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جدول مبسط لتوزيع وقت المدرس والطالب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يمكن تقسيم وقت المدرس إلى خمسة أقسام رئيسية منها أربعة إجبارية قسم واحد اختياري في حالة اتساع الوقت وذلك على النحو التالي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63"/>
        <w:gridCol w:w="1743"/>
        <w:gridCol w:w="4474"/>
        <w:gridCol w:w="3018"/>
        <w:gridCol w:w="2928"/>
      </w:tblGrid>
      <w:tr>
        <w:trPr>
          <w:trHeight w:val="3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ق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س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ل المدرس في كل قس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ل الطالب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8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سم الأول تسميع الدر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صف ساع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ستمع المدرس بنفسه الدرس الجديد لجميع الطلأب مع مراعاة الحفظ المتقن وتطبيق الأحكام التجويدية ولا يسمح في الدرس الجديد بأي خطأ أو تنبيه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سميع الدرس الجديد للمعلم وتحضير المراجعة لمن حفظ الدرس وانتهى من تسميعه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نبغي للطالب أن يسمع الدرس عند أحد زملائه ليتأكد من حفظه قبل أن يتقدم إلى المدرس حفاظاً على وقته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4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سم الثاني تحضير المراجعة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صف ساع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ستمع المدرس لطلاب الهجاء وإذا كان لديه حفاظ يستمع المقرر اليومي لهم إلى أن يحين موعد تسميع المراجعة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حضير المراجعة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 xml:space="preserve">تحضير أخر خمس صفحات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لا تقل المراجعة عن عشر صفحات مع آخر خمس صفحات بحيث يصبح المجموع </w:t>
            </w:r>
            <w:r>
              <w:rPr>
                <w:sz w:val="30"/>
                <w:szCs w:val="30"/>
              </w:rPr>
              <w:t>15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فحة يومياً </w:t>
            </w:r>
          </w:p>
        </w:tc>
      </w:tr>
      <w:tr>
        <w:trPr>
          <w:trHeight w:val="18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القسم الثالث تسميع المراجعة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آخر خمس صفحات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اعة كامل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ختار المدرس طالبين عشوائياً ليستمع لهم المراجعة بنفسه ويوزع الباقين كل اثنين مع بعض وذلك بكل اهتمام على أن تكون المراجعة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 w:val="30"/>
                <w:szCs w:val="30"/>
                <w:rtl w:val="true"/>
              </w:rPr>
              <w:t xml:space="preserve">صفحات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 xml:space="preserve">آخر خمس صفحات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سميع المراجعة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 xml:space="preserve">أخر خمس صفحات التي حفظها الطالب ويصبح المجموع </w:t>
            </w:r>
            <w:r>
              <w:rPr>
                <w:sz w:val="30"/>
                <w:szCs w:val="30"/>
              </w:rPr>
              <w:t>15</w:t>
            </w:r>
            <w:r>
              <w:rPr>
                <w:sz w:val="30"/>
                <w:sz w:val="30"/>
                <w:szCs w:val="30"/>
                <w:rtl w:val="true"/>
              </w:rPr>
              <w:t xml:space="preserve">صفحة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لا يسمح في المراجعة بأكثر من ثلاثة أخطاء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 xml:space="preserve">أما آخر خمس صفحات فلا يسمح فيها بأي خطأ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8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سم الرابع تصحيح درس الغ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صف ساع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قوم المدرس بتصحيح الدرس لجميع الطلاب مع مراعاة تطبيق الأحكام وتبيين علامات الغنن الخ </w:t>
            </w:r>
            <w:r>
              <w:rPr>
                <w:sz w:val="30"/>
                <w:szCs w:val="30"/>
                <w:rtl w:val="true"/>
              </w:rPr>
              <w:t>...</w:t>
            </w:r>
            <w:r>
              <w:rPr>
                <w:sz w:val="30"/>
                <w:sz w:val="30"/>
                <w:szCs w:val="30"/>
                <w:rtl w:val="true"/>
              </w:rPr>
              <w:t xml:space="preserve">ويكون مقدار الدرس حسب قدرة الطالب على الحفظ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صحيح الدرس الجديد استعداداً لحفظه في اليوم التالي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مكن للمدرس إذا كان في الوقت متسعاً أن يعيد تسميع الدرس للطلاب الغير حافظين لدرس اليوم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4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سم الخامس اختيار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صف ساعة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مكن إلقاء دروس تربوية في الآداب والأخلاق وبر الوالدين وتحفيظ الأربعين النووية ومعاني المفردات للقرآن وأذكار الصباح والمساء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حفظ وتسميع الأربعين النووية وأذكار الصباح والمساء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مكن عمل خطة سنوية وتوزيع المواضيع السابقة على مدار السنة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جدول رقم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خطة حفظ الجديد ومراجعة الطالب لعام </w:t>
      </w:r>
      <w:r>
        <w:rPr>
          <w:szCs w:val="32"/>
          <w:rtl w:val="true"/>
        </w:rPr>
        <w:tab/>
        <w:tab/>
      </w:r>
      <w:r>
        <w:rPr>
          <w:szCs w:val="32"/>
        </w:rPr>
        <w:t>14</w:t>
      </w:r>
      <w:r>
        <w:rPr>
          <w:szCs w:val="32"/>
          <w:rtl w:val="true"/>
        </w:rPr>
        <w:t>هـ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18"/>
        <w:gridCol w:w="1374"/>
        <w:gridCol w:w="1373"/>
        <w:gridCol w:w="1373"/>
        <w:gridCol w:w="1373"/>
        <w:gridCol w:w="1374"/>
        <w:gridCol w:w="1374"/>
        <w:gridCol w:w="1374"/>
        <w:gridCol w:w="1374"/>
        <w:gridCol w:w="1374"/>
      </w:tblGrid>
      <w:tr>
        <w:trPr/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سلسل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شهور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درس الجديد</w:t>
            </w:r>
          </w:p>
        </w:tc>
        <w:tc>
          <w:tcPr>
            <w:tcW w:w="41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اجعة اليومية</w:t>
            </w:r>
          </w:p>
        </w:tc>
        <w:tc>
          <w:tcPr>
            <w:tcW w:w="4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فعل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رق </w:t>
            </w:r>
            <w:r>
              <w:rPr>
                <w:sz w:val="28"/>
                <w:szCs w:val="28"/>
                <w:rtl w:val="true"/>
              </w:rPr>
              <w:t>(+ - 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فعل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رق </w:t>
            </w:r>
            <w:r>
              <w:rPr>
                <w:sz w:val="28"/>
                <w:szCs w:val="28"/>
                <w:rtl w:val="true"/>
              </w:rPr>
              <w:t>(+ - 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دد أيام الغيا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الدرس </w:t>
            </w:r>
            <w:r>
              <w:rPr>
                <w:sz w:val="24"/>
                <w:rtl w:val="true"/>
              </w:rPr>
              <w:t>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المراجعة </w:t>
            </w:r>
            <w:r>
              <w:rPr>
                <w:sz w:val="24"/>
                <w:rtl w:val="true"/>
              </w:rPr>
              <w:t>(%)</w:t>
            </w:r>
          </w:p>
        </w:tc>
      </w:tr>
      <w:tr>
        <w:trPr/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رم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ف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بيع الأو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بيع الآخ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جمادى الأو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جمادى الآخ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ج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شعبا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مضا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شوا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ذو القعدة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ذو الحجة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2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جموع العا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  <w:t xml:space="preserve">اسم ولي أمر الطالب </w:t>
      </w:r>
      <w:r>
        <w:rPr>
          <w:szCs w:val="32"/>
          <w:rtl w:val="true"/>
        </w:rPr>
        <w:t xml:space="preserve">: </w:t>
        <w:tab/>
        <w:tab/>
        <w:tab/>
        <w:tab/>
        <w:tab/>
      </w:r>
      <w:r>
        <w:rPr>
          <w:szCs w:val="32"/>
          <w:rtl w:val="true"/>
        </w:rPr>
        <w:t xml:space="preserve">اسم المدرس </w:t>
      </w:r>
      <w:r>
        <w:rPr>
          <w:szCs w:val="32"/>
          <w:rtl w:val="true"/>
        </w:rPr>
        <w:t>:</w:t>
        <w:tab/>
        <w:tab/>
        <w:tab/>
        <w:tab/>
        <w:tab/>
      </w:r>
      <w:r>
        <w:rPr>
          <w:szCs w:val="32"/>
          <w:rtl w:val="true"/>
        </w:rPr>
        <w:t>المدير العام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rFonts w:eastAsia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             </w:t>
      </w:r>
      <w:r>
        <w:rPr>
          <w:szCs w:val="32"/>
          <w:rtl w:val="true"/>
        </w:rPr>
        <w:t xml:space="preserve">التوقيع بعد الاطلاع </w:t>
      </w:r>
      <w:r>
        <w:rPr>
          <w:szCs w:val="32"/>
          <w:rtl w:val="true"/>
        </w:rPr>
        <w:t>:</w:t>
        <w:tab/>
        <w:tab/>
        <w:tab/>
        <w:tab/>
        <w:tab/>
        <w:t xml:space="preserve">    </w:t>
      </w:r>
      <w:r>
        <w:rPr>
          <w:szCs w:val="32"/>
          <w:rtl w:val="true"/>
        </w:rPr>
        <w:t xml:space="preserve">توقيع المدرس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b/>
          <w:b/>
          <w:bCs/>
          <w:szCs w:val="32"/>
          <w:u w:val="single"/>
          <w:rtl w:val="true"/>
        </w:rPr>
        <w:t xml:space="preserve">ملاحظة 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نبغي عمل الخطة التقديرية في بداية كل عام بمشاورة المدرس والطالب وولي أمره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 xml:space="preserve">ثم يقارن ذلك بالمستوى الفعلي للطالب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لاكتشاف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eastAsia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سباب مستوى ضعف وقوة الطالب وتحديد المسئول عن ذلك أهو الطالب نفسه أو المدرس أو ولي أمر الطالب أو الطالب وولي أمره أو الجميع </w:t>
      </w:r>
      <w:r>
        <w:rPr>
          <w:szCs w:val="32"/>
          <w:rtl w:val="true"/>
        </w:rPr>
        <w:t>..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جدول رقم 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الخطة التقديرية لحفظ ومراجعة الطلاب لعام </w:t>
      </w:r>
      <w:r>
        <w:rPr>
          <w:szCs w:val="32"/>
          <w:rtl w:val="true"/>
        </w:rPr>
        <w:tab/>
        <w:tab/>
      </w:r>
      <w:r>
        <w:rPr>
          <w:szCs w:val="32"/>
        </w:rPr>
        <w:t>14</w:t>
      </w:r>
      <w:r>
        <w:rPr>
          <w:szCs w:val="32"/>
          <w:rtl w:val="true"/>
        </w:rPr>
        <w:t>ه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سم الطال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ر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ف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 الأو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 الآخ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ادى الأو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ادى الآخ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ج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شعبان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مضان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شوا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ذو القعدة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ذو الحجة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اجعة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 xml:space="preserve">ملاحظات 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 xml:space="preserve">بالنسبة لخانة الدرس يكتب فيه عدد الصفحات المتوقع أن يحفظها الطالب خلال الشهر فمثلاً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 xml:space="preserve">يحفظ الطالب يومياً نصف صفحة </w:t>
      </w:r>
      <w:r>
        <w:rPr>
          <w:b/>
          <w:bCs/>
          <w:sz w:val="24"/>
          <w:rtl w:val="true"/>
        </w:rPr>
        <w:t xml:space="preserve">× </w:t>
      </w:r>
      <w:r>
        <w:rPr>
          <w:b/>
          <w:bCs/>
          <w:sz w:val="24"/>
        </w:rPr>
        <w:t>26</w:t>
      </w:r>
      <w:r>
        <w:rPr>
          <w:b/>
          <w:b/>
          <w:bCs/>
          <w:sz w:val="24"/>
          <w:sz w:val="24"/>
          <w:rtl w:val="true"/>
        </w:rPr>
        <w:t xml:space="preserve">يوماً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 xml:space="preserve">عدد أيام الدراسة شهرياً </w:t>
      </w:r>
      <w:r>
        <w:rPr>
          <w:b/>
          <w:bCs/>
          <w:sz w:val="24"/>
          <w:rtl w:val="true"/>
        </w:rPr>
        <w:t xml:space="preserve">) </w:t>
      </w:r>
      <w:r>
        <w:rPr>
          <w:b/>
          <w:bCs/>
          <w:sz w:val="24"/>
          <w:vertAlign w:val="subscript"/>
          <w:rtl w:val="true"/>
        </w:rPr>
        <w:t xml:space="preserve">  </w:t>
      </w:r>
      <w:r>
        <w:rPr>
          <w:b/>
          <w:bCs/>
          <w:sz w:val="24"/>
          <w:rtl w:val="true"/>
        </w:rPr>
        <w:t xml:space="preserve">= </w:t>
      </w:r>
      <w:r>
        <w:rPr>
          <w:b/>
          <w:bCs/>
          <w:sz w:val="24"/>
        </w:rPr>
        <w:t>13</w:t>
      </w:r>
      <w:r>
        <w:rPr>
          <w:b/>
          <w:b/>
          <w:bCs/>
          <w:sz w:val="24"/>
          <w:sz w:val="24"/>
          <w:rtl w:val="true"/>
        </w:rPr>
        <w:t xml:space="preserve">صفحة وهكذا 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rtl w:val="true"/>
        </w:rPr>
        <w:t>ب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 xml:space="preserve">بالنسبة لخانة المراجعة يكتب فيها عدد الأجزاء المتوقع أن يراجعها الطالب خلال الشهر فمثلاً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 xml:space="preserve">يراجع الطالب يومياً </w:t>
      </w:r>
      <w:r>
        <w:rPr>
          <w:b/>
          <w:bCs/>
          <w:sz w:val="24"/>
        </w:rPr>
        <w:t>10</w:t>
      </w:r>
      <w:r>
        <w:rPr>
          <w:b/>
          <w:b/>
          <w:bCs/>
          <w:sz w:val="24"/>
          <w:sz w:val="24"/>
          <w:rtl w:val="true"/>
        </w:rPr>
        <w:t xml:space="preserve">صفحات </w:t>
      </w:r>
      <w:r>
        <w:rPr>
          <w:b/>
          <w:bCs/>
          <w:sz w:val="24"/>
          <w:rtl w:val="true"/>
        </w:rPr>
        <w:t>×</w:t>
      </w:r>
      <w:r>
        <w:rPr>
          <w:b/>
          <w:bCs/>
          <w:sz w:val="24"/>
        </w:rPr>
        <w:t>2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 xml:space="preserve">يوماً </w:t>
      </w:r>
      <w:r>
        <w:rPr>
          <w:b/>
          <w:bCs/>
          <w:sz w:val="24"/>
          <w:rtl w:val="true"/>
        </w:rPr>
        <w:t xml:space="preserve">= </w:t>
      </w:r>
      <w:r>
        <w:rPr>
          <w:b/>
          <w:bCs/>
          <w:sz w:val="24"/>
        </w:rPr>
        <w:t>260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 xml:space="preserve">صفحة </w:t>
      </w:r>
      <w:r>
        <w:rPr>
          <w:b/>
          <w:bCs/>
          <w:sz w:val="24"/>
          <w:rtl w:val="true"/>
        </w:rPr>
        <w:t xml:space="preserve">÷ </w:t>
      </w:r>
      <w:r>
        <w:rPr>
          <w:b/>
          <w:bCs/>
          <w:sz w:val="24"/>
        </w:rPr>
        <w:t>20</w:t>
      </w:r>
      <w:r>
        <w:rPr>
          <w:b/>
          <w:bCs/>
          <w:sz w:val="24"/>
          <w:rtl w:val="true"/>
        </w:rPr>
        <w:t xml:space="preserve"> = </w:t>
      </w:r>
      <w:r>
        <w:rPr>
          <w:b/>
          <w:bCs/>
          <w:sz w:val="24"/>
        </w:rPr>
        <w:t>13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 xml:space="preserve">جزء وهكذا 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 xml:space="preserve">ينبغي للمدرس أن يراعي أثناء عمل الخطة التقديرية أيام الاختبارات الفصل الأول والثاني وإجازات العيدين وغير ذلك من الأمور التي تطرأ حتى تكون الخطة ملائمة وعملية 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  <w:sectPr>
      <w:type w:val="nextPage"/>
      <w:pgSz w:orient="landscape" w:w="16838" w:h="11906"/>
      <w:pgMar w:left="624" w:right="680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10:00Z</dcterms:created>
  <dc:creator>***</dc:creator>
  <dc:description/>
  <dc:language>en-US</dc:language>
  <cp:lastModifiedBy>***</cp:lastModifiedBy>
  <dcterms:modified xsi:type="dcterms:W3CDTF">2002-09-14T15:17:00Z</dcterms:modified>
  <cp:revision>10</cp:revision>
  <dc:subject/>
  <dc:title>جدول مبسط لتوزيع وقت المدرس والطالب</dc:title>
</cp:coreProperties>
</file>