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موعد اجتم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موعد اجتما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230</wp:posOffset>
                </wp:positionH>
                <wp:positionV relativeFrom="paragraph">
                  <wp:posOffset>4279900</wp:posOffset>
                </wp:positionV>
                <wp:extent cx="6949440" cy="504952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337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65450</wp:posOffset>
                </wp:positionH>
                <wp:positionV relativeFrom="paragraph">
                  <wp:posOffset>4851400</wp:posOffset>
                </wp:positionV>
                <wp:extent cx="1737360" cy="4572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موعد اجتما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382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موعد اجتما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8010</wp:posOffset>
                </wp:positionH>
                <wp:positionV relativeFrom="paragraph">
                  <wp:posOffset>165100</wp:posOffset>
                </wp:positionV>
                <wp:extent cx="6515100" cy="3840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. . .  . . . . . . . . 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فظ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. . .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ع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جتم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   /    /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(        :    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ناقش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tblW w:w="97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8"/>
                              <w:gridCol w:w="486"/>
                              <w:gridCol w:w="4336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ا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بك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كت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قترح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ر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ص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الأ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ناق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ق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13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. . .  . . . . . . . . .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فظ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. . .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س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يع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جتم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   /    /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(        :     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 . . . 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لمناقش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م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tblW w:w="972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8"/>
                        <w:gridCol w:w="486"/>
                        <w:gridCol w:w="4336"/>
                        <w:gridCol w:w="540"/>
                      </w:tblGrid>
                      <w:tr>
                        <w:trPr/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ا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بك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كت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قترحات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ر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ص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الأم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س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ناق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اجتم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rtl w:val="true"/>
                        </w:rPr>
                        <w:t>ول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ق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                                              </w:t>
                      </w:r>
                      <w:r>
                        <w:rPr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</wp:posOffset>
                </wp:positionH>
                <wp:positionV relativeFrom="paragraph">
                  <wp:posOffset>4392930</wp:posOffset>
                </wp:positionV>
                <wp:extent cx="1554480" cy="12801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45.9pt;mso-position-vertical-relative:text;margin-left: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8160</wp:posOffset>
                </wp:positionH>
                <wp:positionV relativeFrom="paragraph">
                  <wp:posOffset>5488940</wp:posOffset>
                </wp:positionV>
                <wp:extent cx="6515100" cy="38404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. . .  . . . . . . . . 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فظ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. . .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ع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جتم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   /    /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(        :    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ناقش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tblW w:w="97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8"/>
                              <w:gridCol w:w="486"/>
                              <w:gridCol w:w="4336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ا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بك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كت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قترح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ر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ص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الأ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ناق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ق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4"/>
                              </w:rPr>
                              <w:t>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432.2pt;mso-position-vertical-relative:text;margin-left: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. . .  . . . . . . . . .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فظ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. . .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س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يع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جتم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   /    /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(        :     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 . . . 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لمناقش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م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tblW w:w="972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8"/>
                        <w:gridCol w:w="486"/>
                        <w:gridCol w:w="4336"/>
                        <w:gridCol w:w="540"/>
                      </w:tblGrid>
                      <w:tr>
                        <w:trPr/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6"/>
                              </w:rPr>
                              <w:t>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ا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بك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كت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قترحات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ر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ص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الأم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س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ناق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اجتم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rtl w:val="true"/>
                        </w:rPr>
                        <w:t>ول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ق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                                              </w:t>
                      </w:r>
                      <w:r>
                        <w:rPr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4"/>
                        </w:rPr>
                        <w:t>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 . . . . . . . . . . . . . . . . .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7820</wp:posOffset>
                </wp:positionH>
                <wp:positionV relativeFrom="paragraph">
                  <wp:posOffset>4300220</wp:posOffset>
                </wp:positionV>
                <wp:extent cx="694944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38.6pt;mso-position-vertical-relative:text;margin-left:2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6195</wp:posOffset>
                </wp:positionH>
                <wp:positionV relativeFrom="paragraph">
                  <wp:posOffset>4442460</wp:posOffset>
                </wp:positionV>
                <wp:extent cx="2268855" cy="11074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49.8pt;mso-position-vertical-relative:text;margin-left:40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74410</wp:posOffset>
                </wp:positionH>
                <wp:positionV relativeFrom="paragraph">
                  <wp:posOffset>8674100</wp:posOffset>
                </wp:positionV>
                <wp:extent cx="2514600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683pt;width:198pt;height:36pt" coordorigin="9566,13660" coordsize="3960,720">
                <v:rect id="shape_0" fillcolor="white" stroked="t" o:allowincell="f" style="position:absolute;left:9889;top:13840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66;top:13660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;Times New Roman" w:hAnsi="MCS Basmalah normal.;Times New Roman" w:cs="MCS Basmalah normal.;Times New Roman"/>
      <w:b/>
      <w:bCs/>
      <w:sz w:val="106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26:00Z</dcterms:created>
  <dc:creator>***</dc:creator>
  <dc:description/>
  <dc:language>en-US</dc:language>
  <cp:lastModifiedBy>sami</cp:lastModifiedBy>
  <dcterms:modified xsi:type="dcterms:W3CDTF">2002-02-16T12:38:00Z</dcterms:modified>
  <cp:revision>3</cp:revision>
  <dc:subject/>
  <dc:title/>
</cp:coreProperties>
</file>