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/>
        </w:rPr>
      </w:pPr>
      <w:r>
        <w:rPr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-709930</wp:posOffset>
                </wp:positionV>
                <wp:extent cx="6949440" cy="50495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-55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61005</wp:posOffset>
                </wp:positionH>
                <wp:positionV relativeFrom="paragraph">
                  <wp:posOffset>-97790</wp:posOffset>
                </wp:positionV>
                <wp:extent cx="173736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ستئناف الدرا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3.15pt;margin-top:-7.7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ستئناف الدرا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595</wp:posOffset>
                </wp:positionH>
                <wp:positionV relativeFrom="paragraph">
                  <wp:posOffset>-596900</wp:posOffset>
                </wp:positionV>
                <wp:extent cx="1554480" cy="1280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pt;mso-position-vertical-relative:text;margin-left: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. . . . . . . .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689610</wp:posOffset>
                </wp:positionV>
                <wp:extent cx="694944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54.3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4925</wp:posOffset>
                </wp:positionH>
                <wp:positionV relativeFrom="paragraph">
                  <wp:posOffset>-547370</wp:posOffset>
                </wp:positionV>
                <wp:extent cx="2268855" cy="1107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. . . . . . . . 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43.1pt;mso-position-vertical-relative:text;margin-left:4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 . . . . . . . . . .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8010</wp:posOffset>
                </wp:positionH>
                <wp:positionV relativeFrom="paragraph">
                  <wp:posOffset>165100</wp:posOffset>
                </wp:positionV>
                <wp:extent cx="6515100" cy="3840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/   </w:t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فق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.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حل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س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ت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ثلاث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1421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س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ستأن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ش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1421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ل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اهت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انق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حث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حث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مذاك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ج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توا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سب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وجيه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عن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يحفظ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يرعا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يق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عي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صل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يات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ذريات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،،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حفظ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يبار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ك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خو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13pt;mso-position-vertical-relative:text;margin-left: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/   </w:t>
                        <w:tab/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                                             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فق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.                                                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ab/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فيد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ماً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درا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حلقات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سو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توق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ثلاثاء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27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/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/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1421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سو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ستأن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درا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شاء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عالى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سبت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 /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/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1421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لذا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أم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اهتما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تر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انقطاع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حث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راجع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حفظ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حث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مذاكر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جاد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تواص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سبي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وجيه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عناي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ل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يحفظ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يرعا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يقر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عي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صلاح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يات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ذريات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،،،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حفظك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يبار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ك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خو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6230</wp:posOffset>
                </wp:positionH>
                <wp:positionV relativeFrom="paragraph">
                  <wp:posOffset>3923030</wp:posOffset>
                </wp:positionV>
                <wp:extent cx="6949440" cy="504952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308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65450</wp:posOffset>
                </wp:positionH>
                <wp:positionV relativeFrom="paragraph">
                  <wp:posOffset>4494530</wp:posOffset>
                </wp:positionV>
                <wp:extent cx="1737360" cy="4572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ستئناف الدرا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pt;margin-top:353.9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ستئناف الدرا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036945</wp:posOffset>
                </wp:positionH>
                <wp:positionV relativeFrom="paragraph">
                  <wp:posOffset>8559800</wp:posOffset>
                </wp:positionV>
                <wp:extent cx="2514600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35pt;margin-top:674pt;width:198pt;height:36pt" coordorigin="9507,13480" coordsize="3960,720">
                <v:rect id="shape_0" fillcolor="white" stroked="t" o:allowincell="f" style="position:absolute;left:9830;top:13660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07;top:13480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34"/>
                            <w:sz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6865</wp:posOffset>
                </wp:positionH>
                <wp:positionV relativeFrom="paragraph">
                  <wp:posOffset>4036060</wp:posOffset>
                </wp:positionV>
                <wp:extent cx="1554480" cy="12801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17.8pt;mso-position-vertical-relative:text;margin-left:2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. . . . . . . .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7820</wp:posOffset>
                </wp:positionH>
                <wp:positionV relativeFrom="paragraph">
                  <wp:posOffset>3943350</wp:posOffset>
                </wp:positionV>
                <wp:extent cx="6949440" cy="5486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10.5pt;mso-position-vertical-relative:text;margin-left:2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16195</wp:posOffset>
                </wp:positionH>
                <wp:positionV relativeFrom="paragraph">
                  <wp:posOffset>4085590</wp:posOffset>
                </wp:positionV>
                <wp:extent cx="2268855" cy="11074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. . . . . . . . 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321.7pt;mso-position-vertical-relative:text;margin-left:40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 . . . . . . . . . .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8160</wp:posOffset>
                </wp:positionH>
                <wp:positionV relativeFrom="paragraph">
                  <wp:posOffset>5132070</wp:posOffset>
                </wp:positionV>
                <wp:extent cx="6515100" cy="38404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/   </w:t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فق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.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حل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س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ت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ثلاث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1421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س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ستأن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ش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1421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ل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اهت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انق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حث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حث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مذاك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ج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توا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سب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وجيه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عن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يحفظ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يرعا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يق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عي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صل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يات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ذريات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،،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حفظ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يبار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ك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خو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404.1pt;mso-position-vertical-relative:text;margin-left:4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/   </w:t>
                        <w:tab/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                                             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فق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.                                                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ab/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فيد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ماً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درا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حلقات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سو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توق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ثلاثاء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27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/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/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1421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سو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ستأن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درا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شاء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عالى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سبت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 /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/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1421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لذا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أم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اهتما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تر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انقطاع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حث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راجع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حفظ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حث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مذاكر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جاد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تواص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سبي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وجيه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عناي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ل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يحفظ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يرعا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يقر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عي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صلاح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يات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ذريات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،،،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حفظك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يبار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ك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خو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MCS Basmalah normal.;Times New Roman" w:hAnsi="MCS Basmalah normal.;Times New Roman" w:cs="MCS Basmalah normal.;Times New Roman"/>
      <w:b/>
      <w:bCs/>
      <w:sz w:val="106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Cs/>
      <w:sz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Cs w:val="3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53:00Z</dcterms:created>
  <dc:creator>***</dc:creator>
  <dc:description/>
  <dc:language>en-US</dc:language>
  <cp:lastModifiedBy>sami</cp:lastModifiedBy>
  <dcterms:modified xsi:type="dcterms:W3CDTF">2002-02-16T12:39:00Z</dcterms:modified>
  <cp:revision>4</cp:revision>
  <dc:subject/>
  <dc:title/>
</cp:coreProperties>
</file>