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9060</wp:posOffset>
                </wp:positionH>
                <wp:positionV relativeFrom="paragraph">
                  <wp:posOffset>-342900</wp:posOffset>
                </wp:positionV>
                <wp:extent cx="4686300" cy="685800"/>
                <wp:effectExtent l="28575" t="29210" r="2921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دليلك إلى فــضـائـل الأعـمـال وغـيـرهـ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7.8pt;margin-top:-27pt;width:36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دليلك إلى فــضـائـل الأعـمـال وغـيـرهـا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0270</wp:posOffset>
                </wp:positionV>
                <wp:extent cx="7478395" cy="577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8395" cy="577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  <w:gridCol w:w="2956"/>
                              <w:gridCol w:w="2772"/>
                              <w:gridCol w:w="3392"/>
                            </w:tblGrid>
                            <w:tr>
                              <w:trPr>
                                <w:trHeight w:val="9004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ش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اج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غسي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وت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طريق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جالس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و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زه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ني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يس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هو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قتصا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عيش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طي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ب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دي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بتس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ف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عف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يس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عس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زل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ت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عام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أد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صن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لمتأه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لعل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صلا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واض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ي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هو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بك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خشي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م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س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أ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يتي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جاهد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ف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آم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>بالمعرو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>والن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>المنك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و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نصي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روي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با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إحج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ف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ربي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ولا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غس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جمع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حافظ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وضو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ظا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خصا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ط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وا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ج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جا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شرع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لمرأة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صل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خذ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خص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ف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فش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خلاص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نص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ظل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شمي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اط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باط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اج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م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اج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شأ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طاع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د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و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آذ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إمام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وعظ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تذك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والد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حس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زوج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أولا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رحا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خو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و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جاب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رض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خو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صالح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قاب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تبا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نائ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ل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ما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دق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ك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لا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رح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ج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وق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طا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سؤا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شرع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قض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وائ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و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حاسب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ف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را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دب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قر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ك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ب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ك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ك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ك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ستيقا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ك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باد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الصلاة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ك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دب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ل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ذك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ارض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ب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طعام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ق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ذ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إق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دب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ل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جو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جو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ي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خ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ساع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مع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ائ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ط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يل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قد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اف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وال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ول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ذك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ق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ستغف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ح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ستغف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ق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>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ستغف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جال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85pt;height:454.7pt;mso-wrap-distance-left:9pt;mso-wrap-distance-right:9pt;mso-wrap-distance-top:0pt;mso-wrap-distance-bottom:0pt;margin-top:70.1pt;mso-position-vertical-relative:page;margin-left:8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7"/>
                        <w:gridCol w:w="2956"/>
                        <w:gridCol w:w="2772"/>
                        <w:gridCol w:w="3392"/>
                      </w:tblGrid>
                      <w:tr>
                        <w:trPr>
                          <w:trHeight w:val="9004" w:hRule="atLeast"/>
                        </w:trPr>
                        <w:tc>
                          <w:tcPr>
                            <w:tcW w:w="26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ش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اج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غسي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وت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آدا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طري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آدا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جالس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زه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ني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يس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هو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قتصا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عيش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طي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ب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د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بتسا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ف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عف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يس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عس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ز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ت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س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عام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و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أد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صني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لمتأه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لعل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صلا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ا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واض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ي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بك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خش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م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س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أ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يت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val="ar-SA"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r-SA" w:eastAsia="en-US"/>
                              </w:rPr>
                              <w:pict>
                                <v:shapetype id="_x0000_t116" coordsize="21600,21600" o:spt="116" path="m3475,l18125,qx@4@5qy@6@7l3475,21600qx@8@9qy@10@11xe">
                                  <v:stroke joinstyle="miter"/>
                                  <v:formulas>
                                    <v:f eqn="val 1018"/>
                                    <v:f eqn="val 20582"/>
                                    <v:f eqn="val 3163"/>
                                    <v:f eqn="val 18437"/>
                                    <v:f eqn="sum 3475 18125 0"/>
                                    <v:f eqn="sum 10800 0 0"/>
                                    <v:f eqn="sum 0 @4 3475"/>
                                    <v:f eqn="sum 10800 @5 0"/>
                                    <v:f eqn="sum 0 3475 3475"/>
                                    <v:f eqn="sum 0 21600 10800"/>
                                    <v:f eqn="sum 3475 @8 0"/>
                                    <v:f eqn="sum 0 @9 10800"/>
                                  </v:formulas>
                                  <v:path gradientshapeok="t" o:connecttype="rect" textboxrect="@0,@2,@1,@3"/>
                                </v:shapetype>
                                <v:shape id="shape_0" fillcolor="white" stroked="t" o:allowincell="t" style="position:absolute;margin-left:306.2pt;margin-top:15.35pt;width:323.95pt;height:62.8pt;mso-wrap-style:square;v-text-anchor:top" type="_x0000_t1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8"/>
                                            <w:rFonts w:ascii="Times New Roman" w:hAnsi="Times New Roman" w:eastAsia="Times New Roman" w:cs="Monotype Koufi"/>
                                            <w:color w:val="auto"/>
                                            <w:lang w:val="en-US" w:eastAsia="en-US" w:bidi="ar-SA"/>
                                          </w:rPr>
                                          <w:t>تنبيه لم أقصد إحصاء الأعمال الصالحة ولكن هذا بعضها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6"/>
                                            <w:rFonts w:ascii="Times New Roman" w:hAnsi="Times New Roman" w:eastAsia="Times New Roman" w:cs="Monotype Koufi"/>
                                            <w:color w:val="auto"/>
                                            <w:lang w:val="en-US" w:eastAsia="en-US" w:bidi="ar-SA"/>
                                          </w:rPr>
                                          <w:t xml:space="preserve">أبو بـكر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جاهد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ف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>الآم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>بالمعرو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>والنه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>المنك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و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نصي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روي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با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إحج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ف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رب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ولا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غس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جمع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حافظ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وضو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ظا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خص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ط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واك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جا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جا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شرع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لمرأة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صل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خذ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خص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فش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ل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خلاص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م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نص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ظ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شمي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اط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با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اج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م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اج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شأ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طاع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د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جمي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ور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آذ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إمام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طاب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وعظ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تذك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والد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حس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زوج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أولا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رح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خو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س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و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جاب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و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رض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خ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لم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صالح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قاب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تبا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نائ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س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ل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ما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د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كس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ل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طال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ل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رح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ج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فظ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وق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طا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ؤ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لم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فظ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س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راء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ك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شرع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ض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وائج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ا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وب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حاسب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ف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دبر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فظ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قر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ك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با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ك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ك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ب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ك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ستيقا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ك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باد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الصلاة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ك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دب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ل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ذك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ارض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ب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_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طعام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ق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ذ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إقا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دب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ل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ج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جو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ي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خ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خ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اع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مع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ائ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طر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ي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ق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اف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ع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وال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ول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ذك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ق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ستغف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ح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ستغف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ق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ستغف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جال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88740</wp:posOffset>
                </wp:positionH>
                <wp:positionV relativeFrom="paragraph">
                  <wp:posOffset>194945</wp:posOffset>
                </wp:positionV>
                <wp:extent cx="4114800" cy="798195"/>
                <wp:effectExtent l="81280" t="5715" r="5715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98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تنبيه لم أقصد إحصاء الأعمال الصالحة ولكن هذا بعض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 xml:space="preserve">أبو بـك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6.2pt;margin-top:15.35pt;width:323.95pt;height:62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تنبيه لم أقصد إحصاء الأعمال الصالحة ولكن هذا بعض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 xml:space="preserve">أبو بـك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Andalus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Simplified Arabi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8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5:00Z</dcterms:created>
  <dc:creator>عبدالله AL-TALKI</dc:creator>
  <dc:description/>
  <dc:language>en-US</dc:language>
  <cp:lastModifiedBy>عبدالله AL-TALKI</cp:lastModifiedBy>
  <dcterms:modified xsi:type="dcterms:W3CDTF">2002-01-23T15:41:00Z</dcterms:modified>
  <cp:revision>5</cp:revision>
  <dc:subject/>
  <dc:title>الحج والعمرة والزيارة</dc:title>
</cp:coreProperties>
</file>