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b w:val="false"/>
          <w:b w:val="false"/>
          <w:bCs w:val="false"/>
          <w:color w:val="CC0066"/>
          <w:sz w:val="96"/>
          <w:szCs w:val="96"/>
        </w:rPr>
      </w:pPr>
      <w:r>
        <w:rPr>
          <w:rFonts w:cs="DecoType Thuluth"/>
          <w:b w:val="false"/>
          <w:b w:val="false"/>
          <w:bCs w:val="false"/>
          <w:color w:val="CC0066"/>
          <w:sz w:val="96"/>
          <w:sz w:val="96"/>
          <w:szCs w:val="96"/>
          <w:rtl w:val="true"/>
        </w:rPr>
        <w:t>عِشْ</w:t>
      </w:r>
      <w:r>
        <w:rPr>
          <w:rFonts w:cs="Times New Roman"/>
          <w:b w:val="false"/>
          <w:b w:val="false"/>
          <w:bCs w:val="false"/>
          <w:color w:val="CC0066"/>
          <w:sz w:val="96"/>
          <w:sz w:val="96"/>
          <w:szCs w:val="96"/>
          <w:rtl w:val="true"/>
        </w:rPr>
        <w:t xml:space="preserve">  </w:t>
      </w:r>
      <w:r>
        <w:rPr>
          <w:rFonts w:cs="DecoType Thuluth"/>
          <w:b w:val="false"/>
          <w:b w:val="false"/>
          <w:bCs w:val="false"/>
          <w:color w:val="CC0066"/>
          <w:sz w:val="96"/>
          <w:sz w:val="96"/>
          <w:szCs w:val="96"/>
          <w:rtl w:val="true"/>
        </w:rPr>
        <w:t>الضياء</w:t>
      </w:r>
    </w:p>
    <w:p>
      <w:pPr>
        <w:pStyle w:val="Heading2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فك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:</w:t>
      </w:r>
      <w:r>
        <w:rPr>
          <w:color w:val="008000"/>
          <w:rtl w:val="true"/>
        </w:rPr>
        <w:t>تع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ياء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با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ه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ربو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لتر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الأ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حسن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جع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ستفي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نفس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ث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سما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ف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عنا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ستوعب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ستشع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طائ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ملأ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ل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حا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تعب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لمو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لالها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ر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آ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ا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ما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اس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دعو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ستشع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عن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اسم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ا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د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ستطا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تخل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قتض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عبودية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CC0066"/>
          <w:sz w:val="48"/>
          <w:szCs w:val="48"/>
          <w:u w:val="single"/>
        </w:rPr>
      </w:pPr>
      <w:r>
        <w:rPr>
          <w:rFonts w:cs="DecoType Thuluth"/>
          <w:color w:val="CC0066"/>
          <w:sz w:val="48"/>
          <w:sz w:val="48"/>
          <w:szCs w:val="48"/>
          <w:u w:val="single"/>
          <w:rtl w:val="true"/>
        </w:rPr>
        <w:t>لماذا</w:t>
      </w:r>
      <w:r>
        <w:rPr>
          <w:color w:val="CC0066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Thuluth"/>
          <w:color w:val="CC0066"/>
          <w:sz w:val="48"/>
          <w:sz w:val="48"/>
          <w:szCs w:val="48"/>
          <w:u w:val="single"/>
          <w:rtl w:val="true"/>
        </w:rPr>
        <w:t>فكرة</w:t>
      </w:r>
      <w:r>
        <w:rPr>
          <w:color w:val="CC0066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Thuluth"/>
          <w:color w:val="CC0066"/>
          <w:sz w:val="48"/>
          <w:szCs w:val="48"/>
          <w:u w:val="single"/>
          <w:rtl w:val="true"/>
        </w:rPr>
        <w:t>(</w:t>
      </w:r>
      <w:r>
        <w:rPr>
          <w:rFonts w:cs="DecoType Thuluth"/>
          <w:color w:val="CC0066"/>
          <w:sz w:val="48"/>
          <w:sz w:val="48"/>
          <w:szCs w:val="48"/>
          <w:u w:val="single"/>
          <w:rtl w:val="true"/>
        </w:rPr>
        <w:t>تعال</w:t>
      </w:r>
      <w:r>
        <w:rPr>
          <w:color w:val="CC0066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Thuluth"/>
          <w:color w:val="CC0066"/>
          <w:sz w:val="48"/>
          <w:sz w:val="48"/>
          <w:szCs w:val="48"/>
          <w:u w:val="single"/>
          <w:rtl w:val="true"/>
        </w:rPr>
        <w:t>إلى</w:t>
      </w:r>
      <w:r>
        <w:rPr>
          <w:color w:val="CC0066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DecoType Thuluth"/>
          <w:color w:val="CC0066"/>
          <w:sz w:val="48"/>
          <w:sz w:val="48"/>
          <w:szCs w:val="48"/>
          <w:u w:val="single"/>
          <w:rtl w:val="true"/>
        </w:rPr>
        <w:t>الضياء</w:t>
      </w:r>
      <w:r>
        <w:rPr>
          <w:rFonts w:cs="DecoType Thuluth"/>
          <w:color w:val="CC0066"/>
          <w:sz w:val="48"/>
          <w:szCs w:val="48"/>
          <w:u w:val="single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أن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ع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حص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حسن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خف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إحص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رات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ر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حص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دد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ألفاظها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عاني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مدلولاتها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دعاؤ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أ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حسن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ادعو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ها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)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الآ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رتبتان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هما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5"/>
        </w:numPr>
        <w:bidi w:val="1"/>
        <w:ind w:left="1440" w:right="0" w:hanging="360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ثن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عبادة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تمجي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ر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ثن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ح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الخب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صحيح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5"/>
        </w:numPr>
        <w:bidi w:val="1"/>
        <w:ind w:left="1440" w:right="0" w:hanging="360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دع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مسألة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ثن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أسمائ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حسن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صفا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ايسأ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ها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وجو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هند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كون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شي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ء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..</w:t>
      </w:r>
    </w:p>
    <w:p>
      <w:pPr>
        <w:pStyle w:val="Normal"/>
        <w:bidi w:val="1"/>
        <w:ind w:left="1080" w:right="0" w:hanging="0"/>
        <w:jc w:val="left"/>
        <w:rPr>
          <w:color w:val="CC0066"/>
          <w:sz w:val="52"/>
          <w:szCs w:val="52"/>
          <w:u w:val="single"/>
        </w:rPr>
      </w:pPr>
      <w:r>
        <w:rPr>
          <w:rFonts w:cs="DecoType Thuluth"/>
          <w:color w:val="CC0066"/>
          <w:sz w:val="52"/>
          <w:sz w:val="52"/>
          <w:szCs w:val="52"/>
          <w:u w:val="single"/>
          <w:rtl w:val="true"/>
        </w:rPr>
        <w:t>وقفة</w:t>
      </w:r>
      <w:r>
        <w:rPr>
          <w:color w:val="CC0066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ecoType Thuluth"/>
          <w:color w:val="CC0066"/>
          <w:sz w:val="52"/>
          <w:sz w:val="52"/>
          <w:szCs w:val="52"/>
          <w:u w:val="single"/>
          <w:rtl w:val="true"/>
        </w:rPr>
        <w:t>مهمة</w:t>
      </w:r>
      <w:r>
        <w:rPr>
          <w:rFonts w:cs="DecoType Thuluth"/>
          <w:color w:val="CC0066"/>
          <w:sz w:val="52"/>
          <w:szCs w:val="52"/>
          <w:u w:val="single"/>
          <w:rtl w:val="true"/>
        </w:rPr>
        <w:t>:</w:t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رب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قيم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- :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بع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تخل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أ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با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يس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سدي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تز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فلاسف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التش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الإ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د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طاقة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حس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با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ره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هي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تعب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حس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طابق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لقر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تض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لتعب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سؤال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نته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لام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TextBodyIndent"/>
        <w:ind w:left="0" w:right="1080" w:hanging="0"/>
        <w:jc w:val="left"/>
        <w:rPr/>
      </w:pP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1080" w:right="0" w:hanging="0"/>
        <w:jc w:val="left"/>
        <w:rPr>
          <w:color w:val="CC0066"/>
          <w:sz w:val="52"/>
          <w:szCs w:val="52"/>
        </w:rPr>
      </w:pPr>
      <w:r>
        <w:rPr>
          <w:rFonts w:cs="DecoType Thuluth"/>
          <w:color w:val="CC0066"/>
          <w:sz w:val="52"/>
          <w:sz w:val="52"/>
          <w:szCs w:val="52"/>
          <w:rtl w:val="true"/>
        </w:rPr>
        <w:t>إبداع</w:t>
      </w:r>
      <w:r>
        <w:rPr>
          <w:color w:val="CC0066"/>
          <w:sz w:val="52"/>
          <w:sz w:val="52"/>
          <w:szCs w:val="52"/>
          <w:rtl w:val="true"/>
        </w:rPr>
        <w:t xml:space="preserve"> </w:t>
      </w:r>
      <w:r>
        <w:rPr>
          <w:rFonts w:cs="DecoType Thuluth"/>
          <w:color w:val="CC0066"/>
          <w:sz w:val="52"/>
          <w:sz w:val="52"/>
          <w:szCs w:val="52"/>
          <w:rtl w:val="true"/>
        </w:rPr>
        <w:t>ورفرفة</w:t>
      </w:r>
      <w:r>
        <w:rPr>
          <w:rFonts w:cs="DecoType Thuluth"/>
          <w:color w:val="CC0066"/>
          <w:sz w:val="52"/>
          <w:szCs w:val="52"/>
          <w:rtl w:val="true"/>
        </w:rPr>
        <w:t>:</w:t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جي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ا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رب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لا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جيب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ؤثر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تا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فتا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د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سعا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سب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ع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حدي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قط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شهد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عبار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ؤث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الصخ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حر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تغلغ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قل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تهز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هزا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/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رجو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رج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جل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صف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</w:rPr>
        <w:t>90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عده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1080" w:right="0" w:hanging="0"/>
        <w:jc w:val="left"/>
        <w:rPr>
          <w:color w:val="CC0066"/>
          <w:sz w:val="52"/>
          <w:szCs w:val="52"/>
          <w:u w:val="single"/>
        </w:rPr>
      </w:pPr>
      <w:r>
        <w:rPr>
          <w:rFonts w:cs="DecoType Thuluth"/>
          <w:color w:val="CC0066"/>
          <w:sz w:val="52"/>
          <w:sz w:val="52"/>
          <w:szCs w:val="52"/>
          <w:u w:val="single"/>
          <w:rtl w:val="true"/>
        </w:rPr>
        <w:t>للاستزادة</w:t>
      </w:r>
      <w:r>
        <w:rPr>
          <w:color w:val="CC0066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ecoType Thuluth"/>
          <w:color w:val="CC0066"/>
          <w:sz w:val="52"/>
          <w:sz w:val="52"/>
          <w:szCs w:val="52"/>
          <w:u w:val="single"/>
          <w:rtl w:val="true"/>
        </w:rPr>
        <w:t>حول</w:t>
      </w:r>
      <w:r>
        <w:rPr>
          <w:color w:val="CC0066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DecoType Thuluth"/>
          <w:color w:val="CC0066"/>
          <w:sz w:val="52"/>
          <w:sz w:val="52"/>
          <w:szCs w:val="52"/>
          <w:u w:val="single"/>
          <w:rtl w:val="true"/>
        </w:rPr>
        <w:t>الموضوع</w:t>
      </w:r>
      <w:r>
        <w:rPr>
          <w:rFonts w:cs="DecoType Thuluth"/>
          <w:color w:val="CC0066"/>
          <w:sz w:val="52"/>
          <w:szCs w:val="52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1800" w:right="0" w:hanging="360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أشقر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صفا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عت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جماعة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800" w:right="0" w:hanging="360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سعي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ه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قحطاني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حسنى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800" w:right="0" w:hanging="360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قيم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فتا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د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سعادة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800" w:right="0" w:hanging="360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أسم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حسنى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جل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دم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حمود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نس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ؤلف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800" w:right="0" w:hanging="360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شري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نترب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الأ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صفات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لشيخ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سعي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غامدي</w:t>
      </w:r>
    </w:p>
    <w:p>
      <w:pPr>
        <w:pStyle w:val="Normal"/>
        <w:numPr>
          <w:ilvl w:val="0"/>
          <w:numId w:val="3"/>
        </w:numPr>
        <w:bidi w:val="1"/>
        <w:ind w:left="1800" w:right="0" w:hanging="360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تطبي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عم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لعقيدة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شري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لشيخ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حمود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شرط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حمو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خل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قف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باب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1440" w:right="0" w:hanging="0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1440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الآ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دع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تعيش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ضي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تتفاعل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>...</w:t>
      </w:r>
    </w:p>
    <w:p>
      <w:pPr>
        <w:pStyle w:val="Normal"/>
        <w:bidi w:val="1"/>
        <w:ind w:left="1440" w:right="0" w:hanging="0"/>
        <w:jc w:val="left"/>
        <w:rPr>
          <w:rFonts w:cs="Simplified Arabic"/>
          <w:b/>
          <w:b/>
          <w:bCs/>
          <w:color w:val="008000"/>
          <w:sz w:val="28"/>
          <w:szCs w:val="28"/>
        </w:rPr>
      </w:pPr>
      <w:r>
        <w:rPr>
          <w:rFonts w:cs="Simplified Arabic"/>
          <w:b/>
          <w:bCs/>
          <w:color w:val="008000"/>
          <w:sz w:val="28"/>
          <w:szCs w:val="28"/>
          <w:rtl w:val="true"/>
        </w:rPr>
      </w:r>
    </w:p>
    <w:p>
      <w:pPr>
        <w:pStyle w:val="Normal"/>
        <w:bidi w:val="1"/>
        <w:ind w:left="1440" w:right="0" w:hanging="0"/>
        <w:jc w:val="left"/>
        <w:rPr>
          <w:rFonts w:cs="Simplified Arabic"/>
          <w:b/>
          <w:b/>
          <w:bCs/>
          <w:color w:val="008000"/>
          <w:sz w:val="28"/>
          <w:szCs w:val="28"/>
        </w:rPr>
      </w:pPr>
      <w:r>
        <w:rPr>
          <w:rFonts w:cs="Simplified Arabic"/>
          <w:b/>
          <w:bCs/>
          <w:color w:val="008000"/>
          <w:sz w:val="28"/>
          <w:szCs w:val="28"/>
          <w:rtl w:val="true"/>
        </w:rPr>
      </w:r>
    </w:p>
    <w:p>
      <w:pPr>
        <w:pStyle w:val="Normal"/>
        <w:bidi w:val="1"/>
        <w:ind w:left="1440" w:right="0" w:hanging="0"/>
        <w:jc w:val="left"/>
        <w:rPr>
          <w:rFonts w:cs="Simplified Arabic"/>
          <w:b/>
          <w:b/>
          <w:bCs/>
          <w:color w:val="008000"/>
          <w:sz w:val="28"/>
          <w:szCs w:val="28"/>
        </w:rPr>
      </w:pPr>
      <w:r>
        <w:rPr>
          <w:rFonts w:cs="Simplified Arabic"/>
          <w:b/>
          <w:bCs/>
          <w:color w:val="008000"/>
          <w:sz w:val="28"/>
          <w:szCs w:val="28"/>
          <w:rtl w:val="true"/>
        </w:rPr>
      </w:r>
    </w:p>
    <w:p>
      <w:pPr>
        <w:pStyle w:val="Normal"/>
        <w:bidi w:val="1"/>
        <w:ind w:left="1440" w:right="0" w:hanging="0"/>
        <w:jc w:val="left"/>
        <w:rPr>
          <w:rFonts w:cs="Simplified Arabic"/>
          <w:b/>
          <w:b/>
          <w:bCs/>
          <w:color w:val="008000"/>
          <w:sz w:val="28"/>
          <w:szCs w:val="28"/>
        </w:rPr>
      </w:pPr>
      <w:r>
        <w:rPr>
          <w:rFonts w:cs="Simplified Arabic"/>
          <w:b/>
          <w:bCs/>
          <w:color w:val="008000"/>
          <w:sz w:val="28"/>
          <w:szCs w:val="28"/>
          <w:rtl w:val="true"/>
        </w:rPr>
      </w:r>
    </w:p>
    <w:p>
      <w:pPr>
        <w:pStyle w:val="Normal"/>
        <w:bidi w:val="1"/>
        <w:ind w:left="1440" w:right="0" w:hanging="0"/>
        <w:jc w:val="left"/>
        <w:rPr>
          <w:rFonts w:cs="Simplified Arabic"/>
          <w:b/>
          <w:b/>
          <w:bCs/>
          <w:color w:val="008000"/>
          <w:sz w:val="28"/>
          <w:szCs w:val="28"/>
        </w:rPr>
      </w:pPr>
      <w:r>
        <w:rPr>
          <w:rFonts w:cs="Simplified Arabic"/>
          <w:b/>
          <w:bCs/>
          <w:color w:val="008000"/>
          <w:sz w:val="28"/>
          <w:szCs w:val="28"/>
          <w:rtl w:val="true"/>
        </w:rPr>
      </w:r>
    </w:p>
    <w:p>
      <w:pPr>
        <w:pStyle w:val="Normal"/>
        <w:bidi w:val="1"/>
        <w:ind w:left="1440" w:right="0" w:hanging="0"/>
        <w:jc w:val="left"/>
        <w:rPr>
          <w:rFonts w:cs="Simplified Arabic"/>
          <w:b/>
          <w:b/>
          <w:bCs/>
          <w:color w:val="008000"/>
          <w:sz w:val="28"/>
          <w:szCs w:val="28"/>
        </w:rPr>
      </w:pPr>
      <w:r>
        <w:rPr>
          <w:rFonts w:cs="Simplified Arabic"/>
          <w:b/>
          <w:bCs/>
          <w:color w:val="008000"/>
          <w:sz w:val="28"/>
          <w:szCs w:val="28"/>
          <w:rtl w:val="true"/>
        </w:rPr>
      </w:r>
    </w:p>
    <w:p>
      <w:pPr>
        <w:pStyle w:val="Normal"/>
        <w:bidi w:val="1"/>
        <w:ind w:left="1440" w:right="0" w:hanging="0"/>
        <w:jc w:val="left"/>
        <w:rPr>
          <w:rFonts w:cs="Simplified Arabic"/>
          <w:b/>
          <w:b/>
          <w:bCs/>
          <w:color w:val="008000"/>
          <w:sz w:val="28"/>
          <w:szCs w:val="28"/>
        </w:rPr>
      </w:pPr>
      <w:r>
        <w:rPr>
          <w:rFonts w:cs="Simplified Arabic"/>
          <w:b/>
          <w:bCs/>
          <w:color w:val="008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8000"/>
          <w:sz w:val="28"/>
          <w:szCs w:val="28"/>
        </w:rPr>
      </w:pPr>
      <w:r>
        <w:rPr>
          <w:rFonts w:cs="Simplified Arabic"/>
          <w:b/>
          <w:bCs/>
          <w:color w:val="008000"/>
          <w:sz w:val="28"/>
          <w:szCs w:val="28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6771"/>
      </w:tblGrid>
      <w:tr>
        <w:trPr/>
        <w:tc>
          <w:tcPr>
            <w:tcW w:w="2515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90.1pt;margin-top:11.75pt;width:73.15pt;height:50.35pt;mso-wrap-style:none;v-text-anchor:middle;mso-position-horizontal-relative:page" type="_x0000_t136">
                  <v:path textpathok="t"/>
                  <v:textpath on="t" fitshape="t" string="الله" style="font-family:&quot;Arial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TextBody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TextBody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TextBody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TextBody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TextBody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ورد في القرآن </w:t>
            </w:r>
            <w:r>
              <w:rPr>
                <w:b/>
                <w:bCs/>
                <w:color w:val="0000FF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Cs w:val="26"/>
              </w:rPr>
              <w:t>2699</w:t>
            </w:r>
            <w:r>
              <w:rPr>
                <w:b/>
                <w:bCs/>
                <w:color w:val="0000FF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مرة </w:t>
            </w:r>
            <w:r>
              <w:rPr>
                <w:b/>
                <w:bCs/>
                <w:color w:val="0000FF"/>
                <w:szCs w:val="26"/>
                <w:rtl w:val="true"/>
              </w:rPr>
              <w:t xml:space="preserve">"" 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فاعلم أنه لا إله إلا الله واستغفر لذنبك وللمؤمنين والمؤمنات </w:t>
            </w:r>
            <w:r>
              <w:rPr>
                <w:b/>
                <w:bCs/>
                <w:color w:val="0000FF"/>
                <w:szCs w:val="26"/>
                <w:rtl w:val="true"/>
              </w:rPr>
              <w:t>"" (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محمد </w:t>
            </w:r>
            <w:r>
              <w:rPr>
                <w:b/>
                <w:bCs/>
                <w:color w:val="0000FF"/>
                <w:szCs w:val="26"/>
              </w:rPr>
              <w:t>19</w:t>
            </w:r>
            <w:r>
              <w:rPr>
                <w:b/>
                <w:bCs/>
                <w:color w:val="0000FF"/>
                <w:szCs w:val="26"/>
                <w:rtl w:val="true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</w:tc>
        <w:tc>
          <w:tcPr>
            <w:tcW w:w="6771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مع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فظ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جلال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إلهي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جامع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ك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ما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نزه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قص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معنا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عبو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ح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حا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قو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قيقت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تأنس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لو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محبت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ذكر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عظ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سمائ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بحا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أجمع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لمعان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ب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نفر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إلي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ر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ق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أسم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صف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حي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1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ند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در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ع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اس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أ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عبو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حقيق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وا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ط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لتف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وا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رج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يا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بدأ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تسمي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يبار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2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ند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عرف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اس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عرف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و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بحا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تعا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نتواض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رب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فس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طاع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قص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</w:tc>
      </w:tr>
      <w:tr>
        <w:trPr/>
        <w:tc>
          <w:tcPr>
            <w:tcW w:w="2515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pict>
                <v:shape id="shape_0" fillcolor="#336699" stroked="f" o:allowincell="f" style="position:absolute;margin-left:84.1pt;margin-top:12.7pt;width:93.55pt;height:50.35pt;mso-wrap-style:none;v-text-anchor:middle;mso-position-horizontal-relative:page" type="_x0000_t136">
                  <v:path textpathok="t"/>
                  <v:textpath on="t" fitshape="t" string="الرحمن الرحيم" style="font-family:&quot;Arial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ذك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رح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170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ذك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رحي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228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رة</w:t>
            </w:r>
          </w:p>
        </w:tc>
        <w:tc>
          <w:tcPr>
            <w:tcW w:w="6771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مع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إلهك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رح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رحي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162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) .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اسما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شتقا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رحم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رح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س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بحا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حد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ذ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رحم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شامل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جمي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خلائ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دني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لمؤمن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آخ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رحي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ذ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رحم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قاب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سيئ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مثل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رحمت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بحا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تعا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رس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ي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رسو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كتاب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دا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ضلال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جع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ي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نها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أطل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شمس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قم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حي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1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تس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قلب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لجمي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تملأ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رحم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جوانح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رح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ناس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رحم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"-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بخار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2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ك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بد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طيع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رسو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ت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شملن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رحم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آخ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أطيعو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رسو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علك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رحم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)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3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تر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قير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نتعهد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ت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إعان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دع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نظ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دائ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ص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ع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رحم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ع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إيذ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</w:p>
        </w:tc>
      </w:tr>
      <w:tr>
        <w:trPr/>
        <w:tc>
          <w:tcPr>
            <w:tcW w:w="2515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pict>
                <v:shape id="shape_0" fillcolor="#336699" stroked="f" o:allowincell="f" style="position:absolute;margin-left:91.3pt;margin-top:12.25pt;width:79.15pt;height:28.75pt;mso-wrap-style:none;v-text-anchor:middle;mso-position-horizontal-relative:page" type="_x0000_t136">
                  <v:path textpathok="t"/>
                  <v:textpath on="t" fitshape="t" string="الملك" style="font-family:&quot;Arial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2"/>
              <w:bidi w:val="1"/>
              <w:spacing w:before="0" w:after="120"/>
              <w:ind w:left="0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rtl w:val="true"/>
              </w:rPr>
              <w:t xml:space="preserve">ورد في القرآن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مرات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فتعالى الله الملك الحق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طه</w:t>
            </w:r>
            <w:r>
              <w:rPr>
                <w:rtl w:val="true"/>
              </w:rPr>
              <w:t>/</w:t>
            </w:r>
            <w:r>
              <w:rPr/>
              <w:t>114</w:t>
            </w:r>
            <w:r>
              <w:rPr>
                <w:rtl w:val="true"/>
              </w:rPr>
              <w:t>) .</w:t>
            </w:r>
          </w:p>
        </w:tc>
        <w:tc>
          <w:tcPr>
            <w:tcW w:w="6771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3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معنى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ملك الحق أي بيده الملك ، هو المتصرف في كل شيء بالإبداع أي الخلق لأول مرة على غير مثال سبق ، وكذلك والخلق والموت والحياة والنشور هو الغني المطلق عن كل ما سواه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حي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1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ندر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إنسا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ستخلف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قط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آتا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ل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ما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جا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عقا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ظ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ال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حقيق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مل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ليتصرف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س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شرع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2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نحاو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دائ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ج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فكار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جديد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عما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أرض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تحقي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خلاف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3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نتوج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دائ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دع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صغي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كبي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أ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ال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شي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6771"/>
      </w:tblGrid>
      <w:tr>
        <w:trPr/>
        <w:tc>
          <w:tcPr>
            <w:tcW w:w="2515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ورد في القرآن مرتين </w:t>
            </w:r>
            <w:r>
              <w:rPr>
                <w:b/>
                <w:bCs/>
                <w:color w:val="0000FF"/>
                <w:rtl w:val="true"/>
              </w:rPr>
              <w:t>"</w:t>
            </w:r>
            <w:r>
              <w:rPr>
                <w:b/>
                <w:b/>
                <w:bCs/>
                <w:color w:val="0000FF"/>
                <w:rtl w:val="true"/>
              </w:rPr>
              <w:t>يسبح لله ما في السماوات و ما في الأرض ، الملك القدوس العزيز الحكيم</w:t>
            </w:r>
            <w:r>
              <w:rPr>
                <w:b/>
                <w:bCs/>
                <w:color w:val="0000FF"/>
                <w:rtl w:val="true"/>
              </w:rPr>
              <w:t>" (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جمعة </w:t>
            </w:r>
            <w:r>
              <w:rPr>
                <w:b/>
                <w:bCs/>
                <w:color w:val="0000FF"/>
                <w:rtl w:val="true"/>
              </w:rPr>
              <w:t>/</w:t>
            </w:r>
            <w:r>
              <w:rPr>
                <w:b/>
                <w:bCs/>
                <w:color w:val="0000FF"/>
              </w:rPr>
              <w:t>1</w:t>
            </w:r>
            <w:r>
              <w:rPr>
                <w:b/>
                <w:bCs/>
                <w:color w:val="0000FF"/>
                <w:rtl w:val="true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color w:val="0000FF"/>
                <w:szCs w:val="26"/>
                <w:rtl w:val="true"/>
              </w:rPr>
            </w:r>
          </w:p>
        </w:tc>
        <w:tc>
          <w:tcPr>
            <w:tcW w:w="6771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مع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بار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بحا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طاه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نز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صف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درك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س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تصور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يا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سب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ي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ختلج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ضم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قض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فك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عن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تنزي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تعطي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صف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ن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عان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سمائ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إن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تنزي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شابه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خل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</w:p>
          <w:p>
            <w:pPr>
              <w:pStyle w:val="3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rFonts w:cs="SKR HEAD1"/>
                <w:color w:val="0000FF"/>
                <w:rtl w:val="true"/>
              </w:rPr>
              <w:t>م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SKR HEAD1"/>
                <w:color w:val="0000FF"/>
                <w:rtl w:val="true"/>
              </w:rPr>
              <w:t>الحيا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SKR HEAD1"/>
                <w:color w:val="0000FF"/>
                <w:rtl w:val="true"/>
              </w:rPr>
              <w:t xml:space="preserve">: </w:t>
            </w:r>
          </w:p>
          <w:p>
            <w:pPr>
              <w:pStyle w:val="3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  <w:rtl w:val="true"/>
              </w:rPr>
              <w:t>-</w:t>
            </w:r>
            <w:r>
              <w:rPr>
                <w:color w:val="0000FF"/>
                <w:rtl w:val="true"/>
              </w:rPr>
              <w:t>أن الله تعالى وتقدس على أن يخلق شيئا عبثا أو سفها فتستشعر عظمة المخلوقات حولنا ولا نستصغر أي كائن صغير تافه ، فكل شيء وجد بسبب ، ولأداء وظيفة في هذه الحياة فاحترامنا يشمل كل حولنا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2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نز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رادت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دو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و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ذ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شهو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غض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متع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طعا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مسك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ملبس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ذل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طري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إراد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واعي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عزيم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صادق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مكن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التزا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آدا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مجاهد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نفس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515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pict>
                <v:shape id="shape_0" fillcolor="#336699" stroked="f" o:allowincell="f" style="position:absolute;margin-left:84.1pt;margin-top:-224.25pt;width:79.15pt;height:28.75pt;mso-wrap-style:none;v-text-anchor:middle;mso-position-horizontal-relative:page" type="_x0000_t136">
                  <v:path textpathok="t"/>
                  <v:textpath on="t" fitshape="t" string="القدوس" style="font-family:&quot;Arial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  <w:pict>
                <v:shape id="shape_0" fillcolor="#336699" stroked="f" o:allowincell="f" style="position:absolute;margin-left:91.3pt;margin-top:6.15pt;width:79.15pt;height:28.75pt;mso-wrap-style:none;v-text-anchor:middle;mso-position-horizontal-relative:page" type="_x0000_t136">
                  <v:path textpathok="t"/>
                  <v:textpath on="t" fitshape="t" string="السلام" style="font-family:&quot;Arial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ر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حد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ل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دوس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سلا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حش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/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23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)</w:t>
            </w:r>
          </w:p>
        </w:tc>
        <w:tc>
          <w:tcPr>
            <w:tcW w:w="6771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3"/>
              <w:bidi w:val="1"/>
              <w:ind w:left="0" w:right="0" w:hanging="0"/>
              <w:jc w:val="left"/>
              <w:rPr/>
            </w:pPr>
            <w:r>
              <w:rPr>
                <w:rFonts w:cs="SKR HEAD1"/>
                <w:color w:val="0000FF"/>
                <w:rtl w:val="true"/>
              </w:rPr>
              <w:t>المعن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SKR HEAD1"/>
                <w:color w:val="0000FF"/>
                <w:rtl w:val="true"/>
              </w:rPr>
              <w:t>: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هو الذي سلم من كل عيب سبحانه وبريء من كل آفة وهذه صفة يستحقها بذاته</w:t>
            </w:r>
            <w:r>
              <w:rPr>
                <w:color w:val="0000FF"/>
              </w:rPr>
              <w:t>00</w:t>
            </w:r>
            <w:r>
              <w:rPr>
                <w:color w:val="0000FF"/>
                <w:rtl w:val="true"/>
              </w:rPr>
              <w:t>وهو المسلم على عباده في الجنة ، وهو الذي سلم على الخلق من ظلمه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حي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1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دعو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لتأم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ك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ول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ك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اضطرا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خل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يس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ف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ظا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حك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ثابت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2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وصف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إسلا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سلم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سا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يده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3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3</w:t>
            </w:r>
            <w:r>
              <w:rPr>
                <w:color w:val="0000FF"/>
                <w:rtl w:val="true"/>
              </w:rPr>
              <w:t>-</w:t>
            </w:r>
            <w:r>
              <w:rPr>
                <w:color w:val="0000FF"/>
                <w:rtl w:val="true"/>
              </w:rPr>
              <w:t xml:space="preserve">من أهم أسباب التآلف واستجلاب المودة إفشاء السلام على كل المسلمين من عرفنا ومن لم نعرف </w:t>
            </w:r>
            <w:r>
              <w:rPr>
                <w:color w:val="0000FF"/>
              </w:rPr>
              <w:t>00</w:t>
            </w:r>
            <w:r>
              <w:rPr>
                <w:color w:val="0000FF"/>
                <w:rtl w:val="true"/>
              </w:rPr>
              <w:t>وهو أيضاً رياضة للنفس على التواضع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4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حم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عم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سلا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دائ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عيش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ي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هار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515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ر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حد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سلا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ؤ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هي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حشر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/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23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pict>
                <v:shape id="shape_0" fillcolor="#336699" stroked="f" o:allowincell="f" style="position:absolute;margin-left:91.3pt;margin-top:11.55pt;width:79.15pt;height:28.75pt;mso-wrap-style:none;v-text-anchor:middle;mso-position-horizontal-relative:page" type="_x0000_t136">
                  <v:path textpathok="t"/>
                  <v:textpath on="t" fitshape="t" string="المؤمن" style="font-family:&quot;Arial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)</w:t>
            </w:r>
          </w:p>
        </w:tc>
        <w:tc>
          <w:tcPr>
            <w:tcW w:w="6771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مع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ؤ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باد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وف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ؤ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باد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خاوف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دني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حس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ؤمن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ذا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جهن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يبعث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و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يام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فز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من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ذل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دعوت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ز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ج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لإيما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التزا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طاعته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3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rFonts w:cs="SKR HEAD1"/>
                <w:color w:val="0000FF"/>
                <w:rtl w:val="true"/>
              </w:rPr>
              <w:t>م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SKR HEAD1"/>
                <w:color w:val="0000FF"/>
                <w:rtl w:val="true"/>
              </w:rPr>
              <w:t>الحيا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SKR HEAD1"/>
                <w:color w:val="0000FF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1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ستجب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دعو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إيما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جزاؤ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أ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و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فز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أكب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أ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دائ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جن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خلد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2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رسو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–ص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ؤ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يو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آخ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ليأ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جا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وائقه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3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إيما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إظها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خضو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قبو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شريع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ت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–ص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عتقاد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تصديق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قلب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515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pict>
                <v:shape id="shape_0" fillcolor="#336699" stroked="f" o:allowincell="f" style="position:absolute;margin-left:84.1pt;margin-top:8.1pt;width:79.15pt;height:28.75pt;mso-wrap-style:none;v-text-anchor:middle;mso-position-horizontal-relative:page" type="_x0000_t136">
                  <v:path textpathok="t"/>
                  <v:textpath on="t" fitshape="t" string="المهيمن" style="font-family:&quot;Arial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ر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حد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ؤ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هيمن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  (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حشر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/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23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)</w:t>
            </w:r>
          </w:p>
        </w:tc>
        <w:tc>
          <w:tcPr>
            <w:tcW w:w="6771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معنى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رقي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حافظ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خاض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سلطا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شي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طل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فاي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أمو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خباي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صدو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شاه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لق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أعمال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هي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و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حظ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لق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يمنت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ستم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ساع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حدث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شي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أمره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حي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1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در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نظا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دقي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حك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ك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ينقل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رأساً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ق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و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يام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إذ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ش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نهاي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ان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نهاية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2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ند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در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يمنت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بحا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شي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ك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سع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م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خشا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نراق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فس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نستشع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راقب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دائمة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3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دع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بحا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هي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قلوب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و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فز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أكب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يلهم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ثب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سكين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أ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ك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لغ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قلوب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حناج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شد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خوف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ك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امن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ز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ئذ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515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pict>
                <v:shape id="shape_0" fillcolor="#336699" stroked="f" o:allowincell="f" style="position:absolute;margin-left:84.1pt;margin-top:7.65pt;width:79.15pt;height:28.75pt;mso-wrap-style:none;v-text-anchor:middle;mso-position-horizontal-relative:page" type="_x0000_t136">
                  <v:path textpathok="t"/>
                  <v:textpath on="t" fitshape="t" string="العزيز" style="font-family:&quot;Arial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ذك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92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زيز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ذ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نتقام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/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4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)</w:t>
            </w:r>
          </w:p>
        </w:tc>
        <w:tc>
          <w:tcPr>
            <w:tcW w:w="6771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مع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ني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نا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غال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زيز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نتقام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را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انتقا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قد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ح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دفع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ز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شي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قهره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حي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35" w:right="435" w:hanging="435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نطل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ز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دائماً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بحث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ن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غ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إذ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رد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ك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زيز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دني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آخ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لنلتز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طاع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35" w:right="435" w:hanging="435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متلى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فس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ثق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شجاع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ز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ج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قه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ر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مر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ش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شأ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ك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ت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ش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ناس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أرادوا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KR HEAD1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آدا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رف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زيز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عتق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مخلو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جلالاً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عظيماً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يتذل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515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pict>
                <v:shape id="shape_0" fillcolor="#336699" stroked="f" o:allowincell="f" style="position:absolute;margin-left:84.1pt;margin-top:14.45pt;width:79.15pt;height:28.75pt;mso-wrap-style:none;v-text-anchor:middle;mso-position-horizontal-relative:page" type="_x0000_t136">
                  <v:path textpathok="t"/>
                  <v:textpath on="t" fitshape="t" string="الجبار" style="font-family:&quot;Arial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ر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حد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زيز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جبا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تكبر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حش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/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23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)</w:t>
            </w:r>
          </w:p>
        </w:tc>
        <w:tc>
          <w:tcPr>
            <w:tcW w:w="6771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مع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صلح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مو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لق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صرف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صلاح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اه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لق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را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م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نه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راد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كي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خب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صلحت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نفع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كذل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جب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س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باد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ق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جب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فق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شر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زك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صدق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جب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ريض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جع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جر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قب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بل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صب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رضا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color w:val="0000FF"/>
              </w:rPr>
            </w:pPr>
            <w:r>
              <w:rPr>
                <w:rFonts w:cs="SKR HEAD1"/>
                <w:color w:val="0000FF"/>
                <w:rtl w:val="true"/>
              </w:rPr>
              <w:t>م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SKR HEAD1"/>
                <w:color w:val="0000FF"/>
                <w:rtl w:val="true"/>
              </w:rPr>
              <w:t>الحيا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SKR HEAD1"/>
                <w:color w:val="0000FF"/>
                <w:rtl w:val="true"/>
              </w:rPr>
              <w:t xml:space="preserve">: </w:t>
            </w:r>
          </w:p>
          <w:p>
            <w:pPr>
              <w:pStyle w:val="Heading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  <w:rtl w:val="true"/>
              </w:rPr>
              <w:t xml:space="preserve">- </w:t>
            </w:r>
            <w:r>
              <w:rPr>
                <w:color w:val="0000FF"/>
                <w:rtl w:val="true"/>
              </w:rPr>
              <w:t>أ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نقبل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وامر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له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نواهيه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نفس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راضي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،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يتحقق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غرض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خلقن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،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نصل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ل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توفيق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دني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النجا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آخر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2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أخذ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ب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هاي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تجبر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تكبر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يث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تكب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بب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طب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قلوب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KR HEAD1"/>
                <w:b/>
                <w:b/>
                <w:bCs/>
                <w:color w:val="0000FF"/>
                <w:szCs w:val="26"/>
              </w:rPr>
            </w:pP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</w:r>
          </w:p>
        </w:tc>
      </w:tr>
      <w:tr>
        <w:trPr/>
        <w:tc>
          <w:tcPr>
            <w:tcW w:w="2515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pict>
                <v:shape id="shape_0" fillcolor="#336699" stroked="f" o:allowincell="f" style="position:absolute;margin-left:91.3pt;margin-top:8.1pt;width:79.15pt;height:43.15pt;mso-wrap-style:none;v-text-anchor:middle;mso-position-horizontal-relative:page" type="_x0000_t136">
                  <v:path textpathok="t"/>
                  <v:textpath on="t" fitshape="t" string="المتكبر" style="font-family:&quot;Arial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ر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حد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زيز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جبا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تكبر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  (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حشر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23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) .</w:t>
            </w:r>
          </w:p>
        </w:tc>
        <w:tc>
          <w:tcPr>
            <w:tcW w:w="6771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مع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كب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ربوبيت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شي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صف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خل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ث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تكب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بحا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و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كبري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سلطا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عظم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سماو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أرض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حي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1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جم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شوع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خضوع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ر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ب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تكب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ك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تكبر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رفض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انقيا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أوامر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عبادت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هايت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هلا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الكب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سبا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طر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بليس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رحم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2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ترف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تكب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طل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سؤا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جلوس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د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لم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ك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نتكب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نترف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شهو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معاص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KR HEAD1"/>
                <w:b/>
                <w:b/>
                <w:bCs/>
                <w:color w:val="0000FF"/>
                <w:szCs w:val="26"/>
              </w:rPr>
            </w:pP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</w:r>
          </w:p>
        </w:tc>
      </w:tr>
      <w:tr>
        <w:trPr/>
        <w:tc>
          <w:tcPr>
            <w:tcW w:w="2515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pict>
                <v:shape id="shape_0" fillcolor="#336699" stroked="f" o:allowincell="f" style="position:absolute;margin-left:84.1pt;margin-top:16.2pt;width:79.15pt;height:43.15pt;mso-wrap-style:none;v-text-anchor:middle;mso-position-horizontal-relative:page" type="_x0000_t136">
                  <v:path textpathok="t"/>
                  <v:textpath on="t" fitshape="t" string="الخالق" style="font-family:&quot;Arial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ر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11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تبار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حس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خالق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/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14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)</w:t>
            </w:r>
          </w:p>
        </w:tc>
        <w:tc>
          <w:tcPr>
            <w:tcW w:w="6771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مع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خل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را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إيجا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إبدا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ا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تقد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ا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خر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خال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فاط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وج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بد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غ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ثا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ب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حي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Times New Roman"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1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ندر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قيق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ثابت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خل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بث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إن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غاي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دف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ذل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ي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ستغ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ت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يات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دني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طاع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عباد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2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نتأم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ل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صغ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كب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طوي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قص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إنسا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بهي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داب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طائ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حيوا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ندر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ع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إبدا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خل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التأم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باد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لم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KR HEAD1"/>
                <w:b/>
                <w:b/>
                <w:bCs/>
                <w:color w:val="0000FF"/>
                <w:szCs w:val="26"/>
              </w:rPr>
            </w:pP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</w:r>
          </w:p>
        </w:tc>
      </w:tr>
      <w:tr>
        <w:trPr/>
        <w:tc>
          <w:tcPr>
            <w:tcW w:w="2515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pict>
                <v:shape id="shape_0" fillcolor="#336699" stroked="f" o:allowincell="f" style="position:absolute;margin-left:91.3pt;margin-top:9.9pt;width:79.15pt;height:43.15pt;mso-wrap-style:none;v-text-anchor:middle;mso-position-horizontal-relative:page" type="_x0000_t136">
                  <v:path textpathok="t"/>
                  <v:textpath on="t" fitshape="t" string="الباريء" style="font-family:&quot;Arial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ر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3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ر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توبو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رئك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54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) .</w:t>
            </w:r>
          </w:p>
        </w:tc>
        <w:tc>
          <w:tcPr>
            <w:tcW w:w="6771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مع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ل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خل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ستحدث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د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طل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خلق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صالح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مناسب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لمهم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غاي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لقو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جل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حي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1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وج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خلو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ج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أرض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لق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اسب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مهمت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غايت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ت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ل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خلوق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عتق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مث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شر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لإنسا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لق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اسب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لوظيف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ج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أرض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KR HEAD1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2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وظف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واس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مواهب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طاقت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لعباد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خدم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د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رزقن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اسب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لوظيف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قو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</w:p>
        </w:tc>
      </w:tr>
      <w:tr>
        <w:trPr/>
        <w:tc>
          <w:tcPr>
            <w:tcW w:w="2515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pict>
                <v:shape id="shape_0" fillcolor="#336699" stroked="f" o:allowincell="f" style="position:absolute;margin-left:91.3pt;margin-top:9.55pt;width:79.15pt;height:43.15pt;mso-wrap-style:none;v-text-anchor:middle;mso-position-horizontal-relative:page" type="_x0000_t136">
                  <v:path textpathok="t"/>
                  <v:textpath on="t" fitshape="t" string="المصور" style="font-family:&quot;Arial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  <w:pict>
                <v:shape id="shape_0" fillcolor="#336699" stroked="f" o:allowincell="f" style="position:absolute;margin-left:79.3pt;margin-top:369.55pt;width:79.15pt;height:43.15pt;mso-wrap-style:none;v-text-anchor:middle;mso-position-horizontal-relative:page" type="_x0000_t136">
                  <v:path textpathok="t"/>
                  <v:textpath on="t" fitshape="t" string="المصور" style="font-family:&quot;Arial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ر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و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خال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بارى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صور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حشر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24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) .</w:t>
            </w:r>
          </w:p>
        </w:tc>
        <w:tc>
          <w:tcPr>
            <w:tcW w:w="6771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مع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بد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لصو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صو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أشخاص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صورت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خاص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شأ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لق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صو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يئ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تباين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طو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قص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حس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قبيح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ذكو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أنوث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صور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أرحا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طوار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حي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Times New Roman"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1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نع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تعام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آخر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عتم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جما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شك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صو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قط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أن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جميع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خلوق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صور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ز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ج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ضاف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ي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س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خل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ستقام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سلو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2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يس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أخلا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إسلامي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استهز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سخري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صو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آخر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كل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خو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كل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عم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غاي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ظيم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KR HEAD1"/>
                <w:b/>
                <w:b/>
                <w:bCs/>
                <w:color w:val="0000FF"/>
                <w:szCs w:val="26"/>
              </w:rPr>
            </w:pP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6771"/>
      </w:tblGrid>
      <w:tr>
        <w:trPr/>
        <w:tc>
          <w:tcPr>
            <w:tcW w:w="2515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color w:val="0000FF"/>
                <w:szCs w:val="26"/>
                <w:rtl w:val="true"/>
              </w:rPr>
              <w:pict>
                <v:shape id="shape_0" fillcolor="#336699" stroked="f" o:allowincell="f" style="position:absolute;margin-left:84.1pt;margin-top:15.05pt;width:79.15pt;height:43.15pt;mso-wrap-style:none;v-text-anchor:middle;mso-position-horizontal-relative:page" type="_x0000_t136">
                  <v:path textpathok="t"/>
                  <v:textpath on="t" fitshape="t" string="الغفار" style="font-family:&quot;Arial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ر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5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ر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ر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سماو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أرض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ينه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زيز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غفار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/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66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) .</w:t>
            </w:r>
          </w:p>
        </w:tc>
        <w:tc>
          <w:tcPr>
            <w:tcW w:w="6771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مع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ث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غف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عباد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ست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عاص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رتكبون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يغفر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ل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حقت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ندام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عل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ق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ت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بحا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فس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غف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لمستغفر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عظي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غفرت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كث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ض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إحسا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حي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1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تسر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يأس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فس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قنط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خطأ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غفرت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بحا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عظ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ذنوب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ع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ض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بحا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بد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يئات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سن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ب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وب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صوح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2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سرف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خطاي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معاص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حج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غفو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رحي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المغف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قط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لتائب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أواب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3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نص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كدا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قلوب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أمراض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علم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حد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بحا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خف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افي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KR HEAD1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4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ست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آخر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أ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جاه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معصي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تخل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خل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حي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س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علاني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</w:p>
        </w:tc>
      </w:tr>
      <w:tr>
        <w:trPr/>
        <w:tc>
          <w:tcPr>
            <w:tcW w:w="2515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pict>
                <v:shape id="shape_0" fillcolor="#336699" stroked="f" o:allowincell="f" style="position:absolute;margin-left:84.1pt;margin-top:7.4pt;width:79.15pt;height:43.15pt;mso-wrap-style:none;v-text-anchor:middle;mso-position-horizontal-relative:page" type="_x0000_t136">
                  <v:path textpathok="t"/>
                  <v:textpath on="t" fitshape="t" string="القهار" style="font-family:&quot;Arial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ر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6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ر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بحا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واح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ها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4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) .</w:t>
            </w:r>
          </w:p>
        </w:tc>
        <w:tc>
          <w:tcPr>
            <w:tcW w:w="6771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مع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قه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لق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سلطا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قدرت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ك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وا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غلو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مر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قهو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سلطا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جبروت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كبريائ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يض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قه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جباب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ت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لق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عقوب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قه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خل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ل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مو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حي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1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ند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در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قه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باد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جميع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مو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ع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يات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تهي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لنعم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ج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حي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و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2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سبي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أمث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قه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لطا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غض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شهو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طري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انشغا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ذك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إكثا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عما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ب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طاع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قه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شهو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فس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ق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قه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شيطا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3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نع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واح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ها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سلم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ري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فا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ري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لاستسلا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أوامر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KR HEAD1"/>
                <w:b/>
                <w:b/>
                <w:bCs/>
                <w:color w:val="0000FF"/>
                <w:szCs w:val="26"/>
              </w:rPr>
            </w:pP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</w:r>
          </w:p>
        </w:tc>
      </w:tr>
      <w:tr>
        <w:trPr/>
        <w:tc>
          <w:tcPr>
            <w:tcW w:w="2515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pict>
                <v:shape id="shape_0" fillcolor="#336699" stroked="f" o:allowincell="f" style="position:absolute;margin-left:91.3pt;margin-top:22.5pt;width:79.15pt;height:43.15pt;mso-wrap-style:none;v-text-anchor:middle;mso-position-horizontal-relative:page" type="_x0000_t136">
                  <v:path textpathok="t"/>
                  <v:textpath on="t" fitshape="t" string="الوهاب" style="font-family:&quot;Arial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ر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3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رات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ر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غف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لك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نبغ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أح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عد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ن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وها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35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) .</w:t>
            </w:r>
          </w:p>
        </w:tc>
        <w:tc>
          <w:tcPr>
            <w:tcW w:w="6771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مع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ث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ط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جو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نف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زائ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نقص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ض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جو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خ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نعم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برك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ش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باد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نا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عط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ب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دو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بت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الي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وض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غرض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</w:p>
          <w:p>
            <w:pPr>
              <w:pStyle w:val="3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rFonts w:cs="SKR HEAD1"/>
                <w:color w:val="0000FF"/>
                <w:rtl w:val="true"/>
              </w:rPr>
              <w:t>م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SKR HEAD1"/>
                <w:color w:val="0000FF"/>
                <w:rtl w:val="true"/>
              </w:rPr>
              <w:t>الحيا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SKR HEAD1"/>
                <w:color w:val="0000FF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1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نرض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ب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نك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قانع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قسم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2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نقط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رجاؤ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دعاؤ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ز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ج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جع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يأس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دخ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قلوب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3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شتا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دائ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إ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ذ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قائ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نظ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جه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ر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إحساس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الأج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سو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عم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أج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طم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KR HEAD1"/>
                <w:b/>
                <w:b/>
                <w:bCs/>
                <w:color w:val="0000FF"/>
                <w:szCs w:val="26"/>
              </w:rPr>
            </w:pP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</w:r>
          </w:p>
        </w:tc>
      </w:tr>
      <w:tr>
        <w:trPr/>
        <w:tc>
          <w:tcPr>
            <w:tcW w:w="2515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pict>
                <v:shape id="shape_0" fillcolor="#336699" stroked="f" o:allowincell="f" style="position:absolute;margin-left:84.1pt;margin-top:16.2pt;width:79.15pt;height:43.15pt;mso-wrap-style:none;v-text-anchor:middle;mso-position-horizontal-relative:page" type="_x0000_t136">
                  <v:path textpathok="t"/>
                  <v:textpath on="t" fitshape="t" string="الرزاق" style="font-family:&quot;Arial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3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ورد فـي القرآن مرة واحد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رزا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ذ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و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ت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 . (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اري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58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color w:val="0000FF"/>
                <w:szCs w:val="26"/>
                <w:rtl w:val="true"/>
              </w:rPr>
            </w:r>
          </w:p>
        </w:tc>
        <w:tc>
          <w:tcPr>
            <w:tcW w:w="6771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مع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تكف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بحا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أرزا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خلوقات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سو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ي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سبا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رز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يمكن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حصي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طر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بواب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يد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زائ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شي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ينز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رز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قد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علو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فتح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لمتكل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بوا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رحمت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فتح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لمتوكل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بوا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رحمت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ويفيض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باد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ظي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عمت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واس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غفرت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حي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1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آدا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بودي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رج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رب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طل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ري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نتظ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رز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2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نك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قانع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راض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قسم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رز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نزه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يد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آخر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نح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إسراف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ث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ال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ننف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بي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أن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من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ا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3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نع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جال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رز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ث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استغفا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غض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بص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KR HEAD1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4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عظ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رز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رزق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عباد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"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جن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خل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رأ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ذ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مع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ط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قل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ش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515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pict>
                <v:shape id="shape_0" fillcolor="#336699" stroked="f" o:allowincell="f" style="position:absolute;margin-left:101.05pt;margin-top:15.75pt;width:62.2pt;height:41.2pt;mso-wrap-style:none;v-text-anchor:middle;mso-position-horizontal-relative:page" type="_x0000_t136">
                  <v:path textpathok="t"/>
                  <v:textpath on="t" fitshape="t" string="الفتاح" style="font-family:&quot;Arial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ر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فرداً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حد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بصيغ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جم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فاتحين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ق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جم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ين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رب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فتح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ين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ح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فتاح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ليم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. (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بأ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26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)</w:t>
            </w:r>
          </w:p>
        </w:tc>
        <w:tc>
          <w:tcPr>
            <w:tcW w:w="6771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مع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فتح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عباد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بوا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رحم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رز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يسه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ي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صعباً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ق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فتح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مو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د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ع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مو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دني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غن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قيراً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ينص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ظلوماً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يزي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رب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ذ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اس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ختص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فص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قض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با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قسط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عد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توجه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رس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فتاح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بحا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فتح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ين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ب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قوام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عاندين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حي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1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فتح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نص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بحا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فتح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ش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يخذ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ش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طل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فتح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نص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2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ي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اجتها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باد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طاع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ندع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فتح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ي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بوا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رحمت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يلهم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صائ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رش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ييس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توفي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سعاد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دني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آخ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515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pict>
                <v:shape id="shape_0" fillcolor="#336699" stroked="f" o:allowincell="f" style="position:absolute;margin-left:84.1pt;margin-top:16.2pt;width:79.15pt;height:43.15pt;mso-wrap-style:none;v-text-anchor:middle;mso-position-horizontal-relative:page" type="_x0000_t136">
                  <v:path textpathok="t"/>
                  <v:textpath on="t" fitshape="t" string="العليم" style="font-family:&quot;Arial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ر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157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ققالو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بحان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مت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ن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لي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حكي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FF"/>
                <w:szCs w:val="26"/>
              </w:rPr>
            </w:pPr>
            <w:r>
              <w:rPr>
                <w:rFonts w:cs="Simplified Arabic"/>
                <w:color w:val="0000FF"/>
                <w:szCs w:val="26"/>
                <w:rtl w:val="true"/>
              </w:rPr>
            </w:r>
          </w:p>
        </w:tc>
        <w:tc>
          <w:tcPr>
            <w:tcW w:w="6771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مع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ا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خف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افي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أرض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سم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حاط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م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جمي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أشي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طن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ظاهر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حاط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ظواه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بواط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بالماض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حاض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مستقبل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حي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1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ه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لغ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علم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حدو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نسب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ع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ع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شيئاً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ذات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صفات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طلع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بحا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تعا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طري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رسو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كتاب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نزل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2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دعو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لع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كتشاف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سرا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حي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ول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نمل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د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ع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سو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إسلا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شت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ح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KR HEAD1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3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ظه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ريرت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نتغل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سوس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نفس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ي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ذ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صدور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515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pict>
                <v:shape id="shape_0" fillcolor="#336699" stroked="f" o:allowincell="f" style="position:absolute;margin-left:101.05pt;margin-top:15.75pt;width:62.2pt;height:41.2pt;mso-wrap-style:none;v-text-anchor:middle;mso-position-horizontal-relative:page" type="_x0000_t136">
                  <v:path textpathok="t"/>
                  <v:textpath on="t" fitshape="t" string="السميع" style="font-family:&quot;Arial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ر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450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رب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قب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ن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سمي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لي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/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127</w:t>
            </w:r>
          </w:p>
        </w:tc>
        <w:tc>
          <w:tcPr>
            <w:tcW w:w="6771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مع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سم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نط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قو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دع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ختلاف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لسنت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غات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يع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قل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ائ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قب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قو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ستجي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عباد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وجهو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ي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دعاء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حي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1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دائماً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قلوب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بحا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سم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م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حامد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جازي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دع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داع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ستجي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2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اس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نبي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لعاق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تذك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راق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فس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صد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ن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قوا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أفعال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</w:tc>
      </w:tr>
      <w:tr>
        <w:trPr/>
        <w:tc>
          <w:tcPr>
            <w:tcW w:w="2515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pict>
                <v:shape id="shape_0" fillcolor="#336699" stroked="f" o:allowincell="f" style="position:absolute;margin-left:101.05pt;margin-top:15.75pt;width:62.2pt;height:41.2pt;mso-wrap-style:none;v-text-anchor:middle;mso-position-horizontal-relative:page" type="_x0000_t136">
                  <v:path textpathok="t"/>
                  <v:textpath on="t" fitshape="t" string="البصير" style="font-family:&quot;Arial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ر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42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تقو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علمو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عمل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صير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233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).</w:t>
            </w:r>
          </w:p>
        </w:tc>
        <w:tc>
          <w:tcPr>
            <w:tcW w:w="6771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مع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بحا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شاه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ير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عز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ح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ثثر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أ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ذ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بصي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أشي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خب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ها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ص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أحوا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باد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ب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ص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ستح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هداي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ستحق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ص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صلح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ا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غ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ما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ب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فسده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حي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1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م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طل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ي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ستحيي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را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عصي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حب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2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ث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دائماً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ن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رز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حقن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ن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خ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أ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بحا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بص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صلح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ا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</w:tc>
      </w:tr>
      <w:tr>
        <w:trPr/>
        <w:tc>
          <w:tcPr>
            <w:tcW w:w="2515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pict>
                <v:shape id="shape_0" fillcolor="#336699" stroked="f" o:allowincell="f" style="position:absolute;margin-left:101.05pt;margin-top:15.3pt;width:62.2pt;height:41.2pt;mso-wrap-style:none;v-text-anchor:middle;mso-position-horizontal-relative:page" type="_x0000_t136">
                  <v:path textpathok="t"/>
                  <v:textpath on="t" fitshape="t" string="الحكم" style="font-family:&quot;Arial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ر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حد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بصيغ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جم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5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ر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فغ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بتغ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ك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Times New Roman"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أنعام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114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).</w:t>
            </w:r>
          </w:p>
        </w:tc>
        <w:tc>
          <w:tcPr>
            <w:tcW w:w="6771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مع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حاك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قاض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را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حكم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عق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قضائ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لو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رض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نفوس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انقيا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طاعة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فر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حك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حاك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حك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بلغ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حاك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ستح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تسمي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حك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حك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حي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1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ؤ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هذ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اس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نقط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عل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قلب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مستقبل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ص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شغو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ل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أ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صيب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جر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أزل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2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يستق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يق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ل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حلا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ح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حرا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رم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د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شرع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3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حكم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قتض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كيماً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محكماً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أ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يس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عد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515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pict>
                <v:shape id="shape_0" fillcolor="#336699" stroked="f" o:allowincell="f" style="position:absolute;margin-left:101.05pt;margin-top:14.9pt;width:62.2pt;height:41.2pt;mso-wrap-style:none;v-text-anchor:middle;mso-position-horizontal-relative:page" type="_x0000_t136">
                  <v:path textpathok="t"/>
                  <v:textpath on="t" fitshape="t" string="اللطيف" style="font-family:&quot;Arial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ر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157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رة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قالو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بحان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مت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ن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لي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حكي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32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</w:tc>
        <w:tc>
          <w:tcPr>
            <w:tcW w:w="6771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مع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خف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أشي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إ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ق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طف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تضاءل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يضاً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ب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عباد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لطف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يرف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يث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يعلم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يرزق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يث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حتسبون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حي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1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م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رب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تصف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دق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إحاط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ك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صغي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كبي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اسب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فس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أقوا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أفعا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حرك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سكنات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2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طف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عطا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و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كفاي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كلف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د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طاق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سه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ي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وصو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عاد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أب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سع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فيف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مد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قصي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مر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3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نبغ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ك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رفق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عبا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بخاص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دعوت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هداي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غ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صا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تعب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</w:tc>
      </w:tr>
      <w:tr>
        <w:trPr/>
        <w:tc>
          <w:tcPr>
            <w:tcW w:w="2515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pict>
                <v:shape id="shape_0" fillcolor="#336699" stroked="f" o:allowincell="f" style="position:absolute;margin-left:101.05pt;margin-top:14.9pt;width:62.2pt;height:41.2pt;mso-wrap-style:none;v-text-anchor:middle;mso-position-horizontal-relative:page" type="_x0000_t136">
                  <v:path textpathok="t"/>
                  <v:textpath on="t" fitshape="t" string="الخبير" style="font-family:&quot;Arial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ر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مساً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أربع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يراث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سمو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أرض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عمل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بير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مران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180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).</w:t>
            </w:r>
          </w:p>
        </w:tc>
        <w:tc>
          <w:tcPr>
            <w:tcW w:w="6771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مع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عز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أخبا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باطن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و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جر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لكوت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شي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تحر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ذ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يك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ند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ب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مع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ي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ك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ضيف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خفاي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باطن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م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صاحب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بيراً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color w:val="0000FF"/>
                <w:szCs w:val="26"/>
                <w:rtl w:val="true"/>
              </w:rPr>
              <w:t xml:space="preserve">  </w:t>
            </w: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حي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1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إنسا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يماً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جر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قلب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بد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خفاي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تصف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قلب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غش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خيان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حق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حس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غير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علي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سع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إصرا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تخلص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اجتها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عباد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مثاب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طاعة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2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ب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أعما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باد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جو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صدور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لنت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نعبد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إحسا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إ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حسنو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تتقو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إ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عمل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بيراً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128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</w:tc>
      </w:tr>
      <w:tr>
        <w:trPr/>
        <w:tc>
          <w:tcPr>
            <w:tcW w:w="2515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pict>
                <v:shape id="shape_0" fillcolor="#336699" stroked="f" o:allowincell="f" style="position:absolute;margin-left:101.05pt;margin-top:14.9pt;width:62.2pt;height:41.2pt;mso-wrap-style:none;v-text-anchor:middle;mso-position-horizontal-relative:page" type="_x0000_t136">
                  <v:path textpathok="t"/>
                  <v:textpath on="t" fitshape="t" string="الحليم" style="font-family:&quot;Arial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ر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11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رة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ع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قلوبك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كا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يماً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ليماً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51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)</w:t>
            </w:r>
          </w:p>
        </w:tc>
        <w:tc>
          <w:tcPr>
            <w:tcW w:w="6771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مع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عج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انتقا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يفسح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أم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باد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توبو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يندمو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يستغفرو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قعو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نو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مهل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عج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عقاب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يؤخ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ظالم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ش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أخذ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خذ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زيز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قتد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شاه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عصي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ص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ير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خالف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؟لأم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عتري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غيظ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حم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انتقا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جلة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color w:val="0000FF"/>
                <w:szCs w:val="26"/>
                <w:rtl w:val="true"/>
              </w:rPr>
              <w:t xml:space="preserve">  </w:t>
            </w: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حي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KR HEAD1"/>
                <w:b/>
                <w:bCs/>
                <w:color w:val="0000FF"/>
                <w:szCs w:val="26"/>
              </w:rPr>
              <w:t>1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د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ؤاخذ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بحا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لعبا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صو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اجل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ذ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ستوج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ي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دوا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شعو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مراقب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خال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خشيت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2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ح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صف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حسن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ج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تصف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ن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غض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515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pict>
                <v:shape id="shape_0" fillcolor="#336699" stroked="f" o:allowincell="f" style="position:absolute;margin-left:92.05pt;margin-top:17pt;width:71.2pt;height:41.2pt;mso-wrap-style:none;v-text-anchor:middle;mso-position-horizontal-relative:page" type="_x0000_t136">
                  <v:path textpathok="t"/>
                  <v:textpath on="t" fitshape="t" string="العظيم" style="font-family:&quot;Arial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ر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9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ر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سبح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س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رب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ظي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واقع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96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) .</w:t>
            </w:r>
          </w:p>
        </w:tc>
        <w:tc>
          <w:tcPr>
            <w:tcW w:w="6771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مع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نفر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جلا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تقدس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ذات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صفات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ستح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لثن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عز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حد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بحا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يس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عظمت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هاي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تصور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ق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حيط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صف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يعن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ذل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عظم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لق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يهابو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يتقو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</w:p>
          <w:p>
            <w:pPr>
              <w:pStyle w:val="3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SKR HEAD1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Times New Roman"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1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ذ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ستشعر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ظم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بتعد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كب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تفاخ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كان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استقام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طريق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حي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</w:p>
          <w:p>
            <w:pPr>
              <w:pStyle w:val="3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على المسلم أن يعظم الله حق تعظيمه ، وأن يكثر من ذكره وحمده والثناء عليه ، وأن يطيع رسوله ، وأن يصدق كتابه ، وأن يعظم شعائر دينه كالصلاة والزكاة والصوم والحج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KR HEAD1"/>
                <w:b/>
                <w:b/>
                <w:bCs/>
                <w:color w:val="0000FF"/>
                <w:sz w:val="28"/>
                <w:szCs w:val="26"/>
              </w:rPr>
            </w:pPr>
            <w:r>
              <w:rPr>
                <w:rFonts w:cs="SKR HEAD1"/>
                <w:b/>
                <w:bCs/>
                <w:color w:val="0000FF"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515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pict>
                <v:shape id="shape_0" fillcolor="#336699" stroked="f" o:allowincell="f" style="position:absolute;margin-left:89.5pt;margin-top:10.7pt;width:80.95pt;height:41.2pt;mso-wrap-style:none;v-text-anchor:middle;mso-position-horizontal-relative:page" type="_x0000_t136">
                  <v:path textpathok="t"/>
                  <v:textpath on="t" fitshape="t" string="الشكور" style="font-family:&quot;Arial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ر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4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ر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رب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غفو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شكو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 (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اط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34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</w:tc>
        <w:tc>
          <w:tcPr>
            <w:tcW w:w="6771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مع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جاز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يس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طاع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ث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درج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عط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عم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يا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عدود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عي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آخ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غ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حدو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حي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1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شك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با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رب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طري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لو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ألسن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لو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تق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ز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ج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أ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صاح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فض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أ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ألسن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نقط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شكر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ع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رم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2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ستعم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نع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رزقن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يا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رب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طاعت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يس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عصيت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أك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بد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شاكر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ربي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Times New Roman"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3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خصا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حميد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ب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شاكر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با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آخر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ثن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م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مجاز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أكث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صنعو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4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ند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ع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لي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عط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كث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ثوا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ستصغ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شيئ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عما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ب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سير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KR HEAD1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5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ظها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نعم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تحدث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أن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صف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ؤمن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فرا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نعم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صف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جاحدين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515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pict>
                <v:shape id="shape_0" fillcolor="#336699" stroked="f" o:allowincell="f" style="position:absolute;margin-left:89.5pt;margin-top:10.7pt;width:80.95pt;height:41.2pt;mso-wrap-style:none;v-text-anchor:middle;mso-position-horizontal-relative:page" type="_x0000_t136">
                  <v:path textpathok="t"/>
                  <v:textpath on="t" fitshape="t" string="العلي" style="font-family:&quot;Arial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ر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8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واض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ؤود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فظه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ل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"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</w:tc>
        <w:tc>
          <w:tcPr>
            <w:tcW w:w="6771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مع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ل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طل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جمي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وجو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عل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د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صف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عل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هر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رش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ستو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بجمي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صفات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ظيم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كبري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جلا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جما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غاي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كما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تصف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حي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75" w:right="375" w:hanging="375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ند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ستشع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ع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اس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نع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بحا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رش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فو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سماو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سب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إذ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زل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شد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رفع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يدي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سم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ستغيث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ربن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بار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تعا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75" w:right="375" w:hanging="375"/>
              <w:jc w:val="left"/>
              <w:rPr>
                <w:rFonts w:cs="SKR HEAD1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نع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ب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ه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ا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درج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ع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مكان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بلغ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كان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ي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أ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وج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درج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يك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وجو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وق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أ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درج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لأنبي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ملائكة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515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pict>
                <v:shape id="shape_0" fillcolor="#336699" stroked="f" o:allowincell="f" style="position:absolute;margin-left:89.5pt;margin-top:10.7pt;width:80.95pt;height:41.2pt;mso-wrap-style:none;v-text-anchor:middle;mso-position-horizontal-relative:page" type="_x0000_t136">
                  <v:path textpathok="t"/>
                  <v:textpath on="t" fitshape="t" string="الحفيظ" style="font-family:&quot;Arial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ر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3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ر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رب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شي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فيظ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" (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57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</w:tc>
        <w:tc>
          <w:tcPr>
            <w:tcW w:w="6771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مع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حفظ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سماو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أرض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حفظ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باد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هالك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حفظ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خل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عمال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يحص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ي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قوال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يع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تك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صدور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حف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ولياء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عصم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واقع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ذنو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يحرس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كائ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حي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1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تعه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كتا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تلاو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حفظ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ف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تطبي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أ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حفوظ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تحريف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تغيير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2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عظ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م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س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حفظ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أركان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الصلا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جالب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لبرك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بعد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شيطا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مقرب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لرح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تفتح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لإنسا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بوا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KR HEAD1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3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نحفظ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سم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بص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سم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بص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رض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لنحفظ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يم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أ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تساه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حلف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كذب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515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pict>
                <v:shape id="shape_0" fillcolor="#336699" stroked="f" o:allowincell="f" style="position:absolute;margin-left:89.5pt;margin-top:15.4pt;width:80.95pt;height:41.2pt;mso-wrap-style:none;v-text-anchor:middle;mso-position-horizontal-relative:page" type="_x0000_t136">
                  <v:path textpathok="t"/>
                  <v:textpath on="t" fitshape="t" string="المقيت" style="font-family:&quot;Arial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ر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حد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شف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شفاع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حسن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ك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نصي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شف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شفاع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سيئ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ك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ف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كا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شي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ُقيتاً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"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85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)</w:t>
            </w:r>
          </w:p>
        </w:tc>
        <w:tc>
          <w:tcPr>
            <w:tcW w:w="6771" w:type="dxa"/>
            <w:tcBorders>
              <w:top w:val="double" w:sz="4" w:space="0" w:color="FF0066"/>
              <w:left w:val="double" w:sz="4" w:space="0" w:color="FF0066"/>
              <w:bottom w:val="double" w:sz="4" w:space="0" w:color="FF0066"/>
              <w:right w:val="double" w:sz="4" w:space="0" w:color="FF0066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مع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خال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أقوا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موصل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أبدا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أطعم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إل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لوب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ه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معرف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كو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معن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رزا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خص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إذ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رز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تناو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و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غي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قو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FF"/>
                <w:szCs w:val="26"/>
              </w:rPr>
              <w:t>000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قوت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كت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قوا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بد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color w:val="0000FF"/>
                <w:szCs w:val="26"/>
                <w:rtl w:val="true"/>
              </w:rPr>
              <w:t>الحياة</w:t>
            </w:r>
            <w:r>
              <w:rPr>
                <w:rFonts w:cs="SKR HEAD1"/>
                <w:b/>
                <w:bCs/>
                <w:color w:val="0000FF"/>
                <w:szCs w:val="26"/>
                <w:rtl w:val="true"/>
              </w:rPr>
              <w:t>:</w:t>
            </w:r>
          </w:p>
          <w:p>
            <w:pPr>
              <w:pStyle w:val="3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ن أفضل رزق يرزقه الله لعباده العقل ، فلنتعهد عقولنا بالتفكير السليم ولننمها بالمعرفة والإبداع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KR HEAD1"/>
                <w:b/>
                <w:b/>
                <w:bCs/>
                <w:color w:val="0000FF"/>
                <w:szCs w:val="26"/>
              </w:rPr>
            </w:pPr>
            <w:r>
              <w:rPr>
                <w:rFonts w:cs="Simplified Arabic"/>
                <w:b/>
                <w:bCs/>
                <w:color w:val="0000FF"/>
                <w:szCs w:val="26"/>
              </w:rPr>
              <w:t>2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قد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قر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دني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رزق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أهله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صلح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معاش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أشجار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مناف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لد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يجعله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الأخرى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ليعيش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عضهم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بالتجارة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6"/>
                <w:rtl w:val="true"/>
              </w:rPr>
              <w:t>والأسفار</w:t>
            </w:r>
            <w:r>
              <w:rPr>
                <w:rFonts w:cs="Simplified Arabic"/>
                <w:b/>
                <w:bCs/>
                <w:color w:val="0000FF"/>
                <w:szCs w:val="26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FF"/>
          <w:szCs w:val="26"/>
        </w:rPr>
      </w:pPr>
      <w:r>
        <w:rPr>
          <w:color w:val="0000FF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35"/>
        </w:tabs>
        <w:ind w:left="0" w:hanging="435"/>
      </w:pPr>
      <w:rPr>
        <w:sz w:val="32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75"/>
        </w:tabs>
        <w:ind w:left="0" w:hanging="375"/>
      </w:pPr>
      <w:rPr>
        <w:sz w:val="26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DecoType Thuluth"/>
      <w:color w:val="CC0066"/>
      <w:sz w:val="52"/>
      <w:szCs w:val="52"/>
      <w:u w:val="single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6"/>
    </w:rPr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1080" w:right="0" w:hanging="0"/>
      <w:jc w:val="left"/>
    </w:pPr>
    <w:rPr>
      <w:rFonts w:cs="Simplified Arabic"/>
      <w:b/>
      <w:bCs/>
      <w:color w:val="0000FF"/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1440" w:right="0" w:hanging="0"/>
      <w:jc w:val="center"/>
    </w:pPr>
    <w:rPr>
      <w:rFonts w:cs="DecoType Thuluth"/>
      <w:b/>
      <w:bCs/>
      <w:color w:val="FF0000"/>
      <w:sz w:val="44"/>
      <w:szCs w:val="44"/>
    </w:rPr>
  </w:style>
  <w:style w:type="paragraph" w:styleId="2">
    <w:name w:val="نص أساسي 2"/>
    <w:basedOn w:val="Normal"/>
    <w:qFormat/>
    <w:pPr>
      <w:spacing w:lineRule="auto" w:line="480" w:before="0" w:after="120"/>
    </w:pPr>
    <w:rPr/>
  </w:style>
  <w:style w:type="paragraph" w:styleId="3">
    <w:name w:val="نص أساسي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09:26:00Z</dcterms:created>
  <dc:creator>aa</dc:creator>
  <dc:description/>
  <dc:language>en-US</dc:language>
  <cp:lastModifiedBy>***</cp:lastModifiedBy>
  <dcterms:modified xsi:type="dcterms:W3CDTF">2002-11-02T20:24:00Z</dcterms:modified>
  <cp:revision>5</cp:revision>
  <dc:subject/>
  <dc:title>عِشْ  الضياء</dc:title>
</cp:coreProperties>
</file>