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فهــــــــــارس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sz w:val="110"/>
          <w:sz w:val="110"/>
          <w:szCs w:val="110"/>
          <w:rtl w:val="true"/>
        </w:rPr>
        <w:t>مجلــــــــــة</w:t>
      </w:r>
    </w:p>
    <w:p>
      <w:pPr>
        <w:pStyle w:val="Subtitle"/>
        <w:jc w:val="center"/>
        <w:rPr>
          <w:u w:val="single"/>
        </w:rPr>
      </w:pPr>
      <w:r>
        <w:rPr>
          <w:u w:val="single"/>
          <w:rtl w:val="true"/>
        </w:rPr>
        <w:t>الحكـــــــــــــــــــــمــــــــــــة</w:t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الأعداد</w:t>
      </w:r>
      <w:r>
        <w:rPr>
          <w:rFonts w:cs="DecoType Naskh Variants"/>
          <w:sz w:val="96"/>
          <w:szCs w:val="96"/>
          <w:rtl w:val="true"/>
        </w:rPr>
        <w:t xml:space="preserve">:      </w:t>
      </w:r>
      <w:r>
        <w:rPr>
          <w:rFonts w:cs="DecoType Naskh Variants"/>
          <w:sz w:val="96"/>
          <w:szCs w:val="96"/>
        </w:rPr>
        <w:t>1</w:t>
      </w:r>
      <w:r>
        <w:rPr>
          <w:rFonts w:cs="DecoType Naskh Variants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Cs w:val="96"/>
          <w:rtl w:val="true"/>
        </w:rPr>
        <w:t>–</w:t>
      </w:r>
      <w:r>
        <w:rPr>
          <w:rFonts w:cs="DecoType Naskh Variants"/>
          <w:sz w:val="96"/>
          <w:szCs w:val="96"/>
          <w:rtl w:val="true"/>
        </w:rPr>
        <w:t xml:space="preserve">  </w:t>
      </w:r>
      <w:r>
        <w:rPr>
          <w:rFonts w:cs="DecoType Naskh Variants"/>
          <w:sz w:val="96"/>
          <w:szCs w:val="96"/>
        </w:rPr>
        <w:t>25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sz w:val="72"/>
          <w:sz w:val="72"/>
          <w:szCs w:val="72"/>
          <w:rtl w:val="true"/>
        </w:rPr>
        <w:t>إعداد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sz w:val="96"/>
          <w:sz w:val="96"/>
          <w:szCs w:val="96"/>
          <w:rtl w:val="true"/>
        </w:rPr>
        <w:t>سليما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سويد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الدمام</w:t>
      </w:r>
    </w:p>
    <w:p>
      <w:pPr>
        <w:pStyle w:val="Normal"/>
        <w:jc w:val="left"/>
        <w:rPr>
          <w:rFonts w:cs="DecoType Naskh Variants"/>
        </w:rPr>
      </w:pPr>
      <w:r>
        <w:rPr>
          <w:rFonts w:cs="Times New Roman"/>
          <w:b/>
          <w:bCs/>
          <w:rtl w:val="true"/>
        </w:rPr>
        <w:t xml:space="preserve">                               </w:t>
      </w:r>
      <w:r>
        <w:rPr>
          <w:rFonts w:cs="Times New Roman"/>
          <w:rtl w:val="true"/>
        </w:rPr>
        <w:t xml:space="preserve">                             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عل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0"/>
        <w:gridCol w:w="252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عدد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أي ابن تيمية في التفاسير المطبوع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إياد القي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قراءات القرآنية عند ابن جني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يد مخل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قدمة في المنهج التعليمي عند المقرئين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قف وأهميته في تغيير الحكم الشرعي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خريج حديث عمر ف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آية الرج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 العثم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سانيد آية الرج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اد لوجود خط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رف السبع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وت الشوادف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اني التقديم والتأخير في القر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رزاق الكبي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فسير الموضوعي بين الفكرة والتطبي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عبد الغفار عبد الرحي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تلاف القراء في اللام والنو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الحسن السعيدي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غانم الحم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د على من خالف مصحف عثم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 الانباري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ذا في قصة موس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صطفى السي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ختصر تفسير المعوذتين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لابن القيم</w:t>
            </w:r>
            <w:r>
              <w:rPr>
                <w:rtl w:val="true"/>
              </w:rPr>
              <w:t>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حمد ابن عبد الوها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ياد القيس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 القرآن شف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 الأشق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غة والفلك في ظلال القر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يد النعيم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 قراءة في سورة الرحم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 السامرائ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رات في كتاب إعراب القر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هادي حميت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اهج العلماء في دراسة إعجاز القر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غانم الحم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ضعفه الفراء من قراءات القر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 أبا الخي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 وأنماط من الإعجاز العلمي في القر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سليمان الجبو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ل القراءات القرآنية بين حقائق التاريخ ودعاوى المبطل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غانم الحم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لالة الألوان في آيات القر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حمد السعو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فراد كلمات القر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حمد بن فار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ماء ومتعلقاته في القرآن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بلا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 المرصوف في وصف مخارج الحرو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أبو المعالي الموصلي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انم الحم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علوم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tbl>
      <w:tblPr>
        <w:bidiVisual w:val="true"/>
        <w:tblW w:w="99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0"/>
        <w:gridCol w:w="268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خريج حديث عمر في آية الرجم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حمد العثم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انيد آية الرجم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اد لوجود خط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حتجاج بالمعنعن  وصحة شرط مسلم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اليوس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حذير من الروايات المكذوبة في كتب التربية الإسلامية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 رض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رات في  كتاب السيرة الذهبية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يات حديث جبريل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 الخال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رميز كتب الحديث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الأشق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من قيل فيه لا يروي إلا عن ثق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سلام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ثر محمد الشيباني في السن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حيات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دلسون الذين خالف فيهم ابن حجر العلائي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عمان صال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اديث والآثار التي تكلم عليها  ابن تيمي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ليد الحس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ء منتقى من حديث العراقي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راق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دي السل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حتجاج بالسنة بين المدرسة النصية والعقلي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وان القي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اديث المكذوبة في فتاوى ابن حجر المكي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 رض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الى الحلبي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بن حجر العسقل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الح اللح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يادة الثق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بكر البغد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ئة فائدة حديثية م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نكيل</w:t>
            </w:r>
            <w:r>
              <w:rPr>
                <w:rtl w:val="true"/>
              </w:rPr>
              <w:t>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رحمن المعلم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ع هشام البغدا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ظاهر لتعامل السلف مع التراث والسن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أبو الليث آب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 كتاب أمثال الحديث للرامهرمزي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 السامرائ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متاع المقلة ف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 طرق تحمل الحديث ونقل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زوق الزهر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عادة الدارين في شرح حديث الثقلين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عزيز الدهلو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بد العزيز المحمود وعبد الله الشافع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يضاحات في الحكم على متن الأحاديث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زة النعيم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ملة من الأحاديث الضعيفة والموضوع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بن عبد اله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دي السل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كمال سقط من إمتاع المقلة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زوق الزهر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فرد الثقة بالحديث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 اللاح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مسلسلات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لاح الدين العلائ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سن الدوسكي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ليد الحس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واية الأئمة عن الضعفاء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لي الصالح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قيــد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60"/>
        <w:gridCol w:w="2340"/>
        <w:gridCol w:w="198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ت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بطلان ما نسب في فناء  لابن تيمية الن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شاكر العارود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سك بالسنة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 با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قيقة التوحيد والشر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قدمة المهمة بعقيد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أهل السنة</w:t>
            </w:r>
            <w:r>
              <w:rPr>
                <w:rtl w:val="true"/>
              </w:rPr>
              <w:t>"</w:t>
            </w:r>
            <w:r>
              <w:rPr/>
              <w:t>1</w:t>
            </w:r>
            <w:r>
              <w:rPr>
                <w:rtl w:val="true"/>
              </w:rPr>
              <w:t>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عبود بن در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مقدمة المهمة بعقيد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أهل السنة </w:t>
            </w:r>
            <w:r>
              <w:rPr>
                <w:rtl w:val="true"/>
              </w:rPr>
              <w:t>"</w:t>
            </w:r>
            <w:r>
              <w:rPr/>
              <w:t>2</w:t>
            </w:r>
            <w:r>
              <w:rPr>
                <w:rtl w:val="true"/>
              </w:rPr>
              <w:t>"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ائل في ما ابتدع الناس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ماع و</w:t>
            </w:r>
            <w:r>
              <w:rPr>
                <w:rtl w:val="true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بن تيمية النووي العطار الطرطوش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ؤيد الكو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به الخسيس بأهل الخمي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ه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هور سلم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نظومة الدالية في الس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و الخطاب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هاني بن جب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نظومة الحائية في الس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بك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 xml:space="preserve"> بن أبي داود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كل أصول وضواب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ثم الحدا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ألة في الصف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طيب البغدادي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عبدالله الجدي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ول الس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بكر الحميدي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سفيه الغبي في تنزيه ابن عرب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الحل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 رض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جوبة العقلية  لأشرفية الشريعة المحمد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عمان الالو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ياد القيس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ذهب السلفي في النحو واللغ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بن تيم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فتاح الحمو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نظومة اللامي</w:t>
            </w:r>
            <w:r>
              <w:rPr>
                <w:rtl w:val="true"/>
              </w:rPr>
              <w:t>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 تي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اني بن جب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سطية في الإسلا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باري الثبيت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يف الله على من كذب على اولياء الل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نع الله الحل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 رض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جوبة على أسئلة فرسن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حمود الالو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اليوس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تحاف الاخوة بدلائل النبو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اليوس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لاوة الإيمان في ظلال أسماء الرحم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جدي أبو عري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هج ابن حزم في دراسة الفرق والعقائ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جيد خلف منش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لد النبي  وما فيه من البد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غفار حميد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ظومة في وجوب التمسك بالكتاب والس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ود الموص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ختصر القواعد السلفية في الصفات الربان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حمود عبد الرزا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سالة في حق أبوي النبي صلى الله عليه وسل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إبراهي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 الحل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علي رض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نفار للذب عن الصحابة الأخي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ليمان العلو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صائص وسمات الجاهلية المعاصر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فق الدلي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ليكم بالسن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ود اليوسف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بغية المتأسي في إثبات الكرسي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 الشهر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حنيفية ملة إبراهيم  عليه السلا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طيف أبو هاش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وجوب الهجرة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ليمان اللاح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 xml:space="preserve">{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0"/>
        <w:gridCol w:w="252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شهادة الإنجيل على أن عيسى        عبد الله </w:t>
            </w:r>
            <w:r>
              <w:rPr>
                <w:rtl w:val="true"/>
              </w:rPr>
              <w:t>"</w:t>
            </w:r>
            <w:r>
              <w:rPr/>
              <w:t>1</w:t>
            </w:r>
            <w:r>
              <w:rPr>
                <w:rtl w:val="true"/>
              </w:rPr>
              <w:t>"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عبد الرحمن عبد الخال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شهادة الإنجيل على أن عيسى   عبد الله </w:t>
            </w:r>
            <w:r>
              <w:rPr>
                <w:rtl w:val="true"/>
              </w:rPr>
              <w:t>"</w:t>
            </w:r>
            <w:r>
              <w:rPr/>
              <w:t>2</w:t>
            </w:r>
            <w:r>
              <w:rPr>
                <w:rtl w:val="true"/>
              </w:rPr>
              <w:t>"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قامة الدليل على تحريف الإنجيل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يسى الأثر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رد على مزاعم أن القران  يؤيد صحة التوراة الإنجي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واب الصحيح لمن قال بألوهية المسيح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هج ابن القيم في دراسة  عقائد اليهود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جدي أبو عمير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هج ابن القيم في دراسة  عقائد النصار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صوف هل له أصل في الكتاب والسن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ود عبد الرزا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ص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80"/>
        <w:gridCol w:w="216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بيان الشريعة للمكلفين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 بكر البغد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زاحم الأحكام عند ابن تيمية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وابط الخلاف وآدابه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لم  والقدرة  في التكليف عند ابن تيمية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سيم البدعة إلى حسن و سي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د نجي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فهوم الإكرا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رحمن المصلح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ضواء على المذاهب الأربعة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 الأشق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حسان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ل أهل المدينة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قه اختلاف الأمة</w:t>
            </w:r>
            <w:r>
              <w:rPr>
                <w:rtl w:val="true"/>
              </w:rPr>
              <w:t>"</w:t>
            </w:r>
            <w:r>
              <w:rPr/>
              <w:t>1</w:t>
            </w:r>
            <w:r>
              <w:rPr>
                <w:rtl w:val="true"/>
              </w:rPr>
              <w:t>"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فقه اختلاف الأمة </w:t>
            </w:r>
            <w:r>
              <w:rPr>
                <w:rtl w:val="true"/>
              </w:rPr>
              <w:t>"</w:t>
            </w:r>
            <w:r>
              <w:rPr/>
              <w:t>2</w:t>
            </w:r>
            <w:r>
              <w:rPr>
                <w:rtl w:val="true"/>
              </w:rPr>
              <w:t>"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حاطة الشريعة بمصالح الأمة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 السر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ظومة في الأصو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 عثيم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لول  نفي الجناح والحرج في خطاب الشر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اليوس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رائع والحي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 أبو البص</w:t>
            </w:r>
            <w:r>
              <w:rPr>
                <w:rtl w:val="true"/>
              </w:rPr>
              <w:t>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ضوابط مقاصد المكلف </w:t>
            </w:r>
            <w:r>
              <w:rPr>
                <w:rtl w:val="true"/>
              </w:rPr>
              <w:t>"</w:t>
            </w:r>
            <w:r>
              <w:rPr/>
              <w:t>1</w:t>
            </w:r>
            <w:r>
              <w:rPr>
                <w:rtl w:val="true"/>
              </w:rPr>
              <w:t>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ود الدر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وابط مقاصد المكل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لة عند الأصولي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بارك  بق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قة تجلب التيسي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 أبو البص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فظ المشترك عند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الأصولي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 الضويح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ه في الدين عند السل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عيد المصلح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وم نفي المساوا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كرم بن محم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ؤية أصولية لتروك النبي</w:t>
            </w:r>
            <w:r>
              <w:rPr>
                <w:rFonts w:ascii="AGA Arabesque" w:hAnsi="AGA Arabesque" w:eastAsia="AGA Arabesque" w:cs="AGA Arabesque"/>
              </w:rPr>
              <w:t>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الح الزنك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شبهات معاصرة حول المصادر الأساسية للتشريع الإسلامي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رفعت زنج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ياس القطعي بين ابن حزم وابن تيم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امي الصلاحات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قــ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0"/>
        <w:gridCol w:w="252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حكام الصي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جاد الله الخدا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وابط الألعاب الرياض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عيد عبد العظي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راءة الجنب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سليمان العلو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ائل في المسح على الخفين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باحث في الوسوس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الح اللحا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وا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دام عبد القاد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إجهاض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بد الفتاح محم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إجهاض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وق إلى أحكام  المعو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رحمن عبد الخال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قود في الإسل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جبار السبه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لطة ولي الأمر في إيقاع الطلا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ناصر ابو بص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هدة العمر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  عج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قل الد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النتش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راض الوراث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شب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غرر السافر فيما يحتاج إليه المساف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ركش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رحمن المصلح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ع المرابحة في البنوك الإسلا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حي إسماعي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كام الزكا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الأشق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فطرات الصوم في ضوء المستجدات الطب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حمد الألف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قل الأعضاء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النتش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قل أعضاء إنسانية لها خصوصية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كم الشروط المقترنة بالعقو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عمان جغي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تعة بين الإباحة والتحري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طية سال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ء في الأضحية وحكم إخراجها من بلد المضح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بكر البغد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دع الجنائز والقبو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الحم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قف الشريعة من المصارف الربو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المصل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ؤولي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عن الحيوا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اني بن جب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لاية على الغير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واعد في الأموال السلطان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 تيم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ياد القيس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دل الصلا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البروك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دي السل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شف الستارة عن صلاة الاستخا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بد الله الحم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فهوم الجهاد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بد الله  الحيالي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ع المزايدة أحكامه ومحاذير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ود بخي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حويل المكاييل والموازين للأوزان المعاص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ود الخطي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وسائل الواقية من جريمة الزنا والقذ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الوهيب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رد على من شدد وعسر  في جواز الأضحية بما تيس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وسف بن عبد الهادي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سماعيل بن غازي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حفة المقدسية في اختصار الرحبية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 الهائم  المقد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اني بن جب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حقيق الخلاف في نجاسة الد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فهد الحمود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قه الطبيب وأدب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الجبو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صارف الإسلامية  بين الاستجابة للضروريات الاقتصادية والاجتماعية  وتحديات المستقب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علي الراو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ثر الوقف  في التنمية الاقتصاد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ود الخطي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ing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 xml:space="preserve">{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0"/>
        <w:gridCol w:w="252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ع النحا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إبراهيم السامرائ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شرح القصيدة الميمية لابن القيم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عد المزع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شرح القصيدة الميمية لابن القيم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اء الساكنين و أثره في النطق العربي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يد زيد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حتجاج بكثرة الاستعما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يس من كلام العرب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و قبل أبو الأسود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انم الحم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ة العربية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ط العربي تطوره وأنواع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ب التي نشرها المستشرقون  في اللغة الصر</w:t>
            </w:r>
            <w:r>
              <w:rPr>
                <w:rtl w:val="true"/>
              </w:rPr>
              <w:t>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اتم الضام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ذهب السلفي في النحو واللغ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فتاح الحمو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طلح الصرف في كتاب سيبوي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ديجة الحديث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ام الشافي والاحتجاج به في اللغ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فتاح حمو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صر حرف الظ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أبى الخولاني المهدو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حذيفة الحسي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باحث في الترقي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الح الأسم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كاية كتاب الع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 السامرائ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زان الثلاثي  وتسمية الشيء إذا كان فيه بسب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بن الوح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س النحوي  في كتاب إيضاح الوقف والابتداء للأنبار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يد مخل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وائد ولقطات معج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إبراهيم السامرائي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دراسة لغوية في كتاب المخص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يد زيد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 xml:space="preserve">{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0"/>
        <w:gridCol w:w="252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دد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زالق على طالب العلم أن يحذر منه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 معاذ القي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قائص والعيوب  في مناهج البحث العلم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براهيم  محم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حة عناوي</w:t>
            </w:r>
            <w:r>
              <w:rPr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كتا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اتم الشري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صائح الذهبي لطلبة العل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اد الله الخدا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حة عنوان الكتا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شد الغفيل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تاب المغربي وقيمت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 الكت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صنفات حذر منها الذهب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في الس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مد ابو غاز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ليمان العلو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ي سبيل نظام تعليمي </w:t>
            </w:r>
            <w:r>
              <w:rPr>
                <w:sz w:val="32"/>
                <w:sz w:val="32"/>
                <w:szCs w:val="32"/>
                <w:rtl w:val="true"/>
              </w:rPr>
              <w:t>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معاص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وان القي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دب التتلم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الح الأسمر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رد بالمصنفات المؤلفة في فضائل و مناقب أهل البي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الد الصمي بابط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خطوطات الخزانة الكيلان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امة نص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سائل الماجستير في ماليزي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جد مصطفى بهج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آفات التصحيف في  تراجم القر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د الهادي حميت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رسائل الماجستير والدكتوراه  في الجامعة الأردنية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ياد القي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عظيم قدر العل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بلال البحر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اريخ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تراج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0"/>
        <w:gridCol w:w="252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حمد شاك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حمد عبد الل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حمد شاك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ى حسان الأثر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عمان الألوسي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آل غاز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ود شكري الالوسي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وهام في أسماء العلماء والأعل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صطفى الحبي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بن عثيمي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ليد الحس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الدوي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رحمن المعلم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خلف سلام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 عبد الب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يث السعو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جعفر الرعي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الله الحاج إبراهي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هود صلاح الدين في إحياء المذهب الس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الرحيل غريب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لامة ابن با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ئة التحر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ام الألبا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أبو شقر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فاع عن الألبا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بكر البغد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إسحاق الزجا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بلا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ج الصفرمن مواقع الإسل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الملح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ب عن أبي الحسن الأشعري وكتابه الإبان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 بن دربا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دي السل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هود الحافظ ابن  عبد البر في دراسة حياة الصحابة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جيد المنشاو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جرة نسب الخلفاء  الراشدين مع الرسو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</w:rPr>
              <w:t>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طف حما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أنبياء والرسل ضحايا الظلم والعد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زنج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ظرات في  كتاب السيرة الذهب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لي رضا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 xml:space="preserve">{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60"/>
        <w:gridCol w:w="2520"/>
        <w:gridCol w:w="180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ت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بلاد الشيش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ياد القيسي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ماد البغدا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قلية المسلمة في يوغسلافية </w:t>
            </w:r>
            <w:r>
              <w:rPr>
                <w:rtl w:val="true"/>
              </w:rPr>
              <w:t>"</w:t>
            </w: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يد عبد المجيد بك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قلية المسلمة في يوغسلافية </w:t>
            </w:r>
            <w:r>
              <w:rPr>
                <w:rtl w:val="true"/>
              </w:rPr>
              <w:t>"</w:t>
            </w:r>
            <w:r>
              <w:rPr/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ركة الإسلامية في أفغانست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سن الكتا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لام في أسباني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 الكتا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لمون في  فرنس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زهة  الكتا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ركستان الشرق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خي آخون آرك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أوضاع المسلمين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بالاتحاد السوفييت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يد بك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 xml:space="preserve">{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0"/>
        <w:gridCol w:w="252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عدد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عمل المرأة بين الإسلام والغر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إبراهيم النعم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عاية والخدمة الاجتماعية في عصر النبوة ودور المرأة في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يث سعود جاس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كام المرأة الحام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حي الخطي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نحو دلي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 xml:space="preserve"> عملي لتربية أطفا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 xml:space="preserve"> المسلم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روان القي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عــو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}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0"/>
        <w:gridCol w:w="252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اخوة الإسلامية والتعصب الحزب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 بكر البغد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 صفات الداع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 محم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دعوة الحق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رحمن أم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عوة الحق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قه النصيح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أبو الصعيلي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قهاء والخلف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الد الحمد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عوة إلى الل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الح الفوزا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كم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ليد الحس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حوة الإسلامية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بكر البغد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نهج ا لموازنة في الحكم على الأعيان عند ابن تيمية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قواعد العلمية للنقد عند ابن تيمية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الحيال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إرهاب  بين الإسلام والغرب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بكر البغد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آد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ر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0"/>
        <w:gridCol w:w="252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آداب الغذ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سعد الحمي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ول الرفق في الحصول على الرز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يوطي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قادر احمد عبد القاد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باب في تسلية المصا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الحسن المقدسي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حرير الجواب في ضرب الدوا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خاو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شهور بن حس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ات الذكر والدعاء بين الخوف والرجاء والتضرع والخف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عمر السر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صيحة الملك الأشرا</w:t>
            </w:r>
            <w:r>
              <w:rPr>
                <w:rtl w:val="true"/>
              </w:rPr>
              <w:t>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ياء الدين المقد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 حسن عبد الحمي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م الخم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 رج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ختار الجب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شوع والرهبان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جدي أبو عريش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قيقة الرؤي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شام البغد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د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حس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هج ابن تيمية في العبادة والتزك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 الله الحيال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ربية النفس على العباد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المنج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عل الحسنات أعظم من ترك السيئ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ليد الحسي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فضيل بين الصبر والشك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الم القرني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 xml:space="preserve">{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0"/>
        <w:gridCol w:w="2520"/>
        <w:gridCol w:w="2340"/>
        <w:gridCol w:w="9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ق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طب  والتداو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حمد النتش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ن والأمان  في الإسل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دصبح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آل سلو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ب الإسلامي  نحو تطبيق عمل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مير الحل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دخ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صدام عبد القاد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فوذ اليهودي في أمريك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ين القدوم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دب النخ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 السامرائ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ور العامل الاقتصاد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بحي الكبيس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شف الستر  عما جاء في السد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در الناطو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ييد والإيضاح  لقولهم  لا مشاحة في الاصطلا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 الثان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بن عمرو بن موس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لمون والثورة المعلومات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 بكر البغدا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واعد وضوابط وفوائد من كتاب الصواعق المرسل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مال بن أحمد بادي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94" w:footer="709" w:bottom="76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فهرسة مجلة الحكمة                                                                                                         إعداد </w:t>
    </w:r>
    <w:r>
      <w:rPr>
        <w:rtl w:val="true"/>
      </w:rPr>
      <w:t xml:space="preserve">: </w:t>
    </w:r>
    <w:r>
      <w:rPr>
        <w:rtl w:val="true"/>
      </w:rPr>
      <w:t>سليمان السويد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44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40"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ecoType Thuluth"/>
      <w:sz w:val="144"/>
      <w:szCs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1:52:00Z</dcterms:created>
  <dc:creator>مايكروسوفت</dc:creator>
  <dc:description/>
  <dc:language>en-US</dc:language>
  <cp:lastModifiedBy>***</cp:lastModifiedBy>
  <cp:lastPrinted>2002-10-20T21:52:00Z</cp:lastPrinted>
  <dcterms:modified xsi:type="dcterms:W3CDTF">2002-10-21T14:27:00Z</dcterms:modified>
  <cp:revision>7</cp:revision>
  <dc:subject/>
  <dc:title>     </dc:title>
</cp:coreProperties>
</file>