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00"/>
          <w:sz w:val="72"/>
          <w:szCs w:val="72"/>
          <w:lang w:bidi="ar-JO"/>
        </w:rPr>
      </w:pPr>
      <w:r>
        <w:rPr>
          <w:rFonts w:cs="Traditional Arabic"/>
          <w:b/>
          <w:bCs/>
          <w:color w:val="000000"/>
          <w:sz w:val="72"/>
          <w:szCs w:val="72"/>
          <w:rtl w:val="true"/>
          <w:lang w:bidi="ar-JO"/>
        </w:rPr>
        <w:t xml:space="preserve">(( </w:t>
      </w:r>
      <w:r>
        <w:rPr>
          <w:rFonts w:cs="Traditional Arabic"/>
          <w:b/>
          <w:b/>
          <w:bCs/>
          <w:color w:val="000000"/>
          <w:sz w:val="72"/>
          <w:sz w:val="72"/>
          <w:szCs w:val="72"/>
          <w:rtl w:val="true"/>
          <w:lang w:bidi="ar-JO"/>
        </w:rPr>
        <w:t>تدنيس</w:t>
      </w:r>
      <w:r>
        <w:rPr>
          <w:b/>
          <w:b/>
          <w:bCs/>
          <w:color w:val="000000"/>
          <w:sz w:val="72"/>
          <w:sz w:val="72"/>
          <w:szCs w:val="7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72"/>
          <w:sz w:val="72"/>
          <w:szCs w:val="72"/>
          <w:rtl w:val="true"/>
          <w:lang w:bidi="ar-JO"/>
        </w:rPr>
        <w:t>القران</w:t>
      </w:r>
      <w:r>
        <w:rPr>
          <w:rFonts w:cs="Traditional Arabic"/>
          <w:b/>
          <w:bCs/>
          <w:color w:val="000000"/>
          <w:sz w:val="72"/>
          <w:szCs w:val="72"/>
          <w:rtl w:val="true"/>
          <w:lang w:bidi="ar-JO"/>
        </w:rPr>
        <w:t>)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52"/>
          <w:szCs w:val="52"/>
          <w:lang w:bidi="ar-JO"/>
        </w:rPr>
      </w:pPr>
      <w:r>
        <w:rPr>
          <w:rFonts w:cs="Traditional Arabic"/>
          <w:b/>
          <w:b/>
          <w:bCs/>
          <w:color w:val="000000"/>
          <w:sz w:val="52"/>
          <w:sz w:val="52"/>
          <w:szCs w:val="52"/>
          <w:rtl w:val="true"/>
          <w:lang w:bidi="ar-JO"/>
        </w:rPr>
        <w:t>للشيخ</w:t>
      </w:r>
      <w:r>
        <w:rPr>
          <w:b/>
          <w:b/>
          <w:bCs/>
          <w:color w:val="000000"/>
          <w:sz w:val="52"/>
          <w:sz w:val="52"/>
          <w:szCs w:val="5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rtl w:val="true"/>
          <w:lang w:bidi="ar-JO"/>
        </w:rPr>
        <w:t>خالد</w:t>
      </w:r>
      <w:r>
        <w:rPr>
          <w:b/>
          <w:b/>
          <w:bCs/>
          <w:color w:val="000000"/>
          <w:sz w:val="52"/>
          <w:sz w:val="52"/>
          <w:szCs w:val="5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rtl w:val="true"/>
          <w:lang w:bidi="ar-JO"/>
        </w:rPr>
        <w:t>الراشد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  <w:lang w:bidi="ar-JO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م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ستعي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ستفغ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عو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ر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فس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يئ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عمال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ه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ض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ضل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اد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شه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ري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شه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مد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س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  <w:t>(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من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تق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ا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موت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نت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لمون</w:t>
      </w:r>
      <w:r>
        <w:rPr>
          <w:rFonts w:cs="Traditional Arabic"/>
          <w:color w:val="000000"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[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rFonts w:cs="Traditional Arabic"/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مرا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color w:val="000000"/>
          <w:sz w:val="40"/>
          <w:szCs w:val="40"/>
          <w:rtl w:val="true"/>
        </w:rPr>
        <w:t xml:space="preserve">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تق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ب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ق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ح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خ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وج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جا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ثير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ساء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تق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سا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JO"/>
        </w:rPr>
        <w:t>ئ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ارح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قيبا</w:t>
      </w:r>
      <w:r>
        <w:rPr>
          <w:rFonts w:cs="Traditional Arabic"/>
          <w:color w:val="000000"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[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rFonts w:cs="Traditional Arabic"/>
          <w:sz w:val="40"/>
          <w:sz w:val="40"/>
          <w:szCs w:val="40"/>
          <w:rtl w:val="true"/>
        </w:rPr>
        <w:t>ل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نساء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lang w:bidi="ar-JO"/>
        </w:rPr>
        <w:t>4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color w:val="000000"/>
          <w:sz w:val="40"/>
          <w:szCs w:val="40"/>
          <w:rtl w:val="true"/>
        </w:rPr>
        <w:t xml:space="preserve"> (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من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تق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و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ديد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صل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عمال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غ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نوب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ط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س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وز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ظي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[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rFonts w:cs="Traditional Arabic"/>
          <w:sz w:val="40"/>
          <w:sz w:val="40"/>
          <w:szCs w:val="40"/>
          <w:rtl w:val="true"/>
        </w:rPr>
        <w:t>ل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حزاب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lang w:bidi="ar-JO"/>
        </w:rPr>
        <w:t>3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  <w:lang w:bidi="ar-JO"/>
        </w:rPr>
      </w:pPr>
      <w:r>
        <w:rPr>
          <w:rFonts w:cs="Traditional Arabic"/>
          <w:sz w:val="40"/>
          <w:sz w:val="40"/>
          <w:szCs w:val="40"/>
          <w:rtl w:val="true"/>
          <w:lang w:bidi="ar-JO"/>
        </w:rPr>
        <w:t>ام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ع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ا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صدق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حديث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كلا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خي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هد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هد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حم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ص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ي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سل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ش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امو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حدثاته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ك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حدث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دع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ك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دع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ضلال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ك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ضلال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نا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  <w:lang w:bidi="ar-JO"/>
        </w:rPr>
        <w:t>عبا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قرا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كري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خي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كتاب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نز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</w:t>
      </w:r>
      <w:r>
        <w:rPr>
          <w:sz w:val="40"/>
          <w:sz w:val="40"/>
          <w:szCs w:val="40"/>
          <w:rtl w:val="true"/>
          <w:lang w:bidi="ar-JO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شرف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سو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خي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م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خرج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لناس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افض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شرائع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اسمحه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اكملها</w:t>
      </w:r>
      <w:r>
        <w:rPr>
          <w:rFonts w:cs="Traditional Arabic"/>
          <w:sz w:val="40"/>
          <w:szCs w:val="40"/>
          <w:rtl w:val="true"/>
          <w:lang w:bidi="ar-JO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نز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عا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يكو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دستور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لام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هداي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لخلق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ليكو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ي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صدق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رسو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ص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ي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سل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برهان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ساطع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نبوت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رسالت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حج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اطع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ائم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و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دي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  <w:lang w:bidi="ar-JO"/>
        </w:rPr>
        <w:t>بس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رحم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رحي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Cs w:val="40"/>
          <w:rtl w:val="true"/>
          <w:lang w:bidi="ar-JO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كتاب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حكم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يات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ث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صل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د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حكي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خبير</w:t>
      </w:r>
      <w:r>
        <w:rPr>
          <w:rFonts w:cs="Traditional Arabic"/>
          <w:sz w:val="40"/>
          <w:szCs w:val="40"/>
          <w:rtl w:val="true"/>
          <w:lang w:bidi="ar-JO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عبدو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نن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ك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نذي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بشير</w:t>
      </w:r>
      <w:r>
        <w:rPr>
          <w:rFonts w:cs="Traditional Arabic"/>
          <w:sz w:val="40"/>
          <w:szCs w:val="40"/>
          <w:rtl w:val="true"/>
          <w:lang w:bidi="ar-JO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ا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ستغفرو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بك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ث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وبو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ي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متعك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تاع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حسن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ج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سم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يؤ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ك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ذ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ض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ض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ا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ولو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ان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خاف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يك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ذاب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و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كبير</w:t>
      </w:r>
      <w:r>
        <w:rPr>
          <w:rFonts w:cs="Traditional Arabic"/>
          <w:sz w:val="40"/>
          <w:szCs w:val="40"/>
          <w:rtl w:val="true"/>
          <w:lang w:bidi="ar-JO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رجعك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هو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ك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شيء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دير</w:t>
      </w:r>
      <w:r>
        <w:rPr>
          <w:rFonts w:cs="Traditional Arabic"/>
          <w:sz w:val="40"/>
          <w:szCs w:val="40"/>
          <w:rtl w:val="true"/>
          <w:lang w:bidi="ar-JO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نه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ثنو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صدوره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يستخفو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حي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ستغشو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ثيابه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عل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سرو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م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علنو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ن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ي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ذا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صدو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Cs w:val="40"/>
          <w:rtl w:val="true"/>
          <w:lang w:bidi="ar-JO"/>
        </w:rPr>
        <w:t>))</w:t>
      </w:r>
      <w:r>
        <w:rPr>
          <w:rFonts w:cs="Traditional Arabic"/>
          <w:sz w:val="40"/>
          <w:szCs w:val="40"/>
          <w:rtl w:val="true"/>
        </w:rPr>
        <w:t xml:space="preserve"> [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هو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lang w:bidi="ar-JO"/>
        </w:rPr>
        <w:t>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  <w:lang w:bidi="ar-JO"/>
        </w:rPr>
        <w:t>:</w:t>
      </w:r>
      <w:r>
        <w:rPr>
          <w:rFonts w:cs="Traditional Arabic"/>
          <w:sz w:val="40"/>
          <w:szCs w:val="40"/>
          <w:lang w:bidi="ar-JO"/>
        </w:rPr>
        <w:t>5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  <w:lang w:bidi="ar-JO"/>
        </w:rPr>
      </w:pPr>
      <w:r>
        <w:rPr>
          <w:rFonts w:cs="Traditional Arabic"/>
          <w:sz w:val="40"/>
          <w:sz w:val="40"/>
          <w:szCs w:val="40"/>
          <w:rtl w:val="true"/>
          <w:lang w:bidi="ar-JO"/>
        </w:rPr>
        <w:t>ولق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سم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قرا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اسماء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ديد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د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فع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شان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علو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كانت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ع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ن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شرف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كتاب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سماو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اطلاق</w:t>
      </w:r>
      <w:r>
        <w:rPr>
          <w:rFonts w:cs="Traditional Arabic"/>
          <w:sz w:val="40"/>
          <w:szCs w:val="40"/>
          <w:rtl w:val="true"/>
          <w:lang w:bidi="ar-JO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هو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قرا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الفرقا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الذك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الكتاب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Cs w:val="40"/>
          <w:rtl w:val="true"/>
          <w:lang w:bidi="ar-JO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كم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صف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عا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اوصاف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جليل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ديد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هو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نو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الهد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الرحم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الشفاء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الموعظ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غي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ذلك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اوصاف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ت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شي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عظمت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قدسيت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Cs w:val="40"/>
          <w:rtl w:val="true"/>
          <w:lang w:bidi="ar-JO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  <w:lang w:bidi="ar-JO"/>
        </w:rPr>
      </w:pPr>
      <w:r>
        <w:rPr>
          <w:rFonts w:cs="Traditional Arabic"/>
          <w:sz w:val="40"/>
          <w:sz w:val="40"/>
          <w:szCs w:val="40"/>
          <w:rtl w:val="true"/>
          <w:lang w:bidi="ar-JO"/>
        </w:rPr>
        <w:t>قا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عا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Cs w:val="40"/>
          <w:rtl w:val="true"/>
          <w:lang w:bidi="ar-JO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يه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ناس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جاءتك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وعظ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بك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شفاء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م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صدو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هد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رحم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لمؤمني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Cs w:val="40"/>
          <w:rtl w:val="true"/>
          <w:lang w:bidi="ar-JO"/>
        </w:rPr>
        <w:t xml:space="preserve">* 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فض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برحمت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بذلك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ليفرحو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هو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خي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م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جمعون</w:t>
      </w:r>
      <w:r>
        <w:rPr>
          <w:rFonts w:cs="Traditional Arabic"/>
          <w:sz w:val="40"/>
          <w:szCs w:val="40"/>
          <w:rtl w:val="true"/>
          <w:lang w:bidi="ar-JO"/>
        </w:rPr>
        <w:t xml:space="preserve">))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ونس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lang w:bidi="ar-JO"/>
        </w:rPr>
        <w:t>5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  <w:lang w:bidi="ar-JO"/>
        </w:rPr>
        <w:t>:</w:t>
      </w:r>
      <w:r>
        <w:rPr>
          <w:rFonts w:cs="Traditional Arabic"/>
          <w:sz w:val="40"/>
          <w:szCs w:val="40"/>
          <w:lang w:bidi="ar-JO"/>
        </w:rPr>
        <w:t>58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ar-JO"/>
        </w:rPr>
      </w:pPr>
      <w:r>
        <w:rPr>
          <w:rFonts w:cs="Traditional Arabic"/>
          <w:sz w:val="40"/>
          <w:sz w:val="40"/>
          <w:szCs w:val="40"/>
          <w:rtl w:val="true"/>
          <w:lang w:bidi="ar-JO"/>
        </w:rPr>
        <w:t>قا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ب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باس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ض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هو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اسلا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رحمت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هو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قران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  <w:lang w:bidi="ar-JO"/>
        </w:rPr>
        <w:t>ولق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كف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حفظ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هذ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كتاب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تحريف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التغيي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التبدي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ل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اتي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اط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ي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دي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ل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خلف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Cs w:val="40"/>
          <w:rtl w:val="true"/>
          <w:lang w:bidi="ar-JO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ا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ج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ا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Cs w:val="40"/>
          <w:rtl w:val="true"/>
          <w:lang w:bidi="ar-JO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ن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نح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نزلن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ذك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ان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حافظون</w:t>
      </w:r>
      <w:r>
        <w:rPr>
          <w:rFonts w:cs="Traditional Arabic"/>
          <w:sz w:val="40"/>
          <w:szCs w:val="40"/>
          <w:rtl w:val="true"/>
          <w:lang w:bidi="ar-JO"/>
        </w:rPr>
        <w:t>))</w:t>
      </w:r>
      <w:r>
        <w:rPr>
          <w:rFonts w:cs="Traditional Arabic"/>
          <w:sz w:val="40"/>
          <w:szCs w:val="40"/>
          <w:rtl w:val="true"/>
        </w:rPr>
        <w:t xml:space="preserve"> [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rFonts w:cs="Traditional Arabic"/>
          <w:sz w:val="40"/>
          <w:sz w:val="40"/>
          <w:szCs w:val="40"/>
          <w:rtl w:val="true"/>
        </w:rPr>
        <w:t>ل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حج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lang w:bidi="ar-JO"/>
        </w:rPr>
        <w:t>9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  <w:lang w:bidi="ar-JO"/>
        </w:rPr>
      </w:pPr>
      <w:r>
        <w:rPr>
          <w:rFonts w:cs="Traditional Arabic"/>
          <w:sz w:val="40"/>
          <w:sz w:val="40"/>
          <w:szCs w:val="40"/>
          <w:rtl w:val="true"/>
          <w:lang w:bidi="ar-JO"/>
        </w:rPr>
        <w:t>قا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مفسرو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ن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نح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نزلن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ذك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نزلن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قرا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Cs w:val="40"/>
          <w:rtl w:val="true"/>
          <w:lang w:bidi="ar-JO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ان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حافظو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حافظو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زا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ي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و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نقص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Cs w:val="40"/>
          <w:rtl w:val="true"/>
          <w:lang w:bidi="ar-JO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ا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تاد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ثاب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بنان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حفظ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زي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ي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شياطي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Cs w:val="40"/>
          <w:rtl w:val="true"/>
          <w:lang w:bidi="ar-JO"/>
        </w:rPr>
        <w:t>-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شياطي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انس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شياطي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جا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–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زي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ي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اطل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و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نقص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حق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Cs w:val="40"/>
          <w:rtl w:val="true"/>
          <w:lang w:bidi="ar-JO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تو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سبحان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حفظ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ل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ز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حفوظ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قا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غير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كتب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Cs w:val="40"/>
          <w:rtl w:val="true"/>
          <w:lang w:bidi="ar-JO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م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ستحفظوا</w:t>
      </w:r>
      <w:r>
        <w:rPr>
          <w:rFonts w:cs="Traditional Arabic"/>
          <w:sz w:val="40"/>
          <w:szCs w:val="40"/>
          <w:rtl w:val="true"/>
          <w:lang w:bidi="ar-JO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وك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حفظ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لك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كتب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يه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بدلو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غيرو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حرفو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  <w:lang w:bidi="ar-JO"/>
        </w:rPr>
      </w:pPr>
      <w:r>
        <w:rPr>
          <w:rFonts w:cs="Traditional Arabic"/>
          <w:sz w:val="40"/>
          <w:szCs w:val="40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  <w:lang w:bidi="ar-JO"/>
        </w:rPr>
        <w:t>قا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ح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ب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كث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كا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لمامو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هو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مي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ذ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ذاك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جلس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نظ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–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جلس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اظرات</w:t>
      </w:r>
      <w:r>
        <w:rPr>
          <w:rFonts w:cs="Traditional Arabic"/>
          <w:sz w:val="40"/>
          <w:szCs w:val="40"/>
          <w:rtl w:val="true"/>
          <w:lang w:bidi="ar-JO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دخ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جمل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ناس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رج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هود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حس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ثوب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حس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وج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طيب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ريح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ا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تكل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احس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عبار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Cs w:val="40"/>
          <w:rtl w:val="true"/>
          <w:lang w:bidi="ar-JO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ا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لم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نفض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مجلس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دعا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مامو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قا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سرائيل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ن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–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عن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هودي</w:t>
      </w:r>
      <w:r>
        <w:rPr>
          <w:rFonts w:cs="Traditional Arabic"/>
          <w:sz w:val="40"/>
          <w:szCs w:val="40"/>
          <w:rtl w:val="true"/>
          <w:lang w:bidi="ar-JO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ا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نع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Cs w:val="40"/>
          <w:rtl w:val="true"/>
          <w:lang w:bidi="ar-JO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ا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سل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حت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فع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ك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اصنع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ك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وعد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مامو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خير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سل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Cs w:val="40"/>
          <w:rtl w:val="true"/>
          <w:lang w:bidi="ar-JO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قا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يهود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دين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دي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باء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Cs w:val="40"/>
          <w:rtl w:val="true"/>
          <w:lang w:bidi="ar-JO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ث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نصرف</w:t>
      </w:r>
      <w:r>
        <w:rPr>
          <w:rFonts w:cs="Traditional Arabic"/>
          <w:sz w:val="40"/>
          <w:szCs w:val="40"/>
          <w:rtl w:val="true"/>
          <w:lang w:bidi="ar-JO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ا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لم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كا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ع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سن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جاءن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يهود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سلم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Cs w:val="40"/>
          <w:rtl w:val="true"/>
          <w:lang w:bidi="ar-JO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ا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تكل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فق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الحديث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احس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كلا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لم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نفض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مجلس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Cs w:val="40"/>
          <w:rtl w:val="true"/>
          <w:lang w:bidi="ar-JO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دعا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مامو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قا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س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صاحبن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الامس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Cs w:val="40"/>
          <w:rtl w:val="true"/>
          <w:lang w:bidi="ar-JO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ا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Cs w:val="40"/>
          <w:rtl w:val="true"/>
          <w:lang w:bidi="ar-JO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ا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م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سبب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سلامك</w:t>
      </w:r>
      <w:r>
        <w:rPr>
          <w:rFonts w:cs="Traditional Arabic"/>
          <w:sz w:val="40"/>
          <w:szCs w:val="40"/>
          <w:rtl w:val="true"/>
          <w:lang w:bidi="ar-JO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سمع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ق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كب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Cs w:val="40"/>
          <w:rtl w:val="true"/>
          <w:lang w:bidi="ar-JO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ا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يهود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نصرف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جلسك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ذاك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يو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احبب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متح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هذ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اديا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ان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حس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خط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–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عن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جي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كتابة</w:t>
      </w:r>
      <w:r>
        <w:rPr>
          <w:rFonts w:cs="Traditional Arabic"/>
          <w:sz w:val="40"/>
          <w:szCs w:val="40"/>
          <w:rtl w:val="true"/>
          <w:lang w:bidi="ar-JO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عمد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تورا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كتب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ثلاث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نسخ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زد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يه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نقص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ه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ادخلته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كنيس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اشتري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ل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كلفو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نفسه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قراوه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و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راجعوه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ث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مد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انجي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كتب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ثلاث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نسخ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زد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يه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انقص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ه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ادخلته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بيع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–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عاب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يهود</w:t>
      </w:r>
      <w:r>
        <w:rPr>
          <w:rFonts w:cs="Traditional Arabic"/>
          <w:sz w:val="40"/>
          <w:szCs w:val="40"/>
          <w:rtl w:val="true"/>
          <w:lang w:bidi="ar-JO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اشتري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ل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قراوه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و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راجعوه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ث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مد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قرا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كتب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ثلاث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نسخ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ادخلته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وراقي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الو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نقبله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حت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نقراه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نراجعه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اكتشفو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هخطاءه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اكتشفو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زياد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النقصا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قامو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احرقوه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كادو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قتلونن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علم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هذ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كتاب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حفوظ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كا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هذ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سبب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سلام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Cs w:val="40"/>
          <w:rtl w:val="true"/>
          <w:lang w:bidi="ar-JO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ا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ح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كث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لقي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سفيا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يين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ذكر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خب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قا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صداق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هذ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كتاب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ز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ج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ل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وضع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ا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و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بارك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تعا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يهو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النصار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Cs w:val="40"/>
          <w:rtl w:val="true"/>
          <w:lang w:bidi="ar-JO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م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ستحفظو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كتاب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rFonts w:cs="Traditional Arabic"/>
          <w:sz w:val="40"/>
          <w:szCs w:val="40"/>
          <w:rtl w:val="true"/>
          <w:lang w:bidi="ar-JO"/>
        </w:rPr>
        <w:t xml:space="preserve">))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rFonts w:cs="Traditional Arabic"/>
          <w:sz w:val="40"/>
          <w:sz w:val="40"/>
          <w:szCs w:val="40"/>
          <w:rtl w:val="true"/>
        </w:rPr>
        <w:t>ل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ائد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lang w:bidi="ar-JO"/>
        </w:rPr>
        <w:t>5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جع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حفظ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التورا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الانجي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يه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ضيعوهم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بدلوهم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حرفوهم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قا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قرا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Cs w:val="40"/>
          <w:rtl w:val="true"/>
          <w:lang w:bidi="ar-JO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ن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نح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نزلن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ذك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ان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حافظون</w:t>
      </w:r>
      <w:r>
        <w:rPr>
          <w:rFonts w:cs="Traditional Arabic"/>
          <w:sz w:val="40"/>
          <w:szCs w:val="40"/>
          <w:rtl w:val="true"/>
          <w:lang w:bidi="ar-JO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تكف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ته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حفظ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ل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ستطع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ح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غي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ي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و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بد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،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كلم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حاو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عداء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كيدو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هذ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قرا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التحريف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و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تبدي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ضحه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بي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كيده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مكره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هذ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ذ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غاظه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جعله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تطاولو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راءنن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حقد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حسد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غيظ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  <w:lang w:bidi="ar-JO"/>
        </w:rPr>
      </w:pPr>
      <w:r>
        <w:rPr>
          <w:rFonts w:cs="Traditional Arabic"/>
          <w:sz w:val="40"/>
          <w:szCs w:val="40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  <w:lang w:bidi="ar-JO"/>
        </w:rPr>
      </w:pPr>
      <w:r>
        <w:rPr>
          <w:rFonts w:cs="Traditional Arabic"/>
          <w:sz w:val="40"/>
          <w:sz w:val="40"/>
          <w:szCs w:val="40"/>
          <w:rtl w:val="true"/>
          <w:lang w:bidi="ar-JO"/>
        </w:rPr>
        <w:t>وو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نقلت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سائ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علامه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تطاوله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قرا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التدنيس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التنجيس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جانب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حفظ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كتابه</w:t>
      </w:r>
      <w:r>
        <w:rPr>
          <w:rFonts w:cs="Traditional Arabic"/>
          <w:sz w:val="40"/>
          <w:szCs w:val="40"/>
          <w:rtl w:val="true"/>
          <w:lang w:bidi="ar-JO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فضحو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عضه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بعض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اظه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كشف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جريمته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ا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نتقام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ه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قريب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مهم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علو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سيظ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رانن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وي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حج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ل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مكذبي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معاندي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سيظل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صامد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ما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حقده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مؤامراته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اسمع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ع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Cs w:val="40"/>
          <w:rtl w:val="true"/>
          <w:lang w:bidi="ar-JO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  <w:lang w:bidi="ar-JO"/>
        </w:rPr>
      </w:pPr>
      <w:r>
        <w:rPr>
          <w:rFonts w:cs="Traditional Arabic"/>
          <w:sz w:val="40"/>
          <w:sz w:val="40"/>
          <w:szCs w:val="40"/>
          <w:rtl w:val="true"/>
          <w:lang w:bidi="ar-JO"/>
        </w:rPr>
        <w:t>منذ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سبوعي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ض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ف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هذ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جامع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مبارك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عل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شرة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فلبينيي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لنصارى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سلامه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بداوا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يروو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صص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سلامه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ق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كا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عه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سيس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ق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سل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منذ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سنوات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وقد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كان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له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دو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عظي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في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سلا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اكثر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JO"/>
        </w:rPr>
        <w:t>هؤلاء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sz w:val="40"/>
          <w:szCs w:val="40"/>
          <w:rtl w:val="true"/>
          <w:lang w:bidi="ar-JO"/>
        </w:rPr>
        <w:t>.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ي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ئ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س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ل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أذ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تش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ه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ط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نتظ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ل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ظ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ي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خذ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ي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ي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رص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ي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خذ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مو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ش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اال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ت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ا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ش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ذ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ب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ع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ن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ي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ر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6686" w:leader="none"/>
        </w:tabs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حي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ا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ق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لام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س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لا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ي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لاحصائ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د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تم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ر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خ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مري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وق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ي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يون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6686" w:leader="none"/>
        </w:tabs>
        <w:bidi w:val="1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ض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و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واه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و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قلون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rFonts w:cs="Traditional Arabic"/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</w:rPr>
        <w:t>18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ك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ز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ذاق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س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ي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و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مارنا</w:t>
      </w:r>
    </w:p>
    <w:p>
      <w:pPr>
        <w:pStyle w:val="Normal"/>
        <w:tabs>
          <w:tab w:val="clear" w:pos="720"/>
          <w:tab w:val="left" w:pos="6686" w:leader="none"/>
        </w:tabs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ز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ا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دب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ف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[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4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رت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ئ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م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م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ل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غ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 </w:t>
      </w:r>
      <w:r>
        <w:rPr>
          <w:rFonts w:cs="Traditional Arabic"/>
          <w:sz w:val="40"/>
          <w:sz w:val="40"/>
          <w:szCs w:val="40"/>
          <w:rtl w:val="true"/>
        </w:rPr>
        <w:t>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 </w:t>
      </w:r>
      <w:r>
        <w:rPr>
          <w:rFonts w:cs="Traditional Arabic"/>
          <w:sz w:val="40"/>
          <w:sz w:val="40"/>
          <w:szCs w:val="40"/>
          <w:rtl w:val="true"/>
        </w:rPr>
        <w:t>فليا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 </w:t>
      </w:r>
      <w:r>
        <w:rPr>
          <w:rFonts w:cs="Traditional Arabic"/>
          <w:sz w:val="40"/>
          <w:sz w:val="40"/>
          <w:szCs w:val="40"/>
          <w:rtl w:val="true"/>
        </w:rPr>
        <w:t>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ق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ز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طرو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م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طو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</w:rPr>
        <w:t>32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38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ي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6686" w:leader="none"/>
        </w:tabs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دع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طع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ي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[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rFonts w:cs="Traditional Arabic"/>
          <w:sz w:val="40"/>
          <w:sz w:val="40"/>
          <w:szCs w:val="40"/>
          <w:rtl w:val="true"/>
        </w:rPr>
        <w:t>لرع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31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tabs>
          <w:tab w:val="clear" w:pos="720"/>
          <w:tab w:val="left" w:pos="6686" w:leader="none"/>
        </w:tabs>
        <w:bidi w:val="1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س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و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جز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ج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[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rFonts w:cs="Traditional Arabic"/>
          <w:sz w:val="40"/>
          <w:sz w:val="40"/>
          <w:szCs w:val="40"/>
          <w:rtl w:val="true"/>
        </w:rPr>
        <w:t>لاسراء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ر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د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ع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جي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[</w:t>
      </w:r>
      <w:r>
        <w:rPr>
          <w:rFonts w:cs="Traditional Arabic"/>
          <w:sz w:val="40"/>
          <w:sz w:val="40"/>
          <w:szCs w:val="40"/>
          <w:rtl w:val="true"/>
        </w:rPr>
        <w:t>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د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ائ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ج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كاف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rFonts w:cs="Traditional Arabic"/>
          <w:sz w:val="40"/>
          <w:sz w:val="40"/>
          <w:szCs w:val="40"/>
          <w:rtl w:val="true"/>
        </w:rPr>
        <w:t>ل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3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4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6686" w:leader="none"/>
        </w:tabs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ج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رم</w:t>
      </w:r>
    </w:p>
    <w:p>
      <w:pPr>
        <w:pStyle w:val="Normal"/>
        <w:tabs>
          <w:tab w:val="clear" w:pos="720"/>
          <w:tab w:val="left" w:pos="6686" w:leader="none"/>
        </w:tabs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هي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ب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د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ز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م</w:t>
      </w:r>
    </w:p>
    <w:p>
      <w:pPr>
        <w:pStyle w:val="Normal"/>
        <w:tabs>
          <w:tab w:val="clear" w:pos="720"/>
          <w:tab w:val="left" w:pos="6686" w:leader="none"/>
        </w:tabs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ا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مم</w:t>
      </w:r>
    </w:p>
    <w:p>
      <w:pPr>
        <w:pStyle w:val="Normal"/>
        <w:tabs>
          <w:tab w:val="clear" w:pos="720"/>
          <w:tab w:val="left" w:pos="6686" w:leader="none"/>
        </w:tabs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م</w:t>
      </w:r>
    </w:p>
    <w:p>
      <w:pPr>
        <w:pStyle w:val="Normal"/>
        <w:tabs>
          <w:tab w:val="clear" w:pos="720"/>
          <w:tab w:val="left" w:pos="6686" w:leader="none"/>
        </w:tabs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صم</w:t>
      </w:r>
    </w:p>
    <w:p>
      <w:pPr>
        <w:pStyle w:val="Normal"/>
        <w:tabs>
          <w:tab w:val="clear" w:pos="720"/>
          <w:tab w:val="left" w:pos="6686" w:leader="none"/>
        </w:tabs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6686" w:leader="none"/>
        </w:tabs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غ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ي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جم</w:t>
      </w:r>
      <w:r>
        <w:rPr>
          <w:sz w:val="40"/>
          <w:sz w:val="40"/>
          <w:szCs w:val="40"/>
          <w:rtl w:val="true"/>
        </w:rPr>
        <w:t xml:space="preserve">   </w:t>
      </w:r>
    </w:p>
    <w:p>
      <w:pPr>
        <w:pStyle w:val="Normal"/>
        <w:tabs>
          <w:tab w:val="clear" w:pos="720"/>
          <w:tab w:val="left" w:pos="6686" w:leader="none"/>
        </w:tabs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6686" w:leader="none"/>
        </w:tabs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حب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ب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لبييي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خت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تي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ن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را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ساو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بش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ح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طط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ب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ج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خ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ر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را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اكت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ن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ادثت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س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خ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ب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صي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ي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ر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خ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خذ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غل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خ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ت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ي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اخذ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حد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ب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ج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ط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او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ئ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فس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د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ح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ما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ائ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م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ات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و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[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rFonts w:cs="Traditional Arabic"/>
          <w:sz w:val="40"/>
          <w:sz w:val="40"/>
          <w:szCs w:val="40"/>
          <w:rtl w:val="true"/>
        </w:rPr>
        <w:t>لفرق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tabs>
          <w:tab w:val="clear" w:pos="720"/>
          <w:tab w:val="left" w:pos="6686" w:leader="none"/>
        </w:tabs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6686" w:leader="none"/>
        </w:tabs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غ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ال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زل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كاف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غ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ج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[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rFonts w:cs="Traditional Arabic"/>
          <w:sz w:val="40"/>
          <w:sz w:val="40"/>
          <w:szCs w:val="40"/>
          <w:rtl w:val="true"/>
        </w:rPr>
        <w:t>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tabs>
          <w:tab w:val="clear" w:pos="720"/>
          <w:tab w:val="left" w:pos="6686" w:leader="none"/>
        </w:tabs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6686" w:leader="none"/>
        </w:tabs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ا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غ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لامك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يا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قذ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ح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باط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دمغ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إ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زاه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8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و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ا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ق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وان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ي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ب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ع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ذ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جاز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6686" w:leader="none"/>
        </w:tabs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مري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مري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طا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ير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ش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ح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تي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فس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ظ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ن</w:t>
      </w:r>
    </w:p>
    <w:p>
      <w:pPr>
        <w:pStyle w:val="Normal"/>
        <w:tabs>
          <w:tab w:val="clear" w:pos="720"/>
          <w:tab w:val="left" w:pos="6686" w:leader="none"/>
        </w:tabs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6686" w:leader="none"/>
        </w:tabs>
        <w:bidi w:val="1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لا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ص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و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ش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ط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[</w:t>
      </w:r>
      <w:r>
        <w:rPr>
          <w:rFonts w:cs="Traditional Arabic"/>
          <w:sz w:val="40"/>
          <w:szCs w:val="40"/>
        </w:rPr>
        <w:t>63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الذي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بيتو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ربهم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سجد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قياما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64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ضر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الذي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قولو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ربن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صرف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ن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ذاب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جهنم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ذابه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كا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غرام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*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نه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سآئت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ستقر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مقام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[</w:t>
      </w:r>
      <w:r>
        <w:rPr>
          <w:rFonts w:cs="Traditional Arabic"/>
          <w:sz w:val="40"/>
          <w:szCs w:val="40"/>
        </w:rPr>
        <w:t>66:65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لا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م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الذي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ذ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نفق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م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سرف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لم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قت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كا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ي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وام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*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الذي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دعو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ع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ه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آخر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قتلو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نفس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ت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حرم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الحق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زنو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م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فعل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لق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ثام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234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2346"/>
          <w:sz w:val="40"/>
          <w:szCs w:val="40"/>
          <w:rtl w:val="true"/>
        </w:rPr>
        <w:t xml:space="preserve">* </w:t>
      </w:r>
      <w:r>
        <w:rPr>
          <w:rFonts w:cs="Traditional Arabic"/>
          <w:color w:val="002346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ضاعف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ه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عذاب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وم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قيامة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يخلد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يه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هان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2346"/>
          <w:sz w:val="40"/>
          <w:szCs w:val="40"/>
          <w:rtl w:val="true"/>
        </w:rPr>
        <w:t xml:space="preserve">* </w:t>
      </w:r>
      <w:r>
        <w:rPr>
          <w:rFonts w:cs="Traditional Arabic"/>
          <w:color w:val="002346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اب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آم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عمل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مل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صالح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أولئك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بدل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سيئاتهم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حسنات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كا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غفور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رحيم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2346"/>
          <w:sz w:val="40"/>
          <w:szCs w:val="40"/>
          <w:rtl w:val="true"/>
        </w:rPr>
        <w:t>*</w:t>
      </w:r>
      <w:r>
        <w:rPr>
          <w:rFonts w:cs="Traditional Arabic"/>
          <w:color w:val="002346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م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اب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عمل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صالح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انه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توب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ى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تابا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71:63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م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لا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الذي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شهدو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زور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))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اطل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وسيقى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حا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شاشات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نوات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((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الذي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شهدو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زو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ر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إذ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ر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اللغ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ر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كر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72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الذي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ذ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ذكر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آيات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ربهم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م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خر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ليه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صم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عميان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*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الذي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قولو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ربن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هب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ن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زواجن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ذرياتن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رة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عي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اج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لمتقي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مام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74:73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هل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ضيع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دعائهم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.  </w:t>
      </w:r>
      <w:r>
        <w:rPr>
          <w:rFonts w:cs="Traditional Arabic"/>
          <w:sz w:val="40"/>
          <w:sz w:val="40"/>
          <w:szCs w:val="40"/>
          <w:rtl w:val="true"/>
        </w:rPr>
        <w:t>حاش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ب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ز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ا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يلّقو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حية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سل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خالدي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يه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حسنت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ستقر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مق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ل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عبؤ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كم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رب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ول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دعاؤكم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قد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كذبتم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سوف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كو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زاما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77</w:t>
      </w:r>
      <w:r>
        <w:rPr>
          <w:rFonts w:cs="Traditional Arabic"/>
          <w:sz w:val="40"/>
          <w:szCs w:val="40"/>
        </w:rPr>
        <w:t>:</w:t>
      </w:r>
      <w:r>
        <w:rPr>
          <w:rFonts w:cs="Traditional Arabic"/>
          <w:sz w:val="40"/>
          <w:szCs w:val="40"/>
        </w:rPr>
        <w:t>75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حالهم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ع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قرا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نا</w:t>
      </w:r>
    </w:p>
    <w:p>
      <w:pPr>
        <w:pStyle w:val="Normal"/>
        <w:tabs>
          <w:tab w:val="clear" w:pos="720"/>
          <w:tab w:val="left" w:pos="6686" w:leader="none"/>
        </w:tabs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ج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ي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6686" w:leader="none"/>
        </w:tabs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م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ي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بي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6686" w:leader="none"/>
        </w:tabs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ص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ب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ا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داء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د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د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6686" w:leader="none"/>
        </w:tabs>
        <w:bidi w:val="1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َأَنّ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َّذِين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َ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ُؤْمِنُون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ِالْآخِرَةِ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َعْتَدْنَ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َهُم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َذَابً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َلِيمًا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))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]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اسراء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</w:rPr>
        <w:t>9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: </w:t>
      </w:r>
      <w:r>
        <w:rPr>
          <w:rFonts w:cs="Traditional Arabic"/>
          <w:b/>
          <w:bCs/>
          <w:color w:val="FF0000"/>
          <w:sz w:val="40"/>
          <w:szCs w:val="40"/>
        </w:rPr>
        <w:t>10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[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قا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ص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سل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قراءو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قرا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ان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ات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شفيع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اصحاب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و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قيام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)) .</w:t>
      </w:r>
    </w:p>
    <w:p>
      <w:pPr>
        <w:pStyle w:val="Normal"/>
        <w:tabs>
          <w:tab w:val="clear" w:pos="720"/>
          <w:tab w:val="left" w:pos="6686" w:leader="none"/>
        </w:tabs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نفعن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اياك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القرا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عظي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نفعن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اياك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م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ايات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الذك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حكي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غف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6686" w:leader="none"/>
        </w:tabs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6686" w:leader="none"/>
        </w:tabs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س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متن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ظ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ال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وانه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6686" w:leader="none"/>
        </w:tabs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وص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د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زا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ومنا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6686" w:leader="none"/>
        </w:tabs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ي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ف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</w:p>
    <w:p>
      <w:pPr>
        <w:pStyle w:val="Normal"/>
        <w:tabs>
          <w:tab w:val="clear" w:pos="720"/>
          <w:tab w:val="left" w:pos="6686" w:leader="none"/>
        </w:tabs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6686" w:leader="none"/>
        </w:tabs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خ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غاث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غانس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ي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د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ي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د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داء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د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لا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مري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لا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دير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وزو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مري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/4/1426</w:t>
      </w:r>
      <w:r>
        <w:rPr>
          <w:rFonts w:cs="Traditional Arabic"/>
          <w:sz w:val="40"/>
          <w:sz w:val="40"/>
          <w:szCs w:val="40"/>
          <w:rtl w:val="true"/>
        </w:rPr>
        <w:t>ل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0/5/200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لا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ق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اب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نتنا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كر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يك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ر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اء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ق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ح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ح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تفز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ق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ع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مريك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ني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قد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نتز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را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وا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686" w:leader="none"/>
        </w:tabs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ت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ص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ف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يب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س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ن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ذ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شب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ط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ن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ذا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داء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ذ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ب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ن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6686" w:leader="none"/>
        </w:tabs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6686" w:leader="none"/>
        </w:tabs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جا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ظاه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ن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ري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حظ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ص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ي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ق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اءلزي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رج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مريك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سا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صافحت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ف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ن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ي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طوا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6686" w:leader="none"/>
        </w:tabs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عت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هد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و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يحها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الفاجر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ا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و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قتح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ن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ح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</w:t>
      </w:r>
      <w:r>
        <w:rPr>
          <w:rFonts w:cs="Traditional Arabic"/>
          <w:sz w:val="40"/>
          <w:sz w:val="40"/>
          <w:szCs w:val="40"/>
          <w:rtl w:val="true"/>
        </w:rPr>
        <w:t>وق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ب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ه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ح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خ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مري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بان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6686" w:leader="none"/>
        </w:tabs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ت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ت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َلَن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َرْضَ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َنْك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ْيَهُودُ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َلَ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نَّصَارَ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حَتَّ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َتَّبِع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ِلَّتَهُمْ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]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بقر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40"/>
          <w:szCs w:val="40"/>
        </w:rPr>
        <w:t>120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[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منا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را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خوا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ر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ي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ف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6686" w:leader="none"/>
        </w:tabs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لن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ف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ق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نتنا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مري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ك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ر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مل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ذ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كس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غانس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وانتنا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ا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ح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ط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ق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ح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س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و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ك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يق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ها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ك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ف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مري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ار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وا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لن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ع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ر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لا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ع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ر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ر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بسه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اب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ت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د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هربائ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ي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لا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د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وض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فت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ط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كَيْف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َإِن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َظْهَرُو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َلَيْكُم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َ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َرْقُبُو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ِيكُم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ِلًّ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َلَ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ذِمَّةً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ُرْضُونَكُم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ِأَفْوَاهِهِم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َتَأْبَ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قُلُوبُهُم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َأَكْثَرُهُم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َاسِقُونَ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))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]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توب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40"/>
          <w:szCs w:val="40"/>
        </w:rPr>
        <w:t>8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[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مري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ترا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ذ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ذ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ق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ذي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هانتك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6686" w:leader="none"/>
        </w:tabs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ع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ي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ب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ظ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حيوا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ط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رال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ر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يطا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ر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يك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مري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ر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ف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ي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لا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غ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ا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ظ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اغ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ز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كر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مه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هم</w:t>
      </w:r>
    </w:p>
    <w:p>
      <w:pPr>
        <w:pStyle w:val="Normal"/>
        <w:tabs>
          <w:tab w:val="clear" w:pos="720"/>
          <w:tab w:val="left" w:pos="6686" w:leader="none"/>
        </w:tabs>
        <w:bidi w:val="1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اه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ر</w:t>
      </w:r>
    </w:p>
    <w:p>
      <w:pPr>
        <w:pStyle w:val="Normal"/>
        <w:tabs>
          <w:tab w:val="clear" w:pos="720"/>
          <w:tab w:val="left" w:pos="6686" w:leader="none"/>
        </w:tabs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د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فح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ير</w:t>
      </w:r>
    </w:p>
    <w:p>
      <w:pPr>
        <w:pStyle w:val="Normal"/>
        <w:tabs>
          <w:tab w:val="clear" w:pos="720"/>
          <w:tab w:val="left" w:pos="6686" w:leader="none"/>
        </w:tabs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د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م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ه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ير</w:t>
      </w:r>
    </w:p>
    <w:p>
      <w:pPr>
        <w:pStyle w:val="Normal"/>
        <w:tabs>
          <w:tab w:val="clear" w:pos="720"/>
          <w:tab w:val="left" w:pos="6686" w:leader="none"/>
        </w:tabs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ا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يا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ير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6686" w:leader="none"/>
        </w:tabs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ي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فير</w:t>
      </w:r>
    </w:p>
    <w:p>
      <w:pPr>
        <w:pStyle w:val="Normal"/>
        <w:tabs>
          <w:tab w:val="clear" w:pos="720"/>
          <w:tab w:val="left" w:pos="6686" w:leader="none"/>
        </w:tabs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كن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ير</w:t>
      </w:r>
    </w:p>
    <w:p>
      <w:pPr>
        <w:pStyle w:val="Normal"/>
        <w:tabs>
          <w:tab w:val="clear" w:pos="720"/>
          <w:tab w:val="left" w:pos="6686" w:leader="none"/>
        </w:tabs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يهن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ش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ظ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ير</w:t>
      </w:r>
    </w:p>
    <w:p>
      <w:pPr>
        <w:pStyle w:val="Normal"/>
        <w:tabs>
          <w:tab w:val="clear" w:pos="720"/>
          <w:tab w:val="left" w:pos="6686" w:leader="none"/>
        </w:tabs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6686" w:leader="none"/>
        </w:tabs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6686" w:leader="none"/>
        </w:tabs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ق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ذير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6686" w:leader="none"/>
        </w:tabs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يث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ير</w:t>
      </w:r>
    </w:p>
    <w:p>
      <w:pPr>
        <w:pStyle w:val="Normal"/>
        <w:tabs>
          <w:tab w:val="clear" w:pos="720"/>
          <w:tab w:val="left" w:pos="6686" w:leader="none"/>
        </w:tabs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6686" w:leader="none"/>
        </w:tabs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ح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م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ئ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و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البا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غا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ني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س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ن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اه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6686" w:leader="none"/>
        </w:tabs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م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فان</w:t>
      </w:r>
    </w:p>
    <w:p>
      <w:pPr>
        <w:pStyle w:val="Normal"/>
        <w:tabs>
          <w:tab w:val="clear" w:pos="720"/>
          <w:tab w:val="left" w:pos="6686" w:leader="none"/>
        </w:tabs>
        <w:bidi w:val="1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ج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تان</w:t>
      </w:r>
    </w:p>
    <w:p>
      <w:pPr>
        <w:pStyle w:val="Normal"/>
        <w:tabs>
          <w:tab w:val="clear" w:pos="720"/>
          <w:tab w:val="left" w:pos="6686" w:leader="none"/>
        </w:tabs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مد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ب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وان</w:t>
      </w:r>
    </w:p>
    <w:p>
      <w:pPr>
        <w:pStyle w:val="Normal"/>
        <w:tabs>
          <w:tab w:val="clear" w:pos="720"/>
          <w:tab w:val="left" w:pos="6686" w:leader="none"/>
        </w:tabs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سنال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ن</w:t>
      </w:r>
    </w:p>
    <w:p>
      <w:pPr>
        <w:pStyle w:val="Normal"/>
        <w:tabs>
          <w:tab w:val="clear" w:pos="720"/>
          <w:tab w:val="left" w:pos="6686" w:leader="none"/>
        </w:tabs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ع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ض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يحان</w:t>
      </w:r>
    </w:p>
    <w:p>
      <w:pPr>
        <w:pStyle w:val="Normal"/>
        <w:tabs>
          <w:tab w:val="clear" w:pos="720"/>
          <w:tab w:val="left" w:pos="6686" w:leader="none"/>
        </w:tabs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6686" w:leader="none"/>
        </w:tabs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اء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ق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ن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ئ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س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ع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ر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ا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جا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ر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ذ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ناع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ث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ئر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لا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غت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ؤ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ز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يب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686" w:leader="none"/>
        </w:tabs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تر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ن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حق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بر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ز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ط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ق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ر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د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ض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ص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اص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سلو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ا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6686" w:leader="none"/>
        </w:tabs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نص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ص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ص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وا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ص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غار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ش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اه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ا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ص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غاثات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ئ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ص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عتز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ض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ا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مى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6686" w:leader="none"/>
        </w:tabs>
        <w:bidi w:val="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ء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ائن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ط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اع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صا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دع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ع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ائ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ران</w:t>
      </w:r>
    </w:p>
    <w:p>
      <w:pPr>
        <w:pStyle w:val="Normal"/>
        <w:tabs>
          <w:tab w:val="clear" w:pos="720"/>
          <w:tab w:val="left" w:pos="6686" w:leader="none"/>
        </w:tabs>
        <w:bidi w:val="1"/>
        <w:ind w:left="0" w:right="0" w:hanging="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فض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ي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ضو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ف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ل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اف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ر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غز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ع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ا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ي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د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ن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ل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مري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دا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خ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ر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ؤ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س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ل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ر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وال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زد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ر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غز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َ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َحْسَبُوهُ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شَرًّ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َكُم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َل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هُو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خَيْرٌ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َكُمْ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))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]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نو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40"/>
          <w:szCs w:val="40"/>
        </w:rPr>
        <w:t>11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[</w:t>
      </w:r>
    </w:p>
    <w:p>
      <w:pPr>
        <w:pStyle w:val="Normal"/>
        <w:tabs>
          <w:tab w:val="clear" w:pos="720"/>
          <w:tab w:val="left" w:pos="6686" w:leader="none"/>
        </w:tabs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طلو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ه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قرا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ه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عاني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العم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ا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نفع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ل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نتاث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القرا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ل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نكو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ه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مااكث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ذي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سيكونو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رض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دعو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رسو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ص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سل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و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قيام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حينيشتك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لقرا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قا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رسو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ب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قوم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تخذو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قرا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هجورا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))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هجرو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قرائت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هجرو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عم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هجرو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دبر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هجرواالرجوع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ي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6686" w:leader="none"/>
        </w:tabs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ريق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جن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هو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الجها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سبي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تبليغ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دعوت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رفع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ظل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اخري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اد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ه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ش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و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ت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ِنّ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َّذِين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ُبَايِعُونَك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ِنَّمَ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ُبَايِعُون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لَّه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َدُ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لَّهِ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َوْق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َيْدِيهِم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َمَن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نَكَث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َإِنَّمَ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َنْكُثُ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َلَ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نَفْسِهِ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َمَن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َوْفَ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ِمَ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َاهَد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َلَيْهُ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لَّه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َسَيُؤْتِيهِ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َجْرً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َظِي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]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فتح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40"/>
          <w:szCs w:val="40"/>
        </w:rPr>
        <w:t>48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ائ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خو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ولي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َلَيْس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ِكَافٍ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َبْدَهُ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َيُخَوِّفُونَك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ِالَّذِين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ِن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دُونِهِ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َمَن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ُضْلِلِ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َمَ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َهُ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ِن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هَا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َمَن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َهْدِ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َمَ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َهُ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ِن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ُضِلٍّ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َلَيْس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ِعَزِيزٍ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ذِ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نْتِقَامٍ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))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]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زم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40"/>
          <w:szCs w:val="40"/>
        </w:rPr>
        <w:t>37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[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ال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قا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6686" w:leader="none"/>
        </w:tabs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تا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ا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ضع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س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غار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ز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مري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لز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ع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ه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قط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جزو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ص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يوع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ث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وا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ق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ه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ت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ذ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ائ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فر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ح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ر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ع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ه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6686" w:leader="none"/>
        </w:tabs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و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زا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و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مو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رف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ب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و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و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و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و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خ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لق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كرا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6686" w:leader="none"/>
        </w:tabs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نص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ص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دام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يت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ح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ظ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ذ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شك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نعون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6686" w:leader="none"/>
        </w:tabs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b/>
          <w:bCs/>
          <w:color w:val="FF0000"/>
          <w:sz w:val="40"/>
          <w:szCs w:val="40"/>
          <w:rtl w:val="true"/>
        </w:rPr>
        <w:t xml:space="preserve">  </w:t>
      </w: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6686" w:leader="none"/>
        </w:tabs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40"/>
          <w:szCs w:val="40"/>
          <w:lang w:bidi="ar-JO"/>
        </w:rPr>
      </w:pPr>
      <w:r>
        <w:rPr>
          <w:rFonts w:cs="Traditional Arabic"/>
          <w:color w:val="000000"/>
          <w:sz w:val="40"/>
          <w:szCs w:val="40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JO"/>
        </w:rPr>
        <w:t>الاستماع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</w:rPr>
        <w:t>http://www.islamcvoice.com/mas/open.php?cat=9&amp;book=181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11:17:00Z</dcterms:created>
  <dc:creator>baraas</dc:creator>
  <dc:description/>
  <cp:keywords/>
  <dc:language>en-US</dc:language>
  <cp:lastModifiedBy>***</cp:lastModifiedBy>
  <dcterms:modified xsi:type="dcterms:W3CDTF">2005-06-20T21:14:00Z</dcterms:modified>
  <cp:revision>10</cp:revision>
  <dc:subject/>
  <dc:title>تدنيس القران</dc:title>
</cp:coreProperties>
</file>