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9.8pt;margin-top:99pt;width:55.45pt;height:55.45pt;mso-wrap-style:none;v-text-anchor:middle" type="_x0000_t136">
            <v:path textpathok="t"/>
            <v:textpath on="t" fitshape="t" string="في العصاة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-231.8pt;width:299.2pt;height:231.7pt;mso-wrap-style:none;v-text-anchor:middle;mso-position-vertical:top" type="_x0000_t136">
            <v:path textpathok="t"/>
            <v:textpath on="t" fitshape="t" string="عظمة الله" style="font-family:&quot;Arial Black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ا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ـ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هْلَك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1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ً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ي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يِّ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ل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ر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ر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ص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ن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ي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جَي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كُون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ِّ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فُ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و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ك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ج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ْي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ت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جِع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ُنَبِّئ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ل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جع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خ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اس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ر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ا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ِيد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صِ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غْرِق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ر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الب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ت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ن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ا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ً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ن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كْب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ح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ص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حِس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نُذِي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ِز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ؤ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َ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ان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273040" cy="3954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رِ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ْ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دِيَ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رِ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مْطِ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عْجَل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ج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ه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ت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جلتمو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هْلِك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ص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تِ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ة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ص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مِ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30240" cy="430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ق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غ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ن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ص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يْ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س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ضو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ح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ا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ن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ع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ُ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هل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ا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ع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ال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آث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ا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س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ش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تب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ذاق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هل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غ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ط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ق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غيا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171440" cy="3886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ا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نجه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م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خ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غت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هل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ح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س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اه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ش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ت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ظه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ظ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ص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لق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ذ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ت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تر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رط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دم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م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غ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غطر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قتص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حت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ظ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ر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ت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زي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و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جي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ض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ض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لق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ا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ح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935980" cy="4754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ي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ظ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285"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د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ع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زا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قتص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م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ن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ي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تر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غ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صا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سي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ف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را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غلز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ك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طا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ج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و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85" w:before="280" w:after="28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  <w:drawing>
          <wp:inline distT="0" distB="0" distL="0" distR="0">
            <wp:extent cx="5046980" cy="4485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وأورليا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تر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37860" cy="43033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ق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س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س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بر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تخذ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ص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غن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اث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عظ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37860" cy="43033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تخذ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اف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ا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ت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ظن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ط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در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Arial" w:ascii="Arial" w:hAnsi="Arial"/>
          <w:b w:val="false"/>
          <w:bCs w:val="false"/>
          <w:rtl w:val="true"/>
        </w:rPr>
        <w:drawing>
          <wp:inline distT="0" distB="0" distL="0" distR="0">
            <wp:extent cx="5966460" cy="4474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ادِ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بْعَث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ذَ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ْقِ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حْ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جُلِ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لْبِس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ِيَ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ذِي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أْ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] 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أ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س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ات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ئ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 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َأَمِ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مَ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اسِ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 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اه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ص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ك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كر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جير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خطه 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قد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كنولوجي 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كون 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ع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َ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ر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قَوِي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b/>
          <w:bCs/>
          <w:sz w:val="36"/>
          <w:szCs w:val="36"/>
        </w:rPr>
        <w:t>7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َ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ر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َرْ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ضَت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سَّماوَا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طْوِيَّات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يَم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 w:ascii="Arial" w:hAnsi="Arial"/>
          <w:b/>
          <w:bCs/>
          <w:sz w:val="36"/>
          <w:szCs w:val="36"/>
        </w:rPr>
        <w:t>6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spacing w:before="280" w:after="28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ظَّ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ظيم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وَّ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ج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خا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ض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م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طو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مي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ض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يّ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ل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ظم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ب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 ومروح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ا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ا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ولا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حدة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ق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جلة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قي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أض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د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ج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ا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وارث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ت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قو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 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ى 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تر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هائل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ون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ط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ني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ي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ديدة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د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شج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ساقطة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ق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ط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وق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مر 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د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وأورليان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ي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ع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5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ر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تج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را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يسي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ا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ي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د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ل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نا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مز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يزي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ط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رليان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ط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ا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ي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ت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ت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ت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خ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نه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وا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رر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ك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ك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ا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حصائ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ية 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ث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ق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كا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ق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ل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ث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ق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 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ش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ئ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قط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ي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ئ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ش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غ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ف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ت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غ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8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ا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ث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ذف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ط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600700" cy="45891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ؤ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تق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ف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رق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618480" cy="4213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ع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ُرْس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آي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ذّ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َوَّ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تَي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مُو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ق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بْصِ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ظَلَم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رْس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آي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خْوِي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 w:ascii="Arial" w:hAnsi="Arial"/>
          <w:b/>
          <w:bCs/>
          <w:sz w:val="36"/>
          <w:szCs w:val="36"/>
        </w:rPr>
        <w:t>5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خط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غف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ف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ر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ذ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غف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تغ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تغ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تغ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َأَ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َر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يِّئ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سِ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َرْض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تِي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ذَا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 w:ascii="Arial" w:hAnsi="Arial"/>
          <w:b/>
          <w:bCs/>
          <w:sz w:val="36"/>
          <w:szCs w:val="36"/>
        </w:rPr>
        <w:t>4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أ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بِّ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كا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س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ا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حِسُّ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وقع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َأَمِن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سِ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ن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صِ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ِي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 w:ascii="Arial" w:hAnsi="Arial"/>
          <w:b/>
          <w:bCs/>
          <w:sz w:val="36"/>
          <w:szCs w:val="36"/>
        </w:rPr>
        <w:t>6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خل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ه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رِّيَّ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هَ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س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ف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17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ل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وَّ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َّ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ط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ْطَ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تع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ر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  <w:ind w:left="0" w:right="0" w:hanging="0"/>
      <w:jc w:val="left"/>
    </w:pPr>
    <w:rPr>
      <w:rFonts w:cs="Simplified Arabic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33:00Z</dcterms:created>
  <dc:creator>Gce-sys 30 11 2005</dc:creator>
  <dc:description/>
  <cp:keywords/>
  <dc:language>en-US</dc:language>
  <cp:lastModifiedBy>ggg</cp:lastModifiedBy>
  <dcterms:modified xsi:type="dcterms:W3CDTF">2007-04-14T19:04:00Z</dcterms:modified>
  <cp:revision>33</cp:revision>
  <dc:subject/>
  <dc:title> </dc:title>
</cp:coreProperties>
</file>