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م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وأمره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إل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الله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ص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ّ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ع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ي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ِصا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َ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آ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يب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صِ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ض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غيِّ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ا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لاح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طلّ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و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ص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ِّ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َص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خ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ع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ر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طمئن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شر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لا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ُّ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غلال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و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تصِ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ضام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ظر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ّ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لم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سح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ع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ضح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اق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اظ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ل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َش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ره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ح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و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ازُ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من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َّ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أكّ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ّ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د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ت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ِ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كل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رِ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ع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ِ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هيم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امُ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ن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د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لِّ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ه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ُظُم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ِ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عو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وَّ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غل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س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ب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صير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ي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ّ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م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يب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ساديّ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رِ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ظ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جتم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ان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ش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ثِّ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ئ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ب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ِ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خَّ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حر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رسا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الرس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أ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ر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ُ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ُث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ن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ط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لَّي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وْ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ن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اس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ص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ث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َفْ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أ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ر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اَ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ت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جَهَا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ل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َّ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ف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رِمْ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َشِّ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عة</w:t>
      </w:r>
      <w:r>
        <w:rPr>
          <w:rFonts w:cs="Traditional Arabic"/>
          <w:b/>
          <w:bCs/>
          <w:sz w:val="36"/>
          <w:szCs w:val="36"/>
          <w:rtl w:val="true"/>
        </w:rPr>
        <w:t xml:space="preserve">;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ق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ج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خ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ريم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ب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صادق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س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ح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نَ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غْفِرْ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ن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خُ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ب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ن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نَ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غْفِ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نْ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خُ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ك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ُب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ن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نَب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نْ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غْفِر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،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َنْب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أْخُ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َب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غف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ْسِ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صْلاَح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دْع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و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طَمَ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ِع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أَكْتُب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َّق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ؤْت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كَـا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آيَ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1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ب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ق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ِ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اق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د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ّ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رّ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غفِرو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و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ج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صو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ا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هر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س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ي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س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ك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ا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زع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آ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ه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ان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س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ظل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س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ن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اف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ق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ته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ائ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تر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زا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ت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ر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ع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غ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ن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ئ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َفو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ز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ّ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َدِ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نِ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َه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ج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نِ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تغفِ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ف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ّ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ّ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ّ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ح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يل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م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يّ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ش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بّ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م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َّس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وز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ت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س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ِ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هي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ش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زِ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ّ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َلَ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ِ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بِر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ّ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دث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ن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ت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ع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اح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ف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ّ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يم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ِ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ع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ً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ع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ّ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قو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هِ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س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ن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ه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ق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وّ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ج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تب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را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ث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اوز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ر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عا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ِ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ُب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شرو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د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ط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ِث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ك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ِ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ا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ن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امُ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ا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َّ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ريخ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د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ّلَ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د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ِّخ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س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َ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ُ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ائ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و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هت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وا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م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ّ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هو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وض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كِّ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م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مة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يم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هزام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عص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اش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وَب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وم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اد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ضحي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ف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ض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و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ضاي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ر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يمقرا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ذ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دي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ص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َ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ص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حيص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خَّ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ئ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ج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و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وَ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وضِ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وت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عَ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ّ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ّ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و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فِّ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؟</w:t>
      </w:r>
      <w:r>
        <w:rPr>
          <w:rFonts w:cs="Traditional Arabic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ُرّ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ً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تِلُو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َلُّو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دُب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صَ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sz w:val="36"/>
          <w:szCs w:val="36"/>
        </w:rPr>
        <w:t>111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تِلُو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ذِّبْ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ي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خْز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نصُر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ش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دُو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ِ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ت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شْ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ب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ل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ئَت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ئ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لِ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َر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قَه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شه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ح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ط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ر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طا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خطأ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تبع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فادح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ر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و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ر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ج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ط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ط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ر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خط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با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يش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ب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حشي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أمس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علي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لسان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و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اَم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رِي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دّ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َا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ذُّنُو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غَرْغ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ق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م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عْتَصَم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يُدْخِل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ْ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ضْ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ه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رَ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سْتَق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17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َّ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ا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مسك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يدخ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ف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أس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شد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ق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كذِّ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ظ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َا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يْ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ِي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رَق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ذ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رَ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دْرَك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شِي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ضَرَب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ْن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ذَكَرْ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خَاف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لاَ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قَق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ٰ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ُو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دِ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سْل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ب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د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مَا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ف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عَاذ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ْر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ق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بَا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قّ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ذ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ـ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ف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َش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بَشر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تَّكِ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د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ه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ئ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ص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عِي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ُدْر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سْ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ْل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اهِب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ا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سْ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م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ئَة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أ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ْض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ُ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لِم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ائ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بَةٍ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ح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طَلِ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بُ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هُم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ج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ض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وءٍ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صّ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رِيق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ا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وْ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خْتَصَم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اَ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لاَ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اَ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ةِ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ئ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ْبِ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لْ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اَ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م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تَا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و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َم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َع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ْضَيْن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تِه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اد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بَض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اَ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رْ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الِح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جُع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وْح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عَدِ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َرَّبِ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وَجَد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قْر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شِب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غُ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و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ط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مْدُو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أ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ُن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رُ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ْرُ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ج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هَ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ْ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لَمْتَ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شْه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يْرَات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تْرُ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يِّئَاتِ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جْعَل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َهُنَّ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دَر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جَرَاتِي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بَر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كَبّ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ن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دْع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تُ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ْ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ع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ْ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ثَ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َاعَف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ذَ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خْلُ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هَ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َدِّ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ات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ان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غَفَّا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مَ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م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الِ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ْت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قنو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رح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نَط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ْ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ُّنُو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فُو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ادَ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يْئ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ك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ئ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قت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صد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ج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ج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ب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و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غ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ر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يب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وا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ث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ز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ا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ائ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ا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ج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و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ف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م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ذ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غ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أطئ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س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د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رو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راق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ر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جع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ج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ناف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ج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هر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ج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ح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ل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ئ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فا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ن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رك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جو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ط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موذ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س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ر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اد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ه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ضح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عدم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آ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جاب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ك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ع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ب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ي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ل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آ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ب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ائك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دئ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ا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تذ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ذا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ش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ال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ر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ذم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حو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هو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سئ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ر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جو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دف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ش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ش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غ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يئا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يئ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و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خا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اد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_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بط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ش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ز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ف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ت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ج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واجه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نق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 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وف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ي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دخ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م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}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3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شه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والأخ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و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تي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ن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ادث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ك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ص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ن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رغ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غتي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ج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جع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ه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ح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و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ن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د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ج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تهت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شاع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ض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ب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ضح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و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غتي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لق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لع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يع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ظن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ما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نس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خاذ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را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ب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ؤ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جع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زحز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ل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عاق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م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ه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عا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ق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هيو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و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تط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يط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جو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طاب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أ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ق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ض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رْض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ن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يَهُو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صَار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تَّبِع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لَّت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ئِ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َّبَعْت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هْوَاءه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َاء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عِلْ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ِيّ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َصِي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 w:ascii="Arial" w:hAnsi="Arial"/>
          <w:b/>
          <w:bCs/>
          <w:sz w:val="36"/>
          <w:szCs w:val="36"/>
        </w:rPr>
        <w:t>12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ض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دام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خ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كو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جنائ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ت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ذ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ل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ح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قذتم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ع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كاك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د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د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فن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هدن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ش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مح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ه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ام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أ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ثو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نتق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خرج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ذ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ئ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قا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خوا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رك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رح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تك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لتج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أ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جاع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سا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و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ك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ر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ض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سط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ن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ي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و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فس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ي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عطش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انت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ب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ئ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ط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غت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ذكر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ق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خْوَ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أَصْلِح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خَوَيْ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raditional Arabic" w:ascii="Arial" w:hAnsi="Arial"/>
          <w:b/>
          <w:bCs/>
          <w:sz w:val="36"/>
          <w:szCs w:val="36"/>
        </w:rPr>
        <w:t>1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{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َاجَر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جَاهَد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أَمْوَال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وَ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َّنَصَر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وْلِيَ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عْض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َاجِر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ك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لاَيَتِهِ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هَاجِر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إِ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ْتَنصَرُو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لَيْك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صْ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وْ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بَيْنَه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ِّيثَاق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صِي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}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فال</w:t>
      </w:r>
      <w:r>
        <w:rPr>
          <w:rFonts w:cs="Traditional Arabic" w:ascii="Arial" w:hAnsi="Arial"/>
          <w:b/>
          <w:bCs/>
          <w:sz w:val="36"/>
          <w:szCs w:val="36"/>
        </w:rPr>
        <w:t>7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ظلمُ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سلِمُ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ج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جته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رّ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لم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رب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َّج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رب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ُرب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ِ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تَ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ُسلِ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َتر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سأ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د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شعوب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ق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ن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ج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نا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ك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رو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ن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و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ر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ت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عو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ر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موا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و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بش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ِير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ل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مْ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مُسْلِمِي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جْهَد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نْصَح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دْخُ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عَهُ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بْد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سْتَرْع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َعِيَّة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ُو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مُوتُ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َاش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رَعِيَّتِ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] .</w:t>
      </w:r>
    </w:p>
    <w:p>
      <w:pPr>
        <w:pStyle w:val="Style15"/>
        <w:bidi w:val="1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ع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ب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يش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ر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ص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تائ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العب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لها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ِ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ع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شع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ي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سِ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ر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فُ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بريا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ض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ذّ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ي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رُّ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قو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تل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و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هوَريّ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َ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اض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ر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د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ُث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ّ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ائ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ر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ج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ّ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لّ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و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مع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س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ريب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دُّ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راميّ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فغانست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و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لس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ش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فض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ر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بي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ثاث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تلا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حذ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والإث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عش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حذ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و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ث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ران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ج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بيا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عدا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ا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غي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ش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رو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غ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م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ع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دَ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ْبَغْضَ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فْوَاهِهِ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خْفِ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ُدُورُه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كْبَ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11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ك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ك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غتي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ط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د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حْسَبُو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َّكُ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1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عَس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كْرَه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َعَس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حِبّ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رّ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َّك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َعْلَ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21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َعَسَ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َكْرَهُواْ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َيَجْعَل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َيْ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Arial" w:hAnsi="Arial"/>
          <w:b/>
          <w:bCs/>
          <w:sz w:val="36"/>
          <w:szCs w:val="36"/>
        </w:rPr>
        <w:t>19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صو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رر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ماع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دار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" (</w:t>
      </w:r>
      <w:r>
        <w:rPr>
          <w:rFonts w:cs="Traditional Arabic" w:ascii="Arial" w:hAnsi="Arial"/>
          <w:b/>
          <w:bCs/>
          <w:sz w:val="36"/>
          <w:szCs w:val="36"/>
        </w:rPr>
        <w:t>1/18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ذ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 " 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ظيم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دا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عالم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ق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ار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يج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ئ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و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ر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دق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ذج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رف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كذب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ف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ن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ض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و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ماع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د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لي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ضح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ه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قة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ُراهن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هد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ابر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ضيةٍ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ه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ار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ِ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وم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ي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ُعدّ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ة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ذم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ليل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ثل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هل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ال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داف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ق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ذمة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ومات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يةُ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ططات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وسِ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و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خ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ِسْلا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يْمِي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َ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(</w:t>
      </w:r>
      <w:r>
        <w:rPr>
          <w:rFonts w:cs="Simplified Arabic"/>
          <w:b/>
          <w:bCs/>
          <w:sz w:val="28"/>
          <w:szCs w:val="28"/>
        </w:rPr>
        <w:t>3/243</w:t>
      </w:r>
      <w:r>
        <w:rPr>
          <w:rFonts w:cs="Simplified Arabic"/>
          <w:b/>
          <w:bCs/>
          <w:sz w:val="28"/>
          <w:szCs w:val="28"/>
          <w:rtl w:val="true"/>
        </w:rPr>
        <w:t xml:space="preserve">) 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تْن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لِيّ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ِيْع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ضَو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ثِيْ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يُوْف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ِسْلا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هَتِ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سْتَ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نَادقَ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/110</w:t>
      </w:r>
      <w:r>
        <w:rPr>
          <w:rFonts w:cs="Simplified Arabic"/>
          <w:b/>
          <w:bCs/>
          <w:sz w:val="28"/>
          <w:szCs w:val="28"/>
          <w:rtl w:val="true"/>
        </w:rPr>
        <w:t xml:space="preserve">) 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وا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د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رِ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ادَاتِه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َهُو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مُشْرِك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عَاد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لِيَاء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َّذ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يَا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يْ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اد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تَّق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ظَ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ب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تيلاَء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ِيْ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َقْدِس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تَنْقَذ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/38</w:t>
      </w:r>
      <w:r>
        <w:rPr>
          <w:rFonts w:cs="Simplified Arabic"/>
          <w:b/>
          <w:bCs/>
          <w:sz w:val="28"/>
          <w:szCs w:val="28"/>
          <w:rtl w:val="true"/>
        </w:rPr>
        <w:t xml:space="preserve">) 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أ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تُل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َدُو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فِ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َاج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ُنّ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(</w:t>
      </w:r>
      <w:r>
        <w:rPr>
          <w:rFonts w:cs="Simplified Arabic"/>
          <w:b/>
          <w:bCs/>
          <w:sz w:val="28"/>
          <w:szCs w:val="28"/>
        </w:rPr>
        <w:t>3/244</w:t>
      </w:r>
      <w:r>
        <w:rPr>
          <w:rFonts w:cs="Simplified Arabic"/>
          <w:b/>
          <w:bCs/>
          <w:sz w:val="28"/>
          <w:szCs w:val="28"/>
          <w:rtl w:val="true"/>
        </w:rPr>
        <w:t xml:space="preserve">) 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آ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واحِ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ا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غَيْر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ْتَت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وَا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نْصُرُون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حَسَ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ِمْكَا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كرَه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ائِنه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ِ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تَح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ّ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غَيْر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ختَار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دَالَتَ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كَسَ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ُو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زَ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سْ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ِسْع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َمْسَمائَ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َلَت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يْش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ث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ِلاَ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ع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وَا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سَا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َت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خَذ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مْو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م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ايَ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لِيْ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فْضِيْ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م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ْي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أَمْوَا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ِلاَح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ُسْلِمِيْ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ُبْرُ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غَيْرِ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هَ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مثَالُ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د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يَن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وَات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عايِن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مواق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فخ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لصد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حس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ب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ق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ع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جل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ز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رج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د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ف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مارا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سقا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ر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ا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ف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ه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ف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ل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كل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ه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ن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ض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و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حد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ل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ج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ض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ظائ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7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توح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ج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ل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ف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ي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تر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ك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ز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ع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يا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ع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وص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رض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ئو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إب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ذ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تب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رف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ُمّ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ِلَ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ز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ت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و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د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ذي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اق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خلف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و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ث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ي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ر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ز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س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زائر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9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لز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رن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ق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رو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0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ط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غ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ي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ظ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فرا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ل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ا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ال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ت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اج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وا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نش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ؤول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ع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ت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تع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فق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بو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تز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جم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عل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إذ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ع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ء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ب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عظ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و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ت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ه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جاز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الوري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ـ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ستط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ص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يم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ق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ط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حض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ش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ل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ك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س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دائي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خ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عز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17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عود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ل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أج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ك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لاك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دخ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ج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و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جعو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8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قو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19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ط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ار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ك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زر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ع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ن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ري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0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ش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ر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ح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خذ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ما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ر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شيا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ح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قب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ح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احـ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ي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2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شك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ط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م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ُلِ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و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و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لاح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إصد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ا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غدغ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اع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ا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ت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7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42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وا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sz w:val="36"/>
          <w:szCs w:val="36"/>
        </w:rPr>
        <w:t>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-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ل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م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تب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سج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ضييق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ج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ك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ت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ش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يلا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ظ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ب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ط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م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ر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ن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حض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ب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نظ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ا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وك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حر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و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صوص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ذك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ي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بي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قب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ط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و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سي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ي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ف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عر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ر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م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نا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د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حاصر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لب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ف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س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ا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ظ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ي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نتظ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ق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خذ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و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اجتم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احتف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سي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و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و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يدي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و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ل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ا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د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م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دي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ت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اح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99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أ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يوزو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فا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و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7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سعي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م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اد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زب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ر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هج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ته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صر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خت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شَّ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ا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8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ص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راح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و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ح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اسبو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يسو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تلا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ذر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مان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29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ن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</w:rPr>
        <w:t>4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/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ي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"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0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ماع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هاء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ذ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ط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ؤول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رف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ماع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حراج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1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صو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حسو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راق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س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ِبَ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ير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ش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و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ك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ق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باد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ح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ص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ي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ع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ر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ي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ث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مع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فس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ر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ج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sz w:val="36"/>
          <w:szCs w:val="36"/>
        </w:rPr>
        <w:t>32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ا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ن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يق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ق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خصص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4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شا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نتفا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تعب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ذت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.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رو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نتفا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د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ص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!"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اق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كرار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ط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نتم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"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ئيل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سق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سه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ئولي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ئي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مان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ذ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ئيل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سد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تمع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ل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ت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د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خب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ز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ض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يب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ا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ت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ترح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ري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عا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ج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س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زير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اط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تها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 "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ج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خ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ك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ذا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د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نفًا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ا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سط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عان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انتفا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لسطين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فا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ط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ن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ئ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ار،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ه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ط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7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ت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ع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ل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سج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سط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ط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مو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ك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كف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38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ر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ص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ج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د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ط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ه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cs="Traditional Arabic" w:ascii="Arial" w:hAnsi="Arial"/>
          <w:b/>
          <w:bCs/>
          <w:sz w:val="36"/>
          <w:szCs w:val="36"/>
        </w:rPr>
        <w:t>39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وط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ص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ن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خط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سل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خب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رائيليي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رطوم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ق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ير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مو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و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س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و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سكر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د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ي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يرا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دا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ندح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ن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اقع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ى،وي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ح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ض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وعي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رد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من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من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حد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طائ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</w:rPr>
        <w:t>40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حتل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تز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تهور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نس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ا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ض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ؤام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ً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نتاج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ط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جز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شتهر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عتذ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كو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طيتمو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و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ب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تمو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ج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أمريك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زاؤ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ينا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فع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باب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سائ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د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ي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نا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ض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ل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ج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روج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تق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قتصا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غرق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بترول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واك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رو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اجت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ي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يناء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صل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ع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م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هيا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!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فط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ف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قول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شغ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ذ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م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وارسك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ز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ك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ط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ؤامر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ن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ثائ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يئ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!!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لم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ص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صارح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ر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ز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قاف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ك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ّ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يخ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ش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ث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ل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ها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عات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ز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ط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ري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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؛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أك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ظلمك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ح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ب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سو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و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ذك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طل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عتذ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ائ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حق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عقد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س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ادقة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ال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عقب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ئ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لائع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اط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رج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ؤم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م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اد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ث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أع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ي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اؤ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أضا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ضا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ظ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ن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را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مل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لا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وق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م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راسات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قا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ج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تغي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ط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وط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ساف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د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و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اد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: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ط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ط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ف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 w:ascii="Arial" w:hAnsi="Arial"/>
          <w:b/>
          <w:bCs/>
          <w:sz w:val="36"/>
          <w:szCs w:val="36"/>
        </w:rPr>
        <w:t></w:t>
      </w: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جا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سن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مان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ثر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ل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رف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قاء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ع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واط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قائ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اح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يف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لع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ظهار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ش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ه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نق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طا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نا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موخ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إبائ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ط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عن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ع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لب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ي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ُشْهِ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ثي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غ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س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ب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ن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ات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ك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أ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ذ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رب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ير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قَرُ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روف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جه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ض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بري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وم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يق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مي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ف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ا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ها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ساب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سترض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وف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طام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ل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ر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ر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د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وجد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ميه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سد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خ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ز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كت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ح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ف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ش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غ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ز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بارً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رك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اح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ء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قد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ك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قصي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ورث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م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215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sz w:val="36"/>
          <w:szCs w:val="36"/>
        </w:rPr>
        <w:t>14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د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ص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يد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دم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ق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يح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حق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س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ست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شا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شهيد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در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شبوه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ج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بيد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حائ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سائ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ئ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ك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وض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فاص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يد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ر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ق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ه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يم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ادئ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زا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طوع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اء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واؤ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قذائ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تجه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فع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اض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غز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ف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ك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ص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هو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غ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ج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ذ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ص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د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ظ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ج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ص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ن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ش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م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انق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نتش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غف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إنجا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هد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واك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و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جت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ق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لق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يا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غا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واؤ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ظنو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ش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ن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ى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ر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ب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ب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ه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طيش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يش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ظ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تح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خاط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راث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ار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ل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تناوش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با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عص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ح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ج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ق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م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رع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ز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ز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ار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ن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رب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ع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ع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صعيد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تا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ثم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يل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و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ت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ج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رخ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ي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ر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ديد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ستج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حي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ك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غ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و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رأ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ظ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ه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ق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أنث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ن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رز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فض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سديد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جا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نو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ها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لي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تجنيد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غ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حو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س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فعو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ص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أي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غز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غ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ي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ه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ر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طع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ص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د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ي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خ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غائ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*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جري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عد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ب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يد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د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ِد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م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َب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تيق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ب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افع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م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ّ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هنَ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ق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ُين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ُش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الِ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ـٰ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لَ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ٱ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ـٰهَد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هْدِيَ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بُ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خات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PT Bold Heading"/>
          <w:b/>
          <w:b/>
          <w:bCs/>
          <w:sz w:val="36"/>
          <w:sz w:val="36"/>
          <w:szCs w:val="36"/>
          <w:u w:val="single"/>
          <w:rtl w:val="true"/>
        </w:rPr>
        <w:t>المط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ازم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تح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و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و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ش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جور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دل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ض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ت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طاع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و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ن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شه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ش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ب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بيض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تب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أرج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م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ثو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الأج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وفيق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صي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فريط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يئ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َّ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يا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ز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ج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طَ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ط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د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ب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ي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ف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   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rFonts w:cs="DecoType Naskh Variants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الراج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عف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ومغفر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                                                                  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الناص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DecoType Naskh Variants"/>
          <w:b/>
          <w:b/>
          <w:bCs/>
          <w:sz w:val="36"/>
          <w:sz w:val="36"/>
          <w:szCs w:val="36"/>
          <w:rtl w:val="true"/>
        </w:rPr>
        <w:t>لأم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0:17:00Z</dcterms:created>
  <dc:creator>Gce-sys 30 11 2005</dc:creator>
  <dc:description/>
  <cp:keywords/>
  <dc:language>en-US</dc:language>
  <cp:lastModifiedBy>Gce-sys 30 11 2005</cp:lastModifiedBy>
  <dcterms:modified xsi:type="dcterms:W3CDTF">2007-01-13T14:21:00Z</dcterms:modified>
  <cp:revision>96</cp:revision>
  <dc:subject/>
  <dc:title>ومات البطل</dc:title>
</cp:coreProperties>
</file>