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rFonts w:cs="PT Bold Heading"/>
          <w:b/>
          <w:b/>
          <w:bCs/>
          <w:sz w:val="56"/>
          <w:sz w:val="56"/>
          <w:szCs w:val="56"/>
          <w:u w:val="single"/>
          <w:rtl w:val="true"/>
        </w:rPr>
        <w:t>عُبَّادُ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u w:val="single"/>
          <w:rtl w:val="true"/>
        </w:rPr>
        <w:t>البَشَرِ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نو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ف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ائ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اث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ا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آث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ا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س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raditional Arabic"/>
          <w:b/>
          <w:bCs/>
          <w:sz w:val="36"/>
          <w:szCs w:val="36"/>
          <w:rtl w:val="true"/>
        </w:rPr>
        <w:t>. 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ص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ق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التق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ستَج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دفَ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ك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ف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و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د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hahedA02;Times New Roman" w:hAnsi="ShahedA02;Times New Roman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ْلِ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ـٰ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نُوب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ِ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ز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1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5210175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مقد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نُق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ي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هَ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مِع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ـخَذ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بَا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هْبَا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ا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بُدُو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َ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ل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سْتَحِلُّو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حَرّ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حَرِّمُو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5210175" cy="387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عق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ظ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ن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طب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عُبَّ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أوث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ح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غ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س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لا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ع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و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ك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ئ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ب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ح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اط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ر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3895725" cy="2600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ذ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تَع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دُو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ْخِل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ه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آ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َك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َ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ذ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ص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ُ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5210175" cy="3467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ر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ت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ز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ق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ذ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ه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ن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مرء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ك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ت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شرِّ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د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لغ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غ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ث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ح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أْ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ز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876800" cy="3248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سأ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اط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ا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سأ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أ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ش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ـ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ـ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س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مْر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صَي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بْتُلِي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كْتَو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لَح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جَح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ـ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ف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ْط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ـحْجَ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ْب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س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ه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تِ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ن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صل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ـ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ـ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د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حدِيد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وَجّ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طْ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ـ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َـلّ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ـ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ُ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ُم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ـ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ـحسّ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ـ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ـل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د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ب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رَد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ـ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ـل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ـ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قو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ش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ه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أ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ت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م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ط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ه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و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ق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د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خ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والح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اس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ؤْمِ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احَ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حْ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حِ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كِن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م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ش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ش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رِ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ح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حَ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ح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ح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ه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5210175" cy="3876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لا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ك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و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ه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رخ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ي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ذ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هم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ؤ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ستج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lfaen" w:hAnsi="Sylfaen"/>
          <w:b/>
          <w:bCs/>
          <w:sz w:val="36"/>
          <w:szCs w:val="36"/>
          <w:rtl w:val="true"/>
        </w:rPr>
        <w:t xml:space="preserve">: { </w:t>
      </w:r>
      <w:r>
        <w:rPr>
          <w:rFonts w:ascii="Sylfaen" w:hAnsi="Sylfaen" w:cs="Traditional Arabic"/>
          <w:b/>
          <w:b/>
          <w:bCs/>
          <w:sz w:val="36"/>
          <w:sz w:val="36"/>
          <w:szCs w:val="36"/>
          <w:rtl w:val="true"/>
        </w:rPr>
        <w:t>وَأَطِيعُواْ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Traditional Arabic"/>
          <w:b/>
          <w:b/>
          <w:bCs/>
          <w:sz w:val="36"/>
          <w:sz w:val="36"/>
          <w:szCs w:val="36"/>
          <w:rtl w:val="true"/>
        </w:rPr>
        <w:t>وَٱلرَّسُولَ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Traditional Arabic"/>
          <w:b/>
          <w:b/>
          <w:bCs/>
          <w:sz w:val="36"/>
          <w:sz w:val="36"/>
          <w:szCs w:val="36"/>
          <w:rtl w:val="true"/>
        </w:rPr>
        <w:t>تُرْحَمُونَ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lfaen" w:hAnsi="Sylfaen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</w:rPr>
        <w:t>13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اع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وا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ت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دْو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ظُ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صْل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لْ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يْد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هْلُك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ْسِنُو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حْ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19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غف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lfaen" w:hAnsi="Sylfaen"/>
          <w:b/>
          <w:bCs/>
          <w:sz w:val="36"/>
          <w:szCs w:val="36"/>
          <w:rtl w:val="true"/>
        </w:rPr>
        <w:t xml:space="preserve">: { </w:t>
      </w:r>
      <w:r>
        <w:rPr>
          <w:rFonts w:ascii="Sylfaen" w:hAnsi="Sylfaen" w:cs="Traditional Arabic"/>
          <w:b/>
          <w:b/>
          <w:bCs/>
          <w:sz w:val="36"/>
          <w:sz w:val="36"/>
          <w:szCs w:val="36"/>
          <w:rtl w:val="true"/>
        </w:rPr>
        <w:t>وَٱتَّقُواْ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ylfaen" w:hAnsi="Sylfaen" w:cs="Traditional Arabic"/>
          <w:b/>
          <w:b/>
          <w:bCs/>
          <w:sz w:val="36"/>
          <w:sz w:val="36"/>
          <w:szCs w:val="36"/>
          <w:rtl w:val="true"/>
        </w:rPr>
        <w:t>تُرْحَمُونَ</w:t>
      </w:r>
      <w:r>
        <w:rPr>
          <w:rFonts w:ascii="Sylfaen" w:hAnsi="Sylfaen" w:eastAsia="Sylfaen" w:cs="Sylfae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lfaen" w:hAnsi="Sylfaen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ا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ئخ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ف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أ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5210175" cy="3781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عب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د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د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يس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ورف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حر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ا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و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ح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و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ق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شعل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ِق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شع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ض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ا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ص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اع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ح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ُ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يُس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ُس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185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ج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</w:rPr>
        <w:t>78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ل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د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سّ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مَ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س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ّ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ـٰ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ط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14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و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ف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ر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ميِّ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وسّ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عت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َ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دِّ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س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حمتُ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ظلّ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ك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ا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ُ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ع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َ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عي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ج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ج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ض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ث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ذ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ساد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ر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ذ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سّ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يّ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ق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ضاء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ا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ُع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شعاعات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ا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دفّ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قدّ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إنس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ئ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طف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ريخ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رح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ريخ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تُّ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ب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ص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ق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ما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ر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ج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حي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ائه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خبَّط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اج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ئ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ظ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هال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عا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و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ذ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نس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د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ذَوّق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و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اس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نس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ر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قصي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َه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ّ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حْيَى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ّ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raditional Arabic"/>
          <w:b/>
          <w:bCs/>
          <w:sz w:val="36"/>
          <w:szCs w:val="36"/>
        </w:rPr>
        <w:t>4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يّ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لا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ج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ص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مر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ط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ّ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حظ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مّ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ص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صَّرو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صي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ا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ض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َّ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خص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ب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ا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ظ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ط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ح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اوز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الي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ع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ٍ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َّض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ذ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ّ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ذْه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ر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ْن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ر</w:t>
      </w:r>
      <w:r>
        <w:rPr>
          <w:rFonts w:cs="Traditional Arabic"/>
          <w:b/>
          <w:bCs/>
          <w:color w:val="000000"/>
          <w:sz w:val="36"/>
          <w:szCs w:val="36"/>
        </w:rPr>
        <w:t>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شا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  <w:tab/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دو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داً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ع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ل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سّ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ي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ب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دِّ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س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خط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ظ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ذا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فزاز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ث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و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صْب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خِفَّ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ق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َ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ر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ك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اس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ماليا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ُتر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ال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ور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ز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شراقات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ضائل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لاقيا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جّه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بر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ا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جم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قع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بيق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صدّ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واج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د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ي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أْب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ِ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ِ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ـ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 ]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ه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ُس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ُس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م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غْس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ُوه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يْدِي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َافِ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مْسَ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ُؤُوس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رْجُ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عْبَ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طَّهّ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رْ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ف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ائِ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َس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ِ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يَمّ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ع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مْسَ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وُجُوه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يْدِي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جْ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ج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طَهَّر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يُتِ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ْك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ُعَف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َ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حْ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</w:rPr>
        <w:t>91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هِ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ه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تَب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ج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ل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َّا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لِم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كُو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هَد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قِي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عْتَصِ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ل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ِع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ِع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ص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</w:rPr>
        <w:t>7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د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بع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تن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ّ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ح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و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ن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خّ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بع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حم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تائ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د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ف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ط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لَ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طّ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َ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ط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عُو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نْصَا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ْر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اَ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مِ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وْ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ْ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عُودٍ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د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تَفَت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وَج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لَفَحَت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َسَّت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ْف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ادِ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َمَ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لا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َمَ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لِث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ْف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2257425" cy="271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ج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ه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غ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أتم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ق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ن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ّ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ْ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تُص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لا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ك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5269230" cy="2344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غفر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ك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ل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كل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مه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م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و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زّ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ِك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حَافِظ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قَ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و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ق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ش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زعب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غ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خ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و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ش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ذ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غ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ق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ل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صو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ك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مَسّ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ِي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ص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cs="Traditional Arabic"/>
          <w:b/>
          <w:bCs/>
          <w:sz w:val="36"/>
          <w:szCs w:val="36"/>
        </w:rPr>
        <w:t>11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914900" cy="2543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م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في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ك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س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دَي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ب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كِ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مُ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َدَيْن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ْتَحَب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م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ُ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َذَت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عِق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سِ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2828925" cy="3895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ر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جع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غمس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غ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قط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َل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</w:rPr>
        <w:t>8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8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كل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ها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ر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ي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و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ش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ب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د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را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ي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يثَا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ُبَيِّنُ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ْتُمُو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بَذ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هُو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شْتَر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مَ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ِئ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ت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</w:rPr>
        <w:t>18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جِل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جّ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ْل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ذْمُ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دْح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ا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ز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و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ث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ت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دي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ه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ي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تَا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ِينَ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ْ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ق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ِينَت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َف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ا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خَس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بِ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نَ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اطِ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د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وسط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تَكُو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هَد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بْل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ع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ب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قَل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قِب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بِي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ضِي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مَا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رَؤُو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14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ر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ر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َا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لَب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َدِّ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رِ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ْشِ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ْتَعِي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دْو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َّوْح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لْ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وْغِ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ِفْ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4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2085975" cy="2686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لا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ه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با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ط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ط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ي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كل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مضيئ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َث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لاَس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تَل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رِد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دِيد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ر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شْفَق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ْتَس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يَمّ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صْحَا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ا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ُبْ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ِ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صْحَا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تَل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رِد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دِيد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ر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شْفَق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ْتَس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كَ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ت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ُس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يَمّ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َح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رِي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َعْم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نْص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َ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مَ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طِي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غْضَب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مَ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طَ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مَ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قِ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وْقَ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مُر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مَ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طِي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دْخُلُو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ظ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ر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ك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ضَ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ُفِئ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َ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ُو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ا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عْرُ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قذ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أ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قا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بحو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لكو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مرو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و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ض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ر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ت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ـ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ـ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ـ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رَا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ز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ر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ق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دَرَنِ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ـ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جن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لَائِك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ل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ِ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ل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د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3759835" cy="2506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خات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م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غ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jc w:val="both"/>
        <w:rPr>
          <w:rFonts w:cs="DecoType Naskh Variants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زهراني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باز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بتبو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ahedA02">
    <w:altName w:val="Times New Roman"/>
    <w:charset w:val="00"/>
    <w:family w:val="roman"/>
    <w:pitch w:val="default"/>
  </w:font>
  <w:font w:name="Sylfaen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3:54:00Z</dcterms:created>
  <dc:creator>Gce-sys 30 11 2005</dc:creator>
  <dc:description/>
  <cp:keywords/>
  <dc:language>en-US</dc:language>
  <cp:lastModifiedBy>***</cp:lastModifiedBy>
  <dcterms:modified xsi:type="dcterms:W3CDTF">2007-05-01T18:59:00Z</dcterms:modified>
  <cp:revision>128</cp:revision>
  <dc:subject/>
  <dc:title>عُبَّادُ البَشَرِ</dc:title>
</cp:coreProperties>
</file>