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b/>
          <w:b/>
          <w:bCs/>
          <w:sz w:val="52"/>
          <w:szCs w:val="52"/>
          <w:u w:val="single"/>
        </w:rPr>
      </w:pPr>
      <w:r>
        <w:rPr>
          <w:rFonts w:cs="PT Bold Heading"/>
          <w:b/>
          <w:b/>
          <w:bCs/>
          <w:sz w:val="52"/>
          <w:sz w:val="52"/>
          <w:szCs w:val="52"/>
          <w:u w:val="single"/>
          <w:rtl w:val="true"/>
        </w:rPr>
        <w:t>العفو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PT Bold Heading"/>
          <w:b/>
          <w:bCs/>
          <w:sz w:val="52"/>
          <w:szCs w:val="52"/>
          <w:u w:val="single"/>
          <w:rtl w:val="true"/>
        </w:rPr>
        <w:t xml:space="preserve">. . . </w:t>
      </w:r>
      <w:r>
        <w:rPr>
          <w:rFonts w:cs="PT Bold Heading"/>
          <w:b/>
          <w:b/>
          <w:bCs/>
          <w:sz w:val="52"/>
          <w:sz w:val="52"/>
          <w:szCs w:val="52"/>
          <w:u w:val="single"/>
          <w:rtl w:val="true"/>
        </w:rPr>
        <w:t>حسنات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PT Bold Heading"/>
          <w:b/>
          <w:b/>
          <w:bCs/>
          <w:sz w:val="52"/>
          <w:sz w:val="52"/>
          <w:szCs w:val="52"/>
          <w:u w:val="single"/>
          <w:rtl w:val="true"/>
        </w:rPr>
        <w:t>وجنات</w:t>
      </w:r>
    </w:p>
    <w:p>
      <w:pPr>
        <w:pStyle w:val="Normal"/>
        <w:jc w:val="left"/>
        <w:rPr/>
      </w:pP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حمد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ذ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عف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حل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ذ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عطاء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نع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ارج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ه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كاشف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غ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أشهد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حد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شريك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أشهد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حمداً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بد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رسو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داع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أ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سل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صل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لي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سل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دع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لفق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عل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خي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بري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ب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نع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سيد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بشري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ب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كر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ع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آ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أزواج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صحابت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ه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مكار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أصحاب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شي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عتلو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عال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قم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سمت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نفوسه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هم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تابعي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ه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إحسا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و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دي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. . .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بعد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نن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م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عف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صفح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تناز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غفرا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تسامح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ه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سمات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حميد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صفات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جيد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م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ليد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spacing w:val="-8"/>
          <w:sz w:val="36"/>
          <w:szCs w:val="36"/>
        </w:rPr>
      </w:pP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عف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خلق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كري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خلق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نبي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خلق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صي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أص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نفوس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مسلمي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ضرب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طناب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ذ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قدي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قلوب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مؤمني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عظ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إنسا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م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كم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خلق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م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ع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زلت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ندم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عف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قات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قريب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حبيب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يحتسب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ذلك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ند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ز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ج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رجاء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مغفر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عظم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من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كبر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عا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و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نفع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ا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نو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ت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قلب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سلي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يأت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عاف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جان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يحصد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حسنات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حت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رض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ه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عد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دخو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جن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طمع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سبحان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تعا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رشدن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عف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أن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قو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عا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ه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م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حب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رسو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ص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لي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سل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قا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بارك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تعا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: {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َأَ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َعْفُوا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َقْرَب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ِلتَّقْوَ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َلا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َنسَوُا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ْفَضْل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َيْنَكُم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ِنّ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ّه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ِمَ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َعْمَلُون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َصِير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>}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 [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بقرة</w:t>
      </w:r>
      <w:r>
        <w:rPr>
          <w:rFonts w:cs="Traditional Arabic"/>
          <w:bCs/>
          <w:spacing w:val="-8"/>
          <w:sz w:val="36"/>
          <w:szCs w:val="36"/>
        </w:rPr>
        <w:t>237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الأفض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لإنسا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ذ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مك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قصاص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غريم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خُيِّ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ي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عف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قصاص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ختا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عف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أن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خيا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ذ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ختار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عا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خير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يم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ختار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ز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ج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spacing w:val="-8"/>
          <w:sz w:val="36"/>
          <w:szCs w:val="36"/>
        </w:rPr>
      </w:pP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ج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ع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حب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عافي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ف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نكو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عافي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ذي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حبو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عف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ذي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حبو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ربه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ينفذو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مر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يقبلو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رشاد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توجيه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ف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نرغب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جن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رضه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سموات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أرض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عدت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لعافي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ناس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متنازلي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حقوق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سمعو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قو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عا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: {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َسَارِعُوا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ِلَ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َغْفِرَةٍ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ِّ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رَّبِّكُم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َجَنَّةٍ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َرْضُهَ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سَّمَاوَات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َالأَرْض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ُعِدَّت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ِلْمُتَّقِين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>*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َّذِين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ُنفِقُون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ِ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سَّرَّاء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َالضَّرَّاء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َالْكَاظِمِين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ْغَيْظ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َالْعَافِين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َن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نَّاس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َاللّه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ُحِبّ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ْمُحْسِنِين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}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[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آ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مرا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</w:rPr>
        <w:t>133</w:t>
      </w:r>
      <w:r>
        <w:rPr>
          <w:rFonts w:cs="Traditional Arabic"/>
          <w:bCs/>
          <w:spacing w:val="-8"/>
          <w:sz w:val="36"/>
          <w:szCs w:val="36"/>
          <w:rtl w:val="true"/>
        </w:rPr>
        <w:t>-</w:t>
      </w:r>
      <w:r>
        <w:rPr>
          <w:rFonts w:cs="Traditional Arabic"/>
          <w:bCs/>
          <w:spacing w:val="-8"/>
          <w:sz w:val="36"/>
          <w:szCs w:val="36"/>
        </w:rPr>
        <w:t>134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Cs/>
          <w:spacing w:val="-8"/>
          <w:sz w:val="36"/>
          <w:szCs w:val="36"/>
        </w:rPr>
      </w:pP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سبحا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عظي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!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ربن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بارك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تعا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غن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ن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نح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فقراء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لي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نح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ضعفاء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منكسري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ي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دي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دعون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لعف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يبي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ن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عف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قوا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ه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جد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ن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نخالف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وجي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خالق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سبحان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عظ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عف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صفح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جنا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نحي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مره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Cs/>
          <w:spacing w:val="-8"/>
          <w:sz w:val="36"/>
          <w:szCs w:val="36"/>
        </w:rPr>
      </w:pP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!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ه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قصاص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عد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عف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سيعيد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ذهب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؟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ك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عيد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شيئاً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سيزيد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أم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جراح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تضيع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س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يتشرد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بناء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بنات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تترم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نساء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يع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حز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يوتاً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د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يتٍ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حد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>.</w:t>
      </w:r>
    </w:p>
    <w:p>
      <w:pPr>
        <w:pStyle w:val="Normal"/>
        <w:jc w:val="left"/>
        <w:rPr>
          <w:bCs/>
          <w:spacing w:val="-8"/>
          <w:sz w:val="36"/>
          <w:szCs w:val="36"/>
        </w:rPr>
      </w:pP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ماذ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جن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عف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؟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جن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شيئاً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حب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يتمنا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سيجن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كراهي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ناس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ق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حياً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هذ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مر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شاهد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لموس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عروف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ينم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جن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عاف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حب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ناس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جن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حب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عرف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عرف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جن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دعاء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ذ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نطلق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ألس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شفا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ك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نسا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دُفعت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ن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نق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فت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مح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سبب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دعاء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ناس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ك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لعاف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ضيل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معف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ن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أه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عشيرت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حت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أم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حر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طلب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شيئاً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ُجيب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لي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إ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شفع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ُشفَّع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إ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سأ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ُعط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إ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جلس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فسح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ذ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دخ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رحَّب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ناس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إذ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خرج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دعو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ه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ثما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انع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تمتع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ه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عاف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جان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د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حيا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يو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قيام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زيد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رفع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منزل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قرباً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ز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ج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ه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اق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تدب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ذلك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يتناز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يعف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يصفح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قا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عا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bCs/>
          <w:spacing w:val="-8"/>
          <w:sz w:val="36"/>
          <w:szCs w:val="36"/>
          <w:rtl w:val="true"/>
        </w:rPr>
        <w:t>{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خُذ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ْعَفْو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َأْمُر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ِالْعُرْف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َأَعْرِض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َن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ْجَاهِلِين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>}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 [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أعراف</w:t>
      </w:r>
      <w:r>
        <w:rPr>
          <w:rFonts w:cs="Traditional Arabic"/>
          <w:bCs/>
          <w:spacing w:val="-8"/>
          <w:sz w:val="36"/>
          <w:szCs w:val="36"/>
        </w:rPr>
        <w:t>199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 ]  .</w:t>
      </w:r>
    </w:p>
    <w:p>
      <w:pPr>
        <w:pStyle w:val="Normal"/>
        <w:jc w:val="left"/>
        <w:rPr>
          <w:rFonts w:cs="Traditional Arabic"/>
          <w:bCs/>
          <w:spacing w:val="-8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قَص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َق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ا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عَفْو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ز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وَاض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ِلّه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ِلاّ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رَفَعَه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ّه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" [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خرج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سل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  <w:bCs/>
          <w:spacing w:val="-8"/>
          <w:sz w:val="36"/>
          <w:szCs w:val="36"/>
        </w:rPr>
      </w:pPr>
      <w:r>
        <w:rPr>
          <w:rFonts w:cs="Traditional Arabic"/>
          <w:bCs/>
          <w:spacing w:val="-8"/>
          <w:sz w:val="36"/>
          <w:szCs w:val="36"/>
          <w:rtl w:val="true"/>
        </w:rPr>
        <w:t>==============================================</w:t>
      </w:r>
    </w:p>
    <w:p>
      <w:pPr>
        <w:pStyle w:val="Normal"/>
        <w:jc w:val="left"/>
        <w:rPr>
          <w:bCs/>
          <w:spacing w:val="-8"/>
          <w:sz w:val="36"/>
          <w:szCs w:val="36"/>
          <w:u w:val="single"/>
        </w:rPr>
      </w:pPr>
      <w:r>
        <w:rPr>
          <w:rFonts w:cs="Traditional Arabic"/>
          <w:bCs/>
          <w:spacing w:val="-8"/>
          <w:sz w:val="36"/>
          <w:sz w:val="36"/>
          <w:szCs w:val="36"/>
          <w:u w:val="single"/>
          <w:rtl w:val="true"/>
        </w:rPr>
        <w:t>معنى</w:t>
      </w:r>
      <w:r>
        <w:rPr>
          <w:bCs/>
          <w:spacing w:val="-8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u w:val="single"/>
          <w:rtl w:val="true"/>
        </w:rPr>
        <w:t>العفو</w:t>
      </w:r>
      <w:r>
        <w:rPr>
          <w:bCs/>
          <w:spacing w:val="-8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Cs/>
          <w:spacing w:val="-8"/>
          <w:sz w:val="36"/>
          <w:szCs w:val="36"/>
        </w:rPr>
      </w:pP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عن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عف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تجاوز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ذنب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ترك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عقاب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لي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أص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مح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طَّمْس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[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مطلع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بواب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مقنع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</w:rPr>
        <w:t>360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 ] .</w:t>
      </w:r>
    </w:p>
    <w:p>
      <w:pPr>
        <w:pStyle w:val="Normal"/>
        <w:widowControl w:val="false"/>
        <w:spacing w:lineRule="auto" w:line="192"/>
        <w:ind w:left="0" w:right="0" w:firstLine="26"/>
        <w:jc w:val="both"/>
        <w:rPr/>
      </w:pP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قال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قرطبي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رحم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YMBOLS A;Courier New" w:hAnsi="SYMBOLS A;Courier New"/>
          <w:bCs/>
          <w:spacing w:val="-8"/>
          <w:sz w:val="36"/>
          <w:szCs w:val="36"/>
          <w:rtl w:val="true"/>
        </w:rPr>
        <w:t xml:space="preserve">: "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عفو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فو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جل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عز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ن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خلق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قد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يكون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بعد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عقوبة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قبله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بخلاف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غفران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إن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ل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يكون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مع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قوبة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بتة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كل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ستحق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قوبة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تركت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ل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قد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في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ن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العفو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محو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ذنب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YMBOLS A;Courier New" w:hAnsi="SYMBOLS A;Courier New"/>
          <w:bCs/>
          <w:spacing w:val="-8"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ascii="SYMBOLS A;Courier New" w:hAnsi="SYMBOLS A;Courier New" w:cs="Traditional Arabic"/>
          <w:bCs/>
          <w:spacing w:val="-8"/>
          <w:sz w:val="36"/>
          <w:szCs w:val="36"/>
        </w:rPr>
      </w:pPr>
      <w:r>
        <w:rPr>
          <w:rFonts w:ascii="SYMBOLS A;Courier New" w:hAnsi="SYMBOLS A;Courier New" w:cs="Traditional Arabic"/>
          <w:bCs/>
          <w:spacing w:val="-10"/>
          <w:sz w:val="36"/>
          <w:sz w:val="36"/>
          <w:szCs w:val="36"/>
          <w:rtl w:val="true"/>
        </w:rPr>
        <w:t>والمقصود</w:t>
      </w:r>
      <w:r>
        <w:rPr>
          <w:rFonts w:ascii="SYMBOLS A;Courier New" w:hAnsi="SYMBOLS A;Courier New" w:eastAsia="SYMBOLS A;Courier New" w:cs="SYMBOLS A;Courier New"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10"/>
          <w:sz w:val="36"/>
          <w:sz w:val="36"/>
          <w:szCs w:val="36"/>
          <w:rtl w:val="true"/>
        </w:rPr>
        <w:t>بمحو</w:t>
      </w:r>
      <w:r>
        <w:rPr>
          <w:rFonts w:ascii="SYMBOLS A;Courier New" w:hAnsi="SYMBOLS A;Courier New" w:eastAsia="SYMBOLS A;Courier New" w:cs="SYMBOLS A;Courier New"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10"/>
          <w:sz w:val="36"/>
          <w:sz w:val="36"/>
          <w:szCs w:val="36"/>
          <w:rtl w:val="true"/>
        </w:rPr>
        <w:t>الذنب</w:t>
      </w:r>
      <w:r>
        <w:rPr>
          <w:rFonts w:ascii="SYMBOLS A;Courier New" w:hAnsi="SYMBOLS A;Courier New" w:eastAsia="SYMBOLS A;Courier New" w:cs="SYMBOLS A;Courier New"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YMBOLS A;Courier New" w:hAnsi="SYMBOLS A;Courier New"/>
          <w:bCs/>
          <w:spacing w:val="-10"/>
          <w:sz w:val="36"/>
          <w:szCs w:val="36"/>
          <w:rtl w:val="true"/>
        </w:rPr>
        <w:t xml:space="preserve">: </w:t>
      </w:r>
      <w:r>
        <w:rPr>
          <w:rFonts w:ascii="SYMBOLS A;Courier New" w:hAnsi="SYMBOLS A;Courier New" w:cs="Traditional Arabic"/>
          <w:bCs/>
          <w:spacing w:val="-10"/>
          <w:sz w:val="36"/>
          <w:sz w:val="36"/>
          <w:szCs w:val="36"/>
          <w:rtl w:val="true"/>
        </w:rPr>
        <w:t>محو</w:t>
      </w:r>
      <w:r>
        <w:rPr>
          <w:rFonts w:ascii="SYMBOLS A;Courier New" w:hAnsi="SYMBOLS A;Courier New" w:eastAsia="SYMBOLS A;Courier New" w:cs="SYMBOLS A;Courier New"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10"/>
          <w:sz w:val="36"/>
          <w:sz w:val="36"/>
          <w:szCs w:val="36"/>
          <w:rtl w:val="true"/>
        </w:rPr>
        <w:t>الوزر</w:t>
      </w:r>
      <w:r>
        <w:rPr>
          <w:rFonts w:ascii="SYMBOLS A;Courier New" w:hAnsi="SYMBOLS A;Courier New" w:eastAsia="SYMBOLS A;Courier New" w:cs="SYMBOLS A;Courier New"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10"/>
          <w:sz w:val="36"/>
          <w:sz w:val="36"/>
          <w:szCs w:val="36"/>
          <w:rtl w:val="true"/>
        </w:rPr>
        <w:t>الموضوع</w:t>
      </w:r>
      <w:r>
        <w:rPr>
          <w:rFonts w:ascii="SYMBOLS A;Courier New" w:hAnsi="SYMBOLS A;Courier New" w:eastAsia="SYMBOLS A;Courier New" w:cs="SYMBOLS A;Courier New"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10"/>
          <w:sz w:val="36"/>
          <w:sz w:val="36"/>
          <w:szCs w:val="36"/>
          <w:rtl w:val="true"/>
        </w:rPr>
        <w:t>على</w:t>
      </w:r>
      <w:r>
        <w:rPr>
          <w:rFonts w:ascii="SYMBOLS A;Courier New" w:hAnsi="SYMBOLS A;Courier New" w:eastAsia="SYMBOLS A;Courier New" w:cs="SYMBOLS A;Courier New"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10"/>
          <w:sz w:val="36"/>
          <w:sz w:val="36"/>
          <w:szCs w:val="36"/>
          <w:rtl w:val="true"/>
        </w:rPr>
        <w:t>فعل</w:t>
      </w:r>
      <w:r>
        <w:rPr>
          <w:rFonts w:ascii="SYMBOLS A;Courier New" w:hAnsi="SYMBOLS A;Courier New" w:eastAsia="SYMBOLS A;Courier New" w:cs="SYMBOLS A;Courier New"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10"/>
          <w:sz w:val="36"/>
          <w:sz w:val="36"/>
          <w:szCs w:val="36"/>
          <w:rtl w:val="true"/>
        </w:rPr>
        <w:t>الذنب</w:t>
      </w:r>
      <w:r>
        <w:rPr>
          <w:rFonts w:ascii="SYMBOLS A;Courier New" w:hAnsi="SYMBOLS A;Courier New" w:eastAsia="SYMBOLS A;Courier New" w:cs="SYMBOLS A;Courier New"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10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10"/>
          <w:sz w:val="36"/>
          <w:sz w:val="36"/>
          <w:szCs w:val="36"/>
          <w:rtl w:val="true"/>
        </w:rPr>
        <w:t>فتكون</w:t>
      </w:r>
      <w:r>
        <w:rPr>
          <w:rFonts w:ascii="SYMBOLS A;Courier New" w:hAnsi="SYMBOLS A;Courier New" w:eastAsia="SYMBOLS A;Courier New" w:cs="SYMBOLS A;Courier New"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10"/>
          <w:sz w:val="36"/>
          <w:sz w:val="36"/>
          <w:szCs w:val="36"/>
          <w:rtl w:val="true"/>
        </w:rPr>
        <w:t>أفعال</w:t>
      </w:r>
      <w:r>
        <w:rPr>
          <w:rFonts w:ascii="SYMBOLS A;Courier New" w:hAnsi="SYMBOLS A;Courier New" w:eastAsia="SYMBOLS A;Courier New" w:cs="SYMBOLS A;Courier New"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10"/>
          <w:sz w:val="36"/>
          <w:sz w:val="36"/>
          <w:szCs w:val="36"/>
          <w:rtl w:val="true"/>
        </w:rPr>
        <w:t>العبد</w:t>
      </w:r>
      <w:r>
        <w:rPr>
          <w:rFonts w:ascii="SYMBOLS A;Courier New" w:hAnsi="SYMBOLS A;Courier New" w:eastAsia="SYMBOLS A;Courier New" w:cs="SYMBOLS A;Courier New"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10"/>
          <w:sz w:val="36"/>
          <w:sz w:val="36"/>
          <w:szCs w:val="36"/>
          <w:rtl w:val="true"/>
        </w:rPr>
        <w:t>مخالفات</w:t>
      </w:r>
      <w:r>
        <w:rPr>
          <w:rFonts w:ascii="SYMBOLS A;Courier New" w:hAnsi="SYMBOLS A;Courier New" w:eastAsia="SYMBOLS A;Courier New" w:cs="SYMBOLS A;Courier New"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10"/>
          <w:sz w:val="36"/>
          <w:sz w:val="36"/>
          <w:szCs w:val="36"/>
          <w:rtl w:val="true"/>
        </w:rPr>
        <w:t>أو</w:t>
      </w:r>
      <w:r>
        <w:rPr>
          <w:rFonts w:ascii="SYMBOLS A;Courier New" w:hAnsi="SYMBOLS A;Courier New" w:eastAsia="SYMBOLS A;Courier New" w:cs="SYMBOLS A;Courier New"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10"/>
          <w:sz w:val="36"/>
          <w:sz w:val="36"/>
          <w:szCs w:val="36"/>
          <w:rtl w:val="true"/>
        </w:rPr>
        <w:t>كبائر</w:t>
      </w:r>
      <w:r>
        <w:rPr>
          <w:rFonts w:ascii="SYMBOLS A;Courier New" w:hAnsi="SYMBOLS A;Courier New" w:eastAsia="SYMBOLS A;Courier New" w:cs="SYMBOLS A;Courier New"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10"/>
          <w:sz w:val="36"/>
          <w:sz w:val="36"/>
          <w:szCs w:val="36"/>
          <w:rtl w:val="true"/>
        </w:rPr>
        <w:t>ومحرمات</w:t>
      </w:r>
      <w:r>
        <w:rPr>
          <w:rFonts w:ascii="SYMBOLS A;Courier New" w:hAnsi="SYMBOLS A;Courier New" w:eastAsia="SYMBOLS A;Courier New" w:cs="SYMBOLS A;Courier New"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10"/>
          <w:sz w:val="36"/>
          <w:sz w:val="36"/>
          <w:szCs w:val="36"/>
          <w:rtl w:val="true"/>
        </w:rPr>
        <w:t>ثم</w:t>
      </w:r>
      <w:r>
        <w:rPr>
          <w:rFonts w:ascii="SYMBOLS A;Courier New" w:hAnsi="SYMBOLS A;Courier New" w:eastAsia="SYMBOLS A;Courier New" w:cs="SYMBOLS A;Courier New"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10"/>
          <w:sz w:val="36"/>
          <w:sz w:val="36"/>
          <w:szCs w:val="36"/>
          <w:rtl w:val="true"/>
        </w:rPr>
        <w:t>بالتوبة</w:t>
      </w:r>
      <w:r>
        <w:rPr>
          <w:rFonts w:ascii="SYMBOLS A;Courier New" w:hAnsi="SYMBOLS A;Courier New" w:eastAsia="SYMBOLS A;Courier New" w:cs="SYMBOLS A;Courier New"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10"/>
          <w:sz w:val="36"/>
          <w:sz w:val="36"/>
          <w:szCs w:val="36"/>
          <w:rtl w:val="true"/>
        </w:rPr>
        <w:t>الصادقة</w:t>
      </w:r>
      <w:r>
        <w:rPr>
          <w:rFonts w:ascii="SYMBOLS A;Courier New" w:hAnsi="SYMBOLS A;Courier New" w:eastAsia="SYMBOLS A;Courier New" w:cs="SYMBOLS A;Courier New"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10"/>
          <w:sz w:val="36"/>
          <w:sz w:val="36"/>
          <w:szCs w:val="36"/>
          <w:rtl w:val="true"/>
        </w:rPr>
        <w:t>يبدل</w:t>
      </w:r>
      <w:r>
        <w:rPr>
          <w:rFonts w:ascii="SYMBOLS A;Courier New" w:hAnsi="SYMBOLS A;Courier New" w:eastAsia="SYMBOLS A;Courier New" w:cs="SYMBOLS A;Courier New"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10"/>
          <w:sz w:val="36"/>
          <w:sz w:val="36"/>
          <w:szCs w:val="36"/>
          <w:rtl w:val="true"/>
        </w:rPr>
        <w:t>الله</w:t>
      </w:r>
      <w:r>
        <w:rPr>
          <w:rFonts w:ascii="SYMBOLS A;Courier New" w:hAnsi="SYMBOLS A;Courier New" w:eastAsia="SYMBOLS A;Courier New" w:cs="SYMBOLS A;Courier New"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10"/>
          <w:sz w:val="36"/>
          <w:sz w:val="36"/>
          <w:szCs w:val="36"/>
          <w:rtl w:val="true"/>
        </w:rPr>
        <w:t>سيئاته</w:t>
      </w:r>
      <w:r>
        <w:rPr>
          <w:rFonts w:ascii="SYMBOLS A;Courier New" w:hAnsi="SYMBOLS A;Courier New" w:eastAsia="SYMBOLS A;Courier New" w:cs="SYMBOLS A;Courier New"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10"/>
          <w:sz w:val="36"/>
          <w:sz w:val="36"/>
          <w:szCs w:val="36"/>
          <w:rtl w:val="true"/>
        </w:rPr>
        <w:t>حسنات</w:t>
      </w:r>
      <w:r>
        <w:rPr>
          <w:rFonts w:ascii="SYMBOLS A;Courier New" w:hAnsi="SYMBOLS A;Courier New" w:eastAsia="SYMBOLS A;Courier New" w:cs="SYMBOLS A;Courier New"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10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10"/>
          <w:sz w:val="36"/>
          <w:sz w:val="36"/>
          <w:szCs w:val="36"/>
          <w:rtl w:val="true"/>
        </w:rPr>
        <w:t>قال</w:t>
      </w:r>
      <w:r>
        <w:rPr>
          <w:rFonts w:ascii="SYMBOLS A;Courier New" w:hAnsi="SYMBOLS A;Courier New" w:eastAsia="SYMBOLS A;Courier New" w:cs="SYMBOLS A;Courier New"/>
          <w:bCs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10"/>
          <w:sz w:val="36"/>
          <w:sz w:val="36"/>
          <w:szCs w:val="36"/>
          <w:rtl w:val="true"/>
        </w:rPr>
        <w:t>تعالى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AGA Arabesque" w:hAnsi="AGA Arabesque"/>
          <w:bCs/>
          <w:spacing w:val="-8"/>
          <w:sz w:val="36"/>
          <w:szCs w:val="36"/>
          <w:rtl w:val="true"/>
        </w:rPr>
        <w:t>:</w:t>
      </w:r>
      <w:r>
        <w:rPr>
          <w:rFonts w:cs="Traditional Arabic" w:ascii="AGA Arabesque" w:hAnsi="AGA Arabesque"/>
          <w:bCs/>
          <w:spacing w:val="-8"/>
          <w:sz w:val="36"/>
          <w:szCs w:val="36"/>
          <w:rtl w:val="true"/>
        </w:rPr>
        <w:t xml:space="preserve"> {</w:t>
      </w:r>
      <w:r>
        <w:rPr>
          <w:rFonts w:cs="Traditional Arabic" w:ascii="AGA Arabesque" w:hAnsi="AGA Arabesque"/>
          <w:bCs/>
          <w:spacing w:val="-8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إِل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مَنْ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تَاب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َآمَن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َعَمِل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َمَلاً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صَالِحاً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َأُولَئِك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يُبَدِّلُ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لَّهُ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سَيِّئَاتِهِمْ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حَسَنَاتٍ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َكَان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لَّهُ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غَفُوراً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رَحِيماً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Cs/>
          <w:spacing w:val="-8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bCs/>
          <w:spacing w:val="-8"/>
          <w:sz w:val="36"/>
          <w:szCs w:val="36"/>
          <w:rtl w:val="true"/>
        </w:rPr>
        <w:t xml:space="preserve"> [</w:t>
      </w:r>
      <w:r>
        <w:rPr>
          <w:rFonts w:cs="Traditional Arabic" w:ascii="AGA Arabesque" w:hAnsi="AGA Arabesque"/>
          <w:bCs/>
          <w:spacing w:val="-8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فرقان</w:t>
      </w:r>
      <w:r>
        <w:rPr>
          <w:rFonts w:cs="Traditional Arabic" w:ascii="SYMBOLS A;Courier New" w:hAnsi="SYMBOLS A;Courier New"/>
          <w:bCs/>
          <w:spacing w:val="-8"/>
          <w:sz w:val="36"/>
          <w:szCs w:val="36"/>
        </w:rPr>
        <w:t>70</w:t>
      </w:r>
      <w:r>
        <w:rPr>
          <w:rFonts w:cs="Traditional Arabic" w:ascii="SYMBOLS A;Courier New" w:hAnsi="SYMBOLS A;Courier New"/>
          <w:bCs/>
          <w:spacing w:val="-8"/>
          <w:sz w:val="36"/>
          <w:szCs w:val="36"/>
          <w:rtl w:val="true"/>
        </w:rPr>
        <w:t xml:space="preserve"> ]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تمحى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سيئات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فواً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تستبدل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بالحسنات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أم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أفعال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هي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ي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كتاب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عبد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حتى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يلقي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رب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يدني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من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يعرف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بذنب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سوء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عل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ثم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يستره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لي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ن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بد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بن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مر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رض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نهم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رسول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صلى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لي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سلم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قال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YMBOLS A;Courier New" w:hAnsi="SYMBOLS A;Courier New"/>
          <w:bCs/>
          <w:spacing w:val="-8"/>
          <w:sz w:val="36"/>
          <w:szCs w:val="36"/>
          <w:rtl w:val="true"/>
        </w:rPr>
        <w:t xml:space="preserve">: "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إِنّ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لَّه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يُدْنِى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ْمُؤْمِن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َيَضَعُ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َلَيْهِ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كَنَفَهُ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َيَسْتُرُهُ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َيَقُولُ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YMBOLS A;Courier New" w:hAnsi="SYMBOLS A;Courier New"/>
          <w:bCs/>
          <w:spacing w:val="-8"/>
          <w:sz w:val="36"/>
          <w:szCs w:val="36"/>
          <w:rtl w:val="true"/>
        </w:rPr>
        <w:t xml:space="preserve">: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أَتَعْرِفُ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ذَنْب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كَذَ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؟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أَتَعْرِفُ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ذَنْب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كَذَ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؟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َيَقُولُ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YMBOLS A;Courier New" w:hAnsi="SYMBOLS A;Courier New"/>
          <w:bCs/>
          <w:spacing w:val="-8"/>
          <w:sz w:val="36"/>
          <w:szCs w:val="36"/>
          <w:rtl w:val="true"/>
        </w:rPr>
        <w:t xml:space="preserve">: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نَعَمْ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أَ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ي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ْ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رَبِّ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حَتَّى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إِذَ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قَرَّرَهُ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بِذُنُوبِهِ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َرَأَى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ِ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ي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نَفْسِهِ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أَنَّهُ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هَلَك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قَال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YMBOLS A;Courier New" w:hAnsi="SYMBOLS A;Courier New"/>
          <w:bCs/>
          <w:spacing w:val="-8"/>
          <w:sz w:val="36"/>
          <w:szCs w:val="36"/>
          <w:rtl w:val="true"/>
        </w:rPr>
        <w:t xml:space="preserve">: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سَتَرْتُهَ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َلَيْك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ِ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ي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دُّنْيَ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َأَنَ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أَغْفِرُهَ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لَك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ْيَوْم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َيُعْطَى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كِتَاب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حَسَنَاتِهِ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َأَمَّ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ْكَافِرُ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َالْمُنَافِقُون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َيَقُولُ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أَشْهَادُ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YMBOLS A;Courier New" w:hAnsi="SYMBOLS A;Courier New"/>
          <w:bCs/>
          <w:spacing w:val="-8"/>
          <w:sz w:val="36"/>
          <w:szCs w:val="36"/>
          <w:rtl w:val="true"/>
        </w:rPr>
        <w:t xml:space="preserve">: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هَؤُلاَءِ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َّذِين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كَذَبُو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َلَى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رَبِّهِمْ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أَلا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لَعْنَةُ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َلَى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ظَّالِمِين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YMBOLS A;Courier New" w:hAnsi="SYMBOLS A;Courier New"/>
          <w:bCs/>
          <w:spacing w:val="-8"/>
          <w:sz w:val="36"/>
          <w:szCs w:val="36"/>
          <w:rtl w:val="true"/>
        </w:rPr>
        <w:t xml:space="preserve">" [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أخرج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بخاري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YMBOLS A;Courier New" w:hAnsi="SYMBOLS A;Courier New"/>
          <w:bCs/>
          <w:spacing w:val="-8"/>
          <w:sz w:val="36"/>
          <w:szCs w:val="36"/>
          <w:rtl w:val="true"/>
        </w:rPr>
        <w:t xml:space="preserve">] . </w:t>
      </w:r>
    </w:p>
    <w:p>
      <w:pPr>
        <w:pStyle w:val="Normal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الوزر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أو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دد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سيئات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هو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ذي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يُعفى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يُمحى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كتاب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أم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فعل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ذات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محسوب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بالحركات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السكنات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أو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مقياس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ي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مثقال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ذرات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هذ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لى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دوام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مسجل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مكتوب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مرصود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محسوب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بالزمان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المكان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مقدار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إرادة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العلم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الاستطاعة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قال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تعالى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Cs/>
          <w:spacing w:val="-8"/>
          <w:sz w:val="36"/>
          <w:szCs w:val="36"/>
          <w:rtl w:val="true"/>
        </w:rPr>
        <w:t>:</w:t>
      </w:r>
      <w:r>
        <w:rPr>
          <w:rFonts w:cs="Traditional Arabic" w:ascii="AGA Arabesque" w:hAnsi="AGA Arabesque"/>
          <w:bCs/>
          <w:spacing w:val="-8"/>
          <w:sz w:val="36"/>
          <w:szCs w:val="36"/>
          <w:rtl w:val="true"/>
        </w:rPr>
        <w:t xml:space="preserve"> {</w:t>
      </w:r>
      <w:r>
        <w:rPr>
          <w:rFonts w:cs="Traditional Arabic" w:ascii="AGA Arabesque" w:hAnsi="AGA Arabesque"/>
          <w:bCs/>
          <w:spacing w:val="-8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َوُضِع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ْكِتَابُ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َتَرَى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ْمُجْرِمِين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مُشْفِقِين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مِمَّ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ِيهِ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َيَقُولُون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يَ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َيْلَتَنَ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مَالِ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هَذَ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ْكِتَابِ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ل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يُغَادِرُ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صَغِيرَةً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َل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كَبِيرَةً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إِل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أَحْصَاهَ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َوَجَدُو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مَ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َمِلُو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حَاضِراً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َل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يَظْلِمُ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رَبُّك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أَحَداً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Cs/>
          <w:spacing w:val="-8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bCs/>
          <w:spacing w:val="-8"/>
          <w:sz w:val="36"/>
          <w:szCs w:val="36"/>
          <w:rtl w:val="true"/>
        </w:rPr>
        <w:t xml:space="preserve"> [</w:t>
      </w:r>
      <w:r>
        <w:rPr>
          <w:rFonts w:cs="Traditional Arabic" w:ascii="AGA Arabesque" w:hAnsi="AGA Arabesque"/>
          <w:bCs/>
          <w:spacing w:val="-8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كهف</w:t>
      </w:r>
      <w:r>
        <w:rPr>
          <w:rFonts w:cs="Traditional Arabic"/>
          <w:bCs/>
          <w:spacing w:val="-8"/>
          <w:sz w:val="36"/>
          <w:szCs w:val="36"/>
        </w:rPr>
        <w:t>49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يجو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عف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بد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كرم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علت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مت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عظ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لم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صبر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عاو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: "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حل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احتمال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تمكنك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فرصة،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مكنتك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فعليك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الصفح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الإفضال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"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عف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أقوي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دروا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أمكن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ساء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إليه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عفوا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pacing w:val="-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spacing w:val="-8"/>
          <w:sz w:val="36"/>
          <w:szCs w:val="36"/>
        </w:rPr>
      </w:pPr>
      <w:r>
        <w:rPr>
          <w:rFonts w:cs="Traditional Arabic"/>
          <w:bCs/>
          <w:spacing w:val="-8"/>
          <w:sz w:val="36"/>
          <w:szCs w:val="36"/>
          <w:rtl w:val="true"/>
        </w:rPr>
        <w:t>==============================================</w:t>
      </w:r>
    </w:p>
    <w:p>
      <w:pPr>
        <w:pStyle w:val="Normal"/>
        <w:jc w:val="left"/>
        <w:rPr>
          <w:bCs/>
          <w:spacing w:val="-8"/>
          <w:sz w:val="36"/>
          <w:szCs w:val="36"/>
          <w:u w:val="single"/>
        </w:rPr>
      </w:pPr>
      <w:r>
        <w:rPr>
          <w:rFonts w:cs="Traditional Arabic"/>
          <w:bCs/>
          <w:spacing w:val="-8"/>
          <w:sz w:val="36"/>
          <w:sz w:val="36"/>
          <w:szCs w:val="36"/>
          <w:u w:val="single"/>
          <w:rtl w:val="true"/>
        </w:rPr>
        <w:t>الفرق</w:t>
      </w:r>
      <w:r>
        <w:rPr>
          <w:bCs/>
          <w:spacing w:val="-8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u w:val="single"/>
          <w:rtl w:val="true"/>
        </w:rPr>
        <w:t>بين</w:t>
      </w:r>
      <w:r>
        <w:rPr>
          <w:bCs/>
          <w:spacing w:val="-8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u w:val="single"/>
          <w:rtl w:val="true"/>
        </w:rPr>
        <w:t>العفو</w:t>
      </w:r>
      <w:r>
        <w:rPr>
          <w:bCs/>
          <w:spacing w:val="-8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u w:val="single"/>
          <w:rtl w:val="true"/>
        </w:rPr>
        <w:t>والصفح</w:t>
      </w:r>
      <w:r>
        <w:rPr>
          <w:bCs/>
          <w:spacing w:val="-8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Cs/>
          <w:spacing w:val="-8"/>
          <w:sz w:val="36"/>
          <w:szCs w:val="36"/>
        </w:rPr>
      </w:pP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عف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صفح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تقاربا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معن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يقا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>:</w:t>
      </w:r>
    </w:p>
    <w:p>
      <w:pPr>
        <w:pStyle w:val="Normal"/>
        <w:jc w:val="left"/>
        <w:rPr>
          <w:bCs/>
          <w:spacing w:val="-8"/>
          <w:sz w:val="36"/>
          <w:szCs w:val="36"/>
        </w:rPr>
      </w:pP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صفحت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ن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عرضت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ذنب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ع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ثريب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كم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قا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فوت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ن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spacing w:val="-8"/>
          <w:sz w:val="36"/>
          <w:szCs w:val="36"/>
        </w:rPr>
      </w:pP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صفح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بلغ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عف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قد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عف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إنسا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صفح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spacing w:val="-8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صف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اخ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ط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م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صْفَح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فْ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م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حجر</w:t>
      </w:r>
      <w:r>
        <w:rPr>
          <w:rFonts w:cs="Traditional Arabic"/>
          <w:bCs/>
          <w:spacing w:val="-8"/>
          <w:sz w:val="36"/>
          <w:szCs w:val="36"/>
        </w:rPr>
        <w:t>85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ف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ْف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صْفَح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مْر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</w:rPr>
        <w:t>109</w:t>
      </w:r>
      <w:r>
        <w:rPr>
          <w:rFonts w:cs="Traditional Arabic"/>
          <w:b/>
          <w:bCs/>
          <w:sz w:val="36"/>
          <w:szCs w:val="36"/>
          <w:rtl w:val="true"/>
        </w:rPr>
        <w:t xml:space="preserve"> ]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س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0/16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نضر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نعي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</w:rPr>
        <w:t>7/2890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ف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جا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تض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ّلَّة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ضع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مّ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ج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امتنان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لَب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سيَّ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فو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دِر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نت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َّ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نتصا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ا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صَابَهُ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َغْي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نتَصِرُو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ورى</w:t>
      </w:r>
      <w:r>
        <w:rPr>
          <w:rFonts w:cs="Traditional Arabic"/>
          <w:b/>
          <w:bCs/>
          <w:color w:val="000000"/>
          <w:sz w:val="36"/>
          <w:szCs w:val="36"/>
        </w:rPr>
        <w:t>39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ُكِر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خعي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رَه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ستَذَلّ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فَ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تَ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ت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ذ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ر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بِلت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رَ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د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ف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/319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ف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دِ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دم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فو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ّة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دَ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جالس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1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ض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ك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ف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ف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تق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تمِ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فو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َ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س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تَصِ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لا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ف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ّ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ف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صلح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ج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احِب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ف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اش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ّ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ا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نت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لِّ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ُتُوّ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فو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خ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ّف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ُ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مِّ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َ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الِ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نت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ُ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ِّ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َ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ئِلَ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ُ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ِش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حِّش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خَّاب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و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يِّ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ف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ت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ضَافِرة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مع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ف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عْف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نْ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صْفَح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ُحْسِن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ئدة</w:t>
      </w:r>
      <w:r>
        <w:rPr>
          <w:rFonts w:cs="Traditional Arabic"/>
          <w:b/>
          <w:bCs/>
          <w:color w:val="000000"/>
          <w:sz w:val="36"/>
          <w:szCs w:val="36"/>
        </w:rPr>
        <w:t>1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عْف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اصْفَح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أْتِي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ِأَمْرِه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color w:val="000000"/>
          <w:sz w:val="36"/>
          <w:szCs w:val="36"/>
        </w:rPr>
        <w:t>109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زْوَاجِ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أَوْلادِ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َدُوً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َّك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احْذَرُوَهُم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إِ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َعْف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تَصْفَح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َتَغْفِر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َإِ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َفُور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َّحِيم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غابن</w:t>
      </w:r>
      <w:r>
        <w:rPr>
          <w:rFonts w:cs="Traditional Arabic"/>
          <w:b/>
          <w:bCs/>
          <w:color w:val="000000"/>
          <w:sz w:val="36"/>
          <w:szCs w:val="36"/>
        </w:rPr>
        <w:t>1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============================================</w:t>
      </w:r>
    </w:p>
    <w:p>
      <w:pPr>
        <w:pStyle w:val="Normal"/>
        <w:widowControl w:val="false"/>
        <w:spacing w:lineRule="auto" w:line="180"/>
        <w:jc w:val="both"/>
        <w:rPr/>
      </w:pPr>
      <w:r>
        <w:rPr>
          <w:rFonts w:eastAsia="AGA Arabesque" w:cs="AGA Arabesque" w:ascii="AGA Arabesque" w:hAnsi="AGA Arabesque"/>
          <w:b/>
          <w:bCs/>
          <w:spacing w:val="-8"/>
          <w:sz w:val="36"/>
          <w:szCs w:val="36"/>
          <w:u w:val="single"/>
        </w:rPr>
        <w:t></w:t>
      </w:r>
      <w:r>
        <w:rPr>
          <w:rFonts w:eastAsia="AGA Arabesque" w:cs="AGA Arabesque" w:ascii="AGA Arabesque" w:hAnsi="AGA Arabesque"/>
          <w:b/>
          <w:bCs/>
          <w:spacing w:val="-8"/>
          <w:sz w:val="36"/>
          <w:szCs w:val="36"/>
          <w:u w:val="single"/>
        </w:rPr>
        <w:t xml:space="preserve"> </w:t>
      </w:r>
      <w:r>
        <w:rPr>
          <w:rFonts w:eastAsia="AGA Arabesque" w:cs="AGA Arabesque" w:ascii="AGA Arabesque" w:hAnsi="AGA Arabesque"/>
          <w:b/>
          <w:bCs/>
          <w:spacing w:val="-8"/>
          <w:sz w:val="36"/>
          <w:szCs w:val="36"/>
          <w:u w:val="single"/>
        </w:rPr>
        <w:t></w:t>
      </w:r>
      <w:r>
        <w:rPr>
          <w:rFonts w:eastAsia="AGA Arabesque" w:cs="AGA Arabesque" w:ascii="AGA Arabesque" w:hAnsi="AGA Arabesque"/>
          <w:b/>
          <w:bCs/>
          <w:spacing w:val="-8"/>
          <w:sz w:val="36"/>
          <w:szCs w:val="36"/>
          <w:u w:val="single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pacing w:val="-8"/>
          <w:sz w:val="36"/>
          <w:sz w:val="36"/>
          <w:szCs w:val="36"/>
          <w:u w:val="single"/>
          <w:rtl w:val="true"/>
        </w:rPr>
        <w:t>العفو</w:t>
      </w:r>
      <w:r>
        <w:rPr>
          <w:rFonts w:ascii="AGA Arabesque" w:hAnsi="AGA Arabesque" w:eastAsia="AGA Arabesque" w:cs="AGA Arabesque"/>
          <w:b/>
          <w:b/>
          <w:bCs/>
          <w:spacing w:val="-8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pacing w:val="-8"/>
          <w:sz w:val="36"/>
          <w:szCs w:val="36"/>
          <w:u w:val="single"/>
          <w:rtl w:val="true"/>
        </w:rPr>
        <w:t>:</w:t>
      </w:r>
    </w:p>
    <w:p>
      <w:pPr>
        <w:pStyle w:val="Normal"/>
        <w:widowControl w:val="false"/>
        <w:spacing w:lineRule="auto" w:line="192"/>
        <w:ind w:left="0" w:right="0" w:firstLine="26"/>
        <w:jc w:val="both"/>
        <w:rPr>
          <w:rFonts w:ascii="SYMBOLS A;Courier New" w:hAnsi="SYMBOLS A;Courier New" w:cs="Traditional Arabic"/>
          <w:bCs/>
          <w:spacing w:val="-8"/>
          <w:sz w:val="36"/>
          <w:szCs w:val="36"/>
        </w:rPr>
      </w:pP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عفو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YMBOLS A;Courier New" w:hAnsi="SYMBOLS A;Courier New"/>
          <w:bCs/>
          <w:spacing w:val="-8"/>
          <w:sz w:val="36"/>
          <w:szCs w:val="36"/>
          <w:rtl w:val="true"/>
        </w:rPr>
        <w:t xml:space="preserve">: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سم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أسماء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حسنى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عَ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ُّ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ي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لغة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لى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زن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عُو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ل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عَفوِ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هو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صيغ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مبالغةِ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يقال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YMBOLS A;Courier New" w:hAnsi="SYMBOLS A;Courier New"/>
          <w:bCs/>
          <w:spacing w:val="-8"/>
          <w:sz w:val="36"/>
          <w:szCs w:val="36"/>
          <w:rtl w:val="true"/>
        </w:rPr>
        <w:t xml:space="preserve">: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َف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يَعْفو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َفوا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ً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هو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اف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عَفوّ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YMBOLS A;Courier New" w:hAnsi="SYMBOLS A;Courier New"/>
          <w:bCs/>
          <w:spacing w:val="-8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192"/>
        <w:ind w:left="0" w:right="0" w:firstLine="26"/>
        <w:jc w:val="both"/>
        <w:rPr/>
      </w:pP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عفو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YMBOLS A;Courier New" w:hAnsi="SYMBOLS A;Courier New"/>
          <w:bCs/>
          <w:spacing w:val="-8"/>
          <w:sz w:val="36"/>
          <w:szCs w:val="36"/>
          <w:rtl w:val="true"/>
        </w:rPr>
        <w:t xml:space="preserve">: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هو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ت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جاوُزُ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ن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ذنب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تَرْك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عِقاب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لي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أَصل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مَحْوُ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الطمْس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مأْخوذ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قولهم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عَفَت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الرياحُ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الآثارَ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إِذا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دَرَسَتْها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ومَحَتْه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كل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سْتَحقّ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ندك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ُقوبة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تَرَ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ك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تَه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قد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َفَوْت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ن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عند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أبي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داود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صحح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ألباني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حديث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َبْد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لهِ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بْن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َمْرٍو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رض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ن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قال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YMBOLS A;Courier New" w:hAnsi="SYMBOLS A;Courier New"/>
          <w:bCs/>
          <w:spacing w:val="-8"/>
          <w:sz w:val="36"/>
          <w:szCs w:val="36"/>
          <w:rtl w:val="true"/>
        </w:rPr>
        <w:t xml:space="preserve">: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جَاء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رَجُل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إِلَى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نَّبِ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ي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ِّ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صلى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لي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سلم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َقَال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YMBOLS A;Courier New" w:hAnsi="SYMBOLS A;Courier New"/>
          <w:bCs/>
          <w:spacing w:val="-8"/>
          <w:sz w:val="36"/>
          <w:szCs w:val="36"/>
          <w:rtl w:val="true"/>
        </w:rPr>
        <w:t xml:space="preserve">: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يَ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رَسُول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لهِ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كَمْ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نَعْفُو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َنِ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ْخَادِمِ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؟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َصَمَت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ثُمّ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أَعَاد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َلَيْهِ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ْكَلاَم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َصَمَت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َلَمَّ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كَان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ِ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ي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ثَّالِثَةِ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قَال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YMBOLS A;Courier New" w:hAnsi="SYMBOLS A;Courier New"/>
          <w:bCs/>
          <w:spacing w:val="-8"/>
          <w:sz w:val="36"/>
          <w:szCs w:val="36"/>
          <w:rtl w:val="true"/>
        </w:rPr>
        <w:t xml:space="preserve">: "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عْفُو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َنْهُ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ِ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ي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كُل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يَوْمٍ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سَبْعِين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مَرَّ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ة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YMBOLS A;Courier New" w:hAnsi="SYMBOLS A;Courier New"/>
          <w:bCs/>
          <w:spacing w:val="-8"/>
          <w:sz w:val="36"/>
          <w:szCs w:val="36"/>
          <w:rtl w:val="true"/>
        </w:rPr>
        <w:t xml:space="preserve">" [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أخرج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أبو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داود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صحح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ألباني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YMBOLS A;Courier New" w:hAnsi="SYMBOLS A;Courier New"/>
          <w:bCs/>
          <w:spacing w:val="-8"/>
          <w:sz w:val="36"/>
          <w:szCs w:val="36"/>
          <w:rtl w:val="true"/>
        </w:rPr>
        <w:t xml:space="preserve">]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العفو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هو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ترك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شيء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إزال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ت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قول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Cs/>
          <w:spacing w:val="-8"/>
          <w:sz w:val="36"/>
          <w:szCs w:val="36"/>
          <w:rtl w:val="true"/>
        </w:rPr>
        <w:t>:</w:t>
      </w:r>
      <w:r>
        <w:rPr>
          <w:rFonts w:cs="Traditional Arabic" w:ascii="AGA Arabesque" w:hAnsi="AGA Arabesque"/>
          <w:bCs/>
          <w:spacing w:val="-8"/>
          <w:sz w:val="36"/>
          <w:szCs w:val="36"/>
          <w:rtl w:val="true"/>
        </w:rPr>
        <w:t xml:space="preserve"> {</w:t>
      </w:r>
      <w:r>
        <w:rPr>
          <w:rFonts w:cs="Traditional Arabic" w:ascii="AGA Arabesque" w:hAnsi="AGA Arabesque"/>
          <w:bCs/>
          <w:spacing w:val="-8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عَفَا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عَنْكَ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Cs/>
          <w:spacing w:val="-8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bCs/>
          <w:spacing w:val="-8"/>
          <w:sz w:val="36"/>
          <w:szCs w:val="36"/>
          <w:rtl w:val="true"/>
        </w:rPr>
        <w:t xml:space="preserve"> [</w:t>
      </w:r>
      <w:r>
        <w:rPr>
          <w:rFonts w:cs="Traditional Arabic" w:ascii="AGA Arabesque" w:hAnsi="AGA Arabesque"/>
          <w:bCs/>
          <w:spacing w:val="-8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التوبة</w:t>
      </w:r>
      <w:r>
        <w:rPr>
          <w:rFonts w:cs="Traditional Arabic" w:ascii="AGA Arabesque" w:hAnsi="AGA Arabesque"/>
          <w:bCs/>
          <w:spacing w:val="-8"/>
          <w:sz w:val="36"/>
          <w:szCs w:val="36"/>
        </w:rPr>
        <w:t>43</w:t>
      </w:r>
      <w:r>
        <w:rPr>
          <w:rFonts w:cs="Traditional Arabic" w:ascii="AGA Arabesque" w:hAnsi="AGA Arabesque"/>
          <w:bCs/>
          <w:spacing w:val="-8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bCs/>
          <w:spacing w:val="-8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أي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مَحا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عنك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الأمر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وغفر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لك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Cs/>
          <w:spacing w:val="-8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auto" w:line="180"/>
        <w:ind w:left="0" w:right="0" w:firstLine="26"/>
        <w:jc w:val="both"/>
        <w:rPr>
          <w:rFonts w:ascii="SYMBOLS A;Courier New" w:hAnsi="SYMBOLS A;Courier New" w:cs="Traditional Arabic"/>
          <w:bCs/>
          <w:spacing w:val="-8"/>
          <w:sz w:val="36"/>
          <w:szCs w:val="36"/>
        </w:rPr>
      </w:pP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والعفو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يأتي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أيضا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على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معن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ى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الكثرة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والزيادة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فعَفوُ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المالِ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هو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يَفضُل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عن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النَّفقة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كما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في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قوله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Cs/>
          <w:spacing w:val="-8"/>
          <w:sz w:val="36"/>
          <w:szCs w:val="36"/>
          <w:rtl w:val="true"/>
        </w:rPr>
        <w:t xml:space="preserve">: </w:t>
      </w:r>
      <w:r>
        <w:rPr>
          <w:rFonts w:cs="Traditional Arabic" w:ascii="AGA Arabesque" w:hAnsi="AGA Arabesque"/>
          <w:bCs/>
          <w:spacing w:val="-8"/>
          <w:sz w:val="36"/>
          <w:szCs w:val="36"/>
          <w:rtl w:val="true"/>
        </w:rPr>
        <w:t>{</w:t>
      </w:r>
      <w:r>
        <w:rPr>
          <w:rFonts w:cs="Traditional Arabic" w:ascii="AGA Arabesque" w:hAnsi="AGA Arabesque"/>
          <w:bCs/>
          <w:spacing w:val="-8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وَيَسْأَلونَكَ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مَاذَا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يُنْفِقُونَ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قُلِ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الْعَفْوَ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bCs/>
          <w:spacing w:val="-8"/>
          <w:sz w:val="36"/>
          <w:szCs w:val="36"/>
          <w:rtl w:val="true"/>
        </w:rPr>
        <w:t>}</w:t>
      </w:r>
      <w:r>
        <w:rPr>
          <w:rFonts w:cs="Traditional Arabic" w:ascii="AGA Arabesque" w:hAnsi="AGA Arabesque"/>
          <w:bCs/>
          <w:spacing w:val="-8"/>
          <w:sz w:val="36"/>
          <w:szCs w:val="36"/>
          <w:rtl w:val="true"/>
        </w:rPr>
        <w:t xml:space="preserve"> [</w:t>
      </w:r>
      <w:r>
        <w:rPr>
          <w:rFonts w:cs="Traditional Arabic" w:ascii="AGA Arabesque" w:hAnsi="AGA Arabesque"/>
          <w:bCs/>
          <w:spacing w:val="-8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البقرة</w:t>
      </w:r>
      <w:r>
        <w:rPr>
          <w:rFonts w:cs="Traditional Arabic" w:ascii="AGA Arabesque" w:hAnsi="AGA Arabesque"/>
          <w:bCs/>
          <w:spacing w:val="-8"/>
          <w:sz w:val="36"/>
          <w:szCs w:val="36"/>
        </w:rPr>
        <w:t>219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>]</w:t>
      </w:r>
      <w:r>
        <w:rPr>
          <w:rFonts w:cs="Traditional Arabic" w:ascii="AGA Arabesque" w:hAnsi="AGA Arabesque"/>
          <w:bCs/>
          <w:spacing w:val="-8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وعَفا</w:t>
      </w:r>
      <w:r>
        <w:rPr>
          <w:rFonts w:ascii="AGA Arabesque" w:hAnsi="AGA Arabesque" w:eastAsia="AGA Arabesque" w:cs="AGA Arabesque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bCs/>
          <w:spacing w:val="-8"/>
          <w:sz w:val="36"/>
          <w:sz w:val="36"/>
          <w:szCs w:val="36"/>
          <w:rtl w:val="true"/>
        </w:rPr>
        <w:t>القوم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ك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ث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رُو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عَف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نَّبتُ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الشَّعَرُ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غيرُ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يعني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كثر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طال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من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أَمَرَ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بإِعْفاءِ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لحَى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YMBOLS A;Courier New" w:hAnsi="SYMBOLS A;Courier New"/>
          <w:bCs/>
          <w:spacing w:val="-8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spacing w:val="-8"/>
          <w:sz w:val="36"/>
          <w:szCs w:val="36"/>
        </w:rPr>
      </w:pP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ال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فو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ُّ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سبحان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YMBOLS A;Courier New" w:hAnsi="SYMBOLS A;Courier New"/>
          <w:bCs/>
          <w:spacing w:val="-8"/>
          <w:sz w:val="36"/>
          <w:szCs w:val="36"/>
          <w:rtl w:val="true"/>
        </w:rPr>
        <w:t xml:space="preserve">: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هو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ذي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يحب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عفو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الستر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يص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ح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ن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ذن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ب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مهم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كان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شأنه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يستر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عيوب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ل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يحب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جهر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به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يعفو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عن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مس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ي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ء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كَرَمً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إحسانً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يفتح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اسع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رحمته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ضلاً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إنعاماً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حتى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يزول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يأس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قلوب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وتتعلق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في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رجائها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بمقلب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SYMBOLS A;Courier New" w:hAnsi="SYMBOLS A;Courier New" w:cs="Traditional Arabic"/>
          <w:bCs/>
          <w:spacing w:val="-8"/>
          <w:sz w:val="36"/>
          <w:sz w:val="36"/>
          <w:szCs w:val="36"/>
          <w:rtl w:val="true"/>
        </w:rPr>
        <w:t>القلوب</w:t>
      </w:r>
      <w:r>
        <w:rPr>
          <w:rFonts w:ascii="SYMBOLS A;Courier New" w:hAnsi="SYMBOLS A;Courier New" w:eastAsia="SYMBOLS A;Courier New" w:cs="SYMBOLS A;Courier New"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SYMBOLS A;Courier New" w:hAnsi="SYMBOLS A;Courier New"/>
          <w:bCs/>
          <w:spacing w:val="-8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spacing w:val="-8"/>
          <w:sz w:val="36"/>
          <w:szCs w:val="36"/>
        </w:rPr>
      </w:pPr>
      <w:r>
        <w:rPr>
          <w:rFonts w:cs="Traditional Arabic"/>
          <w:bCs/>
          <w:spacing w:val="-8"/>
          <w:sz w:val="36"/>
          <w:szCs w:val="36"/>
          <w:rtl w:val="true"/>
        </w:rPr>
        <w:t>==============================================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ب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ص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سل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عف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قذ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ه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ط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هاء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ئ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ذب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هت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هْ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بَب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ْ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ش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مُهْتَد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ص</w:t>
      </w:r>
      <w:r>
        <w:rPr>
          <w:rFonts w:cs="Traditional Arabic"/>
          <w:b/>
          <w:bCs/>
          <w:sz w:val="36"/>
          <w:szCs w:val="36"/>
        </w:rPr>
        <w:t>56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س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ُل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ذ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ذَن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ِنْ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سَل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اصِ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ذَت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يْح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سَف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رْ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ِنْ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غْرَق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ظْلِم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ك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فُس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ظْل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كبوت</w:t>
      </w:r>
      <w:r>
        <w:rPr>
          <w:rFonts w:cs="Traditional Arabic"/>
          <w:b/>
          <w:bCs/>
          <w:sz w:val="36"/>
          <w:szCs w:val="36"/>
        </w:rPr>
        <w:t>40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كذي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د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نت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رْو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ُب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ئِش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دَّثَت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رَسُو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َ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حُ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قِي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ِ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َ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قِي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قَب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َض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ل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اَ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جِب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د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نْطَلَق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هْمُو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ْه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تَفِق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قَر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عَالِ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فَع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ْس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سَحَاب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ظَلَّت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َظَر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ِبْرِي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َادَا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ز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دّ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َث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ِب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َأْمُر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ئ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َادَا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لَ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ِب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َمَّ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لَ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ِب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َث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تَأْمُر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مْر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ئ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ئ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طْبِ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خْشَب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ج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ْرِج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لاَب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بُ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ْ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شْرِك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ب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خض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يَّ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س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ز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خ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ز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ختل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َّاس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ُسَا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ك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ُ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ؤُلاَ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ُسَا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ك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بِ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م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عَشِي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خُ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دْي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كُو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و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ُفَّا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عَس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ْدِي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إِسْلاَ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خَطّ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أ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ك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ٰك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مَكِّن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نَضْر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عْنَاق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ُمَك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يّ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قِي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ضْر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نُق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ُمَكِّ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لاَ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سِ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عُمَرَ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ضْر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نُق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ٰؤُلاَ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ئِمّ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ُف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نَادِيد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َو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ك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هْ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َ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ِئ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ب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ك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عِد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بْكِي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بِر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ْك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صَاحِب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د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كَ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كَي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ِ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كَ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َاكَي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بُكَائِك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ْك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َ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حَابُ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ذِه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ِد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رِض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ن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ـٰ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جَ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جَر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ِيب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ب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ْز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ز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نَبِي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سْ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ثْخ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ل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ُ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م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نِم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لاَ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يِّباً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6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7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ح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َنِيم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ا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ك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راه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أ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ر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ذ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ه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تها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ض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ن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آم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ي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ن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م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ض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و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و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ه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خ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فْي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ِن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غْ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ب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ِن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خ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سْجِ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َر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ِن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فَرّ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ر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َسْجِ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اح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ظ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س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خ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ثْرَي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rFonts w:cs="Traditional Arabic"/>
          <w:b/>
          <w:bCs/>
          <w:sz w:val="36"/>
          <w:szCs w:val="36"/>
        </w:rPr>
        <w:t>92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ه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ف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حتج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ن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spacing w:val="-8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ت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ت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ف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ء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د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خ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ا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ه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خذ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ق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فر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ر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ت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ض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ف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ف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ج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ح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غف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ق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ص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سناد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شيخ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/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حمد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شاك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رحم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Cs/>
          <w:spacing w:val="-8"/>
          <w:sz w:val="36"/>
          <w:szCs w:val="36"/>
        </w:rPr>
      </w:pPr>
      <w:r>
        <w:rPr>
          <w:rFonts w:cs="Traditional Arabic"/>
          <w:bCs/>
          <w:spacing w:val="-8"/>
          <w:sz w:val="36"/>
          <w:szCs w:val="36"/>
          <w:rtl w:val="true"/>
        </w:rPr>
        <w:t>==============================================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دع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ف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أ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اء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ذي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ب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ى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مَع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َالَى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ْع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د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جْع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ٰ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زُق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عَافِي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عْطِي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ع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ي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غ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ذ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فْ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ْمُ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عُرْ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عْرِض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اهِل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rFonts w:cs="Traditional Arabic"/>
          <w:b/>
          <w:bCs/>
          <w:sz w:val="36"/>
          <w:szCs w:val="36"/>
        </w:rPr>
        <w:t>199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ُب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بِي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خُذ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فْ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ْلاق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قْب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وْب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بَا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عْف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يِّئ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عْلَ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ْعَل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رى</w:t>
      </w:r>
      <w:r>
        <w:rPr>
          <w:rFonts w:cs="Traditional Arabic"/>
          <w:b/>
          <w:bCs/>
          <w:sz w:val="36"/>
          <w:szCs w:val="36"/>
        </w:rPr>
        <w:t>25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َاب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صِيب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سَب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دِي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عْف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ِيرٍ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رى</w:t>
      </w:r>
      <w:r>
        <w:rPr>
          <w:rFonts w:cs="Traditional Arabic"/>
          <w:b/>
          <w:bCs/>
          <w:sz w:val="36"/>
          <w:szCs w:val="36"/>
        </w:rPr>
        <w:t>30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Cs/>
          <w:spacing w:val="-8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ب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غَف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ز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ُمُو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رى</w:t>
      </w:r>
      <w:r>
        <w:rPr>
          <w:rFonts w:cs="Traditional Arabic"/>
          <w:b/>
          <w:bCs/>
          <w:sz w:val="36"/>
          <w:szCs w:val="36"/>
        </w:rPr>
        <w:t>43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ف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َّتر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مشكور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أفعا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حميد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ت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م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ه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رتَّب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ه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ثوابً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ج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ز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ثناءً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حميدً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ِ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فِ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جُ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جْز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ْسِب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ثية</w:t>
      </w: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َّ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َّبَ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ف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جاوز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ك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ف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كفا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كيف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المسلمي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نه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عظ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مراً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أكث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هتماماً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العف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نه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spacing w:val="-8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ت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ضغ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اف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يش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ي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ُ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ت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ق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ت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صَاص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َتْ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حُر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حُر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عَب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أُنث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أُنث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ف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تِّبَا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مَعْرُو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د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إِحْسَ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ْفِي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بّ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حْم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ْتَ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</w:rPr>
        <w:t>178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ز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َارِب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سُو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سْع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سَ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َتَّ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َلَّب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قَطّ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دِي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رْجُلُه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ِلا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فَوْ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ِزْي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ِر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ذَا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ظ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[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مائدة</w:t>
      </w:r>
      <w:r>
        <w:rPr>
          <w:rFonts w:cs="Traditional Arabic"/>
          <w:bCs/>
          <w:spacing w:val="-8"/>
          <w:sz w:val="36"/>
          <w:szCs w:val="36"/>
        </w:rPr>
        <w:t>33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============================================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عو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ف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مغف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ا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ا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ح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ض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دخ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لك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ه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بع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ه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ي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ف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ْخُل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ِل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آفّ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تَّبِع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طُو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يْط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دُوّ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ُبِين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</w:rPr>
        <w:t>208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ي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ب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ف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خا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شو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ض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ب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صِ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دّ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ر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ف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توض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ض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ر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ض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ئِ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جْلِس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ه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غَضَ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ضْطَجِ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ت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ه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ت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ا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زغ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جْتَنِب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بَائ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إِث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فَوَاحِش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ضِب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فِر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رى</w:t>
      </w:r>
      <w:r>
        <w:rPr>
          <w:rFonts w:cs="Traditional Arabic"/>
          <w:b/>
          <w:bCs/>
          <w:sz w:val="36"/>
          <w:szCs w:val="36"/>
        </w:rPr>
        <w:t>37</w:t>
      </w:r>
      <w:r>
        <w:rPr>
          <w:rFonts w:cs="Traditional Arabic"/>
          <w:b/>
          <w:bCs/>
          <w:sz w:val="36"/>
          <w:szCs w:val="36"/>
          <w:rtl w:val="true"/>
        </w:rPr>
        <w:t xml:space="preserve"> ] . </w:t>
      </w:r>
    </w:p>
    <w:p>
      <w:pPr>
        <w:pStyle w:val="Normal"/>
        <w:jc w:val="left"/>
        <w:rPr>
          <w:rFonts w:cs="Traditional Arabic"/>
          <w:bCs/>
          <w:spacing w:val="-8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يط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ع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فخ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سوس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ت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ي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ثأ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ع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ع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مأن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أ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ِدُ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مَنِّي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ِدُ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يْطَ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ُرُ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</w:rPr>
        <w:t>120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طِع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ث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ضِلُّو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َ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سَبِيل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ّه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ِ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َتَّبِعُون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ِلاّ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ظَّنّ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َإِن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هُم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ِلاّ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َخْرُصُون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>}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 [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أنعام</w:t>
      </w:r>
      <w:r>
        <w:rPr>
          <w:rFonts w:cs="Traditional Arabic"/>
          <w:bCs/>
          <w:spacing w:val="-8"/>
          <w:sz w:val="36"/>
          <w:szCs w:val="36"/>
        </w:rPr>
        <w:t>116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Cs/>
          <w:spacing w:val="-8"/>
          <w:sz w:val="36"/>
          <w:szCs w:val="36"/>
        </w:rPr>
      </w:pP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عف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سم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أتقياء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شار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أوفياء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عبَّاد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أنقياء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عف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زيد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حسنات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ميت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عاف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جان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َن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ُبَادَة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ْن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صَّامِت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رَضِي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َّه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َنْه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قَال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سَمِعْت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رَسُول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َّه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ص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لي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سل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َقُول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"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َ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ِن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رَجُلٍ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ُجْرَح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جَسَدِه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جِرَاحَةً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َيَتَصَدَّق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ِهَ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لاّ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كَفَّر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َّه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َبَارَك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تَعَالَ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َنْه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ِثْل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َ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َصَدَّق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ِه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>" [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خرج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حمد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رجا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رجا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صحيح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قا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ألبان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صحيح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غير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] </w:t>
      </w:r>
      <w:r>
        <w:rPr>
          <w:rFonts w:cs="Traditional Arabic"/>
          <w:bCs/>
          <w:spacing w:val="-8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رج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صحاب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نب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ص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لي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سل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نب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ص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لي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سل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قا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"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صيب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شيء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جسد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ترك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كا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كفار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" [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خرج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حمد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ي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خ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صاحب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حق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ترك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قصاص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خذ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عف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غف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ظلمك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عتد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قريبك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ذلك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سبي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شهام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أه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كرام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ذلك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دعو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نب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كري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ص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لي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سل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ف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ذلك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غفر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ظُل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قُت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الدني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عد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ند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جناح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عوض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ل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خذت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وضاً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ن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لايي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كث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أعما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أم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ي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ستي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سبعي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قلي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جاوز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ذلك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اعم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خي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يو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تجاوز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أصفح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غي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هن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جد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ثره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ريحانته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برده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ثمرته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هناك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جنات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نعي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أ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ذ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أ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رح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أ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ث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ستجد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ندم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ُطالب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القصاص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هدأ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نفسك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أنت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ر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ه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طلبت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قصاص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ه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غدو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يروحو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يتوسطو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يهينو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نفسه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ديك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تعفو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تصفحو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بنه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بيهم</w:t>
      </w:r>
      <w:r>
        <w:rPr>
          <w:bCs/>
          <w:spacing w:val="-8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خيه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كيف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سيهنأ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ك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ا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يق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ك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قرا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أنت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راه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تألمو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ه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تأل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عه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رات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مرات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ك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و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ليل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كفيه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هذ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عذاب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نفس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تعب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جسد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نو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طعا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راح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قلق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ه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غ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ات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ائله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كا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هو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ليه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نتظا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عف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قصاص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spacing w:val="-8"/>
          <w:sz w:val="36"/>
          <w:szCs w:val="36"/>
        </w:rPr>
      </w:pP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ُحب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غف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ك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؟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ناز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حقك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عف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غف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ساء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ليك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غف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ك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ذنوبك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spacing w:val="-8"/>
          <w:sz w:val="36"/>
          <w:szCs w:val="36"/>
        </w:rPr>
      </w:pPr>
      <w:r>
        <w:rPr>
          <w:rFonts w:cs="Traditional Arabic"/>
          <w:bCs/>
          <w:spacing w:val="-8"/>
          <w:sz w:val="36"/>
          <w:szCs w:val="36"/>
          <w:rtl w:val="true"/>
        </w:rPr>
        <w:t>==============================================</w:t>
      </w:r>
    </w:p>
    <w:p>
      <w:pPr>
        <w:pStyle w:val="Normal"/>
        <w:jc w:val="left"/>
        <w:rPr/>
      </w:pPr>
      <w:r>
        <w:rPr>
          <w:rFonts w:cs="Traditional Arabic"/>
          <w:bCs/>
          <w:spacing w:val="-8"/>
          <w:sz w:val="36"/>
          <w:sz w:val="36"/>
          <w:szCs w:val="36"/>
          <w:u w:val="single"/>
          <w:rtl w:val="true"/>
        </w:rPr>
        <w:t>لا</w:t>
      </w:r>
      <w:r>
        <w:rPr>
          <w:bCs/>
          <w:spacing w:val="-8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u w:val="single"/>
          <w:rtl w:val="true"/>
        </w:rPr>
        <w:t>تنفذ</w:t>
      </w:r>
      <w:r>
        <w:rPr>
          <w:bCs/>
          <w:spacing w:val="-8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u w:val="single"/>
          <w:rtl w:val="true"/>
        </w:rPr>
        <w:t>غيظك</w:t>
      </w:r>
      <w:r>
        <w:rPr>
          <w:bCs/>
          <w:spacing w:val="-8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Cs/>
          <w:spacing w:val="-8"/>
          <w:sz w:val="36"/>
          <w:szCs w:val="36"/>
        </w:rPr>
      </w:pP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غيظ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صفات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قبيح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سمات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مهين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سيئ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لذ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حذ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ه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شارع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كري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وصف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ه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عداء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قا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عا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: {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قُل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ُوتُوا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ِغَيْظِكُم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ِنّ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ّه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َلِيم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ِذَات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صُّدُور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>}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 [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آ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مران</w:t>
      </w:r>
      <w:r>
        <w:rPr>
          <w:rFonts w:cs="Traditional Arabic"/>
          <w:bCs/>
          <w:spacing w:val="-8"/>
          <w:sz w:val="36"/>
          <w:szCs w:val="36"/>
        </w:rPr>
        <w:t>119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 ]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قا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سبحان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bCs/>
          <w:spacing w:val="-8"/>
          <w:sz w:val="36"/>
          <w:szCs w:val="36"/>
          <w:rtl w:val="true"/>
        </w:rPr>
        <w:t>{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َرَدّ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َّه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َّذِين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كَفَرُو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ِغَيْظِهِم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َم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َنَالُو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خَيْراً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َكَفَ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َّه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ْمُؤْمِنِين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ْقِتَال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َكَان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َّه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قَوِيّاً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َزِيزاً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>}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 [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أحزاب</w:t>
      </w:r>
      <w:r>
        <w:rPr>
          <w:rFonts w:cs="Traditional Arabic"/>
          <w:bCs/>
          <w:spacing w:val="-8"/>
          <w:sz w:val="36"/>
          <w:szCs w:val="36"/>
        </w:rPr>
        <w:t>25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Cs/>
          <w:spacing w:val="-8"/>
          <w:sz w:val="36"/>
          <w:szCs w:val="36"/>
        </w:rPr>
      </w:pP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غيظ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أت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خي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ريم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غيظ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إنسا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حت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نس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نفس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يقو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يفع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وافق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شريع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مطهر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وافق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هو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عقلاء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ناس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ث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ند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حي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نفع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ند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لهذ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ذ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غيظ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إنسا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ليحل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ليستعذ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شيطا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رجي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ليترك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مكا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ذ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ه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ي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إ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شيطا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قد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حضر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رك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ه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عل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فض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دعو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عا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ه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خي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عي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دو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عي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دود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spacing w:val="-8"/>
          <w:sz w:val="36"/>
          <w:szCs w:val="36"/>
        </w:rPr>
      </w:pP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كظ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غيظ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وز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الحو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عي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جنا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كما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الأ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إيما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َن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ُعَاذ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ْن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َنَسٍ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رَضِي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َّه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َنْه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َنّ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رَسُول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َّه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ص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لي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سل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قال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"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َن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كَظَم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غَيْظاً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َهُو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قَادِر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َلَ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َن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ُنْفِذَه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دَعَاه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َّ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سُبْحَانَه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َلَ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رُؤُوس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ْخَلائِق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حَتَّ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ُخَيِّرَه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ِن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ْحُور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ْعين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َ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شَاء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" [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خرج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ب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داود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ترمذ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حسن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ب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اج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قا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ألبان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رحم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حس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غير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َعَن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بْن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ُمَر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رَضِي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َّه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َنْهُمَ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قَال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قَال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رَسُول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َّه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ص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لي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سلّ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"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َ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ِن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جُرْعَةٍ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َعْظَم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ِنْد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َّه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ِن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جُرْعَة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غَيْظٍ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كَظَمَهَ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َبْد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بْتِغَاء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َجْه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َّ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" [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خرج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ب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اج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قا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منذر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روات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حتجّ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ه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صحيح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قا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ألبان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رحم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صحيح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غير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Cs/>
          <w:spacing w:val="-8"/>
          <w:sz w:val="36"/>
          <w:szCs w:val="36"/>
        </w:rPr>
      </w:pP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ذ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خلق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خلق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ه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تسابقو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ضما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حيا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فاني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بتغاء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جن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عالي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آخر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باقي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ك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ؤ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صدق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يمان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بتغ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ك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م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عم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قو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قو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بتغ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ج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دا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آخر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ك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حيا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ه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لآخر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ك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دني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طريق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لوصو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رض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رح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فوز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الجنا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نجا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نيرا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ه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ذ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جاء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وقت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ذ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بي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عبد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رب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صدق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نيت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حس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قصد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زيغ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ينتكس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ينكص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قبي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إذ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دُع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عف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غفرا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شتر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دني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يبيع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آخر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ه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بد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خاس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كاسد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تجار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عظ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بتغ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إنسا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العف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صفح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رضا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عا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شراء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جوا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نب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ص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لي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سل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صحابت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كرا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جميع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صالحي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هذ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أم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محمدي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لنعف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لنصفح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لنسامح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لنتسامح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هذ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ه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دعو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دي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صحيح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نس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الك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رض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ن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رسول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ّ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ص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لي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سل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قا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"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َباغضو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حاسدو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دابَرو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كونو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باد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ّ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خواناً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َحلّ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مسلمٍ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َهجُر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خاه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وق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ثلاث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يا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" [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تفق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لي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] </w:t>
      </w:r>
      <w:r>
        <w:rPr>
          <w:rFonts w:cs="Traditional Arabic"/>
          <w:bCs/>
          <w:spacing w:val="-8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نفذ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غيظك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يه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مسل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قدرت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نفاذ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تذك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بوا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سقيما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حزينا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كسرا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نتظرا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خروج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لدهم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يبرهم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تذك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بناء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بنات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نتظرو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إفراج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ده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يجتمع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شمله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نس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زوج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كاد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ه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حز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حرق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قلبه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عي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ه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عد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زوجه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فق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ليه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ه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غلق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حيا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يونه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طفأ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سراج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اجتماع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ينه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سبب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غيظ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ملك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قلبك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غضب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سيط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ليك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رح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سر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نتظ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ائله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بنه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خوه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عطف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ليه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رفق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ه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حتسب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ذلك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ند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ربك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ربه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الجزاء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أكث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م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تصو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نب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ص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لي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سل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دع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عفو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ج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جلا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دع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لي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ن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نَس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ن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َالِكٍ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رض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ن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قال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"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َ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رَأَيْت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رَسُول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ص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لي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سل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رُفِع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لَيْه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شَيْء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ِيه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قِصَاص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لاّ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مَر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ِيه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ِالْعَفْو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" [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خرج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خمس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ترمذ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قا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شوكان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ني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أوطار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سناد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أس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>] .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spacing w:val="-8"/>
          <w:sz w:val="36"/>
          <w:szCs w:val="36"/>
        </w:rPr>
      </w:pPr>
      <w:r>
        <w:rPr>
          <w:rFonts w:cs="Traditional Arabic"/>
          <w:bCs/>
          <w:spacing w:val="-8"/>
          <w:sz w:val="36"/>
          <w:szCs w:val="36"/>
          <w:rtl w:val="true"/>
        </w:rPr>
        <w:t>==============================================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ف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ز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آخ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ف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طيئ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ظ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ن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ت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ت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فَض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سَّع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ت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ْ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ُرْب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َسَاك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مُهَاجِر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ْيَعْف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ْيَصْفَح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حِبّ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فِ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فُو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حِي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ــور</w:t>
      </w: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ف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ن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ف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ج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نو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ح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ج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ع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حذرن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غيظ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يبي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ن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كظ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غيظ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زلة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ستطيعه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ل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فق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لقيا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به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مؤمني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صادقي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وعد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ذلك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وعوداً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ك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ناس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تسابق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ليه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قا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عال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: {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َسَارِعُوا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ِلَ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َغْفِرَةٍ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ِّ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رَّبِّكُم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َجَنَّةٍ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َرْضُهَ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سَّمَاوَات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َالأَرْض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ُعِدَّت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ِلْمُتَّقِين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>*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َّذِين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ُنفِقُون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ِ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سَّرَّاء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َالضَّرَّاء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َالْكَاظِمِين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ْغَيْظ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َالْعَافِين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َن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نَّاسِ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َاللّه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ُحِبّ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ْمُحْسِنِين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>*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َالَّذِين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ِذَ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َعَلُوا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َاحِشَةً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َو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ظَلَمُوا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َنْفُسَهُم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ذَكَرُوا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ّه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َاسْتَغْفَرُوا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لِذُنُوبِهِم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َمَ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َغْفِر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ذُّنُوب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إِلاّ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لّه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َلَم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ُصِرُّوا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َلَى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َ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َعَلُوا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َهُم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يَعْلَمُون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>*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ُوْلَـئِك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جَزَآؤُهُم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َّغْفِرَة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ِّ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رَّبِّهِمْ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َجَنَّاتٌ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َجْرِي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مِ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تَحْتِهَ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أَنْهَار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خَالِدِين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فِيهَا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وَنِعْم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أَجْرُ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الْعَامِلِينَ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} [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آل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 w:val="36"/>
          <w:szCs w:val="36"/>
          <w:rtl w:val="true"/>
        </w:rPr>
        <w:t>عمران</w:t>
      </w:r>
      <w:r>
        <w:rPr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pacing w:val="-8"/>
          <w:sz w:val="36"/>
          <w:szCs w:val="36"/>
        </w:rPr>
        <w:t>133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- </w:t>
      </w:r>
      <w:r>
        <w:rPr>
          <w:rFonts w:cs="Traditional Arabic"/>
          <w:bCs/>
          <w:spacing w:val="-8"/>
          <w:sz w:val="36"/>
          <w:szCs w:val="36"/>
        </w:rPr>
        <w:t>136</w:t>
      </w:r>
      <w:r>
        <w:rPr>
          <w:rFonts w:cs="Traditional Arabic"/>
          <w:bCs/>
          <w:spacing w:val="-8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sz w:val="36"/>
          <w:szCs w:val="36"/>
          <w:rtl w:val="true"/>
        </w:rPr>
        <w:t>: 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ْكَـٰظ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ْغَيْظ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تس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ْعَـاف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َّاسِ</w:t>
      </w:r>
      <w:r>
        <w:rPr>
          <w:b/>
          <w:b/>
          <w:bCs/>
          <w:sz w:val="36"/>
          <w:sz w:val="36"/>
          <w:szCs w:val="36"/>
          <w:rtl w:val="true"/>
        </w:rPr>
        <w:t>ۗ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ْمُحْس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حْم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وْ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لاَث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فْس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يَد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حَالِ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قُص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َق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صَدَّق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عْفُ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ظْلَم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اد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زّ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ْتَ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أَل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بَ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عْ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ر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شْر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ُنْيَا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ُرْف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َرَجَ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عْ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ّ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لَم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عْط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َم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صِ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طَع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َ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لِك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ِبَا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حِس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وْ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ضِع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يُوف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قَاب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قْطُ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زْدَحَم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ؤُل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ِي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ُهَدَاء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ْيَ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رْزُوق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نَا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ق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ر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دْخُ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انِي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ق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ر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دْخُ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ر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اف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اد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َالِث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َق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ْر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دْخُ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جَنّ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لْ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دَخَلُو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سَاب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د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َز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ِّئ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ِّئ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ثْل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ف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صْلَ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َجْر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َالِم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رى</w:t>
      </w:r>
      <w:r>
        <w:rPr>
          <w:rFonts w:cs="Traditional Arabic"/>
          <w:b/>
          <w:bCs/>
          <w:sz w:val="36"/>
          <w:szCs w:val="36"/>
        </w:rPr>
        <w:t>40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ض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َج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ج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و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س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يء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ف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ي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ض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ف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ض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ب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ظ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ر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و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زا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َض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يّ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َسَ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شْعَ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لائك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َضْت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ع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َضْت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َمَر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ؤادِ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ع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رجَ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َمِد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ْ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َن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َمّ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َمْ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ري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ي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ؤ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غ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ن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ف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س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============================================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وائ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ف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غفر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ف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ف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ف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ف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ف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ف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ف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يئ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ش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ف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ض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/2910</w:t>
      </w:r>
      <w:r>
        <w:rPr>
          <w:rFonts w:cs="Traditional Arabic"/>
          <w:b/>
          <w:bCs/>
          <w:sz w:val="36"/>
          <w:szCs w:val="36"/>
          <w:rtl w:val="true"/>
        </w:rPr>
        <w:t xml:space="preserve"> ] 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صَدّ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فَّار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5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ف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يْ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تِّبَا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مَعْرُوف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د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إِحْسَا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خْفِي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َّبّ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حْم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</w:rPr>
        <w:t>178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============================================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ن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أ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س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ن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از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ه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بائ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و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ض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ئ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ائ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د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ان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ز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ب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S A">
    <w:altName w:val="Courier New"/>
    <w:charset w:val="00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8"/>
        <w:iCs w:val="false"/>
        <w:bCs/>
        <w:vanish w:val="false"/>
        <w:rFonts w:ascii="Times New Roman" w:hAnsi="Times New Roman" w:cs="MCS SILVER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ind w:left="0" w:right="0" w:firstLine="284"/>
      <w:jc w:val="center"/>
      <w:outlineLvl w:val="3"/>
    </w:pPr>
    <w:rPr>
      <w:rFonts w:cs="Traditional Arabic"/>
      <w:sz w:val="20"/>
      <w:szCs w:val="32"/>
    </w:rPr>
  </w:style>
  <w:style w:type="character" w:styleId="WW8Num1z0">
    <w:name w:val="WW8Num1z0"/>
    <w:qFormat/>
    <w:rPr>
      <w:rFonts w:ascii="Times New Roman" w:hAnsi="Times New Roman" w:cs="MCS SILVER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8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2"/>
      </w:num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05:22:00Z</dcterms:created>
  <dc:creator> </dc:creator>
  <dc:description/>
  <cp:keywords/>
  <dc:language>en-US</dc:language>
  <cp:lastModifiedBy>ggg</cp:lastModifiedBy>
  <dcterms:modified xsi:type="dcterms:W3CDTF">2007-04-25T06:44:00Z</dcterms:modified>
  <cp:revision>123</cp:revision>
  <dc:subject/>
  <dc:title>أجر العفو</dc:title>
</cp:coreProperties>
</file>