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96"/>
          <w:szCs w:val="96"/>
          <w:u w:val="single"/>
        </w:rPr>
      </w:pPr>
      <w:r>
        <w:rPr>
          <w:sz w:val="96"/>
          <w:szCs w:val="96"/>
          <w:u w:val="single"/>
          <w:rtl w:val="true"/>
        </w:rPr>
      </w:r>
    </w:p>
    <w:p>
      <w:pPr>
        <w:pStyle w:val="Heading"/>
        <w:jc w:val="center"/>
        <w:rPr>
          <w:sz w:val="96"/>
          <w:szCs w:val="96"/>
        </w:rPr>
      </w:pPr>
      <w:r>
        <w:rPr>
          <w:sz w:val="96"/>
          <w:sz w:val="96"/>
          <w:szCs w:val="96"/>
          <w:rtl w:val="true"/>
        </w:rPr>
        <w:t>قُضَاةٌ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Cs w:val="96"/>
          <w:rtl w:val="true"/>
        </w:rPr>
        <w:t xml:space="preserve">. . . </w:t>
      </w:r>
      <w:r>
        <w:rPr>
          <w:sz w:val="96"/>
          <w:sz w:val="96"/>
          <w:szCs w:val="96"/>
          <w:rtl w:val="true"/>
        </w:rPr>
        <w:t>على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شَفِيرِ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جَهَنَّم</w:t>
      </w:r>
    </w:p>
    <w:p>
      <w:pPr>
        <w:pStyle w:val="Heading"/>
        <w:jc w:val="center"/>
        <w:rPr>
          <w:b w:val="false"/>
          <w:b w:val="false"/>
          <w:bCs w:val="false"/>
          <w:sz w:val="40"/>
          <w:szCs w:val="40"/>
          <w:u w:val="single"/>
        </w:rPr>
      </w:pPr>
      <w:r>
        <w:rPr>
          <w:b w:val="false"/>
          <w:bCs w:val="false"/>
          <w:sz w:val="40"/>
          <w:szCs w:val="40"/>
          <w:u w:val="single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40"/>
          <w:szCs w:val="40"/>
          <w:u w:val="single"/>
        </w:rPr>
      </w:pPr>
      <w:r>
        <w:rPr>
          <w:b w:val="false"/>
          <w:bCs w:val="false"/>
          <w:sz w:val="40"/>
          <w:szCs w:val="40"/>
          <w:u w:val="single"/>
          <w:rtl w:val="true"/>
        </w:rPr>
      </w:r>
    </w:p>
    <w:p>
      <w:pPr>
        <w:pStyle w:val="Heading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يحي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وس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زهراني</w:t>
      </w:r>
    </w:p>
    <w:p>
      <w:pPr>
        <w:pStyle w:val="Heading"/>
        <w:jc w:val="center"/>
        <w:rPr>
          <w:b w:val="false"/>
          <w:b w:val="false"/>
          <w:bCs w:val="false"/>
          <w:sz w:val="56"/>
          <w:szCs w:val="56"/>
        </w:rPr>
      </w:pPr>
      <w:r>
        <w:rPr>
          <w:b w:val="false"/>
          <w:b w:val="false"/>
          <w:bCs w:val="false"/>
          <w:sz w:val="56"/>
          <w:sz w:val="56"/>
          <w:szCs w:val="56"/>
          <w:rtl w:val="true"/>
        </w:rPr>
        <w:t>إمام</w:t>
      </w:r>
      <w:r>
        <w:rPr>
          <w:rFonts w:cs="Times New Roman"/>
          <w:b w:val="false"/>
          <w:b w:val="false"/>
          <w:bCs w:val="false"/>
          <w:sz w:val="56"/>
          <w:sz w:val="56"/>
          <w:szCs w:val="56"/>
          <w:rtl w:val="true"/>
        </w:rPr>
        <w:t xml:space="preserve"> </w:t>
      </w:r>
      <w:r>
        <w:rPr>
          <w:b w:val="false"/>
          <w:b w:val="false"/>
          <w:bCs w:val="false"/>
          <w:sz w:val="56"/>
          <w:sz w:val="56"/>
          <w:szCs w:val="56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56"/>
          <w:sz w:val="56"/>
          <w:szCs w:val="56"/>
          <w:rtl w:val="true"/>
        </w:rPr>
        <w:t xml:space="preserve"> </w:t>
      </w:r>
      <w:r>
        <w:rPr>
          <w:b w:val="false"/>
          <w:b w:val="false"/>
          <w:bCs w:val="false"/>
          <w:sz w:val="56"/>
          <w:sz w:val="56"/>
          <w:szCs w:val="56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56"/>
          <w:sz w:val="56"/>
          <w:szCs w:val="56"/>
          <w:rtl w:val="true"/>
        </w:rPr>
        <w:t xml:space="preserve"> </w:t>
      </w:r>
      <w:r>
        <w:rPr>
          <w:b w:val="false"/>
          <w:b w:val="false"/>
          <w:bCs w:val="false"/>
          <w:sz w:val="56"/>
          <w:sz w:val="56"/>
          <w:szCs w:val="56"/>
          <w:rtl w:val="true"/>
        </w:rPr>
        <w:t>بتبوك</w:t>
      </w:r>
      <w:r>
        <w:br w:type="page"/>
      </w:r>
    </w:p>
    <w:p>
      <w:pPr>
        <w:pStyle w:val="Heading"/>
        <w:jc w:val="center"/>
        <w:rPr>
          <w:b w:val="false"/>
          <w:b w:val="false"/>
          <w:bCs w:val="false"/>
          <w:sz w:val="40"/>
          <w:szCs w:val="40"/>
          <w:u w:val="single"/>
        </w:rPr>
      </w:pPr>
      <w:r>
        <w:rPr>
          <w:b w:val="false"/>
          <w:b w:val="false"/>
          <w:bCs w:val="false"/>
          <w:sz w:val="40"/>
          <w:sz w:val="40"/>
          <w:szCs w:val="40"/>
          <w:u w:val="single"/>
          <w:rtl w:val="true"/>
        </w:rPr>
        <w:t>بس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u w:val="singl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u w:val="singl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u w:val="single"/>
          <w:rtl w:val="true"/>
        </w:rPr>
        <w:t>الرحيم</w:t>
      </w:r>
    </w:p>
    <w:p>
      <w:pPr>
        <w:pStyle w:val="Heading"/>
        <w:jc w:val="center"/>
        <w:rPr>
          <w:b w:val="false"/>
          <w:b w:val="false"/>
          <w:bCs w:val="false"/>
          <w:sz w:val="40"/>
          <w:szCs w:val="40"/>
          <w:u w:val="single"/>
        </w:rPr>
      </w:pPr>
      <w:r>
        <w:rPr>
          <w:b w:val="false"/>
          <w:bCs w:val="false"/>
          <w:sz w:val="40"/>
          <w:szCs w:val="40"/>
          <w:u w:val="single"/>
          <w:rtl w:val="true"/>
        </w:rPr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صب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م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شك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ت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ب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ج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جب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دو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ري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شه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ري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ل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ت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شه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م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اف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ن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ا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صل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آ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صل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لأل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ج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ست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ول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صحا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ق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كف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تابع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بع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إحس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ل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. 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بذ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ختص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حدث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قض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اج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جم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Heading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أهمي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قضاء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غ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ُج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قض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ط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حك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مضائ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ضي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سر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</w:rPr>
        <w:t>4</w:t>
      </w:r>
      <w:r>
        <w:rPr>
          <w:b w:val="false"/>
          <w:bCs w:val="false"/>
          <w:sz w:val="40"/>
          <w:szCs w:val="40"/>
          <w:rtl w:val="true"/>
        </w:rPr>
        <w:t xml:space="preserve"> ]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ط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راغ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وكز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ض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ص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</w:rPr>
        <w:t>15</w:t>
      </w:r>
      <w:r>
        <w:rPr>
          <w:b w:val="false"/>
          <w:bCs w:val="false"/>
          <w:sz w:val="40"/>
          <w:szCs w:val="40"/>
          <w:rtl w:val="true"/>
        </w:rPr>
        <w:t xml:space="preserve"> ]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ط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تم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قض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م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ن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</w:rPr>
        <w:t>60</w:t>
      </w:r>
      <w:r>
        <w:rPr>
          <w:b w:val="false"/>
          <w:bCs w:val="false"/>
          <w:sz w:val="40"/>
          <w:szCs w:val="40"/>
          <w:rtl w:val="true"/>
        </w:rPr>
        <w:t xml:space="preserve"> ] 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رع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صو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ط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نازع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ط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ربي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ص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ص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أ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دل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شروعي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جم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ج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شروع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ص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ام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رات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ز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</w:rPr>
        <w:t>85</w:t>
      </w:r>
      <w:r>
        <w:rPr>
          <w:b w:val="false"/>
          <w:bCs w:val="false"/>
          <w:sz w:val="40"/>
          <w:szCs w:val="40"/>
          <w:rtl w:val="true"/>
        </w:rPr>
        <w:t xml:space="preserve"> ] . 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  <w:lang w:eastAsia="ar-SA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المقص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وص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الحقو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أهل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وقط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المخاص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‏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فوص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الحقو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المصل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وقط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المخاص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إز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المفس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‏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فالمقص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ج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ت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المصل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وإز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المفس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‏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ووص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الحقو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العد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تق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السم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وال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وقط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الخص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ب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د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الظ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والضر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وكلاه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ينقس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إبق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موج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ود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مفق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‏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ف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وص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الحقو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مستحق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يحفظ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موجود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ويح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مقصود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الخص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يقط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موجود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ويد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مفقود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‏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ف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ح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الصل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زا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الخص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إح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المقصود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Cs w:val="false"/>
          <w:sz w:val="40"/>
          <w:szCs w:val="40"/>
          <w:rtl w:val="true"/>
          <w:lang w:eastAsia="ar-SA"/>
        </w:rPr>
        <w:t xml:space="preserve">" [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مجمو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>الفتا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ar-SA"/>
        </w:rPr>
        <w:t xml:space="preserve"> </w:t>
      </w:r>
      <w:r>
        <w:rPr>
          <w:b w:val="false"/>
          <w:bCs w:val="false"/>
          <w:sz w:val="40"/>
          <w:szCs w:val="40"/>
          <w:lang w:eastAsia="ar-SA"/>
        </w:rPr>
        <w:t>35</w:t>
      </w:r>
      <w:r>
        <w:rPr>
          <w:b w:val="false"/>
          <w:bCs w:val="false"/>
          <w:sz w:val="40"/>
          <w:szCs w:val="40"/>
          <w:rtl w:val="true"/>
          <w:lang w:eastAsia="ar-SA"/>
        </w:rPr>
        <w:t xml:space="preserve"> / </w:t>
      </w:r>
      <w:r>
        <w:rPr>
          <w:b w:val="false"/>
          <w:bCs w:val="false"/>
          <w:sz w:val="40"/>
          <w:szCs w:val="40"/>
          <w:lang w:eastAsia="ar-SA"/>
        </w:rPr>
        <w:t>355</w:t>
      </w:r>
      <w:r>
        <w:rPr>
          <w:b w:val="false"/>
          <w:bCs w:val="false"/>
          <w:sz w:val="40"/>
          <w:szCs w:val="40"/>
          <w:rtl w:val="true"/>
          <w:lang w:eastAsia="ar-SA"/>
        </w:rPr>
        <w:t xml:space="preserve"> ] .</w:t>
      </w:r>
      <w:r>
        <w:rPr>
          <w:b w:val="false"/>
          <w:bCs w:val="false"/>
          <w:sz w:val="40"/>
          <w:szCs w:val="40"/>
          <w:rtl w:val="true"/>
          <w:lang w:eastAsia="ar-SA"/>
        </w:rPr>
        <w:t>‏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ذ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ش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لمل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ط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ي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ن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بش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ث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أنبي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ض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قوام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كم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و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ز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ع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نتش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ع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خ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ز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دله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نقش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ل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لغ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ثلاث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كو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فل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َّر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إسن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] 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ز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س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يؤمر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" 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شر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اث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ؤمر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ع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خل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ل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ستب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س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رأ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ك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وج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ل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وج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ض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زا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د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و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تاج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د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ظا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خاص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نص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ل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حك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قض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سيط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ظ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عط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ق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وط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</w:rPr>
        <w:t>8</w:t>
      </w:r>
      <w:r>
        <w:rPr>
          <w:b w:val="false"/>
          <w:bCs w:val="false"/>
          <w:sz w:val="40"/>
          <w:szCs w:val="40"/>
          <w:rtl w:val="true"/>
        </w:rPr>
        <w:t xml:space="preserve"> / </w:t>
      </w:r>
      <w:r>
        <w:rPr>
          <w:b w:val="false"/>
          <w:bCs w:val="false"/>
          <w:sz w:val="40"/>
          <w:szCs w:val="40"/>
        </w:rPr>
        <w:t>258</w:t>
      </w:r>
      <w:r>
        <w:rPr>
          <w:b w:val="false"/>
          <w:bCs w:val="false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تص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] . 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ق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ُدر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به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عد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ضو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م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فظ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ب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علم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ب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تا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ح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ض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زائ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بتع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ي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ب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ق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عياء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دي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أتم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م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اب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ر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واس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أسن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ش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م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ح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املو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ن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و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ب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ظا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د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س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قسط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د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ادل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اك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ر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ظ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با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ر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  <w:rtl w:val="true"/>
        </w:rPr>
      </w:r>
    </w:p>
    <w:p>
      <w:pPr>
        <w:pStyle w:val="Heading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الإفتاء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القضاء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خت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ه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فت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ول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Heading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القو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أو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 xml:space="preserve">/ </w:t>
      </w:r>
      <w:r>
        <w:rPr>
          <w:sz w:val="40"/>
          <w:sz w:val="40"/>
          <w:szCs w:val="40"/>
          <w:u w:val="single"/>
          <w:rtl w:val="true"/>
        </w:rPr>
        <w:t>الإفتاء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أشد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قضاء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رج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فت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تا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ر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ديه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اض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ر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تأن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تثب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ص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ك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أن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ثب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هي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و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هي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صاح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ديه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القو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ثاني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 xml:space="preserve">/ </w:t>
      </w:r>
      <w:r>
        <w:rPr>
          <w:sz w:val="40"/>
          <w:sz w:val="40"/>
          <w:szCs w:val="40"/>
          <w:u w:val="single"/>
          <w:rtl w:val="true"/>
        </w:rPr>
        <w:t>القضاء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أشد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إفتاء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 xml:space="preserve">: 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imes New Roman"/>
          <w:b w:val="false"/>
          <w:bCs w:val="false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ف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ُلز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ع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وج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خ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ائ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جي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ستف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فت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رك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خ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حك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ح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ستفت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خ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حك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ف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ع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وقع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</w:rPr>
        <w:t>2</w:t>
      </w:r>
      <w:r>
        <w:rPr>
          <w:b w:val="false"/>
          <w:bCs w:val="false"/>
          <w:sz w:val="40"/>
          <w:szCs w:val="40"/>
          <w:rtl w:val="true"/>
        </w:rPr>
        <w:t xml:space="preserve"> / </w:t>
      </w:r>
      <w:r>
        <w:rPr>
          <w:b w:val="false"/>
          <w:bCs w:val="false"/>
          <w:sz w:val="40"/>
          <w:szCs w:val="40"/>
        </w:rPr>
        <w:t>66</w:t>
      </w:r>
      <w:r>
        <w:rPr>
          <w:b w:val="false"/>
          <w:bCs w:val="false"/>
          <w:sz w:val="40"/>
          <w:szCs w:val="40"/>
          <w:rtl w:val="true"/>
        </w:rPr>
        <w:t xml:space="preserve"> ] 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صح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اه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ط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ثبت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كميه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تريث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لمف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قا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اه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شري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ب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ف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قا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و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ك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و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ن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صي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ع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ر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ل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ضات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كون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ت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ما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يط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ُلق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واتق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رعو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عاي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يط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ض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شرف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Heading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الفرق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بي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قضاء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الإفتاء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لز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فت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لز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نتق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</w:rPr>
        <w:t>5</w:t>
      </w:r>
      <w:r>
        <w:rPr>
          <w:b w:val="false"/>
          <w:bCs w:val="false"/>
          <w:sz w:val="40"/>
          <w:szCs w:val="40"/>
          <w:rtl w:val="true"/>
        </w:rPr>
        <w:t xml:space="preserve"> / </w:t>
      </w:r>
      <w:r>
        <w:rPr>
          <w:b w:val="false"/>
          <w:bCs w:val="false"/>
          <w:sz w:val="40"/>
          <w:szCs w:val="40"/>
        </w:rPr>
        <w:t>357</w:t>
      </w:r>
      <w:r>
        <w:rPr>
          <w:b w:val="false"/>
          <w:bCs w:val="false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وسو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</w:rPr>
        <w:t>33</w:t>
      </w:r>
      <w:r>
        <w:rPr>
          <w:b w:val="false"/>
          <w:bCs w:val="false"/>
          <w:sz w:val="40"/>
          <w:szCs w:val="40"/>
          <w:rtl w:val="true"/>
        </w:rPr>
        <w:t xml:space="preserve"> / </w:t>
      </w:r>
      <w:r>
        <w:rPr>
          <w:b w:val="false"/>
          <w:bCs w:val="false"/>
          <w:sz w:val="40"/>
          <w:szCs w:val="40"/>
        </w:rPr>
        <w:t>283</w:t>
      </w:r>
      <w:r>
        <w:rPr>
          <w:b w:val="false"/>
          <w:bCs w:val="false"/>
          <w:sz w:val="40"/>
          <w:szCs w:val="40"/>
          <w:rtl w:val="true"/>
        </w:rPr>
        <w:t xml:space="preserve"> ] 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  <w:u w:val="single"/>
        </w:rPr>
      </w:pPr>
      <w:r>
        <w:rPr>
          <w:b w:val="false"/>
          <w:bCs w:val="false"/>
          <w:sz w:val="40"/>
          <w:szCs w:val="40"/>
          <w:u w:val="single"/>
          <w:rtl w:val="true"/>
        </w:rPr>
      </w:r>
    </w:p>
    <w:p>
      <w:pPr>
        <w:pStyle w:val="Heading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</w:r>
    </w:p>
    <w:p>
      <w:pPr>
        <w:pStyle w:val="Heading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خطور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قضاء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ظائ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ط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لقا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ف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عد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سو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اب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ل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واس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ث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ض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ف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ل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لم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ري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خوان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جمع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واب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خ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ان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ط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جح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ط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ك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قس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قسط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</w:t>
      </w:r>
      <w:r>
        <w:rPr>
          <w:b w:val="false"/>
          <w:bCs w:val="false"/>
          <w:sz w:val="32"/>
          <w:szCs w:val="32"/>
          <w:rtl w:val="true"/>
        </w:rPr>
        <w:t xml:space="preserve">[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</w:rPr>
        <w:t>42</w:t>
      </w:r>
      <w:r>
        <w:rPr>
          <w:b w:val="false"/>
          <w:bCs w:val="false"/>
          <w:sz w:val="32"/>
          <w:szCs w:val="32"/>
          <w:rtl w:val="true"/>
        </w:rPr>
        <w:t xml:space="preserve"> ]</w:t>
      </w:r>
      <w:r>
        <w:rPr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أولئ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اف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</w:t>
      </w:r>
      <w:r>
        <w:rPr>
          <w:b w:val="false"/>
          <w:bCs w:val="false"/>
          <w:sz w:val="32"/>
          <w:szCs w:val="32"/>
          <w:rtl w:val="true"/>
        </w:rPr>
        <w:t xml:space="preserve">[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</w:rPr>
        <w:t>44</w:t>
      </w:r>
      <w:r>
        <w:rPr>
          <w:b w:val="false"/>
          <w:bCs w:val="false"/>
          <w:sz w:val="32"/>
          <w:szCs w:val="32"/>
          <w:rtl w:val="true"/>
        </w:rPr>
        <w:t xml:space="preserve"> ]</w:t>
      </w:r>
      <w:r>
        <w:rPr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أولئ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ظالم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</w:t>
      </w:r>
      <w:r>
        <w:rPr>
          <w:b w:val="false"/>
          <w:bCs w:val="false"/>
          <w:sz w:val="32"/>
          <w:szCs w:val="32"/>
          <w:rtl w:val="true"/>
        </w:rPr>
        <w:t xml:space="preserve">[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</w:rPr>
        <w:t>45</w:t>
      </w:r>
      <w:r>
        <w:rPr>
          <w:b w:val="false"/>
          <w:bCs w:val="false"/>
          <w:sz w:val="32"/>
          <w:szCs w:val="32"/>
          <w:rtl w:val="true"/>
        </w:rPr>
        <w:t xml:space="preserve"> ]</w:t>
      </w:r>
      <w:r>
        <w:rPr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أولئ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اسق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</w:t>
      </w:r>
      <w:r>
        <w:rPr>
          <w:b w:val="false"/>
          <w:bCs w:val="false"/>
          <w:sz w:val="32"/>
          <w:szCs w:val="32"/>
          <w:rtl w:val="true"/>
        </w:rPr>
        <w:t xml:space="preserve">[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</w:rPr>
        <w:t>46</w:t>
      </w:r>
      <w:r>
        <w:rPr>
          <w:b w:val="false"/>
          <w:bCs w:val="false"/>
          <w:sz w:val="32"/>
          <w:szCs w:val="32"/>
          <w:rtl w:val="true"/>
        </w:rPr>
        <w:t xml:space="preserve"> ]</w:t>
      </w:r>
      <w:r>
        <w:rPr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تب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واء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ء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</w:t>
      </w:r>
      <w:r>
        <w:rPr>
          <w:b w:val="false"/>
          <w:bCs w:val="false"/>
          <w:sz w:val="32"/>
          <w:szCs w:val="32"/>
          <w:rtl w:val="true"/>
        </w:rPr>
        <w:t xml:space="preserve">[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</w:rPr>
        <w:t>48</w:t>
      </w:r>
      <w:r>
        <w:rPr>
          <w:b w:val="false"/>
          <w:bCs w:val="false"/>
          <w:sz w:val="32"/>
          <w:szCs w:val="32"/>
          <w:rtl w:val="true"/>
        </w:rPr>
        <w:t xml:space="preserve"> ]</w:t>
      </w:r>
      <w:r>
        <w:rPr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تب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واء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حذر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فتنو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ي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</w:t>
      </w:r>
      <w:r>
        <w:rPr>
          <w:b w:val="false"/>
          <w:bCs w:val="false"/>
          <w:sz w:val="32"/>
          <w:szCs w:val="32"/>
          <w:rtl w:val="true"/>
        </w:rPr>
        <w:t xml:space="preserve">[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</w:rPr>
        <w:t>49</w:t>
      </w:r>
      <w:r>
        <w:rPr>
          <w:b w:val="false"/>
          <w:bCs w:val="false"/>
          <w:sz w:val="32"/>
          <w:szCs w:val="32"/>
          <w:rtl w:val="true"/>
        </w:rPr>
        <w:t xml:space="preserve"> ]</w:t>
      </w:r>
      <w:r>
        <w:rPr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تب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ه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ض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ض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ذ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د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س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س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</w:rPr>
        <w:t>26</w:t>
      </w:r>
      <w:r>
        <w:rPr>
          <w:b w:val="false"/>
          <w:bCs w:val="false"/>
          <w:sz w:val="40"/>
          <w:szCs w:val="40"/>
          <w:rtl w:val="true"/>
        </w:rPr>
        <w:t xml:space="preserve"> ] . 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ئ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دثت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م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ل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ثان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د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ثالث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ذ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د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ز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طبر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س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] 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أ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ل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ستع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شفع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وص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ُح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شت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ج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حب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تناف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حص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لذ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زين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هرج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يأ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Heading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أخطاء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بعض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قضا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ه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ا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ما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سؤو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ظي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يط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م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جش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خط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حص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قص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قع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م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كأ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ب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ظه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إ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حق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ُع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خ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ما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ر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دن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تقص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ظه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ؤ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قا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د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لق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س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من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ث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م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. 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ع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و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صي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لمو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ُسأ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سي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ُ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مكان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ان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ُح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و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تع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و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ج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قاض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كت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تر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ص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حترا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داخ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أي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جعل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ث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حكم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م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صاف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افح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صاف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رؤو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ابع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ل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ك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ك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ستهز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؟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ر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بس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كت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ر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قب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عي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جب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] 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و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حا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زو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تج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با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ش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ؤو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ض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أده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د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س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صب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ربا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كوس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غ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يط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ياط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أصب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لعو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ضحو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صار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ح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متلئ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يظ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خوا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حص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ف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ائ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وا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ش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حقائ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سأ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ل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عاف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ن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د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م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ب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تب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فل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تخرج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ناسب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دع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حضو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تر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لا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أن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جال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ا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باش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الي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ض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َّ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بَّ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حس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ك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مع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ك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غ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نه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فو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كل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ط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باط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داه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لاط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ض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اء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مرد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صب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َمُّ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توس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ني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تو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لد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تفاخ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اك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ح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ُض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لئ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؟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ي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ف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ز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ساو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ص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ؤل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شع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ت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خرب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ترم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فرق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خ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حن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ح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غ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قو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ض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جُ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خ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ز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س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</w:rPr>
        <w:t>2/66</w:t>
      </w:r>
      <w:r>
        <w:rPr>
          <w:b w:val="false"/>
          <w:bCs w:val="false"/>
          <w:sz w:val="40"/>
          <w:szCs w:val="40"/>
          <w:rtl w:val="true"/>
        </w:rPr>
        <w:t xml:space="preserve"> ] 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ا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ط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ب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صي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ظم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رتش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ظا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ض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ظل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ع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خر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ح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ح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اح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اش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رتش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حح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</w:rPr>
        <w:t>2/68</w:t>
      </w:r>
      <w:r>
        <w:rPr>
          <w:b w:val="false"/>
          <w:bCs w:val="false"/>
          <w:sz w:val="40"/>
          <w:szCs w:val="40"/>
          <w:rtl w:val="true"/>
        </w:rPr>
        <w:t xml:space="preserve"> ] 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كثر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نح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ع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بق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نت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كن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خ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ي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ره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زر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سترا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؟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ج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س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ر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اته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ر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وا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ُ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ر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شُ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. 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ُقِّ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إم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ق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شاهد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لعب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صل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هي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عت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حج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ه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راه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ض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م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َسلَّمَ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ِم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م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افظ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مام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ر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أخ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غي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ق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أ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ج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ألفو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تر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تنق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يئ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م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ط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ل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زي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ص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صب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ما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شاغ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شاك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بغض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كره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لف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ن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ي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و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جح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واطئ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سي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سئ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لأ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لمجت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لمتمسك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ط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د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ظ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ض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موذ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ماذ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دي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ا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م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ستط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د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ض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تذر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رغب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ر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شغا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ُر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هو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أذوا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ي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أي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لمنا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بي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د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جي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ري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رك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لو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ش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حرك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ال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ب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ئ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ناف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ت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ل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ل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تصرف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ستقط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صل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ص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ا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ُكت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تي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تُ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ُرم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اح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ضيع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ضيعت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ن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ف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فري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ا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فاع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رفق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فق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واج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ئ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طب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واجع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طب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م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قائ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ز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قص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جا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ا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مصل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متلئ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حاض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أ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ط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جاب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ف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ص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ط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ؤ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تق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ب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رط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وج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حاب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ات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جزئ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ائ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اقب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عا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جع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خا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ُص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ين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يا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تفري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ما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لق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واتق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هن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خذ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عتد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واس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معر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نا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تحق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جب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عص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قب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ائ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انع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مخلص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فض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سن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كا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د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ط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حتج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ئ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رق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كر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ذك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اعتب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تشو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تب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ث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نت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ُر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. 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Heading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صفات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قاضي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رغيب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اد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سأ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ستع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شفع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كت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س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از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مك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اجته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ك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وص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ض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خر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دني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ا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س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شري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طه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ه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سيط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ركب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ص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ت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اجته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ا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و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ش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ك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ح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ب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ثق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ا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مقص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هاف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توث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ر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ظه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شه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حق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غب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ل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طلب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تاب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ه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نص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ر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ف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شترو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أمو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ل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قط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ب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له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خ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د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قع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وط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</w:rPr>
        <w:t>8/264</w:t>
      </w:r>
      <w:r>
        <w:rPr>
          <w:b w:val="false"/>
          <w:bCs w:val="false"/>
          <w:sz w:val="40"/>
          <w:szCs w:val="40"/>
          <w:rtl w:val="true"/>
        </w:rPr>
        <w:t xml:space="preserve"> ] 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بليغ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تم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بلغ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صد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صل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ت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ظي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كا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سي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تص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صد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ال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بلغ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ادق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خ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طري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ر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د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قوا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فعا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تشا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عل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دخ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خر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حوا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را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سان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كان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قراب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ط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رق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قطع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د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] 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ف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شه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خ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ا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أخ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ماع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شته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سا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له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ع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اق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ستطاع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ف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تش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] 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ف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ف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غ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س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حح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] 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ا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فاع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ض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ك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ُ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ا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ش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زب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ي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س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ا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] 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ُر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ست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عظ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علم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واء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لاط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بتس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وه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ام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ام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ي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س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فت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اج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ش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مساك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توس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محتاج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را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يتام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شر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عاو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م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غ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و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خ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سك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غ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و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اج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خل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سكن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ج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او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وائ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. 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حح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</w:rPr>
        <w:t>2/67</w:t>
      </w:r>
      <w:r>
        <w:rPr>
          <w:b w:val="false"/>
          <w:bCs w:val="false"/>
          <w:sz w:val="40"/>
          <w:szCs w:val="40"/>
          <w:rtl w:val="true"/>
        </w:rPr>
        <w:t xml:space="preserve"> ] 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ص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س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امه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ميع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قاض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ي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جل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ق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أ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س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س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د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ق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ض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س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رو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رق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</w:rPr>
        <w:t>2600</w:t>
      </w:r>
      <w:r>
        <w:rPr>
          <w:b w:val="false"/>
          <w:bCs w:val="false"/>
          <w:sz w:val="40"/>
          <w:szCs w:val="40"/>
          <w:rtl w:val="true"/>
        </w:rPr>
        <w:t xml:space="preserve"> ] 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نبغ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قا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ضب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ث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ضب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] 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زاح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ُ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م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ط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ص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َهِ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لي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فيف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يب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ال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ؤو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] 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عن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ه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يه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ل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فق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حكا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لي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غ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ط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ؤذ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نت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كا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نتق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فيف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ي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يب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دي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و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اف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م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ه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ال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ؤو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ظه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ق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تا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شي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Heading"/>
        <w:numPr>
          <w:ilvl w:val="0"/>
          <w:numId w:val="1"/>
        </w:numPr>
        <w:ind w:left="1080" w:right="0" w:hanging="720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numPr>
          <w:ilvl w:val="0"/>
          <w:numId w:val="1"/>
        </w:numPr>
        <w:ind w:left="1080" w:right="0" w:hanging="720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numPr>
          <w:ilvl w:val="0"/>
          <w:numId w:val="1"/>
        </w:numPr>
        <w:ind w:left="1080" w:right="0" w:hanging="720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لأد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أسب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بو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ح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عت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نتفاؤ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بي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ناز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ط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ح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ط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م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ط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ك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دا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ض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وض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</w:rPr>
        <w:t>6</w:t>
      </w:r>
      <w:r>
        <w:rPr>
          <w:b w:val="false"/>
          <w:bCs w:val="false"/>
          <w:sz w:val="40"/>
          <w:szCs w:val="40"/>
          <w:rtl w:val="true"/>
        </w:rPr>
        <w:t xml:space="preserve"> / </w:t>
      </w:r>
      <w:r>
        <w:rPr>
          <w:b w:val="false"/>
          <w:bCs w:val="false"/>
          <w:sz w:val="40"/>
          <w:szCs w:val="40"/>
        </w:rPr>
        <w:t>132</w:t>
      </w:r>
      <w:r>
        <w:rPr>
          <w:b w:val="false"/>
          <w:bCs w:val="false"/>
          <w:sz w:val="40"/>
          <w:szCs w:val="40"/>
          <w:rtl w:val="true"/>
        </w:rPr>
        <w:t xml:space="preserve"> ] 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Heading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قضا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يو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ظ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تدخ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جن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ظ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بت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شيئ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ا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شك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ب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س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صاص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ق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ث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وا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نتش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رائ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ز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يس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يس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قض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صائ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ه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ؤ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ل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ل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سخ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ئ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ئ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دخ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ض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و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طر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ابع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ج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بت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ل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صاب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ستأ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أف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نا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زاي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أصب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ض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ُب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ك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حح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</w:rPr>
        <w:t>2/5</w:t>
      </w:r>
      <w:r>
        <w:rPr>
          <w:b w:val="false"/>
          <w:bCs w:val="false"/>
          <w:sz w:val="40"/>
          <w:szCs w:val="40"/>
          <w:rtl w:val="true"/>
        </w:rPr>
        <w:t xml:space="preserve"> ] 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ب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ك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ل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ب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ذ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ذ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س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طا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بع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د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ب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سك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خ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ل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د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ب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سك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را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مذبو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ك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لخن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ذُك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لغ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حذ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وط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</w:rPr>
        <w:t>8</w:t>
      </w:r>
      <w:r>
        <w:rPr>
          <w:b w:val="false"/>
          <w:bCs w:val="false"/>
          <w:sz w:val="40"/>
          <w:szCs w:val="40"/>
          <w:rtl w:val="true"/>
        </w:rPr>
        <w:t xml:space="preserve"> / </w:t>
      </w:r>
      <w:r>
        <w:rPr>
          <w:b w:val="false"/>
          <w:bCs w:val="false"/>
          <w:sz w:val="40"/>
          <w:szCs w:val="40"/>
        </w:rPr>
        <w:t>263</w:t>
      </w:r>
      <w:r>
        <w:rPr>
          <w:b w:val="false"/>
          <w:bCs w:val="false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رش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ا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</w:rPr>
        <w:t>15/97</w:t>
      </w:r>
      <w:r>
        <w:rPr>
          <w:b w:val="false"/>
          <w:bCs w:val="false"/>
          <w:sz w:val="40"/>
          <w:szCs w:val="40"/>
          <w:rtl w:val="true"/>
        </w:rPr>
        <w:t xml:space="preserve"> ] 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م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خت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ثن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ت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خ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حسوب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سيئ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فاع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ظا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اسط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ر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رج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ق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جر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دخ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ظل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ا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ضا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ه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صحا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ا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باش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باش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ض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ماط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ُط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ريع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غ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ضي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ا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ض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ذ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ا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أه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ا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ض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حح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</w:rPr>
        <w:t>2/65</w:t>
      </w:r>
      <w:r>
        <w:rPr>
          <w:b w:val="false"/>
          <w:bCs w:val="false"/>
          <w:sz w:val="40"/>
          <w:szCs w:val="40"/>
          <w:rtl w:val="true"/>
        </w:rPr>
        <w:t xml:space="preserve"> ] 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جح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اب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ص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خص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ع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خ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ب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زيغ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ك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قس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ص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ظ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ظ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ز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خ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نز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رو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</w:rPr>
        <w:t>7/350</w:t>
      </w:r>
      <w:r>
        <w:rPr>
          <w:b w:val="false"/>
          <w:bCs w:val="false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صحي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رق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</w:rPr>
        <w:t>438</w:t>
      </w:r>
      <w:r>
        <w:rPr>
          <w:b w:val="false"/>
          <w:bCs w:val="false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</w:rPr>
        <w:t>1021</w:t>
      </w:r>
      <w:r>
        <w:rPr>
          <w:b w:val="false"/>
          <w:bCs w:val="false"/>
          <w:sz w:val="40"/>
          <w:szCs w:val="40"/>
          <w:rtl w:val="true"/>
        </w:rPr>
        <w:t xml:space="preserve"> ] 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ص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ظ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غض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" 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يتأ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ديث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خو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هد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وع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ح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ك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ظ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خ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ط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دا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متلئ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يظ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خوا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ئ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طب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س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ص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ف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نيو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ه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ف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ي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ي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م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تر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صار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م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وا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وس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اش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طا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س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اض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م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مع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ي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ح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ائ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ذ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شو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م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ق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ن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غاف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صح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ئ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و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صل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صل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عاق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متق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ر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سمع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ضا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ه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ي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سب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تصد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د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ق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ج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ستيل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ا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سجي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تاج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شه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ر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ز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ا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ه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اح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طو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ض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قا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ض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ساو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زء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سي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يم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طو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اد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ث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قا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ُع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َ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ض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حق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ع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تواطئ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ائن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ما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أمر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ؤد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ما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كم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حكم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عد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ع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ظ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ميع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صي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</w:rPr>
        <w:t>58</w:t>
      </w:r>
      <w:r>
        <w:rPr>
          <w:b w:val="false"/>
          <w:bCs w:val="false"/>
          <w:sz w:val="40"/>
          <w:szCs w:val="40"/>
          <w:rtl w:val="true"/>
        </w:rPr>
        <w:t xml:space="preserve"> ] 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عاون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تق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ون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عدو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تق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د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ق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</w:rPr>
        <w:t>2</w:t>
      </w:r>
      <w:r>
        <w:rPr>
          <w:b w:val="false"/>
          <w:bCs w:val="false"/>
          <w:sz w:val="40"/>
          <w:szCs w:val="40"/>
          <w:rtl w:val="true"/>
        </w:rPr>
        <w:t xml:space="preserve"> ] 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قتط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مرئ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مي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ر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سي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ضيب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] 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ُدع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قا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اد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لق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س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من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ث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ُم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ب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بيهق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س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فظ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يهق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م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" ] 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اد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قا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ظا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جائ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جا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تخذ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د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ج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عق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مثا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ذك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ط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ظ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و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سل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ر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لا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ه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را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د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في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ثو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ه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ص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ب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ع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هل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نسأ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ل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. 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Heading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فض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قاضي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عاد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ك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ت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ي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ذاب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ك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ض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لك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ت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اع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ك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شري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با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ب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با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ا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قسط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ا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د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كم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هل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] 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ظ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ظ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ظ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. . 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. . 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م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اد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. . . ]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] 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جته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أص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ر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جته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أخط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] 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أم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حم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(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جته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ر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أ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ب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خ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و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أ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ج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مي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ن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سا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صر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ح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طل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جته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ل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خط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ط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ر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و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د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ط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قص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سق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ط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ص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مظل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داء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تحق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ظا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ظل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صلاح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خليص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بعض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Heading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ل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يُولَّى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قضاء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طلبه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ض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ي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ديث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هرب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ه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د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ف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او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ه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ول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وا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رك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وف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ورع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نتق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ض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عروف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أصب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تم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عتما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بي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ال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اس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ب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نك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و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ذ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فت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سأ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ل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امع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د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يق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جو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ع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و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أ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وس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ط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ف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ُ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جا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هائ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ك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ش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رع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ق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د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بش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ب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ضاؤ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رتك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بي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ب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ائ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ج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رجف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أ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تع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كل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خ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ش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خت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خ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جل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!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ِّر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و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سأ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ر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] 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ض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نص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ستعمل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ستعم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ان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تلق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ث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صبر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لق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و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] 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م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سأ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م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إن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طي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طي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] 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تحرص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م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ت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د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س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نع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ض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ئ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اط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] 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ع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ض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حص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فا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ل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واس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كو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ص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لذ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ئ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اط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نفع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ص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يترت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بع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عيا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. 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أ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ُ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نز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سد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م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سائ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] 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ل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ط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ؤ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إم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ر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ه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رغ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ف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شو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اق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ر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خلق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من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ضح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ف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ل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ه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عذ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س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جعل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زائ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فيظ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س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</w:rPr>
        <w:t>55</w:t>
      </w:r>
      <w:r>
        <w:rPr>
          <w:b w:val="false"/>
          <w:bCs w:val="false"/>
          <w:sz w:val="40"/>
          <w:szCs w:val="40"/>
          <w:rtl w:val="true"/>
        </w:rPr>
        <w:t xml:space="preserve"> ]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د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إخلا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س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ظل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وج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اخ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يطب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س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ل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إعا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أ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س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أنبي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صوم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ط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زل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ر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اط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ماد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أ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ن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ص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حص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ف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نيو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غ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انتق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فاء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أه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تو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ع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ف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طل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أعم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ن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ث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إذ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ل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ض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ث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ع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</w:t>
      </w:r>
      <w:r>
        <w:rPr>
          <w:b w:val="false"/>
          <w:bCs w:val="false"/>
          <w:sz w:val="30"/>
          <w:szCs w:val="30"/>
          <w:rtl w:val="true"/>
        </w:rPr>
        <w:t xml:space="preserve">[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توضيح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Cs w:val="false"/>
          <w:sz w:val="30"/>
          <w:szCs w:val="30"/>
        </w:rPr>
        <w:t>6</w:t>
      </w:r>
      <w:r>
        <w:rPr>
          <w:b w:val="false"/>
          <w:bCs w:val="false"/>
          <w:sz w:val="30"/>
          <w:szCs w:val="30"/>
          <w:rtl w:val="true"/>
        </w:rPr>
        <w:t xml:space="preserve"> / </w:t>
      </w:r>
      <w:r>
        <w:rPr>
          <w:b w:val="false"/>
          <w:bCs w:val="false"/>
          <w:sz w:val="30"/>
          <w:szCs w:val="30"/>
        </w:rPr>
        <w:t>128</w:t>
      </w:r>
      <w:r>
        <w:rPr>
          <w:b w:val="false"/>
          <w:bCs w:val="false"/>
          <w:sz w:val="30"/>
          <w:szCs w:val="30"/>
          <w:rtl w:val="true"/>
        </w:rPr>
        <w:t xml:space="preserve"> ]</w:t>
      </w:r>
      <w:r>
        <w:rPr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Heading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تولي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مرأ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قضاء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ضعي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قي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حكم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واطف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ستط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عب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و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ؤو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وج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ع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يان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رغم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قات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عبائ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سع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تربي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أن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سؤو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ج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وام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رع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و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م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ج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ك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صم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مع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س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ستخلف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فل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ر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مرأ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</w:t>
      </w:r>
      <w:r>
        <w:rPr>
          <w:b w:val="false"/>
          <w:bCs w:val="false"/>
          <w:sz w:val="32"/>
          <w:szCs w:val="32"/>
          <w:rtl w:val="true"/>
        </w:rPr>
        <w:t xml:space="preserve">[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]</w:t>
      </w:r>
      <w:r>
        <w:rPr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ط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قوق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كان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رض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أ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فاف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ياء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تر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حا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د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بي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در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ر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وت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برج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بر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اه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ق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آت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ط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" .</w:t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آس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حز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ح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نس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غ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ش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فس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انحلال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ري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نتش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را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تي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ي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جلب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ب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ج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ل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قض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ح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ل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ؤ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ؤذ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يا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ت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ت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در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ؤمه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علمه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ينه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ي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ت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جت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خ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ط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ز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ما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ع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تزعز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ش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احش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حي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ح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للقض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خلص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حدا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ث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ي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أخ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حتر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وق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قع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ا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ح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مو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ع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تقو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طاعو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ش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م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واف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ب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رء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فاس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قطع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ل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د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اربو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لم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د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ي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وقع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ظي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  <w:lang w:eastAsia="en-US"/>
        </w:rPr>
      </w:pPr>
      <w:r>
        <w:rPr>
          <w:rFonts w:cs="Traditional Arabic"/>
          <w:sz w:val="22"/>
          <w:szCs w:val="22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اختلف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علماء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هل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تتول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مرأة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قضاء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أم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؟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قولي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قول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ول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قول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جمهور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علماء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سلف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الخلف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ت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ض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شاف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ستد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فل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ض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تا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أ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فط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خب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شؤ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ي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اقص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ي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أ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ب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ع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بر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طلاع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ق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ي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قا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الس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قه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شه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خص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نو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الس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ت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سي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حدا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حدا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خ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ل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ظم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تول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لد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ائ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ضاء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قول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ثان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هو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قول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أب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حنيف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ول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ض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هاد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هاد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امل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وأهل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ض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از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ه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قصا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ه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فصا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حا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وز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بي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0</w:t>
      </w:r>
      <w:r>
        <w:rPr>
          <w:rFonts w:cs="Traditional Arabic"/>
          <w:sz w:val="40"/>
          <w:szCs w:val="40"/>
          <w:rtl w:val="true"/>
          <w:lang w:eastAsia="en-US"/>
        </w:rPr>
        <w:t xml:space="preserve"> / </w:t>
      </w:r>
      <w:r>
        <w:rPr>
          <w:rFonts w:cs="Traditional Arabic"/>
          <w:sz w:val="40"/>
          <w:szCs w:val="40"/>
          <w:lang w:eastAsia="en-US"/>
        </w:rPr>
        <w:t>136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سو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قه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3</w:t>
      </w:r>
      <w:r>
        <w:rPr>
          <w:rFonts w:cs="Traditional Arabic"/>
          <w:sz w:val="40"/>
          <w:szCs w:val="40"/>
          <w:rtl w:val="true"/>
          <w:lang w:eastAsia="en-US"/>
        </w:rPr>
        <w:t xml:space="preserve"> / </w:t>
      </w:r>
      <w:r>
        <w:rPr>
          <w:rFonts w:cs="Traditional Arabic"/>
          <w:sz w:val="40"/>
          <w:szCs w:val="40"/>
          <w:lang w:eastAsia="en-US"/>
        </w:rPr>
        <w:t>291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س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نف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صا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ن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لفط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با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وض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حك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6</w:t>
      </w:r>
      <w:r>
        <w:rPr>
          <w:rFonts w:cs="Traditional Arabic"/>
          <w:sz w:val="40"/>
          <w:szCs w:val="40"/>
          <w:rtl w:val="true"/>
          <w:lang w:eastAsia="en-US"/>
        </w:rPr>
        <w:t xml:space="preserve"> / </w:t>
      </w:r>
      <w:r>
        <w:rPr>
          <w:rFonts w:cs="Traditional Arabic"/>
          <w:sz w:val="40"/>
          <w:szCs w:val="40"/>
          <w:lang w:eastAsia="en-US"/>
        </w:rPr>
        <w:t>142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أخذ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جر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راتب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على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قضاء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خت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أ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ترت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ض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قول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ول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جواز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ب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ه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ه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و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ا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ج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و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شغ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ي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صالح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خص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ب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ز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ك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امل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86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ز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تفق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ط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ا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أ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ي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ل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اء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ت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د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ط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ات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جم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87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قول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ثان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يكره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كراه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تنزيه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ل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ح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و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ت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رش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5</w:t>
      </w:r>
      <w:r>
        <w:rPr>
          <w:rFonts w:cs="Traditional Arabic"/>
          <w:sz w:val="40"/>
          <w:szCs w:val="40"/>
          <w:rtl w:val="true"/>
          <w:lang w:eastAsia="en-US"/>
        </w:rPr>
        <w:t xml:space="preserve"> / </w:t>
      </w:r>
      <w:r>
        <w:rPr>
          <w:rFonts w:cs="Traditional Arabic"/>
          <w:sz w:val="40"/>
          <w:szCs w:val="40"/>
          <w:lang w:eastAsia="en-US"/>
        </w:rPr>
        <w:t>120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جور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حك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ت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ثن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ا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ص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آ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ف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ا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أ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ما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د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زاه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ص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ات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وظائ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ع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س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ك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رتك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ث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ظي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قح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صي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ي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ائ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ن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ج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بائ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ل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وي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ث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دي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ز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ولئ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افر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ظالم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فاسق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ز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ذي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لائك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ت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س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و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ن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تأو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طاوو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ط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اسط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ا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جهن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طب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قاس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ظا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ائ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ج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خط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اض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خا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إجم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ابت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شه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ا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د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ض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جم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19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يح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ا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د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ش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س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هد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خذ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ه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و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ض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ض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متن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ا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د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ما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ق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ا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صال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ُه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ش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حر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حك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بغير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ا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أنزل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له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سبب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ذل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المهان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rFonts w:ascii="times-roman;Times New Roman" w:hAnsi="times-roman;Times New Roman"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يم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ولي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عرف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السنة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حكم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به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يعرفه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أمكنه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يعلم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حت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ى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يعرف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حق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حكم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به</w:t>
      </w:r>
      <w:r>
        <w:rPr>
          <w:rFonts w:ascii="Times New Roman" w:hAnsi="Times New Roman"/>
          <w:sz w:val="40"/>
          <w:sz w:val="40"/>
          <w:szCs w:val="40"/>
          <w:rtl w:val="true"/>
        </w:rPr>
        <w:t>‏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>.</w:t>
      </w:r>
      <w:r>
        <w:rPr>
          <w:rFonts w:cs="Times New Roman"/>
          <w:sz w:val="40"/>
          <w:szCs w:val="40"/>
          <w:rtl w:val="true"/>
        </w:rPr>
        <w:t>‏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يمكنه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ترك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هم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يعبد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حسب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جتهاده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يلزم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أحدً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بقبول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حاكمًا</w:t>
      </w:r>
      <w:r>
        <w:rPr>
          <w:rFonts w:ascii="Times New Roman" w:hAnsi="Times New Roman"/>
          <w:sz w:val="40"/>
          <w:sz w:val="40"/>
          <w:szCs w:val="40"/>
          <w:rtl w:val="true"/>
        </w:rPr>
        <w:t>‏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خرج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لاة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أمور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حكمو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أنزل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بأسهم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بينهم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سلم</w:t>
      </w:r>
      <w:r>
        <w:rPr>
          <w:rFonts w:ascii="Times New Roman" w:hAnsi="Times New Roman"/>
          <w:sz w:val="40"/>
          <w:sz w:val="40"/>
          <w:szCs w:val="40"/>
          <w:rtl w:val="true"/>
        </w:rPr>
        <w:t>‏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>:</w:t>
      </w:r>
      <w:r>
        <w:rPr>
          <w:rFonts w:cs="Times New Roman"/>
          <w:sz w:val="40"/>
          <w:szCs w:val="40"/>
          <w:rtl w:val="true"/>
        </w:rPr>
        <w:t>‏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 xml:space="preserve">" </w:t>
      </w:r>
      <w:r>
        <w:rPr>
          <w:rFonts w:cs="Times New Roman"/>
          <w:sz w:val="40"/>
          <w:szCs w:val="40"/>
          <w:rtl w:val="true"/>
        </w:rPr>
        <w:t>‏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حكم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قوم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أنزل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بأسهم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بينهم</w:t>
      </w:r>
      <w:r>
        <w:rPr>
          <w:rFonts w:ascii="Times New Roman" w:hAnsi="Times New Roman"/>
          <w:sz w:val="40"/>
          <w:sz w:val="40"/>
          <w:szCs w:val="40"/>
          <w:rtl w:val="true"/>
        </w:rPr>
        <w:t>‏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 xml:space="preserve">" </w:t>
      </w:r>
      <w:r>
        <w:rPr>
          <w:rFonts w:cs="Times New Roman"/>
          <w:sz w:val="40"/>
          <w:szCs w:val="40"/>
          <w:rtl w:val="true"/>
        </w:rPr>
        <w:t>‏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أعظم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أسباب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تغيير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دول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جري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مرة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مرة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زمانن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غير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زماننا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أراد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سعادته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جعله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يعتبر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أصاب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فيسلك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مسلك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أيده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نصره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يجتنب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مسلك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خذله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أهانه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كتابه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‏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>:</w:t>
      </w:r>
      <w:r>
        <w:rPr>
          <w:rFonts w:cs="Times New Roman"/>
          <w:sz w:val="40"/>
          <w:szCs w:val="40"/>
          <w:rtl w:val="true"/>
        </w:rPr>
        <w:t>‏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>"</w:t>
      </w:r>
      <w:r>
        <w:rPr>
          <w:rFonts w:cs="Times New Roman"/>
          <w:sz w:val="40"/>
          <w:szCs w:val="40"/>
          <w:rtl w:val="true"/>
        </w:rPr>
        <w:t>‏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َلَيَنصُرَنَّ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لَّهُ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مَ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يَنصُرُهُ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إِنَّ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لَّهَ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لَقَوِيّ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عَزِيز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َّذِينَ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إِ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مَّكَّنَّاهُمْ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ْأَرْضِ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أَقَامُو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صَّلَاةَ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َآتَوُ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زَّكَاةَ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َأَمَرُو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بِالْمَعْرُوفِ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َنَهَوْ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ْمُنكَرِ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َلِلَّهِ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عَاقِبَةُ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ْأُمُورِ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‏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>"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‏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>[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‏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حج</w:t>
      </w:r>
      <w:r>
        <w:rPr>
          <w:rFonts w:ascii="Times New Roman" w:hAnsi="Times New Roman"/>
          <w:sz w:val="40"/>
          <w:sz w:val="40"/>
          <w:szCs w:val="40"/>
          <w:rtl w:val="true"/>
        </w:rPr>
        <w:t>‏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>:</w:t>
      </w:r>
      <w:r>
        <w:rPr>
          <w:rFonts w:cs="Times New Roman"/>
          <w:sz w:val="40"/>
          <w:szCs w:val="40"/>
          <w:rtl w:val="true"/>
        </w:rPr>
        <w:t>‏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40"/>
          <w:szCs w:val="40"/>
        </w:rPr>
        <w:t>40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40"/>
          <w:szCs w:val="40"/>
        </w:rPr>
        <w:t>41</w:t>
      </w:r>
      <w:r>
        <w:rPr>
          <w:rFonts w:cs="Times New Roman"/>
          <w:sz w:val="40"/>
          <w:szCs w:val="40"/>
          <w:rtl w:val="true"/>
        </w:rPr>
        <w:t>‏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>]</w:t>
      </w:r>
      <w:r>
        <w:rPr>
          <w:rFonts w:cs="Times New Roman"/>
          <w:sz w:val="40"/>
          <w:szCs w:val="40"/>
          <w:rtl w:val="true"/>
        </w:rPr>
        <w:t>‏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عد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بنصر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ينصره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نصره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نصر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كتابه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دينه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رسوله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نصر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يحكم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أنزل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يتكلم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يعلم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حاكم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دَيِّن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لكنه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حكم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نار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عالمً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لكنه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حكم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بخلاف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حق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يعلمه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نار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حكم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بل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عدل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أولي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نار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حكم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قضية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معينة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لشخص</w:t>
      </w:r>
      <w:r>
        <w:rPr>
          <w:rFonts w:ascii="Times New Roman" w:hAnsi="Times New Roman"/>
          <w:sz w:val="40"/>
          <w:sz w:val="40"/>
          <w:szCs w:val="40"/>
          <w:rtl w:val="true"/>
        </w:rPr>
        <w:t>‏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>.</w:t>
      </w:r>
      <w:r>
        <w:rPr>
          <w:rFonts w:cs="Times New Roman"/>
          <w:sz w:val="40"/>
          <w:szCs w:val="40"/>
          <w:rtl w:val="true"/>
        </w:rPr>
        <w:t>‏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حكم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حكمً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عامً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دي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فجعل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حق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باطلاً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الباطل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حقًا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السنة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بدعة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البدعة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سنة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المعروف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منكرً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المنكر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معروفًا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نهي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عم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رسوله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أمر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نهي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رسوله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فهذ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لو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آخر</w:t>
      </w:r>
      <w:r>
        <w:rPr>
          <w:rFonts w:ascii="Times New Roman" w:hAnsi="Times New Roman"/>
          <w:sz w:val="40"/>
          <w:sz w:val="40"/>
          <w:szCs w:val="40"/>
          <w:rtl w:val="true"/>
        </w:rPr>
        <w:t>‏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>.</w:t>
      </w:r>
      <w:r>
        <w:rPr>
          <w:rFonts w:cs="Times New Roman"/>
          <w:sz w:val="40"/>
          <w:szCs w:val="40"/>
          <w:rtl w:val="true"/>
        </w:rPr>
        <w:t>‏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يحكم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رب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عالمين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إله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مرسلي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دين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‏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>"</w:t>
      </w:r>
      <w:r>
        <w:rPr>
          <w:rFonts w:cs="Times New Roman"/>
          <w:sz w:val="40"/>
          <w:szCs w:val="40"/>
          <w:rtl w:val="true"/>
        </w:rPr>
        <w:t>‏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لَهُ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ْحَمْدُ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ْأُولَي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َالْآخِرَةِ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َلَهُ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ْحُكْمُ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َاليه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تُرْجَعُونَ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‏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>"</w:t>
      </w:r>
      <w:r>
        <w:rPr>
          <w:rFonts w:cs="Times New Roman"/>
          <w:sz w:val="40"/>
          <w:szCs w:val="40"/>
          <w:rtl w:val="true"/>
        </w:rPr>
        <w:t>‏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‏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>[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‏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قصص</w:t>
      </w:r>
      <w:r>
        <w:rPr>
          <w:rFonts w:ascii="Times New Roman" w:hAnsi="Times New Roman"/>
          <w:sz w:val="40"/>
          <w:sz w:val="40"/>
          <w:szCs w:val="40"/>
          <w:rtl w:val="true"/>
        </w:rPr>
        <w:t>‏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>:</w:t>
      </w:r>
      <w:r>
        <w:rPr>
          <w:rFonts w:cs="Times New Roman"/>
          <w:sz w:val="40"/>
          <w:szCs w:val="40"/>
          <w:rtl w:val="true"/>
        </w:rPr>
        <w:t>‏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40"/>
          <w:szCs w:val="40"/>
        </w:rPr>
        <w:t>70</w:t>
      </w:r>
      <w:r>
        <w:rPr>
          <w:rFonts w:cs="Times New Roman"/>
          <w:sz w:val="40"/>
          <w:szCs w:val="40"/>
          <w:rtl w:val="true"/>
        </w:rPr>
        <w:t>‏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>]</w:t>
      </w:r>
      <w:r>
        <w:rPr>
          <w:rFonts w:cs="Times New Roman"/>
          <w:sz w:val="40"/>
          <w:szCs w:val="40"/>
          <w:rtl w:val="true"/>
        </w:rPr>
        <w:t>‏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‏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>"</w:t>
      </w:r>
      <w:r>
        <w:rPr>
          <w:rFonts w:cs="Times New Roman"/>
          <w:sz w:val="40"/>
          <w:szCs w:val="40"/>
          <w:rtl w:val="true"/>
        </w:rPr>
        <w:t>‏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هُوَ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َّذِي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أَرْسَلَ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رَسُولَهُ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بِالْهُدَي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َدِينِ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ْحَقِّ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لِيُظْهِرَهُ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دِّينِ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كُلِّهِ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َكَفَي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بِاللَّهِ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شَهِيدً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>"</w:t>
      </w:r>
      <w:r>
        <w:rPr>
          <w:rFonts w:cs="Times New Roman"/>
          <w:sz w:val="40"/>
          <w:szCs w:val="40"/>
          <w:rtl w:val="true"/>
        </w:rPr>
        <w:t>‏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‏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>[</w:t>
      </w:r>
      <w:r>
        <w:rPr>
          <w:rFonts w:cs="Times New Roman"/>
          <w:sz w:val="40"/>
          <w:szCs w:val="40"/>
          <w:rtl w:val="true"/>
        </w:rPr>
        <w:t>‏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فتح</w:t>
      </w:r>
      <w:r>
        <w:rPr>
          <w:rFonts w:ascii="Times New Roman" w:hAnsi="Times New Roman"/>
          <w:sz w:val="40"/>
          <w:sz w:val="40"/>
          <w:szCs w:val="40"/>
          <w:rtl w:val="true"/>
        </w:rPr>
        <w:t>‏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>:</w:t>
      </w:r>
      <w:r>
        <w:rPr>
          <w:rFonts w:cs="Times New Roman"/>
          <w:sz w:val="40"/>
          <w:szCs w:val="40"/>
          <w:rtl w:val="true"/>
        </w:rPr>
        <w:t>‏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40"/>
          <w:szCs w:val="40"/>
        </w:rPr>
        <w:t>28</w:t>
      </w:r>
      <w:r>
        <w:rPr>
          <w:rFonts w:cs="Times New Roman"/>
          <w:sz w:val="40"/>
          <w:szCs w:val="40"/>
          <w:rtl w:val="true"/>
        </w:rPr>
        <w:t>‏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>]</w:t>
      </w:r>
      <w:r>
        <w:rPr>
          <w:rFonts w:cs="Times New Roman"/>
          <w:sz w:val="40"/>
          <w:szCs w:val="40"/>
          <w:rtl w:val="true"/>
        </w:rPr>
        <w:t>‏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 xml:space="preserve"> [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مجموع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فتاوى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40"/>
          <w:szCs w:val="40"/>
        </w:rPr>
        <w:t>35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 xml:space="preserve"> / </w:t>
      </w:r>
      <w:r>
        <w:rPr>
          <w:rFonts w:cs="Traditional Arabic" w:ascii="times-roman;Times New Roman" w:hAnsi="times-roman;Times New Roman"/>
          <w:sz w:val="40"/>
          <w:szCs w:val="40"/>
        </w:rPr>
        <w:t>387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مجلس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مجمع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فقهي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قادة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يبادرو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تطبيق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شريعة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لينعمو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تنعم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رعيتهم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بالأم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الطمأنينة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ظل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شريعة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إسلامية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حصل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لسلف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أمة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فقهم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لتطبيق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شرعه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فجمع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نصر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أعداء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الذكر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حياة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/>
          <w:sz w:val="40"/>
          <w:szCs w:val="40"/>
        </w:rPr>
      </w:pP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شك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حالة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صل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عرب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المسلمو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ذل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أمام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أعداء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نتيجة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حتمية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لعدم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تطبيق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شريعة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إسلامية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الاكتفاء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بالقواني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وضعية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الدساتير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غربية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 xml:space="preserve">[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توضيح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أحكام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40"/>
          <w:szCs w:val="40"/>
        </w:rPr>
        <w:t>6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 xml:space="preserve"> / </w:t>
      </w:r>
      <w:r>
        <w:rPr>
          <w:rFonts w:cs="Traditional Arabic" w:ascii="times-roman;Times New Roman" w:hAnsi="times-roman;Times New Roman"/>
          <w:sz w:val="40"/>
          <w:szCs w:val="40"/>
        </w:rPr>
        <w:t>124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 xml:space="preserve"> ] .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سماحة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شيخ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 xml:space="preserve">/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شيخ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بلغن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قضاة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يرد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قضاي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مكتب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العمال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غيره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دوائر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بحجة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ختصاص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جهة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معينة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غير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خاف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شريعة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إسلامية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كفيلة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بإصلاح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أحوال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بشر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مجالات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فيه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كفاية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لحل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نزاع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فصل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خصومات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إيضاح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مشكل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إحالة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تلك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جهات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إقرار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للقواني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وضعية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إظهار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محاكم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بمظهر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عجز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الكسل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إعلا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تنصل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واجبات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التهرب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مسؤوليات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فاعتمدو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نظر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يرد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إليكم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الحكم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يقتضيه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شرع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الشريف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 xml:space="preserve">[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مجموع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فتاوى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40"/>
          <w:sz w:val="40"/>
          <w:szCs w:val="40"/>
          <w:rtl w:val="true"/>
        </w:rPr>
        <w:t>ورسائل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40"/>
          <w:szCs w:val="40"/>
        </w:rPr>
        <w:t>12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 xml:space="preserve"> / </w:t>
      </w:r>
      <w:r>
        <w:rPr>
          <w:rFonts w:cs="Traditional Arabic" w:ascii="times-roman;Times New Roman" w:hAnsi="times-roman;Times New Roman"/>
          <w:sz w:val="40"/>
          <w:szCs w:val="40"/>
        </w:rPr>
        <w:t>265</w:t>
      </w:r>
      <w:r>
        <w:rPr>
          <w:rFonts w:cs="Traditional Arabic" w:ascii="times-roman;Times New Roman" w:hAnsi="times-roman;Times New Roman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إن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ق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ظلم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فس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بتعد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نش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ائ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ع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و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رائ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شاع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ستهان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أنف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سترخاص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د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نتهاك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أعرا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بتزاز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أمو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قو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اد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و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رهاب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ضار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حكوم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فو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و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سلح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قني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صاب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ط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ر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خ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ب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نش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ع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فس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هج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ا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خزائ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سته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قوان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أعر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وم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تلو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ك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خف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هانو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ش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م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فح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ر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ر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ضطر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س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د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ضع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طا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هت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يا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ت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و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رك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ب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ضي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قوان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شر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ضع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تخذ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براس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دستو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رك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ز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ب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ت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شر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أخ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ثأ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نتش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خدر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وج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رهاب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ل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د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ئم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س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حا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ن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ما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سب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م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م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حك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اغو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تش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ري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ي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وض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ذُع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ل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اك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سالك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ر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د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ا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ول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تا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ئ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ي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حا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ض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ائ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فت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رها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لتهن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اد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ر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يف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م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ما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تستمس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دي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عت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دستو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ب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لا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ح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ا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ق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و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را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وج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ك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ي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خو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م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ت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ط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رأس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ط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أس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ل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ح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صلاح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تحك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ي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ح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يما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سلي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تباع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مسك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كلم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حق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كر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ظن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ظ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م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ض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س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ي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سا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ط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ض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حي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خ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وق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ر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مع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ضات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لكت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ب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ُمن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ُزه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ا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ي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زاه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رم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ح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احتر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ل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ع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ثب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سد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وا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ص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كام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جع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ي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ظ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ظ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ظ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ا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ح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د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و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عرف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ض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اكم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ا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دل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ص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ص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كتبه</w:t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يحي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موس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زهراني</w:t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إمام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جامع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كبير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تبوك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4:52:00Z</dcterms:created>
  <dc:creator>يحـى</dc:creator>
  <dc:description/>
  <cp:keywords/>
  <dc:language>en-US</dc:language>
  <cp:lastModifiedBy>***</cp:lastModifiedBy>
  <dcterms:modified xsi:type="dcterms:W3CDTF">2005-07-16T19:25:00Z</dcterms:modified>
  <cp:revision>341</cp:revision>
  <dc:subject/>
  <dc:title/>
</cp:coreProperties>
</file>