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96"/>
          <w:szCs w:val="96"/>
          <w:u w:val="single"/>
        </w:rPr>
      </w:pPr>
      <w:r>
        <w:rPr>
          <w:b w:val="false"/>
          <w:bCs w:val="false"/>
          <w:sz w:val="96"/>
          <w:szCs w:val="9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 w:val="96"/>
          <w:szCs w:val="96"/>
          <w:u w:val="single"/>
          <w:rtl w:val="true"/>
        </w:rPr>
        <w:t>من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أحكام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الخاتم</w:t>
      </w:r>
    </w:p>
    <w:p>
      <w:pPr>
        <w:pStyle w:val="Normal"/>
        <w:jc w:val="left"/>
        <w:rPr>
          <w:sz w:val="96"/>
          <w:szCs w:val="96"/>
          <w:u w:val="single"/>
          <w:lang w:eastAsia="en-US"/>
        </w:rPr>
      </w:pPr>
      <w:r>
        <w:rPr>
          <w:sz w:val="96"/>
          <w:szCs w:val="96"/>
          <w:u w:val="single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en-US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يحيى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موسى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en-US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إمام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الجامع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الكبير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eastAsia="en-US"/>
        </w:rPr>
        <w:t>بتبوك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ط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ظ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ت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ه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ه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كت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رأ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ش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ص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قَش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حَمَّ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آ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خَذ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م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ْبَس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َ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وَاتِي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ِض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ب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ات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ُ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ثْم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ثْم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ئ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ِي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سل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نذ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ؤ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تيت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/40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َ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ْطَن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ص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ط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بِس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صْطَن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وَاتِي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َق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ِنْب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حَمِ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ثْن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ْطَنَعْ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ْبَس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نَبَذ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نَب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وَيْرِي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ْسِ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يُمْن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ابِت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أَ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ّ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ِ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ل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ط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ي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ذْه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طْ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ي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وْ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ام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ز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َا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تَظَرْت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ظُ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بِيص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َف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صْبَع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يُسْ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خِنْص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ِك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ب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مِي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صّ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بَشِيّ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ْع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ص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ن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خَت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مِي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ل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ِنْب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خَذ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ات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مِي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َذ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ب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وَاتِيم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تحق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ر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جم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ت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ي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ك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9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خد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ز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ستخ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ز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ستخ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8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Cs w:val="40"/>
          <w:lang w:eastAsia="en-US"/>
        </w:rPr>
        <w:t>55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د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7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ظ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س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أ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7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غ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5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د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1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ر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ُر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شر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ن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ي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ئِش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ْجِ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َّيَمُّ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نَعُّ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رَجُّ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طُهُو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أْ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/402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Cs w:val="40"/>
          <w:lang w:eastAsia="en-US"/>
        </w:rPr>
        <w:t>40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ط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تب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د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ص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ع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ج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ض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ك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ن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خَذ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قَش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قْش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قُش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أَ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رِيق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ِنْصَ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ش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ِنْص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يُسْ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ن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ات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9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ن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ن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ر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ب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كر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صاب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ه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خ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ه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وس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ِيّ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سّ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ِيثَ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مْر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ْب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ش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بَّاب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وُسْط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رْد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ِيّ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خَت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صْبَع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وْمَأ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ُسْط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ز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9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ن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به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ب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فض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و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ات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زم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زبر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ير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ؤلؤ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ه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ر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ق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اويج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6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و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ه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ه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رج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جاء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َمِي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حَرِي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شِمَا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ف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رَا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ُك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ر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زِ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ا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ْ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ا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َّه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لْق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َّه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رِي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إِسْتَبْرَ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لي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دِّيبَاج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ِيثَ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مْر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خذ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قَسّ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ي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ط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ر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آنِي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ِض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َر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سَبْ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عِيَاد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ِي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تِّبَاع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َائِز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شْمِي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طِ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َد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لَا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جَاب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اع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بْر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قْسِ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ص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ظْلُو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َّه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نَزَع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مِ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مْر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ا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جْعَل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ِي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ُذ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ِم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تَفِع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ُذ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َ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ِي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َيّ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صُهَيْ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َّه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آ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ي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ِب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7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د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ب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خ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ج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ط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و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تد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ر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ا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ذَيْف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شْرَب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نِي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َّه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فِض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ْبَس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رِي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دِّيبَاج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لَم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وْج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شْر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نِي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ِض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جَرْج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طْ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هَن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عم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30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ن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اجت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ز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خُ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فض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حا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ُ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وه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ص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تَّخَذ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َم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ِ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/39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رَيْد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لْي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ء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بَه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جِ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صْنَا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َّخِذ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ِ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تِم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قَا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طّ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ْ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لْق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خَت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خَاتَم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رّ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خَت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خَاتَم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ك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ْرِ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ُعَيْ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د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عْرَض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لْق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رّ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لْي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لْق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ِ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ك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/6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ْرِ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ص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ب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نَظ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رِه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ب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بَ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خْبَ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ب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ِ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ك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خ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يْقِي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ْوِيّ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ُب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عَيْقِي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د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نت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/39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5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/7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ح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ص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ا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ح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ص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ي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ز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7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ز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مث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ا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= </w:t>
      </w: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 w:val="40"/>
          <w:szCs w:val="40"/>
          <w:lang w:eastAsia="en-US"/>
        </w:rPr>
        <w:t>،</w:t>
      </w:r>
      <w:r>
        <w:rPr>
          <w:rFonts w:cs="Traditional Arabic"/>
          <w:sz w:val="40"/>
          <w:szCs w:val="40"/>
          <w:lang w:eastAsia="en-US"/>
        </w:rPr>
        <w:t>25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حج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رَيْد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لْي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ء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بَه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جِ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صْنَا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طَرَح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َّخِذ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ِ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تِم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قَا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ه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ا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= </w:t>
      </w:r>
      <w:r>
        <w:rPr>
          <w:rFonts w:cs="Traditional Arabic"/>
          <w:sz w:val="40"/>
          <w:szCs w:val="40"/>
          <w:lang w:eastAsia="en-US"/>
        </w:rPr>
        <w:t>2,975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ه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ع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كت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ث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را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ب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ا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ق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ت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/2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8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و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ه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ه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مرأ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تص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زعف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ب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ؤلؤ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29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ع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ل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نذ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ا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كْتُ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ُو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ِي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ْرَء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تَا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ك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خْتُو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تّ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َأَ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ظُ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َاض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قَش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حَمَّ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ُخْلِ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َث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حْر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ت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ِت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خَتَم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خَات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قْش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ات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لَاث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طُ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حَمَّ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يق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ط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2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خ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لت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يد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أ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ت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ه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را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ت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كت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ص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خ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قوش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ت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خ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ل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ز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ص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ق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ط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3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قوش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ذو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رواح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شعا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فا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و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و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صو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ائ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او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لْح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دْخ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لَائِك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ت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ُور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صو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ئِش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بِي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لَم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كَرَت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نِيس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ن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حَبَش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صَاوِي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ذَكَرَت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ولَئ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الِ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نَوْ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سْجِ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صَوَّر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ِل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ُو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ُولَئ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ِرَا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لْ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ئِش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شْتَر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مْرُق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صَاوِي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آ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ْخُل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رَف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ْه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رَاهِي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الْ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ُو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ذْنَب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ُمْرُق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شْتَرَيْت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تَقْعُ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وَسَّد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ُو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ْي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َقْت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ُو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دْخُل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لَائِك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ِي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س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س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ِيش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نْع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ن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َّصَاوِي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حَدِّث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وّ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ُو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ذِّ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فُخ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ُو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يْ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نَافِخ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َ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َب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ْو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دِيد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صْفَر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ْه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ح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صْن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َّج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و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حَيْف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م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لْ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ثَم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ه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اشِ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وْشُو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آكِ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ب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ُوكِ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عَ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صَوِّ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ق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شتري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ا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وا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ُشَّك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شك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ذو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رواح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و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و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ث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ع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فض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او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ماث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هَيَّاج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سَد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الِ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عَث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َثَ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د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ِمْثَا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مَسْت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شْرِف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وَّيْت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ا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ث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/2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تخاذ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ج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زين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و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ي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س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جتما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ض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زو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ؤ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قو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ض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6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ستخد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ِطْبَ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قو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خ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لق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عم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ي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ق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و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0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ز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ا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ل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ف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ثاني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ق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ج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/ </w:t>
      </w:r>
      <w:r>
        <w:rPr>
          <w:rFonts w:cs="Traditional Arabic"/>
          <w:sz w:val="40"/>
          <w:szCs w:val="40"/>
          <w:lang w:eastAsia="en-US"/>
        </w:rPr>
        <w:t>33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20"/>
          <w:szCs w:val="20"/>
          <w:lang w:eastAsia="en-US"/>
        </w:rPr>
      </w:pPr>
      <w:r>
        <w:rPr>
          <w:rFonts w:cs="Traditional Arabic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7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ستخد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طفا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ذه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ط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اط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ا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  <w:lang w:eastAsia="en-US"/>
        </w:rPr>
      </w:pPr>
      <w:r>
        <w:rPr>
          <w:rFonts w:cs="Traditional Arabic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8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هر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عرو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ا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عر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ب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ا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بو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ل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ش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ه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ْ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ْرَأ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رَض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ِس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اج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وِّجْن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ء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ْط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تَ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ء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ُرْآ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َّكْتُك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ُرْآ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9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د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و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ج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لو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ش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ن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ق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3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0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حريك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ضو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ك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مناك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غ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حريك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س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عل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فط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ر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ضي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نز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يم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3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بث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ص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س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ث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ال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غت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ا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و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اض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بح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ر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ت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ج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ت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يع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يعت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خ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حر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ر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/3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ب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ؤ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س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7/12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20"/>
          <w:szCs w:val="20"/>
          <w:lang w:eastAsia="en-US"/>
        </w:rPr>
      </w:pPr>
      <w:r>
        <w:rPr>
          <w:rFonts w:cs="Traditional Arabic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زك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ك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6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ف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ت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ي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دف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ض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ض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ف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قَتْ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حُ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ْز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دِي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جُلُو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دْفَن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دِمَائ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ثِيَاب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ت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ه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تبو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4:37:00Z</dcterms:created>
  <dc:creator>user1</dc:creator>
  <dc:description/>
  <cp:keywords/>
  <dc:language>en-US</dc:language>
  <cp:lastModifiedBy>***</cp:lastModifiedBy>
  <dcterms:modified xsi:type="dcterms:W3CDTF">2005-06-13T14:52:00Z</dcterms:modified>
  <cp:revision>358</cp:revision>
  <dc:subject/>
  <dc:title/>
</cp:coreProperties>
</file>