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sz w:val="164"/>
          <w:szCs w:val="164"/>
        </w:rPr>
      </w:pPr>
      <w:r>
        <w:rPr>
          <w:rFonts w:cs="DecoType Naskh"/>
          <w:sz w:val="164"/>
          <w:sz w:val="164"/>
          <w:szCs w:val="164"/>
          <w:rtl w:val="true"/>
        </w:rPr>
        <w:t>نونية</w:t>
      </w:r>
      <w:r>
        <w:rPr>
          <w:sz w:val="164"/>
          <w:sz w:val="164"/>
          <w:szCs w:val="164"/>
          <w:rtl w:val="true"/>
        </w:rPr>
        <w:t xml:space="preserve"> </w:t>
      </w:r>
      <w:r>
        <w:rPr>
          <w:rFonts w:cs="DecoType Naskh"/>
          <w:sz w:val="164"/>
          <w:sz w:val="164"/>
          <w:szCs w:val="164"/>
          <w:rtl w:val="true"/>
        </w:rPr>
        <w:t>السعداني</w:t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58"/>
          <w:sz w:val="58"/>
          <w:szCs w:val="58"/>
          <w:rtl w:val="true"/>
        </w:rPr>
        <w:t>الموسومة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DecoType Naskh"/>
          <w:sz w:val="58"/>
          <w:sz w:val="58"/>
          <w:szCs w:val="58"/>
          <w:rtl w:val="true"/>
        </w:rPr>
        <w:t>بـــــ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DecoType Naskh"/>
          <w:sz w:val="58"/>
          <w:szCs w:val="58"/>
          <w:rtl w:val="true"/>
        </w:rPr>
        <w:t>:</w:t>
      </w:r>
    </w:p>
    <w:p>
      <w:pPr>
        <w:pStyle w:val="Normal"/>
        <w:jc w:val="center"/>
        <w:rPr>
          <w:sz w:val="68"/>
          <w:szCs w:val="68"/>
        </w:rPr>
      </w:pPr>
      <w:r>
        <w:rPr>
          <w:rFonts w:cs="DecoType Naskh"/>
          <w:sz w:val="68"/>
          <w:sz w:val="68"/>
          <w:szCs w:val="68"/>
          <w:rtl w:val="true"/>
        </w:rPr>
        <w:t>النظم</w:t>
      </w:r>
      <w:r>
        <w:rPr>
          <w:sz w:val="68"/>
          <w:sz w:val="68"/>
          <w:szCs w:val="68"/>
          <w:rtl w:val="true"/>
        </w:rPr>
        <w:t xml:space="preserve"> </w:t>
      </w:r>
      <w:r>
        <w:rPr>
          <w:rFonts w:cs="DecoType Naskh"/>
          <w:sz w:val="68"/>
          <w:sz w:val="68"/>
          <w:szCs w:val="68"/>
          <w:rtl w:val="true"/>
        </w:rPr>
        <w:t>الواضح</w:t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68"/>
          <w:sz w:val="68"/>
          <w:szCs w:val="68"/>
          <w:rtl w:val="true"/>
        </w:rPr>
        <w:t>في</w:t>
      </w:r>
      <w:r>
        <w:rPr>
          <w:sz w:val="68"/>
          <w:sz w:val="68"/>
          <w:szCs w:val="68"/>
          <w:rtl w:val="true"/>
        </w:rPr>
        <w:t xml:space="preserve"> </w:t>
      </w:r>
      <w:r>
        <w:rPr>
          <w:rFonts w:cs="DecoType Naskh"/>
          <w:sz w:val="68"/>
          <w:sz w:val="68"/>
          <w:szCs w:val="68"/>
          <w:rtl w:val="true"/>
        </w:rPr>
        <w:t>بيان</w:t>
      </w:r>
      <w:r>
        <w:rPr>
          <w:sz w:val="68"/>
          <w:sz w:val="68"/>
          <w:szCs w:val="68"/>
          <w:rtl w:val="true"/>
        </w:rPr>
        <w:t xml:space="preserve"> </w:t>
      </w:r>
      <w:r>
        <w:rPr>
          <w:rFonts w:cs="DecoType Naskh"/>
          <w:sz w:val="68"/>
          <w:sz w:val="68"/>
          <w:szCs w:val="68"/>
          <w:rtl w:val="true"/>
        </w:rPr>
        <w:t>معتقد</w:t>
      </w:r>
      <w:r>
        <w:rPr>
          <w:sz w:val="68"/>
          <w:sz w:val="68"/>
          <w:szCs w:val="68"/>
          <w:rtl w:val="true"/>
        </w:rPr>
        <w:t xml:space="preserve"> </w:t>
      </w:r>
      <w:r>
        <w:rPr>
          <w:rFonts w:cs="DecoType Naskh"/>
          <w:sz w:val="68"/>
          <w:sz w:val="68"/>
          <w:szCs w:val="68"/>
          <w:rtl w:val="true"/>
        </w:rPr>
        <w:t>السلف</w:t>
      </w:r>
      <w:r>
        <w:rPr>
          <w:sz w:val="68"/>
          <w:sz w:val="68"/>
          <w:szCs w:val="68"/>
          <w:rtl w:val="true"/>
        </w:rPr>
        <w:t xml:space="preserve"> </w:t>
      </w:r>
      <w:r>
        <w:rPr>
          <w:rFonts w:cs="DecoType Naskh"/>
          <w:sz w:val="68"/>
          <w:sz w:val="68"/>
          <w:szCs w:val="68"/>
          <w:rtl w:val="true"/>
        </w:rPr>
        <w:t>الصالح</w:t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ن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فق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ف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ربه</w:t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78"/>
          <w:sz w:val="78"/>
          <w:szCs w:val="78"/>
          <w:rtl w:val="true"/>
        </w:rPr>
        <w:t>وليد</w:t>
      </w:r>
      <w:r>
        <w:rPr>
          <w:sz w:val="78"/>
          <w:sz w:val="78"/>
          <w:szCs w:val="78"/>
          <w:rtl w:val="true"/>
        </w:rPr>
        <w:t xml:space="preserve"> </w:t>
      </w:r>
      <w:r>
        <w:rPr>
          <w:rFonts w:cs="DecoType Naskh"/>
          <w:sz w:val="78"/>
          <w:sz w:val="78"/>
          <w:szCs w:val="78"/>
          <w:rtl w:val="true"/>
        </w:rPr>
        <w:t>بن</w:t>
      </w:r>
      <w:r>
        <w:rPr>
          <w:sz w:val="78"/>
          <w:sz w:val="78"/>
          <w:szCs w:val="78"/>
          <w:rtl w:val="true"/>
        </w:rPr>
        <w:t xml:space="preserve"> </w:t>
      </w:r>
      <w:r>
        <w:rPr>
          <w:rFonts w:cs="DecoType Naskh"/>
          <w:sz w:val="78"/>
          <w:sz w:val="78"/>
          <w:szCs w:val="78"/>
          <w:rtl w:val="true"/>
        </w:rPr>
        <w:t>راشد</w:t>
      </w:r>
      <w:r>
        <w:rPr>
          <w:sz w:val="78"/>
          <w:sz w:val="78"/>
          <w:szCs w:val="78"/>
          <w:rtl w:val="true"/>
        </w:rPr>
        <w:t xml:space="preserve"> </w:t>
      </w:r>
      <w:r>
        <w:rPr>
          <w:rFonts w:cs="DecoType Naskh"/>
          <w:sz w:val="78"/>
          <w:sz w:val="78"/>
          <w:szCs w:val="78"/>
          <w:rtl w:val="true"/>
        </w:rPr>
        <w:t>السعيدان</w:t>
      </w:r>
      <w:r>
        <w:br w:type="page"/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65630</wp:posOffset>
                </wp:positionH>
                <wp:positionV relativeFrom="paragraph">
                  <wp:posOffset>53340</wp:posOffset>
                </wp:positionV>
                <wp:extent cx="2951480" cy="914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914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ـالب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ــن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ــد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تساؤل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ـر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قي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ــ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وا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ــؤا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لـز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ـب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اشـد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ـزغ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ب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ع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هد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سـ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صحــب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قــ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ــ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ـــري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نم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هــ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حـــ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بلا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هـاد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حــ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ــب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ــهالك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نه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طــ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ســـ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ــل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قولـ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عض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سن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ضـــ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ـــزي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صـــ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عـــ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ـ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ـــ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ـ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لال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ـ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بـــد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فــــرد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ح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ـــذا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يعه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ـ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ــري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هـــ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خلـــو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بيــــد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شهــــ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ـ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ظي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كنه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لنفـ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ــو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ر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ـــ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ذلــ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ثبــــ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ـ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شــــروط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ــــ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ي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انه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ـــ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ـــمح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يق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ــبوله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ز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طواغ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عبـــ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ـــه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ـخلص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تابعاً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علـ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ــ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قـ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حداهمــ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ــ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ــ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د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ــد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ـــا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إلــ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ـــ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ـ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أصغـــ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نــ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ــع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ري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ـــاليم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غـــي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ـــــبحان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719.7pt;mso-wrap-distance-left:9.05pt;mso-wrap-distance-right:9.05pt;mso-wrap-distance-top:0pt;mso-wrap-distance-bottom:0pt;margin-top:4.2pt;mso-position-vertical-relative:text;margin-left:146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طـالباً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ــن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هــد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تساؤلٍ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ـري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قيد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ــل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ذ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ـواب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ــؤال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تى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الـز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ـبي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اشـد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ـزغ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ه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بي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عاد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هدى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ثلم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سـو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صحــبه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لقــ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بــ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ـــريع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ونم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هــ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صحـــاب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بلاغ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هـادة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حــذ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ــبي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ــهالك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إنه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طـــ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ســـو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ســل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قولـه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عضض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سن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ضـــ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ـــزيغ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نصـــه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عـــل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ـأ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لـــ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ــ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لاله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ـــ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عبـــدو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يفــــردو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حق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بـــذا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ث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كرا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ميعهم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ــ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ل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ــري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ليس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هــــ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خلـــوق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عبيــــده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شهــــاد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ـح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ظيم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كنه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النفـــ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ــول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د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ورى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غـــي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ل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ذلــ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ثبــــ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ـ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شــــروطه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ــــب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ي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يانه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كـــذ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ـــمحب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يق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ــبوله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يزا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فر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طواغي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اعبـــ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ـــه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ـخلصاً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متابعاً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علــ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أ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ــر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قـ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حداهمــ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ــر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كــبي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حده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ــداً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ســـاو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إلــ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مـــ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ـه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أصغـــ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نــ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فــعل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ري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ـــاليم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غـــير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ـــــبحانه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80330</wp:posOffset>
                </wp:positionH>
                <wp:positionV relativeFrom="paragraph">
                  <wp:posOffset>57150</wp:posOffset>
                </wp:positionV>
                <wp:extent cx="2951480" cy="9140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914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ـــ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بــره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ــ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ــد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ـدلائ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ــــــرآ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جـ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مـــ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را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مـ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خــدعن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خــ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يطـــ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ـــ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ــر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ـــم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ابعـــ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ــ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حس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يــــ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يــــ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قص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ــ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ـــد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شهــ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ديــ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ــن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د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و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يا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صـــغ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قــ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نـــــ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بت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صــ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ن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ه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ــهد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ن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إنس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ب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ـد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زم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هــ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لــ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مــ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ــ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نــ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ن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لــ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ــ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ــ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ــــد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ـــــ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ــو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ــــ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لــ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بح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ـ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ث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كــــن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ـ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ــت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عــب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نــــ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ــــه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خـــ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ف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ـــــ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إخـــلا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رحمـــ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صــد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ســل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خوان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ل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ط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بيـــ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بعــــو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قـــــرآ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ــلف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ـ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ــن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د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عــــ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ظيــ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ربنـ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ــم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حــ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ـد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هــا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ير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حسـن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عـــــلا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رؤي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نــــ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ظيـ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عـــــان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719.7pt;mso-wrap-distance-left:9.05pt;mso-wrap-distance-right:9.05pt;mso-wrap-distance-top:0pt;mso-wrap-distance-bottom:0pt;margin-top:4.5pt;mso-position-vertical-relative:text;margin-left:407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ري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ـــح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بــره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ــ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يــد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ـدلائ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ــــــرآ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اجـ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ثمـــا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راح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أمـ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خــدعن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زخــر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يطـــ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هـــ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طــري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جن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حـــم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تابعـــو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ــه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حس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يــــ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زيــــغ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قص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ــ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ـــدق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شهــاد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رديــ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ــن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هد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هو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يا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صـــغ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قــو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انـــــ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بت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صــو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دن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هـ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ــهد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نو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إنس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ل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با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ـد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زم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هــ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لــ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مــ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ــ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انــ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تن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زلــ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ــت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حمــ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ــــدٍ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ـــــر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عــو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هــــ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لــ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ذ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بح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فـــ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ثب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ذ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كــــن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ـ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ســتح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عــباد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انــــ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ل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ــــهاد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خـــ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رف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ـــــل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إخـــلاص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رحمـــ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صــد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تســلي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خوانــ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م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ه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بلو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وط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نبيـــ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بعــــوث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قـــــرآ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ــلفو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ـل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ــن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هد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وع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عــــ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ظيــ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ربنـ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حــم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احــذ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ـدي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هــاو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ير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محسـنٍ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عـــــلاُ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رؤيـ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انــــ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و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عظيــ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ذعـــــان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65630</wp:posOffset>
                </wp:positionH>
                <wp:positionV relativeFrom="paragraph">
                  <wp:posOffset>57150</wp:posOffset>
                </wp:positionV>
                <wp:extent cx="2951480" cy="9140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914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غــفر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ـــبي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غــــــ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ــــ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ــ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ـب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ــــد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ـــأ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ــذا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ـبادةٍ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ــدعاؤ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ـمخــل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ـ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ـبــ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ح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د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م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طلقاً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موم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ذا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شيت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خو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ــخل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ــذبحـ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ــــربـ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عبــداً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فعـــل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ــــ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قعــــ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نــــ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ــــ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الـــ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ليـــ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تـــ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ــذ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طاعـ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سح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سـواح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دهـــ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هــ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حـــ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هـــ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ــلئ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ت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صدقـــ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لكفـــ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بطلـ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ـد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حــر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ص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ــــ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يـــا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نج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هـــ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ــناقض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جــــ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ــــ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صالـ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رجــ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زيي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سمــ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ـ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ــيئ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ــ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هـ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سـ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ــــناز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عمــــــ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يــــا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ـــو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خـط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لل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فتــ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ــــ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أســــ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ـــ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ـــ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ظيــ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لفـ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غـــ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قتصــــ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ـــؤ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ـــد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ــ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عـــز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ـــزي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ــؤ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وك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ضــــ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ـــ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ــذ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حـــ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ــرو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سـ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719.7pt;mso-wrap-distance-left:9.05pt;mso-wrap-distance-right:9.05pt;mso-wrap-distance-top:0pt;mso-wrap-distance-bottom:0pt;margin-top:4.5pt;mso-position-vertical-relative:text;margin-left:146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غــفر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ـــبير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م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صغــــــ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دعــــا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ــ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ـباد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ــــدعا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ســـأل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ــذا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ـبادةٍ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ــدعاؤ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ـمخــلو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ـر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كـبــر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حذ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دي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مائ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طلقاً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عمومه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عن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صوص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ذ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كم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كذا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شيتن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خول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ــخل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ــذبحـ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قــــربـاً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تعبــداً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فعـــل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بــــاد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قعــــة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نــــذ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ــــ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الـــص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عليـــ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تـــما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ــذو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طاعـة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سح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ر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سـواح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دهـــم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كذل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كهــ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احـــذ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هـــم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ــلئ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تي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صدقـــاً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الكفـــ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بطلـ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ـدي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حــراً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تى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قرآ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م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صح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دعــــ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يـــا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تنجي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هـــ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ــناقض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جــــو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هــــ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لاث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صالـح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رجـــ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تزيي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عن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سمــ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ـا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ــيئاً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غــي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هـ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نسـب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ــــناز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عمــــــة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يــــا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ـــو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سخـط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الل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فتــح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ــــ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أســــى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ـــ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ـــد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ظيـــ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ك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حلفـ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غـــي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ب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قتصــــد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ـــؤ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ـــدو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فــ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عـــز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ـــزيم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ــؤ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توكل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ضــــر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تـــ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ــذ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حـــذ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ذو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ــروح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نسـخ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ه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80330</wp:posOffset>
                </wp:positionH>
                <wp:positionV relativeFrom="paragraph">
                  <wp:posOffset>57150</wp:posOffset>
                </wp:positionV>
                <wp:extent cx="2951480" cy="9140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914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فيــ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ــ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خــ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ائــ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ـــ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ـ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ـــلاهمـــ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ــ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فق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ـ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ـيـــ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ـذا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ـــد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ــان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ـــــرآ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د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ريع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ــذ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جهـ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من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د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ائــ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يطـ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ربــــــ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شـــي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نــ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عـــ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شــــ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كفــر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صــــرف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مـخــل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لأيم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ــ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ــــن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عصي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طـــ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ـــ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ضـــربة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ن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أت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طيــــ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نــ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ه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ـلا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ئتـ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سحــ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شـــ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يطـ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ف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قــــد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ـمنــــــ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دي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حـــ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خــــ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يــم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ك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كــــ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ـــرآ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لاهتد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يـــــ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نـــ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ر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ضــلا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ــــ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خســـر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ز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فــــ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ـ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فــر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ـــ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طــــل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صــي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ز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ــخب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انـــــ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ـــ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لــ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ـــ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ان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ســـانــــ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ام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ا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يطــــ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علـــق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قلـــ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رحمــــــ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تـــ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لـ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الـ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زمـ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ـــور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أ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ـــري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بنــــــ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719.7pt;mso-wrap-distance-left:9.05pt;mso-wrap-distance-right:9.05pt;mso-wrap-distance-top:0pt;mso-wrap-distance-bottom:0pt;margin-top:4.5pt;mso-position-vertical-relative:text;margin-left:407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ــي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فيــ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ــل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خــ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يم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ق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رائـــ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تـــ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وعـ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كـــلاهمـــ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ــص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تفق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ـ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ـيـــس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ـذا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ـــد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ت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إ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ــان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ـــــرآ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دُ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ذريعــــ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ــذ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جهـ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امن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دي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لائــ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يطـ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ربــــــ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شـــي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انــ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عـــل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شــــر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كفــر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صــــرف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مـخــلو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الأيم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ــــ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ــــنذ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عصي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طــــ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قـــا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ضـــربةٍ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سن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أته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ه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طيــــط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دانــــ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ذهب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ـلات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ت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ئتـ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سحــ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شـــر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يطـ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ه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فا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قــــدر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ـمنــــــ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دي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احـــذ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خــــ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يــم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ذكر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ــ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حكـــــ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ـــرآ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لاهتدا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يـــــس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ـــ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انـــ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ر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ضــلال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بــــا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خســـر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تز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فــــ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ـ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كفــر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ـــ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طــــل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صــي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تزي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م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ــخبيث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وانـــــ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ـــا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لــ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كـــو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و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وان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و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ســـانــــ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لـــ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ي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امٌ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تل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ساوس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يطــــ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معلـــقٍ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قلـــ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رحمــــــ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تـــ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لـ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سالـ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زمـ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ـــوراً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أ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طـــريق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بنــــــ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33" w:leader="none"/>
        </w:tabs>
        <w:jc w:val="left"/>
        <w:rPr/>
      </w:pPr>
      <w:r>
        <w:rPr>
          <w:rtl w:val="true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33" w:leader="none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68170</wp:posOffset>
                </wp:positionH>
                <wp:positionV relativeFrom="paragraph">
                  <wp:posOffset>226695</wp:posOffset>
                </wp:positionV>
                <wp:extent cx="2951480" cy="9144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914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كـــ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مـ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قــــ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طمـــ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الـم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ذ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ــــن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بـــــ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يـــ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ـــرع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ــدعــــ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ـــم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خصوصـ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صـــد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ذكــــر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مــ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ســـ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مــــ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ــ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يار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جــــ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يــــ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فـ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د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غلــــ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ــد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بــر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لـــ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لي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ــــ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هلكت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ف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ــ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ــــ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ــ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ـــرن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ـ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ـــ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ـ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ـــدليــــــ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جــائز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د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ـ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ــ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لـــ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ذ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عمــــ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ــذ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س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ـــد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ـــ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r-SA" w:eastAsia="en-US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عائ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ــ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تهــــ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وفــاتـــ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بر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ر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ف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منع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زم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ص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ؤثـــ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ـــب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ـــ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ذاتهـ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أل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وجـــ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ـــ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اجــ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حـــ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سمـ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ـــ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لــ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جـراً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رن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ـ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ــــ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يئـــةً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ســ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مــــ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بـــــةً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رن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ــ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ــــه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ـــ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ـــ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ـــ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ثباتــ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ـل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ـــ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ثلــــ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ــي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يا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عطــ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مثيـــ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ــ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أ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يـــ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ــــ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ــ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تت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720pt;mso-wrap-distance-left:9.05pt;mso-wrap-distance-right:9.05pt;mso-wrap-distance-top:0pt;mso-wrap-distance-bottom:0pt;margin-top:17.85pt;mso-position-vertical-relative:text;margin-left:14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تكـــو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مـ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ال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ر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قــــ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طمـــس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الـمه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ذل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ــــنة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ز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بـــــو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زيـــار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ـــرعية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ــدعــــو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ـــمي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خصوصـه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قصـــد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ذكــــراً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مــو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ســـا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مــــ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هــ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زيارة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أجــــز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زيــــار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افـ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دع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غلــــو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ــدي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بــرٍ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غلـــ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ليــــ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ــــ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هلكت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رفع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ــب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ــــو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ــب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قـــرن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ــ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دعـــا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سيلـة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ـــدليــــــ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جــائز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دعا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ـذ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ــ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الـــح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كذ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ذك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ا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عمــــ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ــذ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وس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نب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ـــد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ولـــى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  <w:lang w:val="ar-SA" w:eastAsia="en-US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دعائ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قــ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نتهــــ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وفــاتـــه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بر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مر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قفٌ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امنع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جزماً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دو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صٍ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تى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تؤثـــ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ســـبا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يـــس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ذاتهـ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سأل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وجـــ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بـــ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اجــة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حـــذ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را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ي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قسمـ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ـــ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لــ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حجـراً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قرن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ــ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دعــــا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شيئـــةً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نســب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زمــــ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سبـــــةً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قرن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شــيئ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ــــهاد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ـــى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ثب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فـــ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ـــر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ثباتــاً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ـل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الل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يـــس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مثلــــ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ــي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يا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تعطــي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تمثيـــ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ــ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أم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آيـــ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صفــــ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مــ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تت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80330</wp:posOffset>
                </wp:positionH>
                <wp:positionV relativeFrom="paragraph">
                  <wp:posOffset>232410</wp:posOffset>
                </wp:positionV>
                <wp:extent cx="2951480" cy="9140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914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لشــــ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صويــ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تضع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ء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صـــ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نـ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عــ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ـــلا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انـــ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ع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ــ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ـــ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نـ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ـــو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ــــ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دنانـ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حـ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ــــ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م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بانــ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رتـــد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ــ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صي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جـــ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ــت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صائـــ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يط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م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ضــــ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ــــا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زم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فع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ع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ظم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ـــــلب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لأ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ـــمن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انـــ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لوصـــ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أسمـــــ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رحــم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ــ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اضـــــر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رط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ـ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رب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ــــ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لإيم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ــــلف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ـن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د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ـ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طاعتــــ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د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زم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اض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بي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ذ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أزم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بمك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ـــ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تقديـــــ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خــــو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ن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أم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ليـ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إخــــلا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رحمـــــ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تحســـــن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ــ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ن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عز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عـاء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خــــ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فـ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لد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خلـــ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ـــ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طـ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د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شيئ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نســ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ييــف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ــــر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تـ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ــــؤ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ـــ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عـ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بح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صافـ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كــــ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ســــر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ن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ــ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قــــــرآ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719.7pt;mso-wrap-distance-left:9.05pt;mso-wrap-distance-right:9.05pt;mso-wrap-distance-top:0pt;mso-wrap-distance-bottom:0pt;margin-top:18.3pt;mso-position-vertical-relative:text;margin-left:407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الشــــر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تصويــ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رتضع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اء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صـــو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دنـ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ه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معــ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ـــلاث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انـــ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دعو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كــ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ـــ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انـ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رج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ثـــوا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ســــن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دنانـــ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حـديث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ــــب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مــــ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بانــ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رتـــدا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لــ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صي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جـــ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ــتل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صائـــ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يط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مماً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ضــــو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غــــاب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زم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فع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فع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ظمــ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صـــــلب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الأص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ـــمن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و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وانـــــ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الوصـــ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أسمـــــا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رحــم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ــ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ياً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اضـــــراً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رط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ـ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ربــــــ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ــــ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الإيم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ــــلفو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ـن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هد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وع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كـذ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طاعتــــ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د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زم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ص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لي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واض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بيان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بالذ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الأزما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وبمك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كـــ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تقديـــــ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خــــول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نـــــــ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أم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عليـ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إخــــلاص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رحمـــــ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تحســـــن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ظــ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من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عز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عـاء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خــــ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رفـ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الده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خلـــو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ـــ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لطـ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ب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هد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مشيئـــــ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نســ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كييــفٍ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حــــري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هتـ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فــــؤٌ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ـــ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تعـال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ذ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بح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صافـ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تكــــو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ذ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ســــر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نـــ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غــرا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قــــــرآ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33" w:leader="none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60010</wp:posOffset>
                </wp:positionH>
                <wp:positionV relativeFrom="paragraph">
                  <wp:posOffset>232410</wp:posOffset>
                </wp:positionV>
                <wp:extent cx="2951480" cy="91401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914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ق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لـــ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بانـــ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سؤ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ـــ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خـــ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يـــم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ظيـــ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ــ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صـــــ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رحــــم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ج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م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راح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م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ص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قص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هــ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ــذ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انــــ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ح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مـ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ضــ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ث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ـن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فــر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تيـ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ؤي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ي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ر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ــــ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خولنــــــ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جن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دوامهــــ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قسامهـــ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فـــــ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ي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صغ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ق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ئ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يـر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ـــــ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ــرآ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ط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أعر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فرق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ـل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قص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صـ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قـرآ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حــاط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كــو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ــــذا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تأييــ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ســلط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اتيتــــــ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حـــ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ـــرآ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ـــــ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ــ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طــــ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ت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ظائ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فـــ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انـــ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كَــــردس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ـ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يــــر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فن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حق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عرفــــــ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يئـــ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فقــــ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ـ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ـــــيئ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ختلفــ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ذا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ــــ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ــل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ك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ـــ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يام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بـــد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719.7pt;mso-wrap-distance-left:9.05pt;mso-wrap-distance-right:9.05pt;mso-wrap-distance-top:0pt;mso-wrap-distance-bottom:0pt;margin-top:18.3pt;mso-position-vertical-relative:text;margin-left:40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أج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قو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الــــ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بانـــــ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سؤ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حـــر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خـــ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يـــم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ك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ظيــــ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ــ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ل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وصـــــا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رحــــم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اج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ثما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راحــ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أم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ر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صو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ـ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قص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ضهــ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ــذ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و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وانــــ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ح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مـا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ضــ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ثلث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ـني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طال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غفــر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ام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رتيـ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رؤيـــــ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ي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نرا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ــــ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خولنــــــ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جن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دوامهــــ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قسامهـــ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وع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ه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نفـــــ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ــ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حي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صغ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قو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ائ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يـر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ـــــب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آي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ــرآ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بط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أعرا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فرق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دو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ـلو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قص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ن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صـو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قـرآ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كذ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حــاطت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ذ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كــو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كــــذا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تأييــ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ســلط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ذاتيتــــــ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محـــك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ـــرآ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ثـــــ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ــ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عطــــي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هت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ك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ظائ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فـــا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انـــ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ُكَــــردسٌ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ـو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يــــر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فن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حقي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عرفــــــ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ص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يئـــ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تفقــــ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إذ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ـم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ـــــيئ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ختلفــ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كذا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مــــ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ــلو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ثانــ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يكو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ـــ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يامــ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بـــد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865630</wp:posOffset>
                </wp:positionH>
                <wp:positionV relativeFrom="paragraph">
                  <wp:posOffset>233045</wp:posOffset>
                </wp:positionV>
                <wp:extent cx="2951480" cy="91401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914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حـــ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ــؤ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ـ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صاف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ن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جهـــ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يفهـــ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أخـذ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قــــ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هــ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ـــ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م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ـــــ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ــــ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تطــــــاب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ضـــ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ـــلاز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لا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ــــح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ــــ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ق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ــ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ــ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قولنــ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ـــز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ـــ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ــ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ق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ـــ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ــــائ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أجيب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ر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قيق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ــ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ـــــ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نر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شـــ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صــــات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صفــ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عتبــــ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بوتهــــ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اتي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لعلــــ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عليـــ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ــــ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لــــ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تؤمن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استو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قـــ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تـــــ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ج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ونـــ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ـــــر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خلـقـــــ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ل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أ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ــــــذ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م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عمـــــ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لمـــــ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خصــو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صـــــر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ـد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ــريمتـ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ــــ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رب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جــــ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ــــــر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لـ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ـرو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ي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َمُسَلَّم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ج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خــدوش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ــذ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ـــ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جنـ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إيمــــــ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فرقـــــ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تهمــ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ـــن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حــ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ل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وا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ــــ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بي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دنــــ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719.7pt;mso-wrap-distance-left:9.05pt;mso-wrap-distance-right:9.05pt;mso-wrap-distance-top:0pt;mso-wrap-distance-bottom:0pt;margin-top:18.35pt;mso-position-vertical-relative:text;margin-left:146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حـــذ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ــؤا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كـي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صافه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عر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ن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نجهـــ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يفهـــ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أخـذ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قــــو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هـــ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نـــه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حص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سما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ـــــد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قــــد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تطــــــاب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تضـــ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تـــلاز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كلام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ــــح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شــــيئ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قو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ــض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صفــ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قولنــ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ل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نـــز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و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ـــي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تــى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قو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ـــ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ــــائ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أجيبه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نر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ل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قيقــ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ــو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يـــــ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نرا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شـــ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ــ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رصــــاته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صفــ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ب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عتبــــا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بوتهــــ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ذاتيــــ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العلـــــ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عليـــة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ثب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ــــو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لــــ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تؤمن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استوا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قـــ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تـــــى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جد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ع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دي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يونـــس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معي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كـــــري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خلـقـــــه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م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ل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أثب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ر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ــــــذ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معي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عمـــــو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لمـــــه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معي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خصــوص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نصـــــره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ـد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ــريمتـ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ــــة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ربن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جــــ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ــــــري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لـه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ل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عج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ـروج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ي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َمُسَلَّمٌ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اجٍ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مخــدوشٌ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ــذ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ح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ـــا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جنـ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سل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إيمــــــ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ذ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تفرقـــــ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إذ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أيتهمــ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ـــنص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حــد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السل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م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وارح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تــــ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ان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كبير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يس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كف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دنــــ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33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228600</wp:posOffset>
                </wp:positionV>
                <wp:extent cx="2951480" cy="95250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952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بعدلــــــه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ر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ـــــ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فـــ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ـــن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نـــ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يـــ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يمــــــ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ـــــ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ـــ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قـــرآ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ع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دخولـ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جن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كبائ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صي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خ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دليل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ج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ان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ــ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فــــر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قصـ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ـــ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قيــ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يــم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فعل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شيع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يط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صديــــــ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جح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عقد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مـــــ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ظيـــ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ــ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خـــــ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يم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لقد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تيبهــ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ـوز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ــــ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صــ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كفــر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حــــ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ـ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صـــــ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وابــ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جـــر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ضــ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ـز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عصي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ـــد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ــذ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ـــرآ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صحــ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صـــ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شيط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شر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ـ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فــــ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عصي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ر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نـــ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بـــ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برهـ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ـــ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صحهــ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لس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لاتنـــــــ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مـــال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ـوز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ليــ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شـــــي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نــ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جن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رهــ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جعلـ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اد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معـ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ــي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وسمتــــ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ني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عدانـــ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عيذ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زع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يطــ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750pt;mso-wrap-distance-left:9.05pt;mso-wrap-distance-right:9.05pt;mso-wrap-distance-top:0pt;mso-wrap-distance-bottom:0pt;margin-top:18pt;mso-position-vertical-relative:text;margin-left:40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بعدلــــــه،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را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ثانـــــ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غفـــو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م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ــــنا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انـــ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يـــ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ـ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يمــــــ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ـــــن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غـــرا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قـــرآ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بعم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دخولـه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جن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ب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ت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كبائ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صي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دخو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جن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دليله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ج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و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وان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غــي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فــــراط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قصـ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مـــا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قيــد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يــم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فعل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شيعـــ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يط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نص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صديــــــ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جح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بعقدن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همـــــ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ظيــــ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ه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ــــ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خـــــ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يم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القدح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ــ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رتيبهـــ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ـوز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ب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حــــ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وصــ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كفــر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صحــــا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هــ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وع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صـــــي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وابــ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جـــر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قضــــ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ـزل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عصي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مـــدح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ــذ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ــ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ـــرآ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صحــاب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صـــو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شيط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شر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ـــ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كفــــ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عصي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فراً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نـــو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صبـــح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برهـ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دعـــا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نصحهـــ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لس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ولاتنـــــــ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عمـــالن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ـوز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دليــ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شـــــي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انــ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بجنـــ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ــ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و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رهــان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جعلـ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زاداً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معـا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ثانــي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وسمتــــ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ونيـــ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عدانـــ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يعيذن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زعــ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يطــ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65630</wp:posOffset>
                </wp:positionH>
                <wp:positionV relativeFrom="paragraph">
                  <wp:posOffset>228600</wp:posOffset>
                </wp:positionV>
                <wp:extent cx="2951480" cy="9486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948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يئ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ر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ذابــــ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بفض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ــــ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خلقـــــ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جو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رن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مش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نـمـــــ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لي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ث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فا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تـــــت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شفا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خت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ضـــــ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رفع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ضــ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دخل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خرجو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شروط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ض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ح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صح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يعهـ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ح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ق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جبـــــــاً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فعل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ع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ــهــــ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لا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صطفـــ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ار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يفــــــ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د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ث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شور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ر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قد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س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ا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ـــــؤلاء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ب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ـــــــ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صم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ر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لمخطئ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ـــو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حــــ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ضائ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ــ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نــــت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ثن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ــليكن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أ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م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ــــــ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نائـــ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ــر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افقـــــاً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رج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ـــــ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ــــر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بذ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عاء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صل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مــاً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ص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ئم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أذ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لعــــــن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ينــــــ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شــهد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ـ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ضــــــ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واب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لتز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فصــــلاً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ذ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س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طيـر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لــــ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غ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خطيئـت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747pt;mso-wrap-distance-left:9.05pt;mso-wrap-distance-right:9.05pt;mso-wrap-distance-top:0pt;mso-wrap-distance-bottom:0pt;margin-top:18pt;mso-position-vertical-relative:text;margin-left:146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ح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شيئـــــ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را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ذابــــ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بفضل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ه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حــــي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خلقـــــه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يجوز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رن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مشيئ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ونـمـــــ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علي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ثب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فاع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تـــــت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شفاع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ختا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ص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ضـــــ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برفع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درج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ا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ضــى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دخلو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ا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خرجو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شروطه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ذ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ل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ذ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ضى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نح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صحا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سو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ميعهـم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نح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آ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بي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قاً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جبـــــــاً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فعل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فع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با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ــهــــــوى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لاف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و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صطفـــى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بعهد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فارو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ا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ليفــــــة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ده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ثم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شور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ر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قدح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س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لاف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ـــــؤلاء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به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فا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ـــــــم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صم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لا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ر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المخطئو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ه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ـــوا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حــــد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ه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ضائ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م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ــ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ونــــت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ثن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ـــليكن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لأن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يمو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فــــــ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نائـــه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ط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ولا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م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ــرا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وافقـــــاً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خرج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يهــــــ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ــــرى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بذ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عاء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صلاح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تممــاً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صب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و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ئمـ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أذى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لعــــــن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ينــــــاً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ذا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شــهد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نـا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ضــــــى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وابك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التزم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فصــــلاً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لق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ذل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وس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سطيـره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لــــ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غف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زلت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خطيئـتي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719" w:footer="708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1372235</wp:posOffset>
              </wp:positionH>
              <wp:positionV relativeFrom="paragraph">
                <wp:posOffset>-125095</wp:posOffset>
              </wp:positionV>
              <wp:extent cx="324485" cy="26289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20.7pt;mso-wrap-distance-left:0pt;mso-wrap-distance-right:0pt;mso-wrap-distance-top:0pt;mso-wrap-distance-bottom:0pt;margin-top:-9.85pt;mso-position-vertical-relative:text;margin-left:-10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9:53:00Z</dcterms:created>
  <dc:creator>@</dc:creator>
  <dc:description/>
  <dc:language>en-US</dc:language>
  <cp:lastModifiedBy>@</cp:lastModifiedBy>
  <cp:lastPrinted>2004-10-03T01:09:00Z</cp:lastPrinted>
  <dcterms:modified xsi:type="dcterms:W3CDTF">2004-10-02T22:11:00Z</dcterms:modified>
  <cp:revision>6</cp:revision>
  <dc:subject/>
  <dc:title/>
</cp:coreProperties>
</file>