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  <w:lang w:val="en-US" w:eastAsia="en-US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69">
            <wp:simplePos x="0" y="0"/>
            <wp:positionH relativeFrom="column">
              <wp:align>center</wp:align>
            </wp:positionH>
            <wp:positionV relativeFrom="paragraph">
              <wp:posOffset>-951230</wp:posOffset>
            </wp:positionV>
            <wp:extent cx="685800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  <w:lang w:val="en-US" w:eastAsia="en-US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0.6pt;margin-top:18.45pt;width:330.7pt;height:188.65pt;mso-wrap-style:none;v-text-anchor:middle;mso-position-horizontal:center" type="_x0000_t136">
            <v:path textpathok="t"/>
            <v:textpath on="t" fitshape="t" string="تيسير الاعتقاد" style="font-family:&quot;Arial Blac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  <w:lang w:val="en-US" w:eastAsia="en-US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  <w:lang w:val="en-US" w:eastAsia="en-US"/>
        </w:rPr>
        <w:pict>
          <v:shape id="shape_0" fillcolor="black" stroked="f" o:allowincell="f" style="position:absolute;margin-left:143.85pt;margin-top:4.5pt;width:144.2pt;height:71.95pt;mso-wrap-style:none;v-text-anchor:middle" type="_x0000_t136">
            <v:path textpathok="t"/>
            <v:textpath on="t" fitshape="t" string="تأليف&#10;وليد بن راشد السعيدان" style="font-family:&quot;Arial Black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  <w:lang w:val="en-US" w:eastAsia="en-US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align>center</wp:align>
            </wp:positionH>
            <wp:positionV relativeFrom="paragraph">
              <wp:posOffset>113030</wp:posOffset>
            </wp:positionV>
            <wp:extent cx="1696720" cy="553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حم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حمد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ستعي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ستهد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عوذ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رو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فس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سيئ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عمال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هد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ض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ضل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اد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شه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حد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ري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شه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حمد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بد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رس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آ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صح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س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سليم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ثير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ث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ع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40" w:leader="none"/>
        </w:tabs>
        <w:jc w:val="left"/>
        <w:rPr/>
      </w:pP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ترد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ث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حب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ؤ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و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م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ت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وا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ي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شافه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أليف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ل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ي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ف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عتقا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ه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؟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ذ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ج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ؤ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خ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عض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لفاظ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لام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نطق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قر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عض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سائ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عتقا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كثر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ش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رد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بتدع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لبح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قر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طر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سه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تقر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قيد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لو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ثبا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فو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با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رج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ؤ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مع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عض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ئ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نك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شد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ائ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اع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نك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ذ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ج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يغ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فو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حتق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ذو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فض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حم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قب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ي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ح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ف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د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فهم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ل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مسئ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ي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نبغ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نظ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ؤ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راعي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ائ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اظر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ق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ائ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فهم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ق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فهم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ك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سير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س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غير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وض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غامض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آت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م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بذ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غير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طريق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تحق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قصو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ي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ختيار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رض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ث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ع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متثا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ستح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ق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ارك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ؤ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حتاج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تابات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ديد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بنا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يس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تفه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تنوي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وضو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بار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سلام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ستشها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كل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طريق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ص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غير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معلوم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حد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ك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طري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يصا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ق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قلو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ختل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ختلا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ا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ات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ر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راع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ي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م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ت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ضل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حد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بار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عوذ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عج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ق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ف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كت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ائل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ر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بار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لغاز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شار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بُعدُ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آخذ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عر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ي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رم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كلام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ق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ن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ا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وس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ت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ع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راش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ن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لو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اف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نافا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مقاص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شريع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شريع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بنا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يس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عس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خفي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ث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خ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ل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حس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طلا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سر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رآ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ذك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دك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ر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ك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يس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ر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ك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س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ر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خف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ك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وص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كت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سعو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ع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حثي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سه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بار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وضو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شار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بع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كل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ل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تنط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لفاظ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لا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سل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تنطع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ح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لك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ائ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تبن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نكت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طريق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دخ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سع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آتان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صف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بار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بعاد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لغاز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إغر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عر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ارئ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ر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ر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ثبا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قص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تاب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قرأ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ائ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قاع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ضطج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غضاض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ف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عوب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عر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را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سأ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يس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إخوا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طريق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ن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م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يَّ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د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ض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طر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جاب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ؤ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وسائ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ف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عتقا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ظ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ذ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ث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ضل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ت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ف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سو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حا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ستعين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ل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آخر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بسط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ج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ه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تب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ظ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نث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حم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وفي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عصم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دون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ارئ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ر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تاب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يس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عتقا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س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نفع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يا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ع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بارك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حقق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مقصو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أيس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طر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ق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سمي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يس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عتقا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عس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ع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كرم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سم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صيب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ر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سأ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سم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عظ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نز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رك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ل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رك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بيد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ضعي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عاجز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ذ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تمام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حس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وجو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ت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حو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خ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سئ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ن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ستع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ستغفر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تو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ي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ي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عتماد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ب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ثقت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عوذ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وجه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ر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جع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يّ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غف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زلل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تقصير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عم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دعو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سأ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أسمائ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حس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صفات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لي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شر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دو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تفت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فه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ترز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ب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خا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آم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خ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سؤو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تولا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يا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قصو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ستع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كل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ل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ظ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ن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وقي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ت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صحي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ع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وز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حد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ئ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ثب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س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ثب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رآ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حي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ثب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رآ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ثبتن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ف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فين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ثب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نف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ح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ثب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نف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سيأت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فص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ع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خلط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سائ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ذ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ر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ثبا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م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بو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وقيف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رو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تعد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رآ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حدي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ز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خ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ع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د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وقوف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ري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حي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جاوز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ناهي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ضطر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فسا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ذ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يحص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ي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ق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ي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ق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د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ي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رر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ه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جماع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رحم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ذه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حاب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تابع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تابعي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ئم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د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اطب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خال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ح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ل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ما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بو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وقيف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رو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؟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أق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بو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غيب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قر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ام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ل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بو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غيب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وقو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رو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ب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خ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ق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ع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دود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طاق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ز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فكير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ليم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د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اخل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دود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قدرا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قحم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ج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دي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دود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طاقا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عو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حير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ضل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شكو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ت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أبو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غيب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س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اخ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دو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درك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ق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هت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نو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صو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دار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ع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د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بو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غي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بو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غيب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ص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بنا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وقي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ض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ه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وقي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حي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ري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.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نح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سمائ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رح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رح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قد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كر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ول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حم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خب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بص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ج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هي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عل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تكب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ك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سمائ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اص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د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اج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خال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ر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ثبا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بو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وقيف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ه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رف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زل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فردو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قول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لحا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سم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سم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فس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مثل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تسم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صار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أ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تسم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فلاس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ع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وجب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فاع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ق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فع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اح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فيوض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وز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وز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سم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م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فس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تا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ر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م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رس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س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حي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ن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د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ك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ا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ض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ثب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ل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استو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رج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ع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سم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بص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جي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إت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يام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نز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دني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ثل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آخ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ثب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ثب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ثبا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م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عظ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م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شد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دي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ينا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حظ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حد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جع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ائم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قريرات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دروس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ام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خاص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ترب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م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سائ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طوائف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ص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ظ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عظم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جم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سر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سه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وضح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ج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تواف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فطر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وافق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ضل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و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د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ط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ماوا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أرض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ذ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حم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شك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رج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ر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راء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م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ر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ثان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نت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م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سأ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سم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عظ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شر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در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هد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لب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رف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كر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يس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مر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زيد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وفيق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وفيق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عيذ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فت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ظه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ط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Alternative;Symbol" w:hAnsi="Arial Alternative;Symbol" w:cs="Traditional Arabic"/>
          <w:b/>
          <w:b/>
          <w:bCs/>
          <w:sz w:val="40"/>
          <w:szCs w:val="40"/>
        </w:rPr>
      </w:pP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ial Alternative;Symbol" w:hAnsi="Arial Alternative;Symbol"/>
          <w:b/>
          <w:b/>
          <w:bCs/>
          <w:sz w:val="40"/>
          <w:szCs w:val="40"/>
        </w:rPr>
      </w:pP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  <w:t xml:space="preserve">(( 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  <w:t>: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مو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هم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ب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ف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ج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م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رحم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بار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جز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ج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ثوب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خل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ثلاث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ي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ظر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د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لحيا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سم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بص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قو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قدر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عل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حو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ذ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ثبا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طلق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حو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سائ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زم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ط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ض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  <w:t>: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ي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تي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د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لغد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ظ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خو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لغو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غش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ح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ذ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نف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طلق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حو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ثب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ضد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يأت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ع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ذ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سم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ضح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فهمه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س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ثب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طلا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نف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طلا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  <w:t>: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رأي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د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ظر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د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مذه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و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ثب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تنف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ثب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طلق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نف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طلق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ثب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تنف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ن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ثبتنا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ن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فينا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ويمث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خادع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س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لح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لح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مخادع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بتد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وجب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قتض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تنف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مخادع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بتد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خادع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ز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فاق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د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تم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در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ج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خادع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ضا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بتد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ن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جد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ضا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نافق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خادع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خادع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ومثا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س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لح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لح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ثال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نثب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نف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ظر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بتد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وجب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ب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قتضي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دن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ننز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ينئذ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و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ظ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ز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ظ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ز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فاق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عام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مث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ن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م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دل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تم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در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مث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ينئذ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ك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بتد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ك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جد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رآ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ضا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كيد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يد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ك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يد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ومثا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  <w:t>: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 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ك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س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لح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لح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ررن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ثال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ثب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نف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مك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بتد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نز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ك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ج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ك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ضاف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رآ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مكر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مك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خ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اكر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ك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كرو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كر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كر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كر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شعر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ومثا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سته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س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لح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لح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بتد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ننز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خلو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ياطين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الو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عك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ح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ستهزؤ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ستهزئ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مد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طغيان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عمه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ومثا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خر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س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لح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لح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سخر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بتد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نز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سخري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جز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ذ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لمز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وع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دق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ذي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جد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هد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سخر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سخ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ذ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ل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ومثا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ـ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س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طلا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نف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طلا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آخ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ب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غ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ر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عن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ع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غف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ذه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شي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تج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رج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ض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فتاح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ظارا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ك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ث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نس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غف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ذه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كو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حيان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د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بحث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ع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نز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ن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رب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سي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ض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رب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نس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بنا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نقطا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فكي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زو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علو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قل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لي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خا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ام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ا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كام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ا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كام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فعا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ع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ر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م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مد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ز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مترو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ر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غ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ر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سم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سيان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ثب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سو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نسي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ذوقو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سيت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ق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مك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سيناكم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تت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آيات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نسي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ك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يو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نس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وجه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وجو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ثب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علا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غاي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هايت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كما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خلاص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لا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ع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غف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ذه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شي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نس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ع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تر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ٍوعمدٍ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ز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قابل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ومثا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صف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يس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لح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و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ت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لحق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لقس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ه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عتبار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ب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غ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ر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عني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حز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رج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وس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م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غضب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سف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ضع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فس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عتري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عد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حم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م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وار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هو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و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ش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أس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عتبا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نز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س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ع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غض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م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و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(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ل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آسفو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نتقم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)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غضبون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أس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ع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بناء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الأس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ع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حز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أس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معن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غض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وصف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لع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م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ثاني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تضح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خلاصت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ق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: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صفا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ن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ثب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طلا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ن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مطل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نف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ج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إطلاق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ان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قبي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كم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نقص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مقيد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ن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ثب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مال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تنف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ن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ا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نقصه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فإذ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تقن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أمر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ا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ذ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باب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إ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شاء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تعا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سأ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ج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عل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اسم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عظي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ن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ينفع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ب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جعل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باركاً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حيثما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كنت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،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يرزقك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استقام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منهج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ه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السنة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الله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أعلى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ascii="Arial Alternative;Symbol" w:hAnsi="Arial Alternative;Symbol" w:cs="Traditional Arabic"/>
          <w:sz w:val="40"/>
          <w:sz w:val="40"/>
          <w:szCs w:val="40"/>
          <w:rtl w:val="true"/>
        </w:rPr>
        <w:t>وأعلم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sz w:val="40"/>
          <w:szCs w:val="40"/>
          <w:rtl w:val="true"/>
        </w:rPr>
      </w:r>
    </w:p>
    <w:p>
      <w:pPr>
        <w:pStyle w:val="Normal"/>
        <w:jc w:val="center"/>
        <w:rPr>
          <w:rFonts w:ascii="Arial Alternative;Symbol" w:hAnsi="Arial Alternative;Symbol" w:cs="Traditional Arabic"/>
          <w:sz w:val="40"/>
          <w:szCs w:val="40"/>
        </w:rPr>
      </w:pP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  <w:t>((</w:t>
      </w:r>
      <w:r>
        <w:rPr>
          <w:rFonts w:cs="Traditional Arabic" w:ascii="Arial Alternative;Symbol" w:hAnsi="Arial Alternative;Symbol"/>
          <w:sz w:val="40"/>
          <w:szCs w:val="40"/>
          <w:rtl w:val="true"/>
        </w:rPr>
        <w:t xml:space="preserve">   </w:t>
      </w:r>
      <w:r>
        <w:rPr>
          <w:rFonts w:ascii="Arial Alternative;Symbol" w:hAnsi="Arial Alternative;Symbol"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ascii="Arial Alternative;Symbol" w:hAnsi="Arial Alternative;Symbol"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ascii="Arial Alternative;Symbol" w:hAnsi="Arial Alternative;Symbol" w:cs="Traditional Arabic"/>
          <w:b/>
          <w:b/>
          <w:bCs/>
          <w:sz w:val="40"/>
          <w:szCs w:val="40"/>
        </w:rPr>
      </w:pPr>
      <w:r>
        <w:rPr>
          <w:rFonts w:cs="Traditional Arabic" w:ascii="Arial Alternative;Symbol" w:hAnsi="Arial Alternative;Symbol"/>
          <w:b/>
          <w:bCs/>
          <w:sz w:val="40"/>
          <w:szCs w:val="40"/>
          <w:rtl w:val="true"/>
        </w:rPr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م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م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ر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ه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ب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س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ظر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مس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تقد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ن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ت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فص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إستفص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حم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ق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فص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ق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ص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ل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نا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ت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ص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ا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نا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فا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عوت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ئ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ص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ز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نا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ّ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و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ا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ص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ص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ذه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مذه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</w:p>
    <w:p>
      <w:pPr>
        <w:pStyle w:val="Style14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ذ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</w:p>
    <w:p>
      <w:pPr>
        <w:pStyle w:val="Style14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ذور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و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نط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زاد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و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نط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َّحْمَن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ـ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زاد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يه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ن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</w:p>
    <w:p>
      <w:pPr>
        <w:pStyle w:val="Style14"/>
        <w:ind w:left="0" w:right="0" w:hanging="0"/>
        <w:jc w:val="both"/>
        <w:rPr/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ن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م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ت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  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كَلَّم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لِيم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س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ِرَاط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عَمْت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قرأ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عمت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ض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نص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حَمْد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   </w:t>
      </w:r>
      <w:r>
        <w:rPr>
          <w:rFonts w:cs="Traditional Arabic"/>
          <w:sz w:val="40"/>
          <w:sz w:val="40"/>
          <w:szCs w:val="40"/>
          <w:rtl w:val="true"/>
        </w:rPr>
        <w:t>فيقرأ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َبّ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بّ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ح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ا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بْسُوطَتَانِ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كتحريفهم</w:t>
      </w:r>
      <w:r>
        <w:rPr>
          <w:rFonts w:eastAsia="Arial Alternative;Symbol" w:cs="Arial Alternative;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قوله</w:t>
      </w:r>
      <w:r>
        <w:rPr>
          <w:rFonts w:eastAsia="Arial Alternative;Symbol" w:cs="Arial Alternative;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نزل</w:t>
      </w:r>
      <w:r>
        <w:rPr>
          <w:rFonts w:eastAsia="Arial Alternative;Symbol" w:cs="Arial Alternative;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نا</w:t>
      </w:r>
      <w:r>
        <w:rPr>
          <w:rFonts w:eastAsia="Arial Alternative;Symbol" w:cs="Arial Alternative;Symbo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و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ف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ضا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خ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align>right</wp:align>
                </wp:positionH>
                <wp:positionV relativeFrom="paragraph">
                  <wp:posOffset>191135</wp:posOffset>
                </wp:positionV>
                <wp:extent cx="205740" cy="5778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5.5pt;mso-wrap-distance-left:9pt;mso-wrap-distance-right:0pt;mso-wrap-distance-top:0pt;mso-wrap-distance-bottom:0pt;margin-top:15.05pt;mso-position-vertical-relative:text;margin-left:579.0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align>right</wp:align>
                </wp:positionH>
                <wp:positionV relativeFrom="paragraph">
                  <wp:posOffset>305435</wp:posOffset>
                </wp:positionV>
                <wp:extent cx="205740" cy="3492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.5pt;mso-wrap-distance-left:9pt;mso-wrap-distance-right:0pt;mso-wrap-distance-top:0pt;mso-wrap-distance-bottom:0pt;margin-top:24.05pt;mso-position-vertical-relative:text;margin-left:553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  <w:lang w:val="ar-SA" w:eastAsia="en-US"/>
        </w:rPr>
      </w:pPr>
      <w:r>
        <w:rPr>
          <w:rFonts w:cs="Traditional Arabic"/>
          <w:sz w:val="4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4816475</wp:posOffset>
                </wp:positionH>
                <wp:positionV relativeFrom="paragraph">
                  <wp:posOffset>78740</wp:posOffset>
                </wp:positionV>
                <wp:extent cx="635" cy="276225"/>
                <wp:effectExtent l="5715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1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1,435e" stroked="t" o:allowincell="f" style="position:absolute;margin-left:379.25pt;margin-top:6.2pt;width:0pt;height:21.7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4"/>
        <w:ind w:left="0" w:right="0" w:hanging="0"/>
        <w:jc w:val="both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216910</wp:posOffset>
                </wp:positionH>
                <wp:positionV relativeFrom="paragraph">
                  <wp:posOffset>95885</wp:posOffset>
                </wp:positionV>
                <wp:extent cx="30861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1">
                              <a:moveTo>
                                <a:pt x="0" y="0"/>
                              </a:moveTo>
                              <a:lnTo>
                                <a:pt x="195" y="0"/>
                              </a:lnTo>
                              <a:lnTo>
                                <a:pt x="48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1" path="m0,0l195,0l4860,0e" stroked="t" o:allowincell="f" style="position:absolute;margin-left:253.3pt;margin-top:7.55pt;width:242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216910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7.55pt" to="253.3pt,25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6303010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7.55pt" to="496.3pt,25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Alternative;Symbol" w:cs="Arial Alternative;Symbol"/>
          <w:sz w:val="40"/>
          <w:szCs w:val="40"/>
          <w:rtl w:val="true"/>
        </w:rPr>
        <w:t xml:space="preserve">                         </w:t>
      </w:r>
    </w:p>
    <w:p>
      <w:pPr>
        <w:pStyle w:val="Style14"/>
        <w:ind w:left="0" w:right="0" w:hanging="0"/>
        <w:jc w:val="both"/>
        <w:rPr>
          <w:rFonts w:cs="Traditional Arabic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        </w:t>
      </w:r>
    </w:p>
    <w:p>
      <w:pPr>
        <w:pStyle w:val="Style14"/>
        <w:ind w:left="0" w:right="0" w:hanging="0"/>
        <w:jc w:val="both"/>
        <w:rPr>
          <w:rFonts w:cs="Traditional Arabic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                       </w: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  <w:lang w:val="ar-SA" w:eastAsia="en-US"/>
        </w:rPr>
      </w:pPr>
      <w:r>
        <w:rPr>
          <w:rFonts w:cs="Traditional Arabic"/>
          <w:sz w:val="4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21691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5.45pt" to="253.3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630301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4.55pt" to="496.3pt,22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ك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rFonts w:eastAsia="Arial Alternative;Symbol" w:cs="Arial Alternative;Symbol"/>
          <w:sz w:val="40"/>
          <w:sz w:val="4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2531110</wp:posOffset>
                </wp:positionH>
                <wp:positionV relativeFrom="paragraph">
                  <wp:posOffset>38735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.05pt" to="316.25pt,3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01701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.05pt" to="316.3pt,2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53111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.05pt" to="199.3pt,2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Alternative;Symbol" w:cs="Arial Alternative;Symbol"/>
          <w:sz w:val="40"/>
          <w:sz w:val="40"/>
          <w:szCs w:val="40"/>
          <w:rtl w:val="true"/>
          <w:lang w:val="ar-SA" w:eastAsia="en-US"/>
        </w:rPr>
        <w:t xml:space="preserve">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و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                                                                                         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نط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rFonts w:cs="Traditional Arabic"/>
          <w:sz w:val="40"/>
          <w:szCs w:val="40"/>
          <w:rtl w:val="true"/>
        </w:rPr>
        <w:t xml:space="preserve">"        " </w:t>
      </w:r>
      <w:r>
        <w:rPr>
          <w:rFonts w:cs="Traditional Arabic"/>
          <w:sz w:val="40"/>
          <w:sz w:val="40"/>
          <w:szCs w:val="40"/>
          <w:rtl w:val="true"/>
        </w:rPr>
        <w:t>الحمد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      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sz w:val="40"/>
          <w:szCs w:val="40"/>
          <w:rtl w:val="true"/>
        </w:rPr>
        <w:tab/>
        <w:tab/>
        <w:tab/>
        <w:tab/>
        <w:t xml:space="preserve">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ذ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ذور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غ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بِئْر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طَّلَة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شرع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اع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ر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اع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غ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ح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ضا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ا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بْسُوطَتَانِ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جَاء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لَك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فّ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فّ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ح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ذ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ذور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ذور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يي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ثي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تع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ر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ذك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ماث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ماث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ك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ذور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لاح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وا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ا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س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وض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شتق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ق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ِلَّه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سْمَاء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سْنَ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عُو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رُ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حِدُو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ائِه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ُجْزَوْ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80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4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س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ق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عَمْتُ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ُو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قَال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َّة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ْك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ِيرٍ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سـبأ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تكذ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ف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حِدُو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ن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فَوْ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مَن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قَ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ن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مَلُ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ُ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ذ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ف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Style1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ت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ط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ث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ز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ه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نز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ر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غ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زه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زيد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بت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لو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ف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ثبا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يه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ِثْلِه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صِيرُ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ز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يل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ِثْلِه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صِير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و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 </w:t>
      </w:r>
      <w:r>
        <w:rPr>
          <w:rFonts w:cs="Traditional Arabic"/>
          <w:sz w:val="40"/>
          <w:sz w:val="40"/>
          <w:szCs w:val="40"/>
          <w:rtl w:val="true"/>
        </w:rPr>
        <w:t>لِيَدَّبَّرُ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صّ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دَبَّرُو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هم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ه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ق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ر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وض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ض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و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ه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ض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4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ؤ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ص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د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ؤا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آ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ْلَة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نج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ش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آ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ْلَة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م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ؤ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ر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قو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ه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َّة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ر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و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خ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ك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قف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ي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و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(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هو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ثبا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ُ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ت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ذ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را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تغ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وض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(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ّ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ّ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م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قض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ض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وس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كلم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ج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فا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ل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ك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زي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ش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ف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م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وصو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ع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جَعَلْنَا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ع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انس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صير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رَؤُوف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َرِيص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ؤْمِنِي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ؤُوف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ؤو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ح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زَّاق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وَّة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تِين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ذريا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يس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ُ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َّةٍ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رِزْقُن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ادٍ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ّ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Style14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ارْزُقُوهُ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ولُ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ُوف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ز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ٌ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وَّاه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بَشَّرْنَا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ُلام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ٍ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ل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َيْس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حْكَم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كِمِي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ي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يْن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قْمَان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كْمَة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كمة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ّ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ز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ه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وس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بعو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و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ن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وي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را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ء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ء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ف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ء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ء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ء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ء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ت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ت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ءت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ء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م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ضاء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م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ء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إن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ج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ط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و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طن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واه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4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Style14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ازم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كاك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كاك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يئ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يئ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ض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فر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يئ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ف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م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ض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غض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.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ز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يئ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4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د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ر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ِك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ِلْك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و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اس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ي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م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ف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ك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ك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و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ي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مد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شعا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ج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ث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ضا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و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نس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ر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د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ع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ط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ك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ط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ث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ئ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ف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دا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ل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دا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خ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ئن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و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يعت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م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Style14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م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و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ف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ف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ا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رت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م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د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ط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رب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اد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خ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س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ل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و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س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غ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لأ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باش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ب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د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يخ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ي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ريقت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ل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ب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. </w: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ن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هد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ذك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شف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وعظ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ت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عَظ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تَّعَظ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خ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خ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خ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ار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خ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خ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تة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ا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ص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د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ق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و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ؤ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س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ضي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ت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ط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ز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ي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ي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ي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ي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ك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ي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ض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كش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قاد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د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د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د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ز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ز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ز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ز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rFonts w:cs="Traditional Arabic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قُبَيِّلَة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در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مة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ت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لأ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ي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و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باش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ع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ت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و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ط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سن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ر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صي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ري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ت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د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ا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م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ع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سخ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و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ُّوم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خُذُه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َة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ْم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5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يت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ت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ومي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ومي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ت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ومي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ة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جـ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.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خ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ي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رَّحْمَن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ِ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اً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صَاهُ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َّهُ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ّ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كُلُّهُمْ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ِيه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د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5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بر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بيرا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ل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ه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ق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م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طا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هر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وهي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وبي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فعا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ا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كام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ك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هر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طا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قد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ن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ف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هد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اط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ي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خام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و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ز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عي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و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ت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صاف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ق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س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و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ظم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ظم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س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و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جهٍ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ساد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و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فئ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و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ر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م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ق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فئ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ا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ا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و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ث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ار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ظ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د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ساب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س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ف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ه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لي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ثب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ثا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يم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ن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ظ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*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ن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ؤي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ل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ؤي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م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بر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بري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ضع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ي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ؤي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ص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ؤي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ي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يفي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رنا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سب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قصو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ؤي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ا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م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بر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بري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ا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ح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شف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رق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ر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تاس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آ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ض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اه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يض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ف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ت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ا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ص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فا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ع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ني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لو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عوذ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ا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سوطت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ص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ناء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ث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خلاص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ا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ا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ا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ان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بو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فظ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عا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قن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ف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لح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  <w:r>
        <w:br w:type="page"/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قين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ز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ؤ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في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موض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ك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غ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لي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.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اب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في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ي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آد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ر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ل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و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خ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روج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ط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د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و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ر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د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يح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ص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ضيح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ضيح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د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ص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فٍ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ٍ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ص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ث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د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ضي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د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ض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ت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هتمام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ك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ظ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ب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ا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بد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اد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ص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ز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زل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ع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تب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ك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عوذ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هد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و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حي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ح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ر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نا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د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هد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اط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ي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شي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د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آد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د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د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ج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د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لا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كا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و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ج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لد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د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د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د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م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ك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ك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مض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يظ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تقد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لوب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د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ت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ص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حي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ت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ج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يص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ص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غ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اد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ثالث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عد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قو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مائ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رد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باد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فرو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ن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ص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و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ر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عد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اس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ت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غ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ي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د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صير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ريط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عددنا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و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ي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اعد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سا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ن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هت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و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زئي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غ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ب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ظم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د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ل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اد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ب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قص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خل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قص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تبس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مض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ق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قص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ا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ص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اس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عتق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راب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ابع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في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ي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ف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ئ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بع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م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موض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و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ح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ل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ي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تق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م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بلغ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غ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قنو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تق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لمو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ضح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فرغ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د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صاح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ف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ح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يم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تا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ٍ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و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د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سائ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ث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فو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مو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ا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وصو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دع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في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م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عتق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في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ص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أ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فق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لو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ش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ئ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خلاص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مان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م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سخ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خ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ب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في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ي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اج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)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ي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اع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ذك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تح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ا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ح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بق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ف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قا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ذكا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ع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م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ر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ر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ا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خ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شرب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ضي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رو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ري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ري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ز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ريج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ن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اُ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غ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غ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زند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ح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ري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ي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و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ك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و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نٍ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eastAsia="Arial Alternative;Symbol" w:cs="Arial Alternative;Symbo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ض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لز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ر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ك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ك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ك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ر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ك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ت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قض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خلوق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ك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ك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سط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مط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ك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به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جود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بهنا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دوم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ب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ب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ر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دوم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جود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و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متنع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دق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ق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جو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ض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قا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ع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ف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ف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وك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جو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د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ي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رس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دت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ذكاره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نا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Style14"/>
        <w:tabs>
          <w:tab w:val="clear" w:pos="720"/>
          <w:tab w:val="left" w:pos="0" w:leader="none"/>
          <w:tab w:val="left" w:pos="180" w:leader="none"/>
          <w:tab w:val="left" w:pos="540" w:leader="none"/>
          <w:tab w:val="left" w:pos="1080" w:leader="none"/>
        </w:tabs>
        <w:ind w:left="0" w:right="0" w:hanging="0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 Alternative;Symbol" w:cs="Arial Alternative;Symbo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Style14"/>
        <w:tabs>
          <w:tab w:val="clear" w:pos="720"/>
          <w:tab w:val="left" w:pos="0" w:leader="none"/>
          <w:tab w:val="left" w:pos="180" w:leader="none"/>
          <w:tab w:val="left" w:pos="540" w:leader="none"/>
          <w:tab w:val="left" w:pos="1080" w:leader="none"/>
        </w:tabs>
        <w:ind w:left="0" w:right="0" w:hanging="0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Style14"/>
        <w:tabs>
          <w:tab w:val="clear" w:pos="720"/>
          <w:tab w:val="left" w:pos="0" w:leader="none"/>
          <w:tab w:val="left" w:pos="180" w:leader="none"/>
          <w:tab w:val="left" w:pos="540" w:leader="none"/>
          <w:tab w:val="left" w:pos="1080" w:leader="none"/>
        </w:tabs>
        <w:ind w:left="0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ر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ر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ق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ز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رين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صو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د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ط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هو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ب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ط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هم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رف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ز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ائق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زات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يقن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رفو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و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رفو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ع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د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رفو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رف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ورو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يت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ز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ر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و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هو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كم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هوائ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هوات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ك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ذف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لي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خل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ال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ه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فن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هو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تن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نت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با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ي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بار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ث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ي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د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ب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ه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رست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ف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و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ترس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طب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تق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قةٍ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ن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ر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ب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ذه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رس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ز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ور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و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ع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ظ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ز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ؤل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تدع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عم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ائق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ي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ائ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ر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ائق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ر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ون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اربون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ورو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فض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ب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ك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و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عين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جوه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و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ستوائ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ك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اهي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ؤوس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ر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اهي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رق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سيط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ك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معو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ب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ب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ق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ناء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تدع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ص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أ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ن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وج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د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خر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ينته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عتراف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هو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لو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نئذٍ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ب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اثل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ل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لوق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ع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ع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حمد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ط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اخ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سا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ا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صمن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ل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عوذ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هج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واء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4"/>
        <w:tabs>
          <w:tab w:val="clear" w:pos="720"/>
          <w:tab w:val="left" w:pos="0" w:leader="none"/>
          <w:tab w:val="left" w:pos="180" w:leader="none"/>
          <w:tab w:val="left" w:pos="540" w:leader="none"/>
          <w:tab w:val="left" w:pos="1080" w:leader="none"/>
        </w:tabs>
        <w:ind w:left="0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خلاص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قال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ز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ن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وم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ً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تأثر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ق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ى</w:t>
      </w:r>
      <w:r>
        <w:rPr>
          <w:rFonts w:eastAsia="Arial Alternative;Symbol" w:cs="Arial Alternative;Symbo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لم</w:t>
      </w:r>
      <w:r>
        <w:rPr>
          <w:rFonts w:cs="Traditional Arabic"/>
          <w:color w:val="000000"/>
          <w:sz w:val="40"/>
          <w:szCs w:val="40"/>
          <w:rtl w:val="true"/>
        </w:rPr>
        <w:t xml:space="preserve">.   </w:t>
      </w:r>
    </w:p>
    <w:p>
      <w:pPr>
        <w:pStyle w:val="Style14"/>
        <w:tabs>
          <w:tab w:val="clear" w:pos="720"/>
          <w:tab w:val="left" w:pos="360" w:leader="none"/>
        </w:tabs>
        <w:ind w:left="0" w:right="0" w:hanging="0"/>
        <w:jc w:val="center"/>
        <w:rPr>
          <w:rFonts w:eastAsia="Arial Alternative;Symbol" w:cs="Arial Alternative;Symbol"/>
          <w:b/>
          <w:b/>
          <w:bCs/>
          <w:sz w:val="40"/>
          <w:szCs w:val="40"/>
        </w:rPr>
      </w:pPr>
      <w:r>
        <w:rPr>
          <w:rFonts w:eastAsia="Arial Alternative;Symbol" w:cs="Arial Alternative;Symbol"/>
          <w:b/>
          <w:bCs/>
          <w:sz w:val="40"/>
          <w:szCs w:val="40"/>
          <w:rtl w:val="true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826" w:gutter="0" w:header="899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lternative">
    <w:altName w:val="Symbol"/>
    <w:charset w:val="02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imes New Roman"/>
      </w:rPr>
    </w:pPr>
    <w:r>
      <w:rPr>
        <w:rFonts w:cs="Times New Roman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2531110</wp:posOffset>
              </wp:positionH>
              <wp:positionV relativeFrom="paragraph">
                <wp:posOffset>236220</wp:posOffset>
              </wp:positionV>
              <wp:extent cx="0" cy="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18.6pt" to="199.3pt,18.6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073910</wp:posOffset>
              </wp:positionH>
              <wp:positionV relativeFrom="paragraph">
                <wp:posOffset>164465</wp:posOffset>
              </wp:positionV>
              <wp:extent cx="5143500" cy="228600"/>
              <wp:effectExtent l="9525" t="9525" r="1016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464" h="1">
                            <a:moveTo>
                              <a:pt x="6464" y="0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464,1" path="m6464,0l0,0e" stroked="t" o:allowincell="f" style="position:absolute;margin-left:163.3pt;margin-top:12.95pt;width:404.95pt;height:17.95pt;mso-wrap-style:none;v-text-anchor:middle;mso-position-horizont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page">
                <wp:posOffset>1044575</wp:posOffset>
              </wp:positionH>
              <wp:positionV relativeFrom="paragraph">
                <wp:posOffset>3810</wp:posOffset>
              </wp:positionV>
              <wp:extent cx="229235" cy="26289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3pt;mso-position-vertical-relative:text;margin-left:82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685800</wp:posOffset>
              </wp:positionH>
              <wp:positionV relativeFrom="paragraph">
                <wp:posOffset>-64135</wp:posOffset>
              </wp:positionV>
              <wp:extent cx="1257300" cy="45720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تيسير</w:t>
                          </w:r>
                          <w:r>
                            <w:rPr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اعتقا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-5.0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تيسير</w:t>
                    </w:r>
                    <w:r>
                      <w:rPr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اعتقا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94" w:right="-540" w:hanging="0"/>
      <w:jc w:val="center"/>
      <w:outlineLvl w:val="0"/>
    </w:pPr>
    <w:rPr>
      <w:rFonts w:ascii="Arial Alternative;Symbol" w:hAnsi="Arial Alternative;Symbol" w:cs="Jaridah"/>
      <w:sz w:val="36"/>
      <w:szCs w:val="36"/>
    </w:rPr>
  </w:style>
  <w:style w:type="character" w:styleId="WW8Num1z0">
    <w:name w:val="WW8Num1z0"/>
    <w:qFormat/>
    <w:rPr>
      <w:rFonts w:ascii="Arial Alternative;Symbol" w:hAnsi="Arial Alternative;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معترض"/>
    <w:basedOn w:val="Normal"/>
    <w:qFormat/>
    <w:pPr>
      <w:ind w:left="-694" w:right="-540" w:hanging="0"/>
      <w:jc w:val="left"/>
    </w:pPr>
    <w:rPr>
      <w:rFonts w:ascii="Arial Alternative;Symbol" w:hAnsi="Arial Alternative;Symbol" w:cs="Simplified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7:40:00Z</dcterms:created>
  <dc:creator>*</dc:creator>
  <dc:description/>
  <cp:keywords/>
  <dc:language>en-US</dc:language>
  <cp:lastModifiedBy>***</cp:lastModifiedBy>
  <dcterms:modified xsi:type="dcterms:W3CDTF">2004-02-26T03:47:00Z</dcterms:modified>
  <cp:revision>23</cp:revision>
  <dc:subject/>
  <dc:title>تيسير الاعتقاد</dc:title>
</cp:coreProperties>
</file>