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-342900</wp:posOffset>
            </wp:positionV>
            <wp:extent cx="7086600" cy="10172700"/>
            <wp:effectExtent l="0" t="0" r="0" b="0"/>
            <wp:wrapNone/>
            <wp:docPr id="1" name="㴻Ÿ_x0014_??_x0012_Ÿ_x0014_Ÿ_x0014_ᚳ矵표_x0012_푠_x001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㴻Ÿ_x0014_??_x0012_Ÿ_x0014_Ÿ_x0014_ᚳ矵표_x0012_푠_x0012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59.15pt;margin-top:7.2pt;width:296.95pt;height:179.95pt;mso-wrap-style:none;v-text-anchor:middle;mso-position-horizontal:center" type="_x0000_t136">
            <v:path textpathok="t"/>
            <v:textpath on="t" fitshape="t" string="المنظومة السنية&#10;في&#10;الأصول والقواعد الفقهية" style="font-family:&quot;Arial Black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black" stroked="f" o:allowincell="f" style="position:absolute;margin-left:152.15pt;margin-top:11.45pt;width:110.95pt;height:22.45pt;mso-wrap-style:none;v-text-anchor:middle;mso-position-horizontal:center" type="_x0000_t136">
            <v:path textpathok="t"/>
            <v:textpath on="t" fitshape="t" string="نظم الفقير إلى عفو ربه" style="font-family:&quot;Arial Black&quot;;font-size:16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black" stroked="f" o:allowincell="f" style="position:absolute;margin-left:123.4pt;margin-top:6.05pt;width:168.45pt;height:35.95pt;mso-wrap-style:none;v-text-anchor:middle;mso-position-horizontal:center" type="_x0000_t136">
            <v:path textpathok="t"/>
            <v:textpath on="t" fitshape="t" string="وليد بن راشد السعيدان" style="font-family:&quot;Arial Black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black" stroked="f" o:allowincell="f" style="position:absolute;margin-left:152.15pt;margin-top:9.65pt;width:110.95pt;height:22.45pt;mso-wrap-style:none;v-text-anchor:middle;mso-position-horizontal:center" type="_x0000_t136">
            <v:path textpathok="t"/>
            <v:textpath on="t" fitshape="t" string="غفر الله له ولوالديه وجميع المسلمين" style="font-family:&quot;Arial Black&quot;;font-size:16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black" stroked="f" o:allowincell="f" style="position:absolute;margin-left:144.65pt;margin-top:7.25pt;width:125.95pt;height:44.95pt;mso-wrap-style:none;v-text-anchor:middle;mso-position-horizontal:center" type="_x0000_t136">
            <v:path textpathok="t"/>
            <v:textpath on="t" fitshape="t" string="اعتنى بها&#10;سالم بن ناصر القريني" style="font-family:&quot;Arial Black&quot;;font-size:16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37030</wp:posOffset>
                </wp:positionH>
                <wp:positionV relativeFrom="paragraph">
                  <wp:posOffset>-342900</wp:posOffset>
                </wp:positionV>
                <wp:extent cx="2951480" cy="91401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914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قول راجي العفو من رب علا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صلياً على النبي المصطفى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بعد فالفقه عظيم واسع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كنما فروعه كثيرة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ن لم تكن تنظم في قواعد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هذه منظومة نظمتها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احفظ هديت ما أقول وانهل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علم بأن الشرع مبني على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قفو آثار النبي المصطفى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أصل في العبادة الحظر أتى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إن أتت على وجوه فافعل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عدل أصل من أصول المصطفى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شرط في المأمور حين يشرط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ي التروك يسقط الشرط أبد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تركه للفعل مع إمكانه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كل نهي سُدَّ للذريعة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ذا المفضول قد يصير فاضلا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كل فعل المصطفى للندب إن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إن تكن عبادتين صغرى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 الوقت من جنس هديت أدخلِ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قل يجوز فعلها بعد السبب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نهي للفساد إن عاد إلى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اعدة الأعمال بالنيات في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ذلك العادة قل محكمة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زال ما يحصل منه الضرر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ضرر العام مقدم على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719.7pt;mso-wrap-distance-left:9.05pt;mso-wrap-distance-right:9.05pt;mso-wrap-distance-top:0pt;mso-wrap-distance-bottom:0pt;margin-top:-27pt;mso-position-vertical-relative:text;margin-left:128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12"/>
                        <w:jc w:val="left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يقول راجي العفو من رب علا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مصلياً على النبي المصطفى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بعد فالفقه عظيم واسع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لكنما فروعه كثيرة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إن لم تكن تنظم في قواعد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فهذه منظومة نظمتها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فاحفظ هديت ما أقول وانهل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علم بأن الشرع مبني على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قفو آثار النبي المصطفى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الأصل في العبادة الحظر أتى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إن أتت على وجوه فافعل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العدل أصل من أصول المصطفى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الشرط في المأمور حين يشرط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في التروك يسقط الشرط أبد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تركه للفعل مع إمكانه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كل نهي سُدَّ للذريعة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ذا المفضول قد يصير فاضلا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كل فعل المصطفى للندب إن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إن تكن عبادتين صغرى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في الوقت من جنس هديت أدخلِ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قل يجوز فعلها بعد السبب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النهي للفساد إن عاد إلى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قاعدة الأعمال بالنيات في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كذلك العادة قل محكمة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يزال ما يحصل منه الضرر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الضرر العام مقدم على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951730</wp:posOffset>
                </wp:positionH>
                <wp:positionV relativeFrom="paragraph">
                  <wp:posOffset>-342900</wp:posOffset>
                </wp:positionV>
                <wp:extent cx="2951480" cy="91401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914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بسملاً محمدلاً محوقلا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آله وصحبه أهل الوفا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نجمه بين الفنون ساطع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تجعل العقل بألف حيرة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سهل الرجوع للفوائد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 ذلك الشأن هديت هاكها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صحح الإخلاص للرب العلي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كنين الإخلاص لرب اعتلا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لتتبع لا تبتدع كمن جفا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كن على وفق الدليل يا فتى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ميعها في غير وقت الأول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 النقص والإفراط بيناً لا خفى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جهل والنسيان ليس يسقط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هذا أصل في الفروع يُطَّرد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ؤخذ منه تركه في آنه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فعل للمصلحة الراجحة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عكسه من أجلها عند الأولى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 يقترن بالفعل أمر فاستبن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ثاني العبادتين كبرى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غراهما إن شئت أو فلتفصل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بعد شرط للوجوب قد وجب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ذي الذات أو للشرط خذ وأصلا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ريعة الإسلام أصل فاعرف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د اطراد العرف أصل فافهمه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 كل شيء بالأخف قرروا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ضرر الخاص لجل النبلا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719.7pt;mso-wrap-distance-left:9.05pt;mso-wrap-distance-right:9.05pt;mso-wrap-distance-top:0pt;mso-wrap-distance-bottom:0pt;margin-top:-27pt;mso-position-vertical-relative:text;margin-left:389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12"/>
                        <w:jc w:val="left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مبسملاً محمدلاً محوقلا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آله وصحبه أهل الوفا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نجمه بين الفنون ساطع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تجعل العقل بألف حيرة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تسهل الرجوع للفوائد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في ذلك الشأن هديت هاكها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صحح الإخلاص للرب العلي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ركنين الإخلاص لرب اعتلا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فلتتبع لا تبتدع كمن جفا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فكن على وفق الدليل يا فتى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جميعها في غير وقت الأول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لا النقص والإفراط بيناً لا خفى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بالجهل والنسيان ليس يسقط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هذا أصل في الفروع يُطَّرد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يؤخذ منه تركه في آنه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يفعل للمصلحة الراجحة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عكسه من أجلها عند الأولى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لم يقترن بالفعل أمر فاستبن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ثاني العبادتين كبرى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صغراهما إن شئت أو فلتفصل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بعد شرط للوجوب قد وجب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ذي الذات أو للشرط خذ وأصلا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شريعة الإسلام أصل فاعرف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عند اطراد العرف أصل فافهمه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في كل شيء بالأخف قرروا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ضرر الخاص لجل النبلا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637030</wp:posOffset>
                </wp:positionH>
                <wp:positionV relativeFrom="paragraph">
                  <wp:posOffset>-114300</wp:posOffset>
                </wp:positionV>
                <wp:extent cx="2951480" cy="91401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914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قدرن ما يجوز للضررْ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عورة وكل فعل علقا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ن اليقين دائماً لا يرفع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ن أوقت الفعل بوقت فاحكم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أيضاً إعمال الكلام أولى من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أمر نهي عن جميع ضده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يحمل العام على ما خص في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كل من قبل الأوان استعجلا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ستصحب الأصل في كل ما يقل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أصل في الكلام عند النبلا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صر إلى المجاز دون بينة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ي البقاء قل هديت يغتفر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غير الأحكام بالأزمان لا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حكم على الإيثار بالقربة في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علم بأن الأصل إن تعذرا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من له الحق على الغير وجب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قل له الأخذ بقدر الحق إن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أوجب العدل وأما الفضل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أمر بعد الحظر قد عاد إلى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اعدة تزاحم المفاسد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مثله مصالح تزاحمت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ول الصحابي حجة فأصغ لي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قالوا أيضاً إن جلب المصلحة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أصل قل براءة الذمة من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اعدة ما لا يتم حظر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اعدة ما لا يتم الواجب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719.7pt;mso-wrap-distance-left:9.05pt;mso-wrap-distance-right:9.05pt;mso-wrap-distance-top:0pt;mso-wrap-distance-bottom:0pt;margin-top:-9pt;mso-position-vertical-relative:text;margin-left:128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12"/>
                        <w:jc w:val="left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قدرن ما يجوز للضررْ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لعورة وكل فعل علقا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إن اليقين دائماً لا يرفع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إن أوقت الفعل بوقت فاحكم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أيضاً إعمال الكلام أولى من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الأمر نهي عن جميع ضده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يحمل العام على ما خص في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كل من قبل الأوان استعجلا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استصحب الأصل في كل ما يقل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الأصل في الكلام عند النبلا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تصر إلى المجاز دون بينة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في البقاء قل هديت يغتفر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تغير الأحكام بالأزمان لا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احكم على الإيثار بالقربة في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اعلم بأن الأصل إن تعذرا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من له الحق على الغير وجب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فقل له الأخذ بقدر الحق إن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أوجب العدل وأما الفضل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الأمر بعد الحظر قد عاد إلى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قاعدة تزاحم المفاسد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مثله مصالح تزاحمت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قول الصحابي حجة فأصغ لي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قالوا أيضاً إن جلب المصلحة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الأصل قل براءة الذمة من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قاعدة ما لا يتم حظر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قاعدة ما لا يتم الواجب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837430</wp:posOffset>
                </wp:positionH>
                <wp:positionV relativeFrom="paragraph">
                  <wp:posOffset>-110490</wp:posOffset>
                </wp:positionV>
                <wp:extent cx="2951480" cy="91401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914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قدره من الحرام كالنظر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شرطه فهو على ما علقا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شك أما باليقين يرفع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فوته لفوته فلتعلم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هماله إن أمكن الحمل فَدِنْ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نهي قل بواحد من ضده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عارضٍ بالاتفاق فاحتفي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اقبه بالحرمان عن ما استعجلا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صل فيه هكذا عند العمل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 الحقيقة التي تظهر فلا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عني بها القرينة المبينة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 لا يكون في ابتداء مغتفر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نكر لست أعني ما تأصلا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ريعتي بضد حكمها تفي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بدل المشروع صِرْ دون مرا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ظاهراً أعني ظهوراً في السبب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عذر الإعطاء من أصل فدن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سنة في كل شيء أصل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ابقه من قبل حظر أصلا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رتكب الأدنى من المفاسد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قدم الأعلى إذا تعارضت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 لم يخالفه دليل معتلي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قدم عليه درء المقبحة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ل الحقوق دون برهان زُكِنْ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ا به فحكمه الحظر أُثر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عني به المطلق فهو الواجب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719.7pt;mso-wrap-distance-left:9.05pt;mso-wrap-distance-right:9.05pt;mso-wrap-distance-top:0pt;mso-wrap-distance-bottom:0pt;margin-top:-8.7pt;mso-position-vertical-relative:text;margin-left:38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12"/>
                        <w:jc w:val="left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بقدره من الحرام كالنظر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بشرطه فهو على ما علقا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بالشك أما باليقين يرفع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بفوته لفوته فلتعلم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إهماله إن أمكن الحمل فَدِنْ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النهي قل بواحد من ضده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تعارضٍ بالاتفاق فاحتفي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عاقبه بالحرمان عن ما استعجلا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أصل فيه هكذا عند العمل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هو الحقيقة التي تظهر فلا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أعني بها القرينة المبينة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ما لا يكون في ابتداء مغتفر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ينكر لست أعني ما تأصلا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شريعتي بضد حكمها تفي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للبدل المشروع صِرْ دون مرا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ظاهراً أعني ظهوراً في السبب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تعذر الإعطاء من أصل فدن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فسنة في كل شيء أصل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سابقه من قبل حظر أصلا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يرتكب الأدنى من المفاسد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يقدم الأعلى إذا تعارضت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ما لم يخالفه دليل معتلي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مقدم عليه درء المقبحة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كل الحقوق دون برهان زُكِنْ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إلا به فحكمه الحظر أُثر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أعني به المطلق فهو الواجب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637030</wp:posOffset>
                </wp:positionH>
                <wp:positionV relativeFrom="paragraph">
                  <wp:posOffset>635</wp:posOffset>
                </wp:positionV>
                <wp:extent cx="2951480" cy="91401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914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عقل مع فهم الخطاب يُشْرَطُ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كل ما ليس له في الشرع حد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طلب من الناقل برهاناً على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أجر قدر النفع دون ما يشق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أصل قل بقاء ما كان على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يسقط الواجب بالعجز كما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كل من يفعل ما في وسعه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أمر إن يخلو عن القرينة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شرع لا يلزم قبل العلم به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صحح الفعل إذا توافرت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باشر الحرام للترك إذا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يحرم التأخير في البيان عن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سائل المقصد تبع المقصد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أصل في الأعيان قل إباحة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دراك ما يفوت من غير بدل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ضاف الأحكام هديت دون ظن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رصف الغير ملك غيره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كل شيء أخذه حرام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 جاز شرعاً اسقط الضمان في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من له الحق إذا تعذرا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 يقبض العين لحظ نفسه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ا ببرهان وأما إن يكن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ستعمل القرعة في التزاحم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كل من رضاه غير معتبر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قعدوا كذلك الأصل العدم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ذكرك البعض لما لا جزء له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719.7pt;mso-wrap-distance-left:9.05pt;mso-wrap-distance-right:9.05pt;mso-wrap-distance-top:0pt;mso-wrap-distance-bottom:0pt;margin-top:0pt;mso-position-vertical-relative:text;margin-left:128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12"/>
                        <w:jc w:val="left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العقل مع فهم الخطاب يُشْرَطُ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كل ما ليس له في الشرع حد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اطلب من الناقل برهاناً على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الأجر قدر النفع دون ما يشق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الأصل قل بقاء ما كان على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يسقط الواجب بالعجز كما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كل من يفعل ما في وسعه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الأمر إن يخلو عن القرينة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الشرع لا يلزم قبل العلم به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صحح الفعل إذا توافرت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يباشر الحرام للترك إذا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يحرم التأخير في البيان عن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سائل المقصد تبع المقصد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الأصل في الأعيان قل إباحة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إدراك ما يفوت من غير بدل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تضاف الأحكام هديت دون ظن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ترصف الغير ملك غيره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كل شيء أخذه حرام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ما جاز شرعاً اسقط الضمان في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من له الحق إذا تعذرا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من يقبض العين لحظ نفسه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إلا ببرهان وأما إن يكن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تستعمل القرعة في التزاحم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كل من رضاه غير معتبر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قعدوا كذلك الأصل العدم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ذكرك البعض لما لا جزء له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931410</wp:posOffset>
                </wp:positionH>
                <wp:positionV relativeFrom="paragraph">
                  <wp:posOffset>635</wp:posOffset>
                </wp:positionV>
                <wp:extent cx="2951480" cy="91401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914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قول بالتكليف أو فيسقط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عرف فاحدده كحرز دون رد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ذا النقل عن ذا الأصل إن تأصلا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ا إذا يلزم منها فهو حق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 كان نفياً أو ثبوتاً أصلا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باح محظور لضر هجما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كتب له فضلاً تمام سعيه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احمله للوجوب والفورية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مثله الناسخ طبقاً فانتبه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روطه موانع قد انتفت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 يغلب الضر على الفعل فذا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وقيته ليس إليه فافهمن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حكمها كحكمه للأبد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 لم يرد في حظرها صراحة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لى من الذي يفوت للبدل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سبب المعلوم دون ما يظن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بطله إلا أن يكون بإذنه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قل إذاً إعطاؤه حرام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ل الفروع دون نزر فاعرف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اجعله للمعدوم عند من درى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 يقبلن قوله في رده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غيره فاقبله مطلقاً فدن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قد ما ميز حقاً فاعلم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علمه حينئذ لا يعتبر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أصل في الأبضاع تحريم عمم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ذكرك الكل فأعط الحكم له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719.7pt;mso-wrap-distance-left:9.05pt;mso-wrap-distance-right:9.05pt;mso-wrap-distance-top:0pt;mso-wrap-distance-bottom:0pt;margin-top:0pt;mso-position-vertical-relative:text;margin-left:38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12"/>
                        <w:jc w:val="left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بالقول بالتكليف أو فيسقط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بالعرف فاحدده كحرز دون رد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ذا النقل عن ذا الأصل إن تأصلا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إلا إذا يلزم منها فهو حق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ما كان نفياً أو ثبوتاً أصلا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يباح محظور لضر هجما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يكتب له فضلاً تمام سعيه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فاحمله للوجوب والفورية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مثله الناسخ طبقاً فانتبه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شروطه موانع قد انتفت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لم يغلب الضر على الفعل فذا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توقيته ليس إليه فافهمن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فحكمها كحكمه للأبد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ما لم يرد في حظرها صراحة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أولى من الذي يفوت للبدل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للسبب المعلوم دون ما يظن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أبطله إلا أن يكون بإذنه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فقل إذاً إعطاؤه حرام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كل الفروع دون نزر فاعرف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فاجعله للمعدوم عند من درى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لا يقبلن قوله في رده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لغيره فاقبله مطلقاً فدن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فقد ما ميز حقاً فاعلم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فعلمه حينئذ لا يعتبر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الأصل في الأبضاع تحريم عمم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كذكرك الكل فأعط الحكم له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751330</wp:posOffset>
                </wp:positionH>
                <wp:positionV relativeFrom="paragraph">
                  <wp:posOffset>-114300</wp:posOffset>
                </wp:positionV>
                <wp:extent cx="2951480" cy="91401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914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كل شيء جاز للعذر بطل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 قبلنا فشرعهم شرع لنا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كل فعل فيه عسر قد بدا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شك بعد الفعل ليس يعتبر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غرم بالغنم كذا الغنم به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ذلك الثابت بالبرهان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لا اجتهاد عند نص الشارع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صلح بين المسلمين جائز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ا الذي يحل ما قد حرما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مدعي حقاً عليه البينة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قيد المطلق حكماً قد وجب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 يتلف الشيء لحظٍ ضمنه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قل هديت الحكم دائر مع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قعدوا التابع تابع كذا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لا تجوز الحيلة المحرمة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أوجب الضمان بالإتلاف من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تدرأ الحدود بالشبهات إن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خصصت نياتنا لفظاً عمم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نية الحالف شرعاً تعتبر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أصل في العقود بالمعاني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كل من شك بفعل هل فعل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 ملك الشيء فإنه ملك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جتنب الكل من المحظور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يغلب الحرام حلاً جامعه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يضمن المثلي بالمثلي كذا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قبل قول الأمناء في التلف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719.7pt;mso-wrap-distance-left:9.05pt;mso-wrap-distance-right:9.05pt;mso-wrap-distance-top:0pt;mso-wrap-distance-bottom:0pt;margin-top:-9pt;mso-position-vertical-relative:text;margin-left:137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12"/>
                        <w:jc w:val="left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كل شيء جاز للعذر بطل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من قبلنا فشرعهم شرع لنا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كل فعل فيه عسر قد بدا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الشك بعد الفعل ليس يعتبر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الغرم بالغنم كذا الغنم به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كذلك الثابت بالبرهان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لا اجتهاد عند نص الشارع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الصلح بين المسلمين جائز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إلا الذي يحل ما قد حرما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المدعي حقاً عليه البينة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قيد المطلق حكماً قد وجب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من يتلف الشيء لحظٍ ضمنه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قل هديت الحكم دائر مع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قعدوا التابع تابع كذا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لا تجوز الحيلة المحرمة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أوجب الضمان بالإتلاف من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تدرأ الحدود بالشبهات إن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خصصت نياتنا لفظاً عمم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نية الحالف شرعاً تعتبر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الأصل في العقود بالمعاني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كل من شك بفعل هل فعل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من ملك الشيء فإنه ملك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يجتنب الكل من المحظور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يغلب الحرام حلاً جامعه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يضمن المثلي بالمثلي كذا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يقبل قول الأمناء في التلف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951730</wp:posOffset>
                </wp:positionH>
                <wp:positionV relativeFrom="paragraph">
                  <wp:posOffset>-132080</wp:posOffset>
                </wp:positionV>
                <wp:extent cx="2951480" cy="91401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914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ين يزول العذر كالقصر مثل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 لم يرد ناسخه في شرعنا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صحب بالتيسير شرع أحمد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من كثير الشك أيضاً يغتفر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عني به الغرم إذاً فانتبه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ـزله كالثابت بالعيان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ليس منقوضاً مثله فعِ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شرطه وكل شرط جائز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عكسه فحرمن العلما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آخر اليمين منه بينة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د اتفاق الحكم فيه والسبب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إن لم يكن لضره لم يضمنه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ته نفياً ثبوتاً فاسمعا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ن يسقط الأصل ففرع قد حذى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من يقل تجوز قل ما أظلمه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ميع من أتلف شيئاً فاستبن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واردت على الحدود فافهمن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ذا تعم ما لتخصيص فهم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ا إذا كان بظلم قد مكر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مقصد لا اللفظ والمباني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 لا فالأصل أنه هذا ما فعل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 من ضروراته قله دون شك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يفعل المسطاع من مأمور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البغل واشتباه أخت فاسمعه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قوم بقيمة المتلف ذا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 لم يخالف عادة قله تفي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719.7pt;mso-wrap-distance-left:9.05pt;mso-wrap-distance-right:9.05pt;mso-wrap-distance-top:0pt;mso-wrap-distance-bottom:0pt;margin-top:-10.4pt;mso-position-vertical-relative:text;margin-left:389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12"/>
                        <w:jc w:val="left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حين يزول العذر كالقصر مثل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ما لم يرد ناسخه في شرعنا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يصحب بالتيسير شرع أحمد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من كثير الشك أيضاً يغتفر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أعني به الغرم إذاً فانتبه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أنـزله كالثابت بالعيان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ليس منقوضاً مثله فعِ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بشرطه وكل شرط جائز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عكسه فحرمن العلما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الآخر اليمين منه بينة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عند اتفاق الحكم فيه والسبب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إن لم يكن لضره لم يضمنه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علته نفياً ثبوتاً فاسمعا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إن يسقط الأصل ففرع قد حذى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من يقل تجوز قل ما أظلمه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جميع من أتلف شيئاً فاستبن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تواردت على الحدود فافهمن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كذا تعم ما لتخصيص فهم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إلا إذا كان بظلم قد مكر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مقصد لا اللفظ والمباني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أو لا فالأصل أنه هذا ما فعل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ما من ضروراته قله دون شك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يفعل المسطاع من مأمور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كالبغل واشتباه أخت فاسمعه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مقوم بقيمة المتلف ذا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ما لم يخالف عادة قله تفي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37030</wp:posOffset>
                </wp:positionH>
                <wp:positionV relativeFrom="paragraph">
                  <wp:posOffset>-228600</wp:posOffset>
                </wp:positionV>
                <wp:extent cx="2951480" cy="36576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قل يد الغاصب دوماً ضامنه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 لم يفرط وهو ترك ما يجب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جوز الاستثناء في التبرع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يلزم العلم بها في العوض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 يلزم المندوب بالشروع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كل من يسبق للمباح قل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ي الختام نحمد المولى على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هو الذي بمنه تفضلا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إن تجد عيباً وسوف تجده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إنما هذا اجتهاد من مقل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288pt;mso-wrap-distance-left:9.05pt;mso-wrap-distance-right:9.05pt;mso-wrap-distance-top:0pt;mso-wrap-distance-bottom:0pt;margin-top:-18pt;mso-position-vertical-relative:text;margin-left:128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12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قل يد الغاصب دوماً ضامنه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ما لم يفرط وهو ترك ما يجب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يجوز الاستثناء في التبرع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يلزم العلم بها في العوض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لا يلزم المندوب بالشروع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كل من يسبق للمباح قل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في الختام نحمد المولى على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فهو الذي بمنه تفضلا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فإن تجد عيباً وسوف تجده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إنما هذا اجتهاد من مقل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837430</wp:posOffset>
                </wp:positionH>
                <wp:positionV relativeFrom="paragraph">
                  <wp:posOffset>-213995</wp:posOffset>
                </wp:positionV>
                <wp:extent cx="2951480" cy="364299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3642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 الأمين فهي ليست ضامنه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 فاعلاً ما لا يجوز فلتجب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 جهلنا لمدة الثنيا فع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خالف البعض شذوذاً أعرض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أفضل الإتمام في المشروع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هو له وعنده النظم كمل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مامه وفضله الذي انجلا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ي بالإتمام جل وعلا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افهم هديت أني لا أقصده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اطه النقص بعفوٍ يكتمل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286.85pt;mso-wrap-distance-left:9.05pt;mso-wrap-distance-right:9.05pt;mso-wrap-distance-top:0pt;mso-wrap-distance-bottom:0pt;margin-top:-16.85pt;mso-position-vertical-relative:text;margin-left:38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12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أما الأمين فهي ليست ضامنه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أو فاعلاً ما لا يجوز فلتجب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مع جهلنا لمدة الثنيا فع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خالف البعض شذوذاً أعرض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الأفضل الإتمام في المشروع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فهو له وعنده النظم كمل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تمامه وفضله الذي انجلا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علي بالإتمام جل وعلا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فافهم هديت أني لا أقصده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مناطه النقص بعفوٍ يكتمل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708" w:bottom="1440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-1372235</wp:posOffset>
              </wp:positionH>
              <wp:positionV relativeFrom="paragraph">
                <wp:posOffset>-125095</wp:posOffset>
              </wp:positionV>
              <wp:extent cx="360045" cy="292100"/>
              <wp:effectExtent l="0" t="0" r="0" b="0"/>
              <wp:wrapSquare wrapText="largest"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40"/>
                              <w:szCs w:val="40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40"/>
                              <w:szCs w:val="4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3pt;mso-wrap-distance-left:0pt;mso-wrap-distance-right:0pt;mso-wrap-distance-top:0pt;mso-wrap-distance-bottom:0pt;margin-top:-9.85pt;mso-position-vertical-relative:text;margin-left:-10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b/>
                        <w:bCs/>
                        <w:sz w:val="40"/>
                        <w:szCs w:val="40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b/>
                        <w:bCs/>
                        <w:sz w:val="40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40"/>
                        <w:szCs w:val="4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7:00:00Z</dcterms:created>
  <dc:creator>المجاهد الصغير</dc:creator>
  <dc:description/>
  <dc:language>en-US</dc:language>
  <cp:lastModifiedBy>المجاهد الصغير</cp:lastModifiedBy>
  <dcterms:modified xsi:type="dcterms:W3CDTF">2004-01-14T09:07:00Z</dcterms:modified>
  <cp:revision>6</cp:revision>
  <dc:subject/>
  <dc:title/>
</cp:coreProperties>
</file>