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النَّقائِصُ</w:t>
      </w:r>
      <w:r>
        <w:rPr>
          <w:rFonts w:eastAsia="Traditional Arabic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عِلْميَّةُ</w:t>
      </w:r>
    </w:p>
    <w:p>
      <w:pPr>
        <w:pStyle w:val="Normal"/>
        <w:ind w:left="0" w:right="0" w:firstLine="566"/>
        <w:jc w:val="center"/>
        <w:rPr>
          <w:rFonts w:cs="DecoType Naskh Variants"/>
          <w:sz w:val="76"/>
          <w:szCs w:val="76"/>
        </w:rPr>
      </w:pPr>
      <w:r>
        <w:rPr>
          <w:rFonts w:cs="DecoType Naskh Variants"/>
          <w:sz w:val="76"/>
          <w:szCs w:val="76"/>
          <w:rtl w:val="true"/>
        </w:rPr>
      </w:r>
    </w:p>
    <w:p>
      <w:pPr>
        <w:pStyle w:val="Normal"/>
        <w:ind w:left="0" w:right="0" w:firstLine="566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تأليف</w:t>
      </w:r>
    </w:p>
    <w:p>
      <w:pPr>
        <w:pStyle w:val="Normal"/>
        <w:ind w:left="0" w:right="0" w:firstLine="566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عبدُ</w:t>
      </w:r>
      <w:r>
        <w:rPr>
          <w:rFonts w:eastAsia="Traditional Arabic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Traditional Arabic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نُ</w:t>
      </w:r>
      <w:r>
        <w:rPr>
          <w:rFonts w:eastAsia="Traditional Arabic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سُليمان</w:t>
      </w:r>
      <w:r>
        <w:rPr>
          <w:rFonts w:eastAsia="Traditional Arabic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عُتَيِّق</w:t>
      </w:r>
    </w:p>
    <w:p>
      <w:pPr>
        <w:pStyle w:val="Normal"/>
        <w:ind w:left="0" w:right="0" w:firstLine="566"/>
        <w:jc w:val="center"/>
        <w:rPr>
          <w:rFonts w:ascii="Times New Roman" w:hAnsi="Times New Roman" w:cs="Times New Roman"/>
          <w:sz w:val="74"/>
          <w:szCs w:val="74"/>
        </w:rPr>
      </w:pPr>
      <w:r>
        <w:rPr>
          <w:rFonts w:cs="Times New Roman" w:ascii="Times New Roman" w:hAnsi="Times New Roman"/>
          <w:sz w:val="74"/>
          <w:szCs w:val="74"/>
          <w:rtl w:val="true"/>
        </w:rPr>
      </w:r>
    </w:p>
    <w:p>
      <w:pPr>
        <w:pStyle w:val="Normal"/>
        <w:ind w:left="0" w:right="0" w:firstLine="566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  <w:rtl w:val="true"/>
        </w:rPr>
      </w:r>
    </w:p>
    <w:p>
      <w:pPr>
        <w:pStyle w:val="Normal"/>
        <w:ind w:left="0" w:right="0" w:firstLine="566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  <w:rtl w:val="true"/>
        </w:rPr>
      </w:r>
      <w:r>
        <w:br w:type="page"/>
      </w:r>
    </w:p>
    <w:p>
      <w:pPr>
        <w:pStyle w:val="Normal"/>
        <w:ind w:left="0" w:right="0" w:firstLine="566"/>
        <w:jc w:val="center"/>
        <w:rPr>
          <w:sz w:val="74"/>
          <w:szCs w:val="74"/>
        </w:rPr>
      </w:pPr>
      <w:r>
        <w:rPr>
          <w:rFonts w:eastAsia="AGA Arabesque" w:cs="AGA Arabesque" w:ascii="AGA Arabesque" w:hAnsi="AGA Arabesque"/>
          <w:sz w:val="74"/>
          <w:szCs w:val="74"/>
        </w:rPr>
        <w:t>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مدُ للهِ المُتَفَرِّدِ بالكمال ، المُتَنَزِّهِ عن النقائصِ مع كمال الجمال و الجلال ، و الصلاة و السلام على السيِّد الكريم ، ذي المحتد الفخيم ، سيدنا و حبيبنا محمد ، و على آله و صحبه و مَن تعبَّد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ما بعد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فإنَّ </w:t>
      </w:r>
      <w:r>
        <w:rPr>
          <w:sz w:val="28"/>
          <w:sz w:val="28"/>
          <w:szCs w:val="28"/>
          <w:rtl w:val="true"/>
        </w:rPr>
        <w:t xml:space="preserve">غايات الكمال مَطْلَبٌ نفيس لدى العقلاء ، و مرمىً عالٍ في سيرة الحكماء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 لا يعتري ذلك أدنى شكٍّ ، و لا قيدٌ من ريب ، و لكن أبى الله الكمال إلا لكتابه ، و اعترى الخلل كل مخلوقاته ، و تسلط النقص على كيانات الكمالات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من تلك الغايات المحمودة ، و المرامي المقصود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علم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شريف ، و ما حواه من فخر لطيف ، فقد اعترته شوائب النقص ، و خالجته آفات الكمال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ليس ذاك النَّقْصُ من ذات العلم ، بل هو من سالكيه ، و طارقي أبواب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لأهمية العلم ، و سُمُوِّ غايته جرى اليراع مقيِّداً آفاتٍ تختلج كيانه ، و سطر الحبر ذلك مظهراً بيان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و لقد كشف عن ذلك مُبَيِّنَاً آفات العلم و نقائصه العلامة محمد البشير الإبراهيمي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رحمه الله تعالى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حيث قال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و إن من نقائصنا المتصلة بحالتنا العلمية الحاضرة ثلاثاً لا كمال معها ، و من المؤسف أن ناشئتنا العلمية المستشرفة إلى الكمال لا تفكر في السلبي منها و لا الإيجابي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ذه النقائصُ الثلاث ه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ضعف الميل إلى التَّخَصُّص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ضعف الميل إلى الابتكار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كسلُ عن المُطَالَعَ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و إذا كانت الأوليان مُتعسرتين لفقد دواعيهما ؛ فإن الثالثة أقرب إلى الإمكان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كما ترى أن هذه النقائص هي ركائزُ في العلم ، و أصول في الثقافة ، و تخلُّفُها يعني الإخلال الكبير في ديمومة الإنتاج الثقافي العلمي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إلى بيانٍ شافٍ كافٍ لهذه النقائص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566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نَّقِيصَةُ الأُولى</w:t>
      </w:r>
    </w:p>
    <w:p>
      <w:pPr>
        <w:pStyle w:val="Normal"/>
        <w:ind w:left="0" w:right="0" w:firstLine="56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ضَعْفُ الميلِ إلى التخصُّص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ضَعْفُ الميل إلى التَّخَصُّص آفةٌ أدركت فئاماً من طُّلاّب العلوم ، 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و لابد من النظر إلى هذه النقيصة من خلال خمسة محاور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و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عن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َّخصُّص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ُعْرَفُ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َّخصُّصُ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ند أهله بأ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شتغالُ رَجلٍ بعلمٍ من العلوم ، و معرفته بدقائقهِ ، و إلمامه بمباحث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كما ترى أن هذا التعريف ل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َّخصُّص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أرض العمل مُغْفَلٌ مُهْمَلٌ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ا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قسام الناس بالنسبةِ لـ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َّخصُّص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ُلاَّبُ العلوم كثيرون ، و أه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َّخصُّص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قليلون ، و هم فيما بينهما في تفاوتٍ كبير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أقسامُ الطلاَّبِ بالنسبة ل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َّخصُّص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لاثةٌ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ولها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ِنْ لم يرمِ إلى تخصُّصٍ في علمٍ من العلوم ، بل هو مشتغلٌ في كل علم مُحصِّلاً له ، و لكن دون إتقانٍ و إحكامٍ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أُسميهم ب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ثقفي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و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جمَّاعين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ثانيها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َنْ تخصَّصَ في علمٍ و جَهِلَ علوماً ، و هذه حالُ أكثرِ مُتخصِّصِي زمانن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ثالثها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َنْ تخصَّصَ في علمٍ و ألمَّ بالكفايةِ من العلومِ الأخرى ، و هؤلاء أقلُّ من راحلةٍ في إبلٍ ألفٍ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الث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زَمَنُ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َّخصُّص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ظن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غلطاً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كثيرٌ من طلاب العلوم أن التَّخصُّصَ يكون حين ميلةِ الطالب لعلمٍ من العلوم ، و هذه نظرةٌ خاطئ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َّخصُّصَ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نهايةٌ بعد بداية ، و آخرةٌ بعد أولى ، فزمنُ اشتغال الطالب به إنما يكون بعد إلمامه بجملةٍ من العلوم ، و المشاركة بأصولها و رؤوسه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 بعدَ المُطالَعَةِ في الجميع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أي جميع الفنون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أو الأكثر إجمالاً إن مالَ طبعه إلى فنٍّ عليه أن يقصدَه و لا يَتكلَّف غيره ، فليس كل الناس يصلحون للتَّعلُّم ، و لا كل مَنْ يصلُح للتَّعلُّم يصلح لسائر العلوم ، بل كل مُيَسَّرٌ لما خلقَ ل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و إن كان مَيْلُهُ إلى الفنون على السواء مع موافقة الأسباب ، 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و مساعدة الأيام ، طَلَبَ التَّبَحُّرَ فيها </w:t>
      </w:r>
      <w:r>
        <w:rPr>
          <w:sz w:val="28"/>
          <w:szCs w:val="28"/>
          <w:rtl w:val="true"/>
        </w:rPr>
        <w:t xml:space="preserve">) </w:t>
      </w:r>
      <w:r>
        <w:rPr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20"/>
          <w:rtl w:val="true"/>
        </w:rPr>
        <w:footnoteReference w:id="2"/>
      </w:r>
      <w:r>
        <w:rPr>
          <w:sz w:val="20"/>
          <w:szCs w:val="20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و أما سلو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َّخصُّص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قبل تحصيل أصول العلم فهو خلَلٌ 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 xml:space="preserve">و غلطٌ ، إذ غالبُ ذلك انتقاءُ ما تميل إليه النَّفْسُ في حال اشتعال فتيلة 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همته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لذا كانت سيرة العلماءِ الأقدمين على هذا المنوال ، و على هذا الدرب و الطريق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فلابدَّ من الإلمام بالفنون الأخرى ، و هو المُسَمَّى ب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َّفَنُّ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و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شَارَكة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بيانُ ذلك في الآت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راب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نى التفنُّن في العلو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كثيراً ما تستوقفنا كلم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تَفَنِّنْ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كتب التراجم و السِّيَر 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و </w:t>
      </w:r>
      <w:r>
        <w:rPr>
          <w:sz w:val="28"/>
          <w:sz w:val="28"/>
          <w:szCs w:val="28"/>
          <w:rtl w:val="true"/>
        </w:rPr>
        <w:t xml:space="preserve">يخالجنا فيها معانٍ لها كِثار ، منها الصائب و أكثره بعيد النَّجْعَةِ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أصلُ المعاني التي تخالجنا صحيح ، لكن الحقيقة هي الغائب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فحقيقةُ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َّفنُّ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العلم هي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 xml:space="preserve">الوقوفُ على كُلِّياتِه التي تشتملُ على جميع أجزائه بالقـوة </w:t>
      </w:r>
      <w:r>
        <w:rPr>
          <w:sz w:val="28"/>
          <w:szCs w:val="28"/>
          <w:rtl w:val="true"/>
        </w:rPr>
        <w:t xml:space="preserve">) </w:t>
      </w:r>
      <w:r>
        <w:rPr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20"/>
          <w:rtl w:val="true"/>
        </w:rPr>
        <w:footnoteReference w:id="3"/>
      </w:r>
      <w:r>
        <w:rPr>
          <w:sz w:val="20"/>
          <w:szCs w:val="20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خام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قَدْرُ المطلوب ف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فنُّن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يس المرادُ ب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َّفَنُّ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لا ما بين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سكويه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كلامه الآنف ، و لكن ما القدرُ الذي به يكون تحصيلُ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َّفَنُّ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تلك العلو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بانَ عن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حاجِّي خليف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لما عَدَّدَ شرائط التَّحْصِيْل </w:t>
      </w:r>
      <w:r>
        <w:rPr>
          <w:sz w:val="28"/>
          <w:szCs w:val="28"/>
          <w:rtl w:val="true"/>
        </w:rPr>
        <w:t xml:space="preserve">_ : 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 من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لا يَدَعَ فناً من فنون العلم إلا و نظرَ فيه نظرَاً يَطَّلِعُ به على غايته و مقصده و طريقته </w:t>
      </w:r>
      <w:r>
        <w:rPr>
          <w:sz w:val="28"/>
          <w:szCs w:val="28"/>
          <w:rtl w:val="true"/>
        </w:rPr>
        <w:t xml:space="preserve">) </w:t>
      </w:r>
      <w:r>
        <w:rPr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20"/>
          <w:rtl w:val="true"/>
        </w:rPr>
        <w:footnoteReference w:id="4"/>
      </w:r>
      <w:r>
        <w:rPr>
          <w:sz w:val="20"/>
          <w:szCs w:val="20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خلاصةُ التفنُّن في أمري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رفةُ مفتاحِ الفن ، و ذلك من خلال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9" w:leader="none"/>
          <w:tab w:val="left" w:pos="1399" w:leader="none"/>
          <w:tab w:val="left" w:pos="1759" w:leader="none"/>
        </w:tabs>
        <w:ind w:left="1399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باديءِ العشر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9" w:leader="none"/>
          <w:tab w:val="left" w:pos="1399" w:leader="none"/>
          <w:tab w:val="left" w:pos="1759" w:leader="none"/>
        </w:tabs>
        <w:ind w:left="1399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ارس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9" w:leader="none"/>
          <w:tab w:val="left" w:pos="1399" w:leader="none"/>
          <w:tab w:val="left" w:pos="1759" w:leader="none"/>
        </w:tabs>
        <w:ind w:left="1399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جال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9" w:leader="none"/>
          <w:tab w:val="left" w:pos="1399" w:leader="none"/>
          <w:tab w:val="left" w:pos="1759" w:leader="none"/>
        </w:tabs>
        <w:ind w:left="1399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تب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9" w:leader="none"/>
          <w:tab w:val="left" w:pos="1399" w:leader="none"/>
          <w:tab w:val="left" w:pos="1759" w:leader="none"/>
        </w:tabs>
        <w:ind w:left="1399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صطلحاته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99" w:leader="none"/>
          <w:tab w:val="left" w:pos="1219" w:leader="none"/>
          <w:tab w:val="left" w:pos="1399" w:leader="none"/>
        </w:tabs>
        <w:ind w:left="0" w:right="0" w:firstLine="6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دخل الفن ، و يكون بمعرفة كبرى مسائله ، و أشهر أبوابه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99" w:leader="none"/>
          <w:tab w:val="left" w:pos="1219" w:leader="none"/>
          <w:tab w:val="left" w:pos="1399" w:leader="none"/>
        </w:tabs>
        <w:ind w:left="0" w:right="0" w:firstLine="67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566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نَّقِيْصَةُ الثَّانِيَةُ</w:t>
      </w:r>
    </w:p>
    <w:p>
      <w:pPr>
        <w:pStyle w:val="Normal"/>
        <w:ind w:left="0" w:right="0" w:firstLine="56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ضَعْفُ المَيْلِ إلى الابْتِكار 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ذه النَّقِيْصةُ من أشهر ما وُجِدَ بين طلاب العلوم ، و للأسف أنه لا يجهل أحدٌ قدرها ، و لكن ليس كلاًّ موفقاً له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الابتكار هو الإبداع ، و معناهما واحد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الإبداع من أنفسِ مناقب الذكي ، و من أجلِّ محامد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الإبداع أو الابتكارُ سيكون الكلام فيه في نواحٍ عِدَّ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ول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عنى الابتكا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الابتكار </w:t>
      </w:r>
      <w:r>
        <w:rPr>
          <w:sz w:val="28"/>
          <w:sz w:val="28"/>
          <w:szCs w:val="28"/>
          <w:rtl w:val="true"/>
        </w:rPr>
        <w:t xml:space="preserve">له معنيا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و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بتداع شيءٍ غير مسبوق إليه</w:t>
      </w:r>
      <w:r>
        <w:rPr>
          <w:sz w:val="28"/>
          <w:sz w:val="28"/>
          <w:szCs w:val="28"/>
          <w:rtl w:val="true"/>
        </w:rPr>
        <w:t xml:space="preserve"> ، و المعنى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أشد إيضاحاً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اختراعُ لشيء جديد لم يُسْبَقْ إلي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و من أمثلةِ ذلك علمُ أصولِ الفقه ، فإن الذي اخترعه كعلمٍ مُفْرَدٍ هو الإمام الشافعي </w:t>
      </w:r>
      <w:r>
        <w:rPr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20"/>
          <w:rtl w:val="true"/>
        </w:rPr>
        <w:footnoteReference w:id="5"/>
      </w:r>
      <w:r>
        <w:rPr>
          <w:sz w:val="20"/>
          <w:szCs w:val="20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من ذلك أصول الشَّعْرِ و عروضه فإن مُخترِعَهُ هو الخليل بن أحمد الفراهيدي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 المعنى الثاني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جديد لعلم اندَرَسَ ، و التجديد له بالتذكير ب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يَظْهرُ من خلال التعريف له دِقَّته و عِزَّتُ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ان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ل الإبداعُ جِبلِّي أم اكتسابي ؟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ميلُ كثيرٌ من الناس إلى أن الإبداع يأتي مخلوقاً مع الإنسان ، فلا يوجد مبدع إلا وهو مخلوق فيه الإبداع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من لم يكن كذلك فليس أهلاً لأن يكون مُبْدِعَاً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هذه نظرة آفنة ، و رؤية خاطئة ، و إبطالها من أوجه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الإبتكار من نتائج العلم ، و ثمار المعرفة ، و العلم و المعرفة مكتسبان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بالمجاهدة يكون تحصيلُ المراد ، و لنا فيه قولِ سيدنا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إنما العلمُ بالتعلُّم ، و إنما الحلمُ بالتحلُّم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ثال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َّ حُبَّ التميُّز موجود في النفسِ البشرية ، و لكن من الناسِ من يُخفيه ، و منهم من يُبديه ، و الإبداع و الإبتكارُ من التميُّز الكامن في خفايا النفس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الث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هميَّةُ الإبدا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كلامُ عن أهميَّةِ الإبداع و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ابتكار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 ثلاثة جوانب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سبقَ أن قُرِّرَ في معناه تظهرُ أهميت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فضائل الواردة في العلم تنطبق عليه إذ هو مرتبةٌ من العل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ثال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رتبةُ الإبداع مرتبةٌ عاليةٌ لا يَصِلُها إلا الخُلَّصُ من الرجال المؤهلين له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رابع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طُرُقُ المُوْصِلَةُ إلى الإبدا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ل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بداع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طُرُقٌ تُوْصِلُ إليه ، و لا يَتأتَّى الوصولُ إلى 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بداع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لا بها و من خلالها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طريقُ الأولى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آلة التي بها الإدراك و التحصيلُ ، و هي </w:t>
      </w:r>
      <w:r>
        <w:rPr>
          <w:sz w:val="28"/>
          <w:szCs w:val="28"/>
          <w:rtl w:val="true"/>
        </w:rPr>
        <w:t xml:space="preserve">: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عقل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هذه الآلة شيئا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حفظُ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فه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يقولُ </w:t>
      </w:r>
      <w:r>
        <w:rPr>
          <w:sz w:val="28"/>
          <w:sz w:val="28"/>
          <w:szCs w:val="28"/>
          <w:rtl w:val="true"/>
        </w:rPr>
        <w:t xml:space="preserve">ابنُ تيمية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رحمه الله </w:t>
      </w:r>
      <w:r>
        <w:rPr>
          <w:sz w:val="28"/>
          <w:szCs w:val="28"/>
          <w:rtl w:val="true"/>
        </w:rPr>
        <w:t xml:space="preserve">_ " </w:t>
      </w:r>
      <w:r>
        <w:rPr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 xml:space="preserve">العلم له مبدأ وهو قوة العقل الذي هو الحفظ والفهم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طريقُ الثانية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يعابُ المسائل التي تُوْصِلُ إلى الإبداع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إ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بداع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أي فنٍّ لا يكون الوصول إليه إلا بعد أن يَسْتَوعِبَ الشخصُ أصول و مسائل ذاك الفن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معلومٌ أنه لا يك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بداع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لا على أصولٍ من العلم يُعْتَمَدُ عليها عند أهل الفن و العل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خاطئةٌ طريقةُ البعضِ حين يدَّع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بداع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علمٍ من العلوم و هو لم يَسْتَوْعِبْ مسائله ، بل أصول العل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طريقُ الثَّالثةُ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َعْرِفَةُ حقيقةُ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بداع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قد سبقَ تقريرُ ذلك فيما مضى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خامِسَةُ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خلاقياتُ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بداع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بدَّ أن يتمت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بْدِعُ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إبداعه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أخلاقياتٍ مهمة لابُدَّ من مُراعاتها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ول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َعْلَمَ أن كلَّ شيءٍ من الله </w:t>
      </w:r>
      <w:r>
        <w:rPr>
          <w:b/>
          <w:bCs/>
          <w:sz w:val="28"/>
          <w:szCs w:val="28"/>
          <w:rtl w:val="true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</w:rPr>
        <w:t xml:space="preserve">تعالى </w:t>
      </w:r>
      <w:r>
        <w:rPr>
          <w:b/>
          <w:bCs/>
          <w:sz w:val="28"/>
          <w:szCs w:val="28"/>
          <w:rtl w:val="true"/>
        </w:rPr>
        <w:t>_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إن كثيراً ممن يَظُنُّوْنَ أنه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بدعو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العلوم يكون لديهم شعورٌ بالخروج عن قدَرِ الله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، و يظنون أن ما أصابوه م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إبداع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نما هو من تلقاء جهدِهمْ و عقوله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هذا تَلْحَظُه في كثيرين من كُتَّابِ هذا الزمان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و الله المستعان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، و قدْ حصلَ هذا ل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بن سينا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إنه لما حصَّلَ علوماً و أبدع فيها لَحِقَهُ الطغيان فطغى ، و مثل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بن الراوندي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انيةُ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َزْوُ المَعْلُوُمَةِ إلى أه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فإنَّ بركةَ العلم في عَزْوِهِ لأهله ، إذ هو نالَ طرفاً مُؤَصِّلاً لـ 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بداع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ديه من كلامِ مَنْ سَبَقَهُ من السابقين له في العلم و الفضل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>و كان هذا منهجاً مسلوكاً لدى العلماء النبلاء كـ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أبي عبيد القاسم بن سلاَّم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سيوطي </w:t>
      </w:r>
      <w:r>
        <w:rPr>
          <w:sz w:val="28"/>
          <w:szCs w:val="28"/>
          <w:rtl w:val="true"/>
        </w:rPr>
        <w:t>) ... .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َّالِثَةُ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َجِيءُ بالأمور على وجه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ذلك في ناحيتي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ولى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آداب الكتابَ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ثانية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آداب التأليف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و يُنْظَرُ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لامات الترقيم ل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أحمد باشا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 صياغةُ البحث العلمي ل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هاب أبو سليمان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ادِسَةُ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التي يُبْدَعُ في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ومُ التي يُحْرَصُ على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بداع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ها نوعا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ول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لم النافع ، و نَفْعِيَةُ العلوم من جهتي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و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ضمون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ثان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ثمارُ و النتائجُ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اني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لم المُحْتَاجُ إليهِ بِكَثْرَةٍ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566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نَّقِيْصَةُ الثَّالِثَة ً</w:t>
      </w:r>
    </w:p>
    <w:p>
      <w:pPr>
        <w:pStyle w:val="Normal"/>
        <w:ind w:left="0" w:right="0" w:firstLine="56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الكَسَلُ عن المُطالَعة 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آلَةُ العالِمِ كُتْبُهُ ، و عُمُدُ تَحْصِيْلِه كَرَارِيْسُ العلم لديهِ ، و على مَدَى حِرْصِهِ عَلَيْها يكون شأنُ تحصيلِه ، و بِقِلَّة إهمالها يكونُ ضَعْفُ تَحْصِليه ،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و هي مُكَوِّنَةِ علم الرجل ، و مُنْضِجَة فكر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بها تمدَّح العلماء ، و بفضلها ترنحو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لَقَدْ بُلِيْنَا في هذا الزمان بِقِلَّة المُطَّلِعِيْن على الكُتُبِ ، بل بُلِيْنَا بِكثْرَةِ الكُتُبِ التي تَتَّسِمُ ب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غُثُوْثَ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 لأجلِ ذا كان الانصرافُ عن المُطَالَع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المُطَالَعةُ إذ كانت بذا المُقام ، و تِيْكَ المكانة فإنه لابُدَّ من إضاءةٍ حول نُقْصَانِها في صَفِّ من اشْتَغَلَ في العلم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طَلَبَاً و تَعْلِيْمِاً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، فأقولُ و بربي استعانتي ، و عليه اتّكالِ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ن الكلامَ على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طَالَعةُ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يكون من خلالِ ما يأت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َوَّلُ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أسبابِ المانِعَةِ من المُطالَع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مْ يَكُن انصرافُ طلاَّبِ العلم عن المُطالَعة ، و الاهتمام بها إلا من أسبابٍ حَفَّتْ بها ، و جملتُهَا قسما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الأول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أسبابٌ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ُطالِع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ن أهمَّ الأسباب المانِعَةِ م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طالَع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هي ما كان ورودها مِنْ قِبَلِ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طالِع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 إليك طَرَفَاً منها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ولُ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ضَعْفُ الهمةِ ف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طَالَعة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ثاني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َدَمُ استشعارِ أهميتها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ثالث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َهْلُ بطرائق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طالَع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 هما طريقتا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أولى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نهجية في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ُطَالَعة </w:t>
      </w:r>
      <w:r>
        <w:rPr>
          <w:b/>
          <w:bCs/>
          <w:sz w:val="28"/>
          <w:szCs w:val="28"/>
          <w:u w:val="single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ترى بعضاً من القوم يَشْرَعُ في قراءةِ ما وقع في يده من الكتب ، مُهْمِلاً بذلك شأنه و حاله مع الكتابِ المُطالَع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طالَعةُ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نافعةُ هي ما كان فيها أمرا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ناسُبُ بين الكتاب و المُطالِع ، و يندرجُ في هذا شيئا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أول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ناسب في العقل و الفهم ، فلا يكون في فنٍّ لا يفهمُ 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أصول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ني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ناسبُ في اللغة و العبارة ، فلا يكون الكتابُ ذا لُغَةٍ أكبر من القاريء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ُسْرُ القراءة فيه ، و هذا فيه أمور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ل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يُسْرُ من جهة حُسنِ الطباعة و الإخراج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ني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يُسْرُ من جهة المعلومة فيه و اتفاقها مع فهم القاريء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لث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يُسْرُ من جهة الزمان و المكان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هذَانِ لُبُّ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طالَعةُ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نَّافِعة ، و بفقدِهما يكون فُقْدانُ المَنْفَع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َّانِيَةُ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إهمالُ آداب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ُطَالَعة 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هي تدُوْرُ في محوري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لأ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ِلْسَةُ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ُطالِع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دَبُ الكتابِ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ndalus"/>
          <w:sz w:val="28"/>
          <w:sz w:val="28"/>
          <w:szCs w:val="28"/>
          <w:rtl w:val="true"/>
        </w:rPr>
        <w:t>الثاني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أسبابٌ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ُطالَع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( </w:t>
      </w:r>
      <w:r>
        <w:rPr>
          <w:rFonts w:cs="Andalus"/>
          <w:sz w:val="28"/>
          <w:sz w:val="28"/>
          <w:szCs w:val="28"/>
          <w:rtl w:val="true"/>
        </w:rPr>
        <w:t>الكتاب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هي ثمانيةٌ </w:t>
      </w:r>
      <w:r>
        <w:rPr>
          <w:sz w:val="28"/>
          <w:szCs w:val="28"/>
          <w:rtl w:val="true"/>
        </w:rPr>
        <w:t>:</w:t>
      </w:r>
      <w:r>
        <w:rPr>
          <w:rFonts w:cs="Andalus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ل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سْقاطُ الألفاظ من الكلا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ني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زيادةُ ألفاظٍ في الكلا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لثُ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سقاطُ أحرُفٍ من كَلِمَةٍ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ابع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زيادةُ أحرُفٍ في كلمةٍ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امسُ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َصْلُ حَرْفٍ مفصولٍ ، أو فَصْلُ حَرْفٍ موصولٍ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سادس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َغييرُ أشكالٍ الحروف بأشباهها ك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تابةِ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حاءِ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لى شكْلِ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باء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بع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عُدُوْلُ عن الأشكالِ الصحيحة للحروف كَتَصِيِيْرِ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عيْنِ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ك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فاء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حال الوصل ، أو ك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حاء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حال الفصل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من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غْفَالُ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نَّقْطِ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عْجَام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نَّقطُ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َضْعُ النُّقَط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عْجام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َشْكيلُ الكلمة بحركاتها </w:t>
      </w:r>
      <w:r>
        <w:rPr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20"/>
          <w:rtl w:val="true"/>
        </w:rPr>
        <w:footnoteReference w:id="6"/>
      </w:r>
      <w:r>
        <w:rPr>
          <w:sz w:val="20"/>
          <w:szCs w:val="20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ا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قسامُ المُطَالَعةِ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 و هي قسما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لاً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سمٌ من حيث نوعيةُ المقروء ،  و هو على أنواع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ول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القراءة التأصيل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 هي القراءة التي يعتمد فيها على التركيز و التمعن ، و هي في نوعين من الكتب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شروح المتو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إن التركيز عليها حال قراءتها من مطالب التأصيل و التأسيس ، و بها يكون الطالب على إلمام كبير بمقاصد المتن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تب العل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شرع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هي التي يكون فيها التحص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العلمي ، مثل كت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اعتقاد ، الفقه ، الحديث ، الأصول ، المصطلح ، النحو </w:t>
      </w:r>
      <w:r>
        <w:rPr>
          <w:sz w:val="28"/>
          <w:szCs w:val="28"/>
          <w:rtl w:val="true"/>
        </w:rPr>
        <w:t>....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قراءة الجرد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 هي تعني أن هناك كتباً تقرأ قراءة فيها نوع من التركيز و التفهم ، و لا تحتاج الى إعمال الفكر و العقل في 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عباراتها ، و هي في نوعين من الكتب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طول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 هي الكتب ذات المجلدات الكثيرة ، و هي لا تستدعي التوقف عندها و التفكر لمعانيها ، و غنما تقرأ لبحث ، أو غيره من الحاجات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ع أن المتعيِّن على طالب العلم أن يقرأ بها و لكن بعد إدراكه أصول العل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تب التكميل العلم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 مرادي بالتكميل العلم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و تحصيل الطالب علماً ليس أساساً في تكوينه علمياً و تأصيله فيه ، بل هو من مكملات ثقافته و علم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علوم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أريخ ، التراجم ، الأدب ، اللغة </w:t>
      </w:r>
      <w:r>
        <w:rPr>
          <w:sz w:val="28"/>
          <w:szCs w:val="28"/>
          <w:rtl w:val="true"/>
        </w:rPr>
        <w:t>..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ثال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قراءة الموسم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 هي القراة التي تكون في مناسبات و أوقات ، و هي نوعا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راءة في المواسم العباد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قراءة كتب الحج قبل الحج ، 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و الصيام قبل الصيام ، و النكاح قبل النكاح ، و البيوع قبل البيع و الشراء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قراءة في أحكام النواز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 هي القراءة في الكتب التي ألفت في أزمنة من أزمنة المسلمين التي حلت فيهم نازلة و كارثة كغزوة أشكلت عليهم ، و هكذ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بِهَذا أكون قد أوقفت اليراعة عن الرَّقْمِ ، و اللسان عن البَوْحِ بالكَلِم ، آملاً من الله العليم ، أن يَعُمَّني بفضله العمي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صلَّى الله على نبينا محمد و على آلهِ و صحب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orient="landscape" w:w="8419" w:h="11906"/>
      <w:pgMar w:left="1440" w:right="1440" w:gutter="0" w:header="720" w:top="1797" w:footer="0" w:bottom="179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39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1</w:t>
      </w:r>
      <w:r>
        <w:rPr>
          <w:sz w:val="20"/>
          <w:szCs w:val="20"/>
          <w:rtl w:val="true"/>
        </w:rPr>
        <w:t xml:space="preserve">) "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كَشْفُ الظنون 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1/46</w:t>
      </w:r>
      <w:r>
        <w:rPr>
          <w:sz w:val="20"/>
          <w:szCs w:val="20"/>
          <w:rtl w:val="true"/>
        </w:rPr>
        <w:t xml:space="preserve"> ) .</w:t>
      </w:r>
    </w:p>
    <w:p>
      <w:pPr>
        <w:pStyle w:val="Footnote"/>
        <w:ind w:left="139" w:right="0" w:hanging="0"/>
        <w:jc w:val="left"/>
        <w:rPr>
          <w:rFonts w:eastAsia="Traditional Arabic"/>
        </w:rPr>
      </w:pPr>
      <w:r>
        <w:rPr>
          <w:rFonts w:eastAsia="Traditional Arabic"/>
          <w:rtl w:val="true"/>
        </w:rPr>
        <w:t xml:space="preserve"> </w:t>
      </w:r>
    </w:p>
  </w:footnote>
  <w:footnote w:id="3">
    <w:p>
      <w:pPr>
        <w:pStyle w:val="Normal"/>
        <w:ind w:left="139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1</w:t>
      </w:r>
      <w:r>
        <w:rPr>
          <w:sz w:val="20"/>
          <w:szCs w:val="20"/>
          <w:rtl w:val="true"/>
        </w:rPr>
        <w:t xml:space="preserve">) " </w:t>
      </w:r>
      <w:r>
        <w:rPr>
          <w:sz w:val="20"/>
          <w:sz w:val="20"/>
          <w:szCs w:val="20"/>
          <w:rtl w:val="true"/>
        </w:rPr>
        <w:t xml:space="preserve">الهوامل و الشوامل </w:t>
      </w:r>
      <w:r>
        <w:rPr>
          <w:sz w:val="20"/>
          <w:szCs w:val="20"/>
          <w:rtl w:val="true"/>
        </w:rPr>
        <w:t>" (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30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. </w:t>
      </w:r>
    </w:p>
  </w:footnote>
  <w:footnote w:id="4">
    <w:p>
      <w:pPr>
        <w:pStyle w:val="Footnote"/>
        <w:ind w:left="139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</w:rPr>
        <w:t>(</w:t>
      </w:r>
      <w:r>
        <w:rPr>
          <w:rStyle w:val="FootnoteCharacters"/>
          <w:position w:val="0"/>
          <w:sz w:val="20"/>
          <w:vertAlign w:val="baseline"/>
        </w:rPr>
        <w:t>2</w:t>
      </w:r>
      <w:r>
        <w:rPr>
          <w:rtl w:val="true"/>
        </w:rPr>
        <w:t xml:space="preserve">) " </w:t>
      </w:r>
      <w:r>
        <w:rPr>
          <w:rtl w:val="true"/>
        </w:rPr>
        <w:t xml:space="preserve">كشف الظنون </w:t>
      </w:r>
      <w:r>
        <w:rPr>
          <w:rtl w:val="true"/>
        </w:rPr>
        <w:t xml:space="preserve">" ( </w:t>
      </w:r>
      <w:r>
        <w:rPr/>
        <w:t>1/46</w:t>
      </w:r>
      <w:r>
        <w:rPr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</w:rPr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" </w:t>
      </w:r>
      <w:r>
        <w:rPr>
          <w:rtl w:val="true"/>
        </w:rPr>
        <w:t xml:space="preserve">البحر المحيط </w:t>
      </w:r>
      <w:r>
        <w:rPr>
          <w:rtl w:val="true"/>
        </w:rPr>
        <w:t xml:space="preserve">" ( </w:t>
      </w:r>
      <w:r>
        <w:rPr/>
        <w:t>1/6</w:t>
      </w:r>
      <w:r>
        <w:rPr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</w:rPr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" </w:t>
      </w:r>
      <w:r>
        <w:rPr>
          <w:rtl w:val="true"/>
        </w:rPr>
        <w:t xml:space="preserve">أدب الدنيا و الدين </w:t>
      </w:r>
      <w:r>
        <w:rPr>
          <w:rtl w:val="true"/>
        </w:rPr>
        <w:t xml:space="preserve">" ( </w:t>
      </w:r>
      <w:r>
        <w:rPr>
          <w:rtl w:val="true"/>
        </w:rPr>
        <w:t xml:space="preserve">ص </w:t>
      </w:r>
      <w:r>
        <w:rPr/>
        <w:t>104</w:t>
      </w:r>
      <w:r>
        <w:rPr>
          <w:rtl w:val="true"/>
        </w:rPr>
        <w:t>_</w:t>
      </w:r>
      <w:r>
        <w:rPr/>
        <w:t>107</w:t>
      </w:r>
      <w:r>
        <w:rPr>
          <w:rtl w:val="true"/>
        </w:rPr>
        <w:t xml:space="preserve"> ) 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5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212"/>
        </w:tabs>
        <w:ind w:left="22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21:51:00Z</dcterms:created>
  <dc:creator>welcome</dc:creator>
  <dc:description/>
  <cp:keywords/>
  <dc:language>en-US</dc:language>
  <cp:lastModifiedBy>***</cp:lastModifiedBy>
  <cp:lastPrinted>2005-09-28T12:33:00Z</cp:lastPrinted>
  <dcterms:modified xsi:type="dcterms:W3CDTF">2007-08-16T17:03:00Z</dcterms:modified>
  <cp:revision>10</cp:revision>
  <dc:subject/>
  <dc:title>النَّقائِصُ العِلْميَّةُ</dc:title>
</cp:coreProperties>
</file>