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4"/>
          <w:szCs w:val="34"/>
        </w:rPr>
      </w:pPr>
      <w:r>
        <w:rPr>
          <w:rFonts w:cs="Andalus"/>
          <w:b w:val="false"/>
          <w:sz w:val="34"/>
          <w:szCs w:val="34"/>
          <w:rtl w:val="true"/>
        </w:rPr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4"/>
          <w:szCs w:val="34"/>
        </w:rPr>
      </w:pPr>
      <w:r>
        <w:rPr>
          <w:rFonts w:cs="Andalus"/>
          <w:b w:val="false"/>
          <w:sz w:val="34"/>
          <w:szCs w:val="34"/>
          <w:rtl w:val="true"/>
        </w:rPr>
      </w:r>
    </w:p>
    <w:p>
      <w:pPr>
        <w:pStyle w:val="Heading2"/>
        <w:ind w:left="0" w:right="0" w:firstLine="720"/>
        <w:jc w:val="left"/>
        <w:rPr>
          <w:rFonts w:ascii="Times New Roman" w:hAnsi="Times New Roman" w:cs="Simple Indust Shaded"/>
          <w:b/>
          <w:b/>
          <w:bCs/>
          <w:shadow/>
          <w:sz w:val="34"/>
          <w:szCs w:val="34"/>
        </w:rPr>
      </w:pPr>
      <w:r>
        <w:rPr>
          <w:rFonts w:cs="Simple Indust Shaded" w:ascii="Times New Roman" w:hAnsi="Times New Roman"/>
          <w:b/>
          <w:bCs/>
          <w:shadow/>
          <w:sz w:val="34"/>
          <w:szCs w:val="34"/>
          <w:rtl w:val="true"/>
        </w:rPr>
      </w:r>
    </w:p>
    <w:p>
      <w:pPr>
        <w:pStyle w:val="Heading2"/>
        <w:ind w:left="0" w:right="0" w:firstLine="720"/>
        <w:jc w:val="left"/>
        <w:rPr>
          <w:rFonts w:ascii="Times New Roman" w:hAnsi="Times New Roman" w:cs="Simple Indust Shaded"/>
          <w:bCs/>
          <w:shadow/>
          <w:sz w:val="34"/>
          <w:szCs w:val="34"/>
        </w:rPr>
      </w:pPr>
      <w:r>
        <w:rPr>
          <w:rFonts w:cs="Simple Indust Shaded" w:ascii="Times New Roman" w:hAnsi="Times New Roman"/>
          <w:bCs/>
          <w:shadow/>
          <w:sz w:val="34"/>
          <w:szCs w:val="34"/>
          <w:rtl w:val="true"/>
        </w:rPr>
      </w:r>
    </w:p>
    <w:p>
      <w:pPr>
        <w:pStyle w:val="Heading2"/>
        <w:ind w:left="0" w:right="0" w:firstLine="720"/>
        <w:jc w:val="center"/>
        <w:rPr>
          <w:rFonts w:ascii="Times New Roman" w:hAnsi="Times New Roman" w:cs="Simple Indust Shaded"/>
          <w:bCs/>
          <w:shadow/>
          <w:sz w:val="72"/>
          <w:szCs w:val="72"/>
        </w:rPr>
      </w:pPr>
      <w:r>
        <w:rPr>
          <w:rFonts w:cs="Simple Indust Shaded" w:ascii="Times New Roman" w:hAnsi="Times New Roman"/>
          <w:bCs/>
          <w:shadow/>
          <w:sz w:val="72"/>
          <w:szCs w:val="72"/>
          <w:rtl w:val="true"/>
        </w:rPr>
      </w:r>
    </w:p>
    <w:p>
      <w:pPr>
        <w:pStyle w:val="Heading2"/>
        <w:ind w:left="0" w:right="0" w:firstLine="720"/>
        <w:jc w:val="center"/>
        <w:rPr>
          <w:rFonts w:ascii="Times New Roman" w:hAnsi="Times New Roman" w:cs="Simple Indust Shaded"/>
          <w:bCs/>
          <w:shadow/>
          <w:sz w:val="72"/>
          <w:szCs w:val="72"/>
        </w:rPr>
      </w:pPr>
      <w:r>
        <w:rPr>
          <w:rFonts w:ascii="Times New Roman" w:hAnsi="Times New Roman" w:cs="Simple Indust Shaded"/>
          <w:bCs/>
          <w:shadow/>
          <w:sz w:val="72"/>
          <w:sz w:val="72"/>
          <w:szCs w:val="72"/>
          <w:rtl w:val="true"/>
        </w:rPr>
        <w:t>الاستعمار</w:t>
      </w:r>
      <w:r>
        <w:rPr>
          <w:rFonts w:ascii="Times New Roman" w:hAnsi="Times New Roman" w:cs="Times New Roman"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Cs/>
          <w:shadow/>
          <w:sz w:val="72"/>
          <w:sz w:val="72"/>
          <w:szCs w:val="72"/>
          <w:rtl w:val="true"/>
        </w:rPr>
        <w:t>في</w:t>
      </w:r>
      <w:r>
        <w:rPr>
          <w:rFonts w:ascii="Times New Roman" w:hAnsi="Times New Roman" w:cs="Times New Roman"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Cs/>
          <w:shadow/>
          <w:sz w:val="72"/>
          <w:sz w:val="72"/>
          <w:szCs w:val="72"/>
          <w:rtl w:val="true"/>
        </w:rPr>
        <w:t>العصر</w:t>
      </w:r>
      <w:r>
        <w:rPr>
          <w:rFonts w:ascii="Times New Roman" w:hAnsi="Times New Roman" w:cs="Times New Roman"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Cs/>
          <w:shadow/>
          <w:sz w:val="72"/>
          <w:sz w:val="72"/>
          <w:szCs w:val="72"/>
          <w:rtl w:val="true"/>
        </w:rPr>
        <w:t>الحديث</w:t>
      </w:r>
    </w:p>
    <w:p>
      <w:pPr>
        <w:pStyle w:val="Normal"/>
        <w:widowControl w:val="false"/>
        <w:ind w:left="0" w:right="0" w:firstLine="720"/>
        <w:jc w:val="center"/>
        <w:rPr>
          <w:b w:val="false"/>
          <w:b w:val="false"/>
          <w:sz w:val="34"/>
          <w:szCs w:val="34"/>
        </w:rPr>
      </w:pPr>
      <w:r>
        <w:rPr>
          <w:rFonts w:cs="Simple Indust Shaded"/>
          <w:b w:val="false"/>
          <w:b w:val="false"/>
          <w:shadow/>
          <w:sz w:val="72"/>
          <w:sz w:val="72"/>
          <w:szCs w:val="72"/>
          <w:rtl w:val="true"/>
        </w:rPr>
        <w:t>ودوافعه</w:t>
      </w:r>
      <w:r>
        <w:rPr>
          <w:rFonts w:cs="Times New Roman"/>
          <w:b w:val="false"/>
          <w:b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cs="Simple Indust Shaded"/>
          <w:b w:val="false"/>
          <w:b w:val="false"/>
          <w:shadow/>
          <w:sz w:val="72"/>
          <w:sz w:val="72"/>
          <w:szCs w:val="72"/>
          <w:rtl w:val="true"/>
        </w:rPr>
        <w:t>الدينية</w:t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DecoType Naskh Swashes"/>
          <w:b w:val="false"/>
          <w:b w:val="false"/>
          <w:sz w:val="34"/>
          <w:szCs w:val="34"/>
        </w:rPr>
      </w:pPr>
      <w:r>
        <w:rPr>
          <w:rFonts w:cs="Times New Roman"/>
          <w:b w:val="false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right"/>
        <w:rPr/>
      </w:pPr>
      <w:r>
        <w:rPr>
          <w:rFonts w:cs="Times New Roman"/>
          <w:b w:val="false"/>
          <w:sz w:val="44"/>
          <w:szCs w:val="44"/>
          <w:rtl w:val="true"/>
        </w:rPr>
        <w:t xml:space="preserve"> </w:t>
      </w:r>
      <w:r>
        <w:rPr>
          <w:rFonts w:cs="DecoType Naskh Swashes"/>
          <w:b w:val="false"/>
          <w:b w:val="false"/>
          <w:sz w:val="44"/>
          <w:sz w:val="44"/>
          <w:szCs w:val="44"/>
          <w:rtl w:val="true"/>
        </w:rPr>
        <w:t>د</w:t>
      </w:r>
      <w:r>
        <w:rPr>
          <w:rFonts w:cs="DecoType Naskh Swashes"/>
          <w:b w:val="false"/>
          <w:sz w:val="44"/>
          <w:szCs w:val="44"/>
          <w:rtl w:val="true"/>
        </w:rPr>
        <w:t xml:space="preserve">. </w:t>
      </w:r>
      <w:r>
        <w:rPr>
          <w:rFonts w:cs="DecoType Naskh Swashes"/>
          <w:b w:val="false"/>
          <w:b w:val="false"/>
          <w:sz w:val="44"/>
          <w:sz w:val="44"/>
          <w:szCs w:val="44"/>
          <w:rtl w:val="true"/>
        </w:rPr>
        <w:t>منقذ</w:t>
      </w:r>
      <w:r>
        <w:rPr>
          <w:rFonts w:cs="Times New Roman"/>
          <w:b w:val="false"/>
          <w:b w:val="false"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 w:val="false"/>
          <w:b w:val="false"/>
          <w:sz w:val="44"/>
          <w:sz w:val="44"/>
          <w:szCs w:val="44"/>
          <w:rtl w:val="true"/>
        </w:rPr>
        <w:t>بن</w:t>
      </w:r>
      <w:r>
        <w:rPr>
          <w:rFonts w:cs="Times New Roman"/>
          <w:b w:val="false"/>
          <w:b w:val="false"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 w:val="false"/>
          <w:b w:val="false"/>
          <w:sz w:val="44"/>
          <w:sz w:val="44"/>
          <w:szCs w:val="44"/>
          <w:rtl w:val="true"/>
        </w:rPr>
        <w:t>محمود</w:t>
      </w:r>
      <w:r>
        <w:rPr>
          <w:rFonts w:cs="Times New Roman"/>
          <w:b w:val="false"/>
          <w:b w:val="false"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 w:val="false"/>
          <w:b w:val="false"/>
          <w:sz w:val="44"/>
          <w:sz w:val="44"/>
          <w:szCs w:val="44"/>
          <w:rtl w:val="true"/>
        </w:rPr>
        <w:t>السقار</w:t>
      </w:r>
    </w:p>
    <w:p>
      <w:pPr>
        <w:pStyle w:val="Normal"/>
        <w:widowControl w:val="false"/>
        <w:ind w:left="0" w:right="0" w:firstLine="720"/>
        <w:jc w:val="left"/>
        <w:rPr>
          <w:rFonts w:cs="DecoType Naskh Swashes"/>
          <w:b w:val="false"/>
          <w:b w:val="false"/>
          <w:sz w:val="34"/>
          <w:szCs w:val="34"/>
        </w:rPr>
      </w:pPr>
      <w:r>
        <w:rPr>
          <w:rFonts w:cs="DecoType Naskh Swashes"/>
          <w:b w:val="false"/>
          <w:sz w:val="34"/>
          <w:szCs w:val="34"/>
          <w:rtl w:val="true"/>
        </w:rPr>
      </w:r>
      <w:r>
        <w:br w:type="page"/>
      </w:r>
    </w:p>
    <w:p>
      <w:pPr>
        <w:pStyle w:val="Normal"/>
        <w:ind w:left="75" w:right="0" w:firstLine="404"/>
        <w:jc w:val="left"/>
        <w:rPr>
          <w:rFonts w:cs="Andalus"/>
          <w:b w:val="false"/>
          <w:b w:val="false"/>
          <w:sz w:val="34"/>
          <w:szCs w:val="34"/>
        </w:rPr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مقدمة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ال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صل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بي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مع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ب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زك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ت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سلي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عد</w:t>
      </w:r>
      <w:r>
        <w:rPr>
          <w:b w:val="false"/>
          <w:sz w:val="34"/>
          <w:szCs w:val="34"/>
          <w:rtl w:val="true"/>
        </w:rPr>
        <w:t>: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ج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ش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عي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ت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سع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ل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قدس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بلغ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غ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ت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ت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غد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د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ه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يو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لم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ص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ديث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د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ط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س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ان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ي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ظ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قدير؛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م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عم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نتشا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فق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رك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ضح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لاذ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غ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بي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تشال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قع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ير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ي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زو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ئ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لو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لا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ضح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ا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زد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رض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ادرو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بح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هن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حضار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ثقافته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بق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ؤ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جلج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ذهاننا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ؤلاء؟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ت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تحق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الح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حسب؟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جتم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هد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ين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الي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ع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ام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ا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قو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بذ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ز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مائ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يزانيا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تشال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ط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كتاتور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طيق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ؤيت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يمقراطية</w:t>
      </w:r>
      <w:r>
        <w:rPr>
          <w:b w:val="false"/>
          <w:sz w:val="34"/>
          <w:szCs w:val="34"/>
          <w:rtl w:val="true"/>
        </w:rPr>
        <w:t>!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ذ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تضحي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نع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ساؤل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ت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ي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دفع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عو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؟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هم؟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تط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اضر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يو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جرؤ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و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همناه؛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ار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ك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خلا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ي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تكر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آسين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لتاري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ثي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ع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ه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ر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د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ر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اض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واف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ن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ف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آ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ش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ذكر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لدان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تأ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ر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باحث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تحد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اريخ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واف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ف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آ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لمنا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خصص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حد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ستعرض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هداف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حط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ه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خ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رس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ا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اضيين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أ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الص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وجه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ري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نب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ار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زل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و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ريم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autoSpaceDE w:val="false"/>
        <w:ind w:left="44" w:right="0" w:firstLine="360"/>
        <w:jc w:val="center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ق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قار</w:t>
      </w:r>
    </w:p>
    <w:p>
      <w:pPr>
        <w:pStyle w:val="Normal"/>
        <w:autoSpaceDE w:val="false"/>
        <w:ind w:left="44" w:right="0" w:firstLine="360"/>
        <w:jc w:val="center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427</w:t>
      </w:r>
      <w:r>
        <w:rPr>
          <w:sz w:val="34"/>
          <w:sz w:val="34"/>
          <w:szCs w:val="34"/>
          <w:rtl w:val="true"/>
        </w:rPr>
        <w:t>هـ</w:t>
      </w:r>
    </w:p>
    <w:p>
      <w:pPr>
        <w:pStyle w:val="Normal"/>
        <w:autoSpaceDE w:val="false"/>
        <w:ind w:left="44" w:right="0" w:firstLine="360"/>
        <w:jc w:val="center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</w:t>
      </w:r>
      <w:r>
        <w:rPr>
          <w:sz w:val="34"/>
          <w:szCs w:val="34"/>
        </w:rPr>
        <w:t>mongiz@maktoob.com</w:t>
      </w:r>
      <w:r>
        <w:rPr>
          <w:sz w:val="34"/>
          <w:szCs w:val="34"/>
          <w:rtl w:val="true"/>
        </w:rPr>
        <w:t xml:space="preserve">               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75" w:right="0" w:firstLine="404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  <w:rtl w:val="true"/>
        </w:rPr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rFonts w:cs="PT Bold Heading"/>
        </w:rPr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sz w:val="34"/>
          <w:szCs w:val="34"/>
          <w:rtl w:val="true"/>
        </w:rPr>
        <w:t xml:space="preserve">: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مصطل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استعمار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فظ</w:t>
      </w:r>
      <w:r>
        <w:rPr>
          <w:b w:val="false"/>
          <w:b w:val="false"/>
          <w:sz w:val="34"/>
          <w:sz w:val="34"/>
          <w:szCs w:val="34"/>
          <w:rtl w:val="true"/>
        </w:rPr>
        <w:t>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دث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شت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َمَ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ستعم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ع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عمر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الى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4"/>
          <w:szCs w:val="34"/>
        </w:rPr>
        <w:t>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شأك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ستعمرك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فالأ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غو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ف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عم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سع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تحق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ر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اق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ا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معن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غوي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يعر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ها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بن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افق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ج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سي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ي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ع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شع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نه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روا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سخ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اق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اد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ث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فق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ختلفة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عري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و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ختل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تخت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أس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شكا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شك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ض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اي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شراف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سلب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ي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ناس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ضع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ك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غ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ح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اخ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ارس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ك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طن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دير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تار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rFonts w:cs="Times New Roman"/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ث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عل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ن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عت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اه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/5/1881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د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8/6/1883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مو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ن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ن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اد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ارج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ق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مث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بلوما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ق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لب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بر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اهد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ارج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ي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ظف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ع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الح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أس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ق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ن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رر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ك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و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اه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30/3/1912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ع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حتلا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14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1922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rFonts w:cs="Times New Roman"/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شك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ر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ص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ح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كو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ذا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نظ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ن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و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رس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ص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وع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نتداب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جاز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2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يث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ص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عتبر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ري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نهو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شع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ص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أخ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ت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د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سي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ور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قي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ظه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وسي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متصا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ي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4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جه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ف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ه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الح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عل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م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عمرا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ع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جزائر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رؤ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تاريخ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للاستعمار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</w:t>
      </w:r>
      <w:r>
        <w:rPr>
          <w:b w:val="false"/>
          <w:b w:val="false"/>
          <w:sz w:val="34"/>
          <w:sz w:val="34"/>
          <w:szCs w:val="34"/>
          <w:rtl w:val="true"/>
        </w:rPr>
        <w:t>ا</w:t>
      </w:r>
      <w:r>
        <w:rPr>
          <w:b w:val="false"/>
          <w:b w:val="false"/>
          <w:sz w:val="34"/>
          <w:sz w:val="34"/>
          <w:szCs w:val="34"/>
          <w:rtl w:val="true"/>
        </w:rPr>
        <w:t>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ص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ه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فا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ب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صلا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سيا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ام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د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من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ا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أ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رك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إطب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نتش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اك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كشا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ح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حث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ق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هد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ختل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سيا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قتصادي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499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سكو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ج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الح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و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واط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ي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راض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اق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ل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لا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ثماني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شر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ؤسس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ع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راك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ا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ختل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اح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د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قض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كم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واط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غرب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ضا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واط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لي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ار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هند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5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60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شئ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يطان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ها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عما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م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رق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ث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ن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664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نشئ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م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ش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رق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د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ر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ناف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ت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نته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نتص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775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sz w:val="34"/>
          <w:szCs w:val="34"/>
        </w:rPr>
        <w:t>1171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وخرو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صي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798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sz w:val="34"/>
          <w:szCs w:val="34"/>
        </w:rPr>
        <w:t>1213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و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ا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ا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غا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درا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ي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ث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د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ناك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ب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حق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يوش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01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27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ل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ار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عتز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ش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ع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زحف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يو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حت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30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ست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ض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57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ض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يطان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م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غو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لح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81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ل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ضع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ن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و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يث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ردو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نغ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دغشق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82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87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sz w:val="34"/>
          <w:szCs w:val="34"/>
        </w:rPr>
        <w:t>1295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ل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قتس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اق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فو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ط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ي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وتوا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فسيط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غ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12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2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يطا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حت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و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ريتر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87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زحف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يطال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حت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ح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ي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14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كم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حت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14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حت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جلتر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وضع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82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حت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نغ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757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بنج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49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حت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يجير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51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98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حت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يطان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19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رد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2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ش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ق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رثوذوك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خذ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اذ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ضم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ه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67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را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حكم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لمي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59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م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وس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شقن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وقا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64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خ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82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ركست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84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6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م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و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وم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ج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خرى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شك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كو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ق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تح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في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9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ر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إنجليز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إيط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العسك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اس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شرين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rFonts w:cs="PT Bold Heading"/>
          <w:b w:val="false"/>
          <w:b w:val="false"/>
          <w:sz w:val="16"/>
          <w:szCs w:val="16"/>
        </w:rPr>
      </w:pPr>
      <w:r>
        <w:rPr>
          <w:rFonts w:cs="PT Bold Heading"/>
          <w:b w:val="false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rFonts w:cs="PT Bold Heading"/>
        </w:rPr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دواف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أور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نستط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</w:t>
      </w:r>
      <w:r>
        <w:rPr>
          <w:b w:val="false"/>
          <w:b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ر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طمو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فض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ِبلّ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ش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ب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تهذيب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ع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ب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قا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زا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طغيا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ل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و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ضعي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جدي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رب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رس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توقي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م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طلق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</w:t>
      </w:r>
      <w:r>
        <w:rPr>
          <w:b w:val="false"/>
          <w:b w:val="false"/>
          <w:sz w:val="34"/>
          <w:sz w:val="34"/>
          <w:szCs w:val="34"/>
          <w:rtl w:val="true"/>
        </w:rPr>
        <w:t>غ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ذها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ينبغ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فوت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همج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ربي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فقس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ر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س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لطا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ز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منسج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س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لاف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هد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همج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خلف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تز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حش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ا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ر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دث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ق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د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ث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ل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ن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عتقا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نجا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غ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دث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ظائع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ف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يم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مسي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نجو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ف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فر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ب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دخ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ك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يب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وحش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قس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عا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ضعف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ين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ز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ه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ت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تجا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وسائ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قن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ج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ج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ر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قائ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و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ط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قلي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د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ي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تج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نط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الب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جع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قص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قائ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عباد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7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بدر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حل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و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م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ا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فاد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حر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تجا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مع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روا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حس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د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بشير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ر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ي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راس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شراق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ا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نهو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بو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ر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وأ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ل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ع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رو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ح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حدا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ا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غر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بن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طلا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ح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هض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أ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ه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حتفا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ذك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قي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ن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موذ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عما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كر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ش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م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ا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ه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أ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قط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طل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ا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و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ه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غدا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ت</w:t>
      </w:r>
      <w:r>
        <w:rPr>
          <w:b w:val="false"/>
          <w:sz w:val="34"/>
          <w:szCs w:val="34"/>
        </w:rPr>
        <w:t>1093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خزا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د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وحس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b w:val="false"/>
          <w:sz w:val="34"/>
          <w:sz w:val="34"/>
          <w:szCs w:val="34"/>
          <w:rtl w:val="true"/>
        </w:rPr>
        <w:t>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بير</w:t>
      </w:r>
      <w:r>
        <w:rPr>
          <w:b w:val="false"/>
          <w:sz w:val="34"/>
          <w:szCs w:val="34"/>
          <w:rtl w:val="true"/>
        </w:rPr>
        <w:t xml:space="preserve">) ( </w:t>
      </w:r>
      <w:r>
        <w:rPr>
          <w:b w:val="false"/>
          <w:b w:val="false"/>
          <w:sz w:val="34"/>
          <w:sz w:val="34"/>
          <w:szCs w:val="34"/>
          <w:rtl w:val="true"/>
        </w:rPr>
        <w:t>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188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وكلاه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ه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06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ي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مرتض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زبي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05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تا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ص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وك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50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يم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ط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ل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ه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ديد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ب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الص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ض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ل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فرنج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رأ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سة</w:t>
      </w:r>
      <w:r>
        <w:rPr>
          <w:b w:val="false"/>
          <w:sz w:val="34"/>
          <w:szCs w:val="34"/>
          <w:rtl w:val="true"/>
        </w:rPr>
        <w:t xml:space="preserve">.... </w:t>
      </w:r>
      <w:r>
        <w:rPr>
          <w:b w:val="false"/>
          <w:b w:val="false"/>
          <w:sz w:val="34"/>
          <w:sz w:val="34"/>
          <w:szCs w:val="34"/>
          <w:rtl w:val="true"/>
        </w:rPr>
        <w:t>وأهد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نائع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آلا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شي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يس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ذهب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ه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شر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قت</w:t>
      </w:r>
      <w:r>
        <w:rPr>
          <w:b w:val="false"/>
          <w:sz w:val="34"/>
          <w:szCs w:val="34"/>
          <w:rtl w:val="true"/>
        </w:rPr>
        <w:t>.... "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ه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باع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ص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م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ا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قري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وا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شي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لتئام</w:t>
      </w:r>
      <w:r>
        <w:rPr>
          <w:b w:val="false"/>
          <w:sz w:val="34"/>
          <w:szCs w:val="34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أرس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ذ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شر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طال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يا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تحر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ق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ع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ع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و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يس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ف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تا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768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1778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با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رك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776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صح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حت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اج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جا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لاث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797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رع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ك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قري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ص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غز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ع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كر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ملح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د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نا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ج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د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صدى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م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ا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ذ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شر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ع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قد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ح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مالي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شاع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ظ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وجب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ض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عام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ز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فئ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ت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مالي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ثار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ستتاب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ز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رع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د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لم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سادهم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فحض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ش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ض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بع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b w:val="false"/>
          <w:sz w:val="34"/>
          <w:sz w:val="34"/>
          <w:szCs w:val="34"/>
          <w:rtl w:val="true"/>
        </w:rPr>
        <w:t>كليبر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798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عا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سا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ص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لاميذ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حد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ك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م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ت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ئ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ط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ؤس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وار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هرة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و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ؤك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م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ا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ث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ه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امي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زبيدي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ا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ي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شر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افقه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دع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ئ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ح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قت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ي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القائ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ين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0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sz w:val="34"/>
          <w:szCs w:val="34"/>
        </w:rPr>
        <w:t>1215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وتزو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ب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ي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شيد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سرع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ضط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ضغ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ث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ر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د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زه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خرج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01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م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ف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ه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ميا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ز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شت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قي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زائ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ق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مدار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داول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حاف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اع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و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مباشرو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ق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غ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سود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هب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قا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قا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ت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حرو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خ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د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ه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أس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تص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ي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اب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رك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شم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غ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عل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ف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ق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نا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صبح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طان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خاصت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كم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سيف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خيان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جز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غر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بعث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فا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طهطاو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ث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قب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ش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و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26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اغ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عوا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شرق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ط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تدم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ه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ع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صلاح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ي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</w:t>
      </w:r>
      <w:r>
        <w:rPr>
          <w:b w:val="false"/>
          <w:b w:val="false"/>
          <w:sz w:val="34"/>
          <w:sz w:val="34"/>
          <w:szCs w:val="34"/>
          <w:rtl w:val="true"/>
        </w:rPr>
        <w:t>لم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و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sz w:val="34"/>
          <w:szCs w:val="34"/>
        </w:rPr>
        <w:t>1226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1235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( </w:t>
      </w:r>
      <w:r>
        <w:rPr>
          <w:b w:val="false"/>
          <w:sz w:val="34"/>
          <w:szCs w:val="34"/>
        </w:rPr>
        <w:t>1811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1819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)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</w:t>
      </w:r>
      <w:r>
        <w:rPr>
          <w:b w:val="false"/>
          <w:b w:val="false"/>
          <w:sz w:val="34"/>
          <w:sz w:val="34"/>
          <w:szCs w:val="34"/>
          <w:rtl w:val="true"/>
        </w:rPr>
        <w:t>شغ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هض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كا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واص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شغ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اص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ك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ح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لا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دف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أوط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ك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تس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ا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8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ر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اع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حم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ا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ضو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ا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نموذج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و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ر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زما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rFonts w:cs="PT Bold Heading"/>
        </w:rPr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أ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ق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ظ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و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ت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لح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ؤ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ظ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ق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تغلال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ع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س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رتك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جاز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ح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م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داف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ي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خيرات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د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ت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8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قط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ث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هيد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دث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جاز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طر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واط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سج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ئ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وكير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ف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خاط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هنئ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يا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قاط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ر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دين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عم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قا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خذ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ر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ا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ة</w:t>
      </w:r>
      <w:r>
        <w:rPr>
          <w:b w:val="false"/>
          <w:sz w:val="34"/>
          <w:szCs w:val="34"/>
          <w:rtl w:val="true"/>
        </w:rPr>
        <w:t xml:space="preserve">.... </w:t>
      </w:r>
      <w:r>
        <w:rPr>
          <w:b w:val="false"/>
          <w:b w:val="false"/>
          <w:sz w:val="34"/>
          <w:sz w:val="34"/>
          <w:szCs w:val="34"/>
          <w:rtl w:val="true"/>
        </w:rPr>
        <w:t>وحيث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وق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ك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مل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اجده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ش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ا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ص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ت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و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لك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ظي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ائع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اي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حس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هاي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غشق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ت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ا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ح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ثائ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ير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ائ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فريق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دع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وش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فتر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ه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ط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خطف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آل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ارعه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ر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جا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د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س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ق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اط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ج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بائ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ئ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د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وا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ورقي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يخ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اريش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ن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وج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ن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نود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يع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أي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ُرا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قارب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ه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حابو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رق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مر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يء</w:t>
      </w:r>
      <w:r>
        <w:rPr>
          <w:b w:val="false"/>
          <w:sz w:val="34"/>
          <w:szCs w:val="34"/>
          <w:rtl w:val="true"/>
        </w:rPr>
        <w:t xml:space="preserve">... </w:t>
      </w:r>
      <w:r>
        <w:rPr>
          <w:b w:val="false"/>
          <w:b w:val="false"/>
          <w:sz w:val="34"/>
          <w:sz w:val="34"/>
          <w:szCs w:val="34"/>
          <w:rtl w:val="true"/>
        </w:rPr>
        <w:t>أ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ي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ير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دخ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ركت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ي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ز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حرق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يع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ش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و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را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آ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نج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ط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س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نتيا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ا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رسائ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ص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ح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ذاب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ضر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: "</w:t>
      </w:r>
      <w:r>
        <w:rPr>
          <w:b w:val="false"/>
          <w:b w:val="false"/>
          <w:sz w:val="34"/>
          <w:sz w:val="34"/>
          <w:szCs w:val="34"/>
          <w:rtl w:val="true"/>
        </w:rPr>
        <w:t>ل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ذبح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ني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ق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ا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خي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ياد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شوار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أف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تش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ث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ك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ص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اد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ي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ت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س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لفينا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لف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ثلاثمائ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رح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سب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تر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رحا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ت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طي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ي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45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ربع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لفاً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يشن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و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يري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بائ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بر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فظائ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ث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ا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ن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ص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لص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تنفيذ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لاد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لوب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لحجر</w:t>
      </w:r>
      <w:r>
        <w:rPr>
          <w:b w:val="false"/>
          <w:sz w:val="34"/>
          <w:szCs w:val="34"/>
          <w:rtl w:val="true"/>
        </w:rPr>
        <w:t xml:space="preserve">...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ا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اك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ُلُّ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نب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يستطيع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رشا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شدو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فن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ب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بدع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ري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مو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b w:val="false"/>
          <w:sz w:val="34"/>
          <w:sz w:val="34"/>
          <w:szCs w:val="34"/>
          <w:rtl w:val="true"/>
        </w:rPr>
        <w:t>جهنم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ار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س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رج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هو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شع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ه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ظيم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اخ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ق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نق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9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ط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وا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ائ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ضرائ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ي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13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88</w:t>
      </w:r>
      <w:r>
        <w:rPr>
          <w:b w:val="false"/>
          <w:sz w:val="34"/>
          <w:szCs w:val="34"/>
          <w:rtl w:val="true"/>
        </w:rPr>
        <w:t xml:space="preserve">%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اض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ي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وف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راس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65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ي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خ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وخه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ض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صال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زارع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رو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زرا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حاص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رو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بخ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ثما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51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لاح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نط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زيت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0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بيعو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50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ي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أج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وائ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را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ط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55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ع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أرب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رك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72</w:t>
      </w:r>
      <w:r>
        <w:rPr>
          <w:b w:val="false"/>
          <w:sz w:val="34"/>
          <w:szCs w:val="34"/>
          <w:rtl w:val="true"/>
        </w:rPr>
        <w:t xml:space="preserve"> -</w:t>
      </w:r>
      <w:r>
        <w:rPr>
          <w:b w:val="false"/>
          <w:sz w:val="34"/>
          <w:szCs w:val="34"/>
        </w:rPr>
        <w:t>6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كيلو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سع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45</w:t>
      </w:r>
      <w:r>
        <w:rPr>
          <w:b w:val="false"/>
          <w:sz w:val="34"/>
          <w:szCs w:val="34"/>
          <w:rtl w:val="true"/>
        </w:rPr>
        <w:t>-</w:t>
      </w:r>
      <w:r>
        <w:rPr>
          <w:b w:val="false"/>
          <w:sz w:val="34"/>
          <w:szCs w:val="34"/>
        </w:rPr>
        <w:t>285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ف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صدير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ي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ط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ور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اث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ك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ي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ط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صد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38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رتف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49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ث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ط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ونسي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يجير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ش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ع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30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40</w:t>
      </w:r>
      <w:r>
        <w:rPr>
          <w:b w:val="false"/>
          <w:sz w:val="34"/>
          <w:szCs w:val="34"/>
          <w:rtl w:val="true"/>
        </w:rPr>
        <w:t xml:space="preserve"> %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ا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جيك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ي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ي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خ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عمرا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1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75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ا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0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تعتر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ح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ج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غ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ت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المستهل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لق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53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80</w:t>
      </w:r>
      <w:r>
        <w:rPr>
          <w:b w:val="false"/>
          <w:sz w:val="34"/>
          <w:szCs w:val="34"/>
          <w:rtl w:val="true"/>
        </w:rPr>
        <w:t xml:space="preserve">%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وردا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سع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تفاع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0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50</w:t>
      </w:r>
      <w:r>
        <w:rPr>
          <w:b w:val="false"/>
          <w:sz w:val="34"/>
          <w:szCs w:val="34"/>
          <w:rtl w:val="true"/>
        </w:rPr>
        <w:t xml:space="preserve">% </w:t>
      </w:r>
      <w:r>
        <w:rPr>
          <w:b w:val="false"/>
          <w:b w:val="false"/>
          <w:sz w:val="34"/>
          <w:sz w:val="34"/>
          <w:szCs w:val="34"/>
          <w:rtl w:val="true"/>
        </w:rPr>
        <w:t>وأحيان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ع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ص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تي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تورد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ضائ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1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ظ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ظ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بن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لد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ؤسس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َ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صليين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ظف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ق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ظ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ي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غا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ز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ئ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جتماع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غ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ُجَّ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ائت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خمسين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2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أج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ص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ظ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بخ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جو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ع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قا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أسع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40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7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ق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يوم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ع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لغ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ع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ي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ب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ومذا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48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ي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94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لب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5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ح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د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ي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400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5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ي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ائ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ق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اك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ص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نغ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شك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ظ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م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مؤقت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ص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ه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راو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800</w:t>
      </w:r>
      <w:r>
        <w:rPr>
          <w:b w:val="false"/>
          <w:sz w:val="34"/>
          <w:szCs w:val="34"/>
          <w:rtl w:val="true"/>
        </w:rPr>
        <w:t xml:space="preserve"> - </w:t>
      </w:r>
      <w:r>
        <w:rPr>
          <w:b w:val="false"/>
          <w:sz w:val="34"/>
          <w:szCs w:val="34"/>
        </w:rPr>
        <w:t>12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ق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و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ؤج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35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هري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ضا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دف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ائ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وياً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3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فاق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وسف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كن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عد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وخ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دث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ح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ن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مراك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000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وائ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وا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ن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ش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لتقطو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خلف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ح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دث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ح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ح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لغ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عيش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غا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ائلا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ي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ف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جراء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ض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ح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سلامتهم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4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نتي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ضع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وا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ك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نتش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ق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بش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و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ب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كش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أك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راب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لما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؟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ق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و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جه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ش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؟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تط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يئ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اق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ث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نا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أك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ر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صاب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أمرا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طي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فق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ضخ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طحال</w:t>
      </w:r>
      <w:r>
        <w:rPr>
          <w:b w:val="false"/>
          <w:sz w:val="34"/>
          <w:szCs w:val="34"/>
          <w:rtl w:val="true"/>
        </w:rPr>
        <w:t>.... 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5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قت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ذ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اكش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ا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را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وف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ك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حصائ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45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ثلاثمائ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ئ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زائ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ي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زرا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ر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اش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8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ت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ئ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تا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عوز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6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شار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ام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ام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حم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الح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فالجه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ذ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ه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اك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نو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ري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فهو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جهيز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تظ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قت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شروع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خ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ضمو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نام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ق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ع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ت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ر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ش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سائ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ق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ط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اص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تب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باش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هد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نتا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شرو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ؤ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وا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وه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نجاح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sz w:val="34"/>
          <w:szCs w:val="34"/>
          <w:vertAlign w:val="superscript"/>
          <w:rtl w:val="true"/>
        </w:rPr>
        <w:t>.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7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رغ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غ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اس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موار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طبيع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ق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ش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د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بس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د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س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ح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عتبر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زء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تط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</w:t>
      </w:r>
      <w:r>
        <w:rPr>
          <w:b w:val="false"/>
          <w:sz w:val="34"/>
          <w:szCs w:val="34"/>
          <w:rtl w:val="true"/>
        </w:rPr>
        <w:t xml:space="preserve">%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ار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عل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نخفض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س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ك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0</w:t>
      </w:r>
      <w:r>
        <w:rPr>
          <w:b w:val="false"/>
          <w:sz w:val="34"/>
          <w:szCs w:val="34"/>
          <w:rtl w:val="true"/>
        </w:rPr>
        <w:t>%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7.6</w:t>
      </w:r>
      <w:r>
        <w:rPr>
          <w:b w:val="false"/>
          <w:sz w:val="34"/>
          <w:szCs w:val="34"/>
          <w:rtl w:val="true"/>
        </w:rPr>
        <w:t xml:space="preserve"> %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ش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4.7</w:t>
      </w:r>
      <w:r>
        <w:rPr>
          <w:b w:val="false"/>
          <w:sz w:val="34"/>
          <w:szCs w:val="34"/>
          <w:rtl w:val="true"/>
        </w:rPr>
        <w:t>%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رتف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</w:t>
      </w:r>
      <w:r>
        <w:rPr>
          <w:b w:val="false"/>
          <w:sz w:val="34"/>
          <w:szCs w:val="34"/>
          <w:rtl w:val="true"/>
        </w:rPr>
        <w:t xml:space="preserve">%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يخل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ن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عل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جاو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9</w:t>
      </w:r>
      <w:r>
        <w:rPr>
          <w:b w:val="false"/>
          <w:sz w:val="34"/>
          <w:szCs w:val="34"/>
          <w:rtl w:val="true"/>
        </w:rPr>
        <w:t xml:space="preserve"> %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8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د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ح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ج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أمي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اط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ت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00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زائ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ب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س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قال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و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30000/1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ك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45000/1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500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خ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ن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ب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حد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نتي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رتف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ف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ِ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ِر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رب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ب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5.4</w:t>
      </w:r>
      <w:r>
        <w:rPr>
          <w:b w:val="false"/>
          <w:sz w:val="34"/>
          <w:szCs w:val="34"/>
          <w:rtl w:val="true"/>
        </w:rPr>
        <w:t xml:space="preserve"> % </w:t>
      </w:r>
      <w:r>
        <w:rPr>
          <w:b w:val="false"/>
          <w:b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ف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</w:t>
      </w:r>
      <w:r>
        <w:rPr>
          <w:b w:val="false"/>
          <w:sz w:val="34"/>
          <w:szCs w:val="34"/>
          <w:rtl w:val="true"/>
        </w:rPr>
        <w:t>%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ن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أورب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فا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ب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5.9</w:t>
      </w:r>
      <w:r>
        <w:rPr>
          <w:b w:val="false"/>
          <w:sz w:val="34"/>
          <w:szCs w:val="34"/>
          <w:rtl w:val="true"/>
        </w:rPr>
        <w:t xml:space="preserve">%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تونس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ب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.3</w:t>
      </w:r>
      <w:r>
        <w:rPr>
          <w:b w:val="false"/>
          <w:sz w:val="34"/>
          <w:szCs w:val="34"/>
          <w:rtl w:val="true"/>
        </w:rPr>
        <w:t xml:space="preserve">%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س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اط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ي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60</w:t>
      </w:r>
      <w:r>
        <w:rPr>
          <w:b w:val="false"/>
          <w:sz w:val="34"/>
          <w:szCs w:val="34"/>
          <w:rtl w:val="true"/>
        </w:rPr>
        <w:t>%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كت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يس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قر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يز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ح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54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يض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اجع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ي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شف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لق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ن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30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ق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أسلم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ت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19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نن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خي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معنا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ط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ن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فاق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طب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ا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إيط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برتغ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س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س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خرى</w:t>
      </w:r>
      <w:r>
        <w:rPr>
          <w:b w:val="false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rFonts w:cs="PT Bold Heading"/>
        </w:rPr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ث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sz w:val="34"/>
          <w:szCs w:val="34"/>
          <w:rtl w:val="true"/>
        </w:rPr>
        <w:t xml:space="preserve">: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فظ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شت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هل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ِشَار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يعلم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خبَ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بُش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بشَّ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عطا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َّر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معن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صطلاح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طل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ع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آخ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0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يزع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فاذهب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لمذ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مدو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س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آ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ب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رو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د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( </w:t>
      </w:r>
      <w:r>
        <w:rPr>
          <w:b w:val="false"/>
          <w:b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8/20</w:t>
      </w:r>
      <w:r>
        <w:rPr>
          <w:b w:val="false"/>
          <w:sz w:val="34"/>
          <w:szCs w:val="34"/>
          <w:rtl w:val="true"/>
        </w:rPr>
        <w:t xml:space="preserve"> ) </w:t>
      </w:r>
      <w:r>
        <w:rPr>
          <w:b w:val="false"/>
          <w:b w:val="false"/>
          <w:sz w:val="34"/>
          <w:sz w:val="34"/>
          <w:szCs w:val="34"/>
          <w:rtl w:val="true"/>
        </w:rPr>
        <w:t>فيزع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و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ب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ير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تبليغ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م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وهك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ع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رز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نتش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بو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تش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اط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لحبش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صر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واج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خ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ه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س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غرى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بو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طو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اص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ر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و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ارك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ئ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وى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تج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وي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باعد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خب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دنوس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ك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شا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شه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يسك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كسافيري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546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تاب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و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ولن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ي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ه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ذ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دنوس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ظيم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ه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اثولي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73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b w:val="false"/>
          <w:sz w:val="34"/>
          <w:szCs w:val="34"/>
        </w:rPr>
        <w:t>13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هن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ض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22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برش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9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يئ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رهب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راهبا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</w:t>
      </w:r>
      <w:r>
        <w:rPr>
          <w:b w:val="false"/>
          <w:sz w:val="34"/>
          <w:szCs w:val="34"/>
        </w:rPr>
        <w:t>33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طران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اثولي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ب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ثوليكي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1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افد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عث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اض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لا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ثم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غ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ع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ثم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قتس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تلكات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ض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وا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ختلفة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م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لو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ل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15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sz w:val="34"/>
          <w:szCs w:val="34"/>
        </w:rPr>
        <w:t>1213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ووضع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ام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جا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برنام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جليز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م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مشرو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نص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ح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بي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وس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وأراد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تشار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وي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س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ح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ض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د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اشئ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2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3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ز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ح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ر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رم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ت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سيس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ك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دت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ت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أ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نب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ريب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ض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طفأ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بوع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ص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65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sz w:val="34"/>
          <w:szCs w:val="34"/>
        </w:rPr>
        <w:t>1848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ب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ريجو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دس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63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إنش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يا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سط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سولية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رسا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عم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ت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حا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ق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ش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أ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سي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ث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قض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تب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ا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صدي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ذك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كست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قد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حكو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54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نك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بي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ه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302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ت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ر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وردو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ل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ج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د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رسا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شاط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د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و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ي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قي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شنر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</w:t>
      </w:r>
      <w:r>
        <w:rPr>
          <w:b w:val="false"/>
          <w:b w:val="false"/>
          <w:sz w:val="34"/>
          <w:sz w:val="34"/>
          <w:szCs w:val="34"/>
          <w:rtl w:val="true"/>
        </w:rPr>
        <w:t>قس</w:t>
      </w:r>
      <w:r>
        <w:rPr>
          <w:b w:val="false"/>
          <w:b w:val="false"/>
          <w:sz w:val="34"/>
          <w:sz w:val="34"/>
          <w:szCs w:val="34"/>
          <w:rtl w:val="true"/>
        </w:rPr>
        <w:t>ي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رسا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سمين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أولهما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القس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م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ط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ر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د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يق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م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اهتم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تحر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عو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ثنيين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م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إقا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ك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رطو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ضي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شي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شابه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ث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ه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م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بو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قاسم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رسا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أمريك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حلت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أولاهما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التخل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ج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حا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غ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بعاد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اس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ا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د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تنق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ظف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ع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ج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و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شجع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غ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س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ي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تنفيذ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م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ف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ق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ش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345</w:t>
      </w:r>
      <w:r>
        <w:rPr>
          <w:b w:val="false"/>
          <w:b w:val="false"/>
          <w:sz w:val="34"/>
          <w:sz w:val="34"/>
          <w:szCs w:val="34"/>
          <w:rtl w:val="true"/>
        </w:rPr>
        <w:t>هـ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لح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ق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د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أسق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غند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س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د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55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اني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ج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3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و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رسا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ثل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رثوذك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نص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300</w:t>
      </w:r>
      <w:r>
        <w:rPr>
          <w:b w:val="false"/>
          <w:b w:val="false"/>
          <w:sz w:val="34"/>
          <w:sz w:val="34"/>
          <w:szCs w:val="34"/>
          <w:rtl w:val="true"/>
        </w:rPr>
        <w:t>هـ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320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sz w:val="34"/>
          <w:szCs w:val="34"/>
        </w:rPr>
        <w:t>1902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أجا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شرو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نص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ه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324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د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ا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إرسا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قا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ط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نص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ب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اح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ض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339</w:t>
      </w:r>
      <w:r>
        <w:rPr>
          <w:b w:val="false"/>
          <w:b w:val="false"/>
          <w:sz w:val="34"/>
          <w:sz w:val="34"/>
          <w:szCs w:val="34"/>
          <w:rtl w:val="true"/>
        </w:rPr>
        <w:t>هـ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ؤك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رس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اب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sz w:val="34"/>
          <w:szCs w:val="34"/>
        </w:rPr>
        <w:t>1346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تجا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ب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ش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قباط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تؤك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حصائ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حو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بط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يق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مسمائ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ط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وي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4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ر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ار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ط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حت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ب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و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ستكتب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ج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دع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ع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ائ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و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ف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ين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نص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ثنت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ش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قرا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8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خص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)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مد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حدي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رسل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غسط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3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rFonts w:cs="Times New Roman"/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ه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انت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ئ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ام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يك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شه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م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سس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ك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طقة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ولا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ح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عت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24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تفاق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ؤسس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من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قي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اط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حت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5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rFonts w:cs="PT Bold Heading"/>
        </w:rPr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ثال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sz w:val="34"/>
          <w:szCs w:val="34"/>
          <w:rtl w:val="true"/>
        </w:rPr>
        <w:t xml:space="preserve">: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علا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و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يطر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ؤ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ا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ا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ح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؟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م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لتق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تل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بري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سرق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م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لتق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ر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ح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دائ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با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عن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b w:val="false"/>
          <w:sz w:val="34"/>
          <w:sz w:val="34"/>
          <w:szCs w:val="34"/>
          <w:rtl w:val="true"/>
        </w:rPr>
        <w:t>انظ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5/44</w:t>
      </w:r>
      <w:r>
        <w:rPr>
          <w:b w:val="false"/>
          <w:sz w:val="34"/>
          <w:szCs w:val="34"/>
          <w:rtl w:val="true"/>
        </w:rPr>
        <w:t>)</w:t>
      </w:r>
      <w:r>
        <w:rPr>
          <w:b w:val="false"/>
          <w:b w:val="false"/>
          <w:sz w:val="34"/>
          <w:sz w:val="34"/>
          <w:szCs w:val="34"/>
          <w:rtl w:val="true"/>
        </w:rPr>
        <w:t>؟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سا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ي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سا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نيو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؟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ق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ان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جر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ق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ض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رو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ش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b w:val="false"/>
          <w:sz w:val="34"/>
          <w:sz w:val="34"/>
          <w:szCs w:val="34"/>
          <w:rtl w:val="true"/>
        </w:rPr>
        <w:t>أوربا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ا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قيق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ات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كت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؟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جا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ه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عم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لمبش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اجه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مستعم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قي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قتصاد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سيا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مبشري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ض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ر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ا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ي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كت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ت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زامنت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و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اري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و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وي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ل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لس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راب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وح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تعما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ل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و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ت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با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ب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رب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د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لو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مع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لك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د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ب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أ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ط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د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شو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غرا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د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ب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برتغا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نطل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ف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ح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رس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شرع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ع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يقو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ام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سو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454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عط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ق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اض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ق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اض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ف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ح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إفريقي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ك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لكست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ل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456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كن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ل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493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سو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ن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ا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ب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طل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اج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كتشف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وض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يد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ة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6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ن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طم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ليبية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س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و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اس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ج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ص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اعي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تحو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سك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ل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ستهد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وع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لا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خد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ركة</w:t>
      </w:r>
      <w:r>
        <w:rPr>
          <w:b w:val="false"/>
          <w:sz w:val="34"/>
          <w:szCs w:val="34"/>
          <w:rtl w:val="true"/>
        </w:rPr>
        <w:t xml:space="preserve">.... </w:t>
      </w:r>
      <w:r>
        <w:rPr>
          <w:b w:val="false"/>
          <w:b w:val="false"/>
          <w:sz w:val="34"/>
          <w:sz w:val="34"/>
          <w:szCs w:val="34"/>
          <w:rtl w:val="true"/>
        </w:rPr>
        <w:t>تجن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ل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حا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ال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و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تشار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ض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نوي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عتب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ار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غرب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د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ي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ادئ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أ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بشرو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ب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ز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ام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يسوع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أ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ح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ث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ن</w:t>
      </w:r>
      <w:r>
        <w:rPr>
          <w:b w:val="false"/>
          <w:sz w:val="34"/>
          <w:szCs w:val="34"/>
          <w:rtl w:val="true"/>
        </w:rPr>
        <w:t xml:space="preserve">... </w:t>
      </w:r>
      <w:r>
        <w:rPr>
          <w:b w:val="false"/>
          <w:b w:val="false"/>
          <w:sz w:val="34"/>
          <w:sz w:val="34"/>
          <w:szCs w:val="34"/>
          <w:rtl w:val="true"/>
        </w:rPr>
        <w:t>أو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رج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نستأن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س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حد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</w:t>
      </w:r>
      <w:r>
        <w:rPr>
          <w:b w:val="false"/>
          <w:sz w:val="34"/>
          <w:szCs w:val="34"/>
          <w:rtl w:val="true"/>
        </w:rPr>
        <w:t xml:space="preserve">... </w:t>
      </w:r>
      <w:r>
        <w:rPr>
          <w:b w:val="false"/>
          <w:b w:val="false"/>
          <w:sz w:val="34"/>
          <w:sz w:val="34"/>
          <w:szCs w:val="34"/>
          <w:rtl w:val="true"/>
        </w:rPr>
        <w:t>وهك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ستط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ستر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اط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سر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زم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و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7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ثي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ج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ظ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ار</w:t>
      </w:r>
      <w:r>
        <w:rPr>
          <w:b w:val="false"/>
          <w:b w:val="false"/>
          <w:sz w:val="34"/>
          <w:sz w:val="34"/>
          <w:szCs w:val="34"/>
          <w:rtl w:val="true"/>
        </w:rPr>
        <w:t>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لك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اه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ورس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متياز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فرنس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ف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تا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583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يك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ث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نص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ولا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يك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إنا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نج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هنس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نص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نم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رط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93</w:t>
      </w:r>
      <w:r>
        <w:rPr>
          <w:b w:val="false"/>
          <w:b w:val="false"/>
          <w:sz w:val="34"/>
          <w:sz w:val="34"/>
          <w:szCs w:val="34"/>
          <w:rtl w:val="true"/>
        </w:rPr>
        <w:t>هـ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ج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ئيس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بعث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اف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جي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حا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و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نص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يك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صرة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8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ه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رح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مه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و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هب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ل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جل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04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ي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ش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ؤس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رسا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جنب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ج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دين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كون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ون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بي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س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مريك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أرس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ج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لو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قطار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ابس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م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خ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وا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قتصاد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ا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ائ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الوني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يون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sz w:val="34"/>
          <w:szCs w:val="34"/>
        </w:rPr>
        <w:t>1959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أك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اه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ائ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جاسو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حس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طا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b w:val="false"/>
          <w:sz w:val="34"/>
          <w:sz w:val="34"/>
          <w:szCs w:val="34"/>
          <w:rtl w:val="true"/>
        </w:rPr>
        <w:t>الكنائ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س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فريق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مريك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اتي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راق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نم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تم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ف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ر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يط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له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sz w:val="34"/>
          <w:szCs w:val="34"/>
        </w:rPr>
        <w:t>1961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قا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أه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صر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طن،و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ظ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اسي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29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ينق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دلس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و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اس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و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آه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عب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يم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و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ت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لد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تعم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خد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ي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ط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كم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ن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ينق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دلس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ع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ضعف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ر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ثروا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ا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ء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ا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إ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ر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علمك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باد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لنا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حسناً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إ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ر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تع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بادة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و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غل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ينن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عل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علم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عب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ين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تح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ي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دن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وج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اض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غتصبت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rFonts w:cs="Times New Roman"/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وا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دلس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ل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او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شي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ست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صلح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خد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عبود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ئ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اق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ون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رك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6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شا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رسا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دي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زمب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شا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رسا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ن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خ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ظ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م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وي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سيا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تغا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0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هم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دا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جم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ور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بيح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سم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ظلم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برو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ين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ت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ا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الكاردين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جي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ط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فيجي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نش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ر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طا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نح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اثوليك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بو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ل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ر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)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ض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قو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دي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ملك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ح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ط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قوق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ة</w:t>
      </w:r>
      <w:r>
        <w:rPr>
          <w:b w:val="false"/>
          <w:sz w:val="34"/>
          <w:szCs w:val="34"/>
          <w:rtl w:val="true"/>
        </w:rPr>
        <w:t xml:space="preserve">....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ط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ه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طاع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إظه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فرنسا</w:t>
      </w:r>
      <w:r>
        <w:rPr>
          <w:b w:val="false"/>
          <w:sz w:val="34"/>
          <w:szCs w:val="34"/>
          <w:rtl w:val="true"/>
        </w:rPr>
        <w:t xml:space="preserve">.... </w:t>
      </w:r>
      <w:r>
        <w:rPr>
          <w:b w:val="false"/>
          <w:b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فيج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ب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س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1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م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sz w:val="34"/>
          <w:szCs w:val="34"/>
        </w:rPr>
        <w:t>1911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وربط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اب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ام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ضم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فات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وربي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ح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بث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رسا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تضع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ابط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وج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واب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ات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جن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2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غر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ستعمار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شع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لم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ج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العا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و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سا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و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شع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م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س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ائ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سلح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جها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او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ه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خس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ضع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س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تر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تف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ريطان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واط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سه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مداد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سكري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ن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يطا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ء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بي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غير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ث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حتلا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3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ف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د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مك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يما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جا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نص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و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جا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قائ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وران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ا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د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تق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س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ط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خض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ط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حكو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ر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يح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4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ناف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ضارب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الهحم؛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عك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آب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قي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ن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استعما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وق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ق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خا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نافس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رسال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بن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ين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أص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جلتر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لم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اط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وذهم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سم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نجلتر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ح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بشر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اط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وذ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ص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بق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ن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غ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هود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خد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لهم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5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قا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د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م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مب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تح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اريع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ج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كرت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اك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خاطب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ش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ك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أس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ن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ح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ك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لك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كن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ش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ا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بد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ل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ون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ك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بح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يح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يع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6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ت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ك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غدغ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واطف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رع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صدو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راس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قوا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س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0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ريط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ين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عل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ص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با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جبارياً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و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عث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ل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طل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با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فتتح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ار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بتدائ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ند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لط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ع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ار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ظائ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س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كو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ح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تعلمون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30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نائ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رطاج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ناس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6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د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غسطينوس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جب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ن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اض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ذاك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و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زينت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يو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ؤت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و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يو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ت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شب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ثائر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زج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جو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31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وفل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ئ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و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را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نتق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سه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جراء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نصر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ل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حك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د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لغ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جراء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عق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ئ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ذاك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7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ئ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وفيج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ج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اج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حو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درائ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تحد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ش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ك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أس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ا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رسائ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ف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شو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صف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ر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غ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ت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حترم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م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ضاع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د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ب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كنائ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لا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يستط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ش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خت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ج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سطنط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ج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8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تو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لا</w:t>
      </w:r>
      <w:r>
        <w:rPr>
          <w:b w:val="false"/>
          <w:b w:val="false"/>
          <w:sz w:val="34"/>
          <w:sz w:val="34"/>
          <w:szCs w:val="34"/>
          <w:rtl w:val="true"/>
        </w:rPr>
        <w:t>ق</w:t>
      </w:r>
      <w:r>
        <w:rPr>
          <w:b w:val="false"/>
          <w:b w:val="false"/>
          <w:sz w:val="34"/>
          <w:sz w:val="34"/>
          <w:szCs w:val="34"/>
          <w:rtl w:val="true"/>
        </w:rPr>
        <w:t>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ك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قط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صال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شت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ج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خلاقي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ئ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ط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صل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با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حيان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شا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ج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ج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ون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كو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ونك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ا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استعب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دي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ب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اتي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خط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ل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حر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لي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ديد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ظ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وق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شع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أث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بشي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تيف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ر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اس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ض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بش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ر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ل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... </w:t>
      </w:r>
      <w:r>
        <w:rPr>
          <w:b w:val="false"/>
          <w:b w:val="false"/>
          <w:sz w:val="34"/>
          <w:sz w:val="34"/>
          <w:szCs w:val="34"/>
          <w:rtl w:val="true"/>
        </w:rPr>
        <w:t>فحت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14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وم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اثوليك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رب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-.... </w:t>
      </w:r>
      <w:r>
        <w:rPr>
          <w:b w:val="false"/>
          <w:b w:val="false"/>
          <w:sz w:val="34"/>
          <w:sz w:val="34"/>
          <w:szCs w:val="34"/>
          <w:rtl w:val="true"/>
        </w:rPr>
        <w:t>طا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ن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بي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ستطاع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د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ر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نض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اق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جنا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صفر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حمر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ب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سود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تط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ق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سقف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39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ار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دف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ي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مستعم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و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كر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اتب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ولي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رانسي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نس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ا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ل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ب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د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ج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فض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ئ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روفيجو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ئ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اج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ا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وم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ج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ج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جع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ب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إ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يحيي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وا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عد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ش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ا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شاوة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حول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ني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لا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سم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b w:val="false"/>
          <w:sz w:val="34"/>
          <w:sz w:val="34"/>
          <w:szCs w:val="34"/>
          <w:rtl w:val="true"/>
        </w:rPr>
        <w:t>كادرائ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40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يض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يجاد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فر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ضا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عاي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لقادي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بهائ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شأت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تحق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هداف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شأ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ديا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ب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01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عاو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ادي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نب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ذ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ع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وج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وال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حر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تا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بط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ه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ك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رف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ه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قض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ضاجع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42</w:t>
      </w:r>
      <w:r>
        <w:rPr>
          <w:b w:val="false"/>
          <w:b w:val="false"/>
          <w:sz w:val="34"/>
          <w:sz w:val="34"/>
          <w:szCs w:val="34"/>
          <w:rtl w:val="true"/>
        </w:rPr>
        <w:t>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ل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دي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قد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ا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تريا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ل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ل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ضي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ظ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ر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أي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كو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صرت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لف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ه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وج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ا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نش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ل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مس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زا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ا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تق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862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تاب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د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ا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قد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ا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ريف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إلحاد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فسي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قرآ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لأ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تحري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خريف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ن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ر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ما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ر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حمد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غري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مسلمين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ظه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هائ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يط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م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ير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266</w:t>
      </w:r>
      <w:r>
        <w:rPr>
          <w:b w:val="false"/>
          <w:b w:val="false"/>
          <w:sz w:val="34"/>
          <w:sz w:val="34"/>
          <w:szCs w:val="34"/>
          <w:rtl w:val="true"/>
        </w:rPr>
        <w:t>هـ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ظه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هائ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لمي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ب،و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ز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ي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رع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سرائيل،و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ك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د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ف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حتلة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41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نو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ز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اثار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ت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اخ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دع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بل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ذه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غ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ز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إضعا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ح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ع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غلو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تحقي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ك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كاس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مكنة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42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ل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رو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قال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لاء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ختلف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كم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رو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م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وي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ر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ذ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غالي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ق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ق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47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قال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ياس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جيش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ندو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بدأ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ذل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جه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ين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rFonts w:cs="Times New Roman"/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1948</w:t>
      </w:r>
      <w:r>
        <w:rPr>
          <w:b w:val="false"/>
          <w:b w:val="false"/>
          <w:sz w:val="34"/>
          <w:sz w:val="34"/>
          <w:szCs w:val="34"/>
          <w:rtl w:val="true"/>
        </w:rPr>
        <w:t>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ط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لسط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عصاب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يهود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تؤس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سم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ي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سرائيل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لحق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زي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زنجب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ل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دو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نـزاني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نصراني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فس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ن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اجتماع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مسل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سال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ئ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ليب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" </w:t>
      </w:r>
      <w:r>
        <w:rPr>
          <w:b w:val="false"/>
          <w:b w:val="false"/>
          <w:sz w:val="34"/>
          <w:sz w:val="34"/>
          <w:szCs w:val="34"/>
          <w:rtl w:val="true"/>
        </w:rPr>
        <w:t>كن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لب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و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مثيل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سأهت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هتمام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اص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إرسال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أ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ور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جيش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لبد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غيي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قال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</w:t>
      </w:r>
      <w:r>
        <w:rPr>
          <w:b w:val="false"/>
          <w:b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رسال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5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6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خ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مالي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شايخ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س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 </w:t>
      </w:r>
      <w:r>
        <w:rPr>
          <w:b w:val="false"/>
          <w:b w:val="false"/>
          <w:sz w:val="34"/>
          <w:sz w:val="34"/>
          <w:szCs w:val="34"/>
          <w:rtl w:val="true"/>
        </w:rPr>
        <w:t>يحجز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نت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شاهد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ثنائ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ظ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عتاد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قاليد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غتن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عود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ز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ض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غير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". </w:t>
      </w:r>
      <w:r>
        <w:rPr>
          <w:b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43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بن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تح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مس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ا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ش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د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بي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و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عار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ش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ك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دعار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هود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بل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44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تعمر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حتلو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ض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غ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وطني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خص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مز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ربه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ض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نس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غ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ستعمرات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اص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زائ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جع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جلتر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غ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نجليز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و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ود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س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ربية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لاد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ضرائ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ص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نق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اريخ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و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صنع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: " </w:t>
      </w:r>
      <w:r>
        <w:rPr>
          <w:b w:val="false"/>
          <w:b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فرنج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الفرنس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لسي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ر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ز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شوار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يجد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مانع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أ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ياط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ن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بليس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دم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د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اريس</w:t>
      </w:r>
      <w:r>
        <w:rPr>
          <w:b w:val="false"/>
          <w:sz w:val="34"/>
          <w:szCs w:val="34"/>
          <w:rtl w:val="true"/>
        </w:rPr>
        <w:t xml:space="preserve">...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خ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ام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زه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اكب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خيو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ي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شا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لوعو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فوق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اء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بصح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قصورت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بط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يو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قبلت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اث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أرو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حارا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سر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قناد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سهّارا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هشم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زائ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طل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مجاور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كتب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هب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جدو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أوا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قص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ودائ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مخبآ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دوالي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خزانا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دشت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ت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مصاحف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رحوه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أرج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عال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اسوها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أحدث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غوطو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ا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تمخطو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شرب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شر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سر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وان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".</w:t>
      </w:r>
      <w:r>
        <w:rPr>
          <w:b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 w:val="false"/>
          <w:sz w:val="34"/>
          <w:szCs w:val="34"/>
          <w:vertAlign w:val="superscript"/>
          <w:rtl w:val="true"/>
        </w:rPr>
        <w:footnoteReference w:id="45"/>
      </w:r>
      <w:r>
        <w:rPr>
          <w:b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404"/>
        <w:jc w:val="left"/>
        <w:rPr/>
      </w:pPr>
      <w:r>
        <w:rPr>
          <w:b w:val="false"/>
          <w:b w:val="false"/>
          <w:sz w:val="34"/>
          <w:sz w:val="34"/>
          <w:szCs w:val="34"/>
          <w:rtl w:val="true"/>
        </w:rPr>
        <w:t>وف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ضرائ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صر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يب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ولو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يب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ي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يب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عامل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سم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ضرائب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حد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جبر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موا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مالي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نه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صور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ق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ائ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ثمان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شتر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ر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رات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ث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طو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فرنس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دوا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شت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م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دواب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ثيرانهم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ابليو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عض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و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شك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صري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يحك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رائ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جمع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لف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ج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بلغ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500</w:t>
      </w:r>
      <w:r>
        <w:rPr>
          <w:b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يا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فع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ج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قوة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بث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وم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قط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طل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بالغ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مساك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فعل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أفاعي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سرقو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كاك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بيوت</w:t>
      </w:r>
      <w:r>
        <w:rPr>
          <w:b w:val="false"/>
          <w:sz w:val="34"/>
          <w:szCs w:val="34"/>
          <w:rtl w:val="true"/>
        </w:rPr>
        <w:t>......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  (</w:t>
      </w:r>
      <w:r>
        <w:rPr>
          <w:rStyle w:val="FootnoteAnchor"/>
          <w:b w:val="false"/>
          <w:bCs w:val="false"/>
          <w:sz w:val="34"/>
          <w:szCs w:val="34"/>
          <w:vertAlign w:val="superscript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58" w:leader="none"/>
        </w:tabs>
        <w:ind w:left="0" w:right="0" w:firstLine="404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هكذ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ص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هاي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طافن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جد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ضطر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اعتذ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قارئ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كر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م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ببت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آب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ضجر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كن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جميع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تعد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مع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حد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ه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موع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دم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ببه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استعما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غي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بلادن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سأ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كشف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روبن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زيح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همَّ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نا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قا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عوا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ين</w:t>
      </w:r>
      <w:r>
        <w:rPr>
          <w:b w:val="false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58" w:leader="none"/>
        </w:tabs>
        <w:ind w:left="0" w:right="0" w:firstLine="404"/>
        <w:jc w:val="left"/>
        <w:rPr/>
      </w:pP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قائمة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أه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المصا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 w:val="false"/>
          <w:b w:val="false"/>
          <w:sz w:val="34"/>
          <w:sz w:val="34"/>
          <w:szCs w:val="34"/>
          <w:rtl w:val="true"/>
        </w:rPr>
        <w:t>والمراجع</w:t>
      </w:r>
    </w:p>
    <w:p>
      <w:pPr>
        <w:pStyle w:val="Normal"/>
        <w:ind w:left="158" w:right="0" w:hanging="0"/>
        <w:jc w:val="left"/>
        <w:rPr/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أجن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وافي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دمش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Footnote"/>
        <w:ind w:left="158" w:right="0" w:hanging="0"/>
        <w:jc w:val="left"/>
        <w:rPr>
          <w:b/>
          <w:b/>
          <w:bCs/>
          <w:sz w:val="34"/>
          <w:szCs w:val="34"/>
          <w:lang w:eastAsia="en-US"/>
        </w:rPr>
      </w:pPr>
      <w:r>
        <w:rPr>
          <w:b/>
          <w:bCs/>
          <w:sz w:val="34"/>
          <w:szCs w:val="34"/>
          <w:rtl w:val="true"/>
          <w:lang w:eastAsia="en-US"/>
        </w:rPr>
        <w:t xml:space="preserve">*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استعما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فرنس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ربي</w:t>
      </w:r>
      <w:r>
        <w:rPr>
          <w:b/>
          <w:bCs/>
          <w:sz w:val="34"/>
          <w:szCs w:val="34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هنر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كلو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ندري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رين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ي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اكوست</w:t>
      </w:r>
      <w:r>
        <w:rPr>
          <w:b/>
          <w:bCs/>
          <w:sz w:val="34"/>
          <w:szCs w:val="34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رجم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يت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عارف</w:t>
      </w:r>
      <w:r>
        <w:rPr>
          <w:b/>
          <w:bCs/>
          <w:sz w:val="34"/>
          <w:szCs w:val="34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يروت</w:t>
      </w:r>
      <w:r>
        <w:rPr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3"/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ح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طماع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زال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ج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89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ر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كو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شر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هطا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ش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ض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ف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نج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تم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قا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70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ش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دنوس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نو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9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ات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ا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ف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زيع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ج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ع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8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ل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1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9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/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ي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*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ش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اش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Style15"/>
        <w:widowControl w:val="false"/>
        <w:ind w:left="44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ضوعات</w:t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863"/>
      </w:tblGrid>
      <w:tr>
        <w:trPr>
          <w:trHeight w:val="766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8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8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قد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8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الاستعم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8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التبش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8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بش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استعم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8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قائ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صاد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مراج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8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وضوعات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8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9</w:t>
            </w:r>
          </w:p>
        </w:tc>
      </w:tr>
    </w:tbl>
    <w:p>
      <w:pPr>
        <w:pStyle w:val="Normal"/>
        <w:ind w:left="44" w:right="0" w:first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8" w:leader="none"/>
        </w:tabs>
        <w:ind w:left="158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58" w:leader="none"/>
        </w:tabs>
        <w:ind w:left="0" w:right="0" w:firstLine="404"/>
        <w:jc w:val="left"/>
        <w:rPr>
          <w:rFonts w:cs="PT Bold Heading"/>
          <w:b w:val="false"/>
          <w:b w:val="false"/>
          <w:sz w:val="34"/>
          <w:szCs w:val="34"/>
        </w:rPr>
      </w:pPr>
      <w:r>
        <w:rPr>
          <w:rFonts w:cs="PT Bold Heading"/>
          <w:b w:val="false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09" w:top="1418" w:footer="0" w:bottom="1701"/>
      <w:pgNumType w:start="0"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62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ن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واف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ن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ض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عم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ها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حاض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عم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ها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حاض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عم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ها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جن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واف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ن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6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عم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فت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ك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9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0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ص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كاش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6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ن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واف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ن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7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قاف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16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41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ح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طما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ث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1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96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1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فت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ك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45</w:t>
      </w:r>
      <w:r>
        <w:rPr>
          <w:b/>
          <w:bCs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ظ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جن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واف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ن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ح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طما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2</w:t>
      </w:r>
      <w:r>
        <w:rPr>
          <w:b/>
          <w:bCs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خر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38</w:t>
      </w:r>
      <w:r>
        <w:rPr>
          <w:b/>
          <w:bCs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شرا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طاو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خر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يط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خ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5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غ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شي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دنوسيا،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دنوس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لا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ص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كاش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نف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Normal"/>
        <w:ind w:left="0" w:right="22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  <w:rtl w:val="true"/>
        </w:rPr>
        <w:t>?</w:t>
      </w:r>
      <w:r>
        <w:rPr>
          <w:rFonts w:cs="Traditional Arabic"/>
          <w:b w:val="false"/>
          <w:bCs w:val="false"/>
          <w:sz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rtl w:val="true"/>
        </w:rPr>
        <w:t>ملام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نصي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كاش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130</w:t>
      </w:r>
      <w:r>
        <w:rPr>
          <w:rFonts w:cs="Traditional Arabic"/>
          <w:b w:val="false"/>
          <w:bCs w:val="false"/>
          <w:sz w:val="28"/>
          <w:rtl w:val="true"/>
        </w:rPr>
        <w:t xml:space="preserve"> – </w:t>
      </w:r>
      <w:r>
        <w:rPr>
          <w:rFonts w:cs="Traditional Arabic"/>
          <w:b w:val="false"/>
          <w:bCs w:val="false"/>
          <w:sz w:val="28"/>
        </w:rPr>
        <w:t>154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بش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استعم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ال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روخ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</w:rPr>
        <w:t>(</w:t>
      </w:r>
      <w:r>
        <w:rPr>
          <w:rFonts w:cs="Traditional Arabic"/>
          <w:b w:val="false"/>
          <w:bCs w:val="false"/>
          <w:sz w:val="28"/>
        </w:rPr>
        <w:t>238</w:t>
      </w:r>
      <w:r>
        <w:rPr>
          <w:rFonts w:cs="Traditional Arabic"/>
          <w:b w:val="false"/>
          <w:bCs w:val="false"/>
          <w:sz w:val="28"/>
          <w:rtl w:val="true"/>
        </w:rPr>
        <w:t xml:space="preserve"> – </w:t>
      </w:r>
      <w:r>
        <w:rPr>
          <w:rFonts w:cs="Traditional Arabic"/>
          <w:b w:val="false"/>
          <w:bCs w:val="false"/>
          <w:sz w:val="28"/>
        </w:rPr>
        <w:t>240</w:t>
      </w:r>
      <w:r>
        <w:rPr>
          <w:rFonts w:cs="Traditional Arabic"/>
          <w:b w:val="false"/>
          <w:bCs w:val="false"/>
          <w:sz w:val="28"/>
          <w:rtl w:val="true"/>
        </w:rPr>
        <w:t>)</w:t>
      </w:r>
      <w:r>
        <w:rPr>
          <w:rFonts w:cs="Traditional Arabic"/>
          <w:b w:val="false"/>
          <w:bCs w:val="false"/>
          <w:sz w:val="28"/>
          <w:rtl w:val="true"/>
        </w:rPr>
        <w:t xml:space="preserve">. </w:t>
      </w:r>
    </w:p>
  </w:footnote>
  <w:footnote w:id="24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لا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ص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كاش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0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5</w:t>
      </w:r>
      <w:r>
        <w:rPr>
          <w:b/>
          <w:bCs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5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جن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واف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ن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7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ض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ض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3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3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ص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كاش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ض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28</w:t>
      </w:r>
      <w:r>
        <w:rPr>
          <w:b/>
          <w:bCs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2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3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34</w:t>
      </w:r>
      <w:r>
        <w:rPr>
          <w:b/>
          <w:bCs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غ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ت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0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3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شرا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طاو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ح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صير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كو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ح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طما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شرا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طاو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8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89</w:t>
      </w:r>
      <w:r>
        <w:rPr>
          <w:b/>
          <w:bCs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ح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طما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ض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شرا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طاو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ح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طما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جن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واف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ن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3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28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عم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4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شرا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طاو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ض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17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فت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ك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ث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220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فت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ك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ث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196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97</w:t>
      </w:r>
      <w:r>
        <w:rPr>
          <w:b/>
          <w:bCs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cs="PT Bold Heading"/>
        <w:b w:val="false"/>
        <w:b w:val="false"/>
        <w:sz w:val="28"/>
        <w:sz w:val="28"/>
        <w:szCs w:val="28"/>
        <w:rtl w:val="true"/>
      </w:rPr>
      <w:t>الاستعمار</w:t>
    </w:r>
    <w:r>
      <w:rPr>
        <w:rFonts w:cs="Times New Roman"/>
        <w:b w:val="false"/>
        <w:b w:val="false"/>
        <w:sz w:val="28"/>
        <w:sz w:val="28"/>
        <w:szCs w:val="28"/>
        <w:rtl w:val="true"/>
      </w:rPr>
      <w:t xml:space="preserve"> </w:t>
    </w:r>
    <w:r>
      <w:rPr>
        <w:rFonts w:cs="PT Bold Heading"/>
        <w:b w:val="false"/>
        <w:b w:val="false"/>
        <w:sz w:val="28"/>
        <w:sz w:val="28"/>
        <w:szCs w:val="28"/>
        <w:rtl w:val="true"/>
      </w:rPr>
      <w:t>في</w:t>
    </w:r>
    <w:r>
      <w:rPr>
        <w:rFonts w:cs="Times New Roman"/>
        <w:b w:val="false"/>
        <w:b w:val="false"/>
        <w:sz w:val="28"/>
        <w:sz w:val="28"/>
        <w:szCs w:val="28"/>
        <w:rtl w:val="true"/>
      </w:rPr>
      <w:t xml:space="preserve"> </w:t>
    </w:r>
    <w:r>
      <w:rPr>
        <w:rFonts w:cs="PT Bold Heading"/>
        <w:b w:val="false"/>
        <w:b w:val="false"/>
        <w:sz w:val="28"/>
        <w:sz w:val="28"/>
        <w:szCs w:val="28"/>
        <w:rtl w:val="true"/>
      </w:rPr>
      <w:t>العصر</w:t>
    </w:r>
    <w:r>
      <w:rPr>
        <w:rFonts w:cs="Times New Roman"/>
        <w:b w:val="false"/>
        <w:b w:val="false"/>
        <w:sz w:val="28"/>
        <w:sz w:val="28"/>
        <w:szCs w:val="28"/>
        <w:rtl w:val="true"/>
      </w:rPr>
      <w:t xml:space="preserve"> </w:t>
    </w:r>
    <w:r>
      <w:rPr>
        <w:rFonts w:cs="PT Bold Heading"/>
        <w:b w:val="false"/>
        <w:b w:val="false"/>
        <w:sz w:val="28"/>
        <w:sz w:val="28"/>
        <w:szCs w:val="28"/>
        <w:rtl w:val="true"/>
      </w:rPr>
      <w:t>الحديث</w:t>
    </w:r>
    <w:r>
      <w:rPr>
        <w:rFonts w:cs="Times New Roman"/>
        <w:b w:val="false"/>
        <w:b w:val="false"/>
        <w:sz w:val="28"/>
        <w:sz w:val="28"/>
        <w:szCs w:val="28"/>
        <w:rtl w:val="true"/>
      </w:rPr>
      <w:t xml:space="preserve"> </w:t>
    </w:r>
    <w:r>
      <w:rPr>
        <w:rFonts w:cs="PT Bold Heading"/>
        <w:b w:val="false"/>
        <w:b w:val="false"/>
        <w:sz w:val="28"/>
        <w:sz w:val="28"/>
        <w:szCs w:val="28"/>
        <w:rtl w:val="true"/>
      </w:rPr>
      <w:t>ودوافعه</w:t>
    </w:r>
    <w:r>
      <w:rPr>
        <w:rFonts w:cs="Times New Roman"/>
        <w:b w:val="false"/>
        <w:b w:val="false"/>
        <w:sz w:val="28"/>
        <w:sz w:val="28"/>
        <w:szCs w:val="28"/>
        <w:rtl w:val="true"/>
      </w:rPr>
      <w:t xml:space="preserve"> </w:t>
    </w:r>
    <w:r>
      <w:rPr>
        <w:rFonts w:cs="PT Bold Heading"/>
        <w:b w:val="false"/>
        <w:b w:val="false"/>
        <w:sz w:val="28"/>
        <w:sz w:val="28"/>
        <w:szCs w:val="28"/>
        <w:rtl w:val="true"/>
      </w:rPr>
      <w:t>الدينية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863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[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[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]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b w:val="false"/>
      <w:bCs w:val="false"/>
      <w:sz w:val="60"/>
      <w:szCs w:val="60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 Backslante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 Backslante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napToGrid w:val="false"/>
      <w:jc w:val="right"/>
    </w:pPr>
    <w:rPr>
      <w:b w:val="false"/>
      <w:bCs w:val="false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b w:val="false"/>
      <w:bCs w:val="false"/>
      <w:sz w:val="20"/>
      <w:szCs w:val="20"/>
    </w:rPr>
  </w:style>
  <w:style w:type="paragraph" w:styleId="NormalWeb1">
    <w:name w:val="Normal (Web)1"/>
    <w:basedOn w:val="Normal"/>
    <w:qFormat/>
    <w:pPr>
      <w:bidi w:val="0"/>
      <w:snapToGrid w:val="false"/>
      <w:spacing w:before="100" w:after="100"/>
      <w:jc w:val="left"/>
    </w:pPr>
    <w:rPr>
      <w:b w:val="false"/>
      <w:bCs w:val="false"/>
      <w:color w:val="000000"/>
      <w:sz w:val="24"/>
      <w:szCs w:val="28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5">
    <w:name w:val="نص خطبة"/>
    <w:basedOn w:val="Normal"/>
    <w:qFormat/>
    <w:pPr>
      <w:ind w:left="0" w:right="0" w:hanging="0"/>
      <w:jc w:val="left"/>
    </w:pPr>
    <w:rPr>
      <w:rFonts w:cs="Arabic Transparent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6:14:00Z</dcterms:created>
  <dc:creator> </dc:creator>
  <dc:description/>
  <dc:language>en-US</dc:language>
  <cp:lastModifiedBy> </cp:lastModifiedBy>
  <cp:lastPrinted>2004-10-23T13:41:00Z</cp:lastPrinted>
  <dcterms:modified xsi:type="dcterms:W3CDTF">2006-05-28T06:14:00Z</dcterms:modified>
  <cp:revision>2</cp:revision>
  <dc:subject/>
  <dc:title>الحوار لغةً:" أصله من الحور وهو الرجوع عن الشيء إلى الشيء"(1)</dc:title>
</cp:coreProperties>
</file>