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أمريكا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الانهيا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حضاري</w:t>
      </w:r>
      <w:r>
        <w:rPr>
          <w:rFonts w:cs="DecoType Naskh Variants"/>
          <w:b/>
          <w:bCs/>
          <w:sz w:val="96"/>
          <w:szCs w:val="96"/>
          <w:rtl w:val="true"/>
        </w:rPr>
        <w:t xml:space="preserve">...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حقيق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أم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هم؟</w:t>
      </w:r>
      <w:r>
        <w:rPr>
          <w:rFonts w:cs="DecoType Naskh Variants"/>
          <w:b/>
          <w:bCs/>
          <w:sz w:val="96"/>
          <w:szCs w:val="96"/>
          <w:rtl w:val="true"/>
        </w:rPr>
        <w:t>!</w:t>
      </w:r>
    </w:p>
    <w:p>
      <w:pPr>
        <w:pStyle w:val="Normal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بقلم</w:t>
      </w:r>
      <w:r>
        <w:rPr>
          <w:rFonts w:cs="DecoType Naskh Variants"/>
          <w:b/>
          <w:bCs/>
          <w:sz w:val="56"/>
          <w:szCs w:val="56"/>
          <w:rtl w:val="true"/>
        </w:rPr>
        <w:t>: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خبا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ب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مروا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حم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</w:rPr>
        <w:t>Khabab00@hotmail.com</w:t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ع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ه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ً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ان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نيدي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ت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رين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ِّ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خ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ك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خ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ولى</w:t>
      </w:r>
      <w:r>
        <w:rPr>
          <w:rFonts w:cs="Traditional Arabic"/>
          <w:color w:val="0000FF"/>
          <w:sz w:val="40"/>
          <w:szCs w:val="40"/>
          <w:rtl w:val="true"/>
        </w:rPr>
        <w:t>*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شى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ل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ضَّ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رحة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ف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َّ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َّ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َّ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تهم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</w:rPr>
        <w:t>2/70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ة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ش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قْش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ف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خ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براط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إ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َ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FF"/>
          <w:sz w:val="40"/>
          <w:szCs w:val="40"/>
          <w:rtl w:val="true"/>
        </w:rPr>
        <w:t>: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َّ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يط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لياء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اف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خاف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ؤمنين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أع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؛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ش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خش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شت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آيا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ن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ي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يا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تقون</w:t>
      </w:r>
      <w:r>
        <w:rPr>
          <w:rFonts w:cs="Traditional Arabic"/>
          <w:color w:val="0000FF"/>
          <w:sz w:val="40"/>
          <w:szCs w:val="40"/>
          <w:rtl w:val="true"/>
        </w:rPr>
        <w:t>*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لبس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باط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كت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لمون</w:t>
      </w:r>
      <w:r>
        <w:rPr>
          <w:rFonts w:cs="Traditional Arabic"/>
          <w:color w:val="0000FF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1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دِّعاء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مريك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بأنَّه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دول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ت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ل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تقهر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ت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توقف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تاريخ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عنده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فل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تزو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حضارته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ل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يفن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شبابه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،فه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باقي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بد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دهر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عياذاً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بالله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ذلك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فل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انع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توسع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هيمن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جميع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دو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ن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كوي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ف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دح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ع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كوي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ر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ك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و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سم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وال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ل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فريدج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مث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ديان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ت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ضى،و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ع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ار</w:t>
      </w:r>
      <w:r>
        <w:rPr>
          <w:rFonts w:cs="Traditional Arabic"/>
          <w:sz w:val="40"/>
          <w:szCs w:val="40"/>
          <w:rtl w:val="true"/>
        </w:rPr>
        <w:t>!!</w:t>
      </w:r>
      <w:r>
        <w:rPr>
          <w:rFonts w:cs="Traditional Arabic"/>
          <w:sz w:val="40"/>
          <w:sz w:val="40"/>
          <w:szCs w:val="40"/>
          <w:rtl w:val="true"/>
        </w:rPr>
        <w:t>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cs="Traditional Arabic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ر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ا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ت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َّ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رف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ظنّ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ب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داً</w:t>
      </w:r>
      <w:r>
        <w:rPr>
          <w:rFonts w:cs="Traditional Arabic"/>
          <w:color w:val="0000FF"/>
          <w:sz w:val="40"/>
          <w:szCs w:val="40"/>
          <w:rtl w:val="true"/>
        </w:rPr>
        <w:t>*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ظن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ئ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ئ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د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جد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قلباً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مَلَ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حي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ثم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ص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ف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وش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ليت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داً</w:t>
      </w:r>
      <w:r>
        <w:rPr>
          <w:rFonts w:cs="Traditional Arabic"/>
          <w:color w:val="0000FF"/>
          <w:sz w:val="40"/>
          <w:szCs w:val="40"/>
          <w:rtl w:val="true"/>
        </w:rPr>
        <w:t>*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صرو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تصراً</w:t>
      </w:r>
      <w:r>
        <w:rPr>
          <w:rFonts w:cs="Traditional Arabic"/>
          <w:color w:val="0000FF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  <w:u w:val="single"/>
        </w:rPr>
        <w:t>2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عتزاز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مريك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بأنَّه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دول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قوي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ت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ل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تقف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مامه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قو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ف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دبياته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نَّ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يَّ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تفكير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لدول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تريد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نْ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تتقو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و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تقف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اوئ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له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فإنَّه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ستجل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نفسه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دمار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قب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بداي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حر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بواسط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حرو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استباقي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وقائية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  <w:t>.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هذ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بالضبط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حا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فرعو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منطقه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حي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خاف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يأت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بن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إسرائي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ب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يقتله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يقض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لكه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فم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كا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ه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إلأَّ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ستح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دماء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ناس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فرضه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حرباً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قائي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له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تنجيه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ذلك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قتل،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م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ر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ال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ن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ضح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ا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د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برا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ب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ية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؛الولا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حدة</w:t>
      </w:r>
      <w:r>
        <w:rPr>
          <w:rFonts w:cs="Traditional Arabic"/>
          <w:color w:val="000000"/>
          <w:sz w:val="40"/>
          <w:szCs w:val="40"/>
          <w:rtl w:val="true"/>
        </w:rPr>
        <w:t>!!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"/>
      </w:r>
      <w:r>
        <w:rPr>
          <w:rFonts w:cs="Traditional Arabic"/>
          <w:color w:val="000000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ي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جل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ِّ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ل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و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</w:rPr>
        <w:t>1858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ط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غو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ئل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د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0000"/>
          <w:sz w:val="40"/>
          <w:szCs w:val="40"/>
          <w:rtl w:val="true"/>
        </w:rPr>
        <w:t xml:space="preserve">: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َّ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حل،و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ت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ا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ضا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و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5"/>
      </w:r>
      <w:r>
        <w:rPr>
          <w:rFonts w:cs="Traditional Arabic"/>
          <w:color w:val="000000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ِّ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وجلا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ّ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نا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cs="Traditional Arabic"/>
          <w:sz w:val="40"/>
          <w:szCs w:val="40"/>
        </w:rPr>
        <w:t>1846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مّ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ع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عها</w:t>
      </w:r>
      <w:r>
        <w:rPr>
          <w:rFonts w:cs="Traditional Arabic"/>
          <w:sz w:val="40"/>
          <w:szCs w:val="40"/>
          <w:rtl w:val="true"/>
        </w:rPr>
        <w:t>))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ر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يتشا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ميرمان</w:t>
      </w:r>
      <w:r>
        <w:rPr>
          <w:rFonts w:cs="Traditional Arabic"/>
          <w:color w:val="000000"/>
          <w:sz w:val="40"/>
          <w:szCs w:val="40"/>
          <w:rtl w:val="true"/>
        </w:rPr>
        <w:t>)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َّ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مد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ت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وا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خ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أ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ق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ا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ط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ديدة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7"/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ا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يكس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ا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ر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لحنا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بؤ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مي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لي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ح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و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َّا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رج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تمبر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ؤولي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صالح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َه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8"/>
      </w:r>
      <w:r>
        <w:rPr>
          <w:rFonts w:cs="Traditional Arabic"/>
          <w:color w:val="000000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ا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ي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سك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3/4/1991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از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اد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ط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ل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لح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ُّبؤ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ئو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ل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جاحاتن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َّ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م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23/9/1991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ق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9"/>
      </w:r>
      <w:r>
        <w:rPr>
          <w:rFonts w:cs="Traditional Arabic"/>
          <w:color w:val="000000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ك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ا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ط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ط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غ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اب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َّ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ق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تن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َّ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سَيِّ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اث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و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يكس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ب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يدينا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0"/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ق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ي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و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ق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ا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تو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رك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1"/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  <w:u w:val="single"/>
        </w:rPr>
        <w:t>3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كبر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تعال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ر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عل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عباد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بمنطق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ال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أناربك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الأعلى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م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ال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ما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علم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لك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إله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غيري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وم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ق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ما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أريك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إلَّا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ما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أر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وما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أهديك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إلَّا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سبي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الرشاد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راء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ب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يج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جئنا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نصحح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خطأ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ال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تر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كست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و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رَّ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ط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ه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رك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حني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م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ا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هاب،وإم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كس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ري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ا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و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واغ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جبُّ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ه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بر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يض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ز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است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يوقراط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دأ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طا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خد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جح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ظ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َّ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وض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دع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ت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يكسون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ما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ورو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س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ِ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وعلى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العالم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كلَّه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أن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يخدم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مصالح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أمريكا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2"/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u w:val="single"/>
        </w:rPr>
        <w:t>4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قت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تدمير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ستحلا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دماء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شعو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،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هو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حا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فرعو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إنَّ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فرعو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علا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الأر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وجع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أهلها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شيعاً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يستضعف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طائ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منه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يذبح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أبناءه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ويستحي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نسائهم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،وهذ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حي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ل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نتش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دعو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أرض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فكا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فرعو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يقت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أبناء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ثمَّ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حي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جد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بعضاً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نساء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يشهد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بأن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طاغو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أ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رب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هو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جلَّ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جلا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ليس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فرعو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فم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كا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ن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إلَّ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أ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كر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بسيدتن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آسي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قتله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بك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حشي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إجرا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رضي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له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عنه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أرضاه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ير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رأ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ن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ٍصغير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خد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سان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ط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جرام،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س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و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ل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اب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ض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ب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ف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ر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ُلِّ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حط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لبي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د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ا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اته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رى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ي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ر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ت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َّ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د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َ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ب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ي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3"/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ن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ب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ن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ر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ف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ارند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ب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ا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ت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عي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اث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سا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اش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وك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د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سك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ن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س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ذَّ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اس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َّ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ي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ب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ئ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85</w:t>
      </w:r>
      <w:r>
        <w:rPr>
          <w:rFonts w:cs="Traditional Arabic"/>
          <w:color w:val="000000"/>
          <w:sz w:val="40"/>
          <w:szCs w:val="40"/>
          <w:rtl w:val="true"/>
        </w:rPr>
        <w:t xml:space="preserve"> %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ي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غانس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ة،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ف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مض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</w:rPr>
        <w:t>1422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ـ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80</w:t>
      </w:r>
      <w:r>
        <w:rPr>
          <w:rFonts w:cs="Traditional Arabic"/>
          <w:color w:val="000000"/>
          <w:sz w:val="40"/>
          <w:szCs w:val="40"/>
          <w:rtl w:val="true"/>
        </w:rPr>
        <w:t>%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َّ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ستطل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ف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نتاغ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غلب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ر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يِّ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ا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تر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اس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َّ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مض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َّا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ر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ع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00"/>
          <w:sz w:val="40"/>
          <w:szCs w:val="40"/>
          <w:rtl w:val="true"/>
        </w:rPr>
        <w:t>!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َّ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غ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َّ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ر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ع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ح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آ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وار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ل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و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ت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نا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ِّيَّ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ا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نب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روشيما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ج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ج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جه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طف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د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00"/>
          <w:sz w:val="40"/>
          <w:szCs w:val="40"/>
          <w:rtl w:val="true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ج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ت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تل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4"/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تلر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س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ائ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ض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ش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ساء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اؤ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غب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تم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عَرِّضُ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ره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ؤ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ه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رف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ش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قوب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جاه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سات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زه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و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ر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ابس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سَيِّ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ج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ش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ص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ع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ك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ه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ه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ج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نِّ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جان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ص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د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َّ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ئ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يما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بوهة،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حق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يع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5"/>
      </w:r>
      <w:r>
        <w:rPr>
          <w:rFonts w:cs="Traditional Arabic"/>
          <w:color w:val="000000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َّ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ُّ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ان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ض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ل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موقراط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ُرِبُ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تم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َّ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ش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ي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ط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ي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ت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ع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ي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و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يان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ر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ونا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ش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نس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ج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تبا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َّ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دِّ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دَّ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يسر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،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ي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س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ُّ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حارب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كاف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ه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ؤال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ر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ت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قوض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ج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ج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ضيَّق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لنا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دتهم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حط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بت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ائ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00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ت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م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َّ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يح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ا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فونه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ئذ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ص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رم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ج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ن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دق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ح،فلير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ناء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ه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كر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قا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صو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ح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لا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تبَّ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ض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ك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و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ز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ح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ضارتهم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حض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ية</w:t>
      </w:r>
      <w:r>
        <w:rPr>
          <w:color w:val="00000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00"/>
          <w:sz w:val="40"/>
          <w:szCs w:val="40"/>
          <w:rtl w:val="true"/>
        </w:rPr>
        <w:t xml:space="preserve">***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اق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00"/>
          <w:sz w:val="40"/>
          <w:szCs w:val="40"/>
          <w:rtl w:val="true"/>
        </w:rPr>
        <w:t xml:space="preserve">***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ل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ُم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ق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بنى</w:t>
      </w:r>
      <w:r>
        <w:rPr>
          <w:color w:val="00000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00"/>
          <w:sz w:val="40"/>
          <w:szCs w:val="40"/>
          <w:rtl w:val="true"/>
        </w:rPr>
        <w:t xml:space="preserve">***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واه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ق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ثم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ثني</w:t>
      </w:r>
      <w:r>
        <w:rPr>
          <w:color w:val="00000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00"/>
          <w:sz w:val="40"/>
          <w:szCs w:val="40"/>
          <w:rtl w:val="true"/>
        </w:rPr>
        <w:t xml:space="preserve">***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ق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هد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رى</w:t>
      </w:r>
      <w:r>
        <w:rPr>
          <w:color w:val="0000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0000"/>
          <w:sz w:val="40"/>
          <w:szCs w:val="40"/>
          <w:rtl w:val="true"/>
        </w:rPr>
        <w:t xml:space="preserve">***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َّ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سْمُقِ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ضارة</w:t>
      </w:r>
      <w:r>
        <w:rPr>
          <w:color w:val="00000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00"/>
          <w:sz w:val="40"/>
          <w:szCs w:val="40"/>
          <w:rtl w:val="true"/>
        </w:rPr>
        <w:t xml:space="preserve">***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ه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ق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6"/>
      </w:r>
      <w:r>
        <w:rPr>
          <w:rFonts w:cs="Traditional Arabic"/>
          <w:color w:val="000000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َّ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ث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هو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ومسك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م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رتكب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ؤام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ك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مارس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ا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تست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ت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نو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ته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ؤ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رم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ورط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ر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7"/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ا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ض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كَّا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ن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جتا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س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دخ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ن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طق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ت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و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ت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ج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ح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ريباً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َّ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ج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نا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تج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تمبر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ا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اه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ئ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ع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فع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فائها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ُعي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هتما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سائل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؟</w:t>
      </w:r>
      <w:r>
        <w:rPr>
          <w:rFonts w:cs="Traditional Arabic"/>
          <w:color w:val="000000"/>
          <w:sz w:val="40"/>
          <w:szCs w:val="40"/>
          <w:rtl w:val="true"/>
        </w:rPr>
        <w:t>!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8"/>
      </w:r>
      <w:r>
        <w:rPr>
          <w:rFonts w:cs="Traditional Arabic"/>
          <w:color w:val="000000"/>
          <w:sz w:val="40"/>
          <w:szCs w:val="40"/>
          <w:rtl w:val="true"/>
        </w:rPr>
        <w:t>"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ر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قلون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حصل؟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أ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حث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لَّ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ضر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ج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ريخية،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ساء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اؤ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ظلو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ر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ساؤ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رهوننا؟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ار،وجو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كيد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لم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نس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لَّ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س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ض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َّكم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ي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ر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ب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ع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قترف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تر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تهدي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ت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ت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ضر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َّ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رف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َّ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ق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ت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رشل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لورا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1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تم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ي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ي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سيا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و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هيو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ي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شد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ئ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ال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ز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رش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لاً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راج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ملة</w:t>
      </w:r>
      <w:r>
        <w:rPr>
          <w:rFonts w:cs="Traditional Arabic"/>
          <w:color w:val="000000"/>
          <w:sz w:val="40"/>
          <w:szCs w:val="40"/>
          <w:rtl w:val="true"/>
        </w:rPr>
        <w:t>....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ي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اعتذار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9"/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يط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تق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تائ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يا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ره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اعدة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0"/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ن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يض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نت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محل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ا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ف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وك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ش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رئا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ض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ل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ية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يزيانا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نوان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ج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rFonts w:cs="Traditional Arabic"/>
          <w:color w:val="000000"/>
          <w:sz w:val="40"/>
          <w:szCs w:val="40"/>
          <w:rtl w:val="true"/>
        </w:rPr>
        <w:t>)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ح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ج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عت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كتم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جو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ستهل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ج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ية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م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قبل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1"/>
      </w:r>
      <w:r>
        <w:rPr>
          <w:rFonts w:cs="Traditional Arabic"/>
          <w:color w:val="000000"/>
          <w:sz w:val="40"/>
          <w:szCs w:val="40"/>
          <w:rtl w:val="true"/>
        </w:rPr>
        <w:t xml:space="preserve">" 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</w:rPr>
        <w:t>5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كر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مراوغ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دج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سياس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نفاق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بطَّ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خداع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كاذ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تهر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حقيق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،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هو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نطق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فرعو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حي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ال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: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ماعلم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لك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إله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غير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فأوقد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ل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ياهاما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الط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فاجع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ل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صرحاً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لعل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أطَّل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إل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إله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موس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وإن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لأظنه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الكاذبين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َّ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تح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في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دأ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روف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ك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ك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دق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ار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د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ده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خ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مرش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ش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يويو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يرة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وا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غ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ث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اه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دهم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2"/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ت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تلين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ئن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حررين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د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تانا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3"/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مَّ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َّ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ج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ا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حل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دوا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يد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لسط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م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ا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ض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لا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اسي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4"/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ا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ا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غ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نس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اء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س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فظ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ط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يظ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ئ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طننا</w:t>
      </w:r>
      <w:r>
        <w:rPr>
          <w:color w:val="0000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0000"/>
          <w:sz w:val="40"/>
          <w:szCs w:val="40"/>
          <w:rtl w:val="true"/>
        </w:rPr>
        <w:t xml:space="preserve">***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ض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مويه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به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اب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ائ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لا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سط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ب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ي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ظ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ساد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هاق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موقر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الة،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كميلان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***    </w:t>
      </w:r>
      <w:r>
        <w:rPr>
          <w:rFonts w:cs="Traditional Arabic"/>
          <w:sz w:val="40"/>
          <w:sz w:val="40"/>
          <w:szCs w:val="40"/>
          <w:rtl w:val="true"/>
        </w:rPr>
        <w:t>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ه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***   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ظ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،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ف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ستخ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طاع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سقين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ا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ي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دوا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دون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،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،وإي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جاه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ار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د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وا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ة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rFonts w:cs="Traditional Arabic"/>
          <w:sz w:val="40"/>
          <w:szCs w:val="40"/>
          <w:rtl w:val="true"/>
        </w:rPr>
        <w:t>!!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ط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ت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raditional Arabic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م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روش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ص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اف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ش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يوس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ونيكل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ن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يز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م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،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م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َّ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ما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لو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يل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ئ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!!)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خ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أعط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ى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ب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ي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ظ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ساد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أ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غ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ئ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،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ن</w:t>
      </w:r>
      <w:r>
        <w:rPr>
          <w:rFonts w:cs="Traditional Arabic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د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غ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خ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ناءها</w:t>
      </w:r>
      <w:r>
        <w:rPr>
          <w:rFonts w:cs="Traditional Arabic"/>
          <w:sz w:val="40"/>
          <w:szCs w:val="40"/>
          <w:rtl w:val="true"/>
        </w:rPr>
        <w:t>!!)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  <w:u w:val="single"/>
        </w:rPr>
        <w:t>6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ـ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سياس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طرد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إبعاد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السج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لك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رج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خالفهم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غي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روح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تسامح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حري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رأ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زعومة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  <w:t xml:space="preserve">!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تحت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حجج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واهي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هو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نطق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ال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أخرجوه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قريتكم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منطق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و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شعيب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حي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ال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أخبرن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تعالى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بأنَّه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قالو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وق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الذ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استكبروا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قومه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لنخرجنك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يا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شعي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قريتنا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أو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لتعود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u w:val="single"/>
          <w:rtl w:val="true"/>
        </w:rPr>
        <w:t>ملتنا</w:t>
      </w:r>
      <w:r>
        <w:rPr>
          <w:rFonts w:cs="Traditional Arabic"/>
          <w:color w:val="0000FF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أعراف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>(</w:t>
      </w:r>
      <w:r>
        <w:rPr>
          <w:rFonts w:cs="Traditional Arabic"/>
          <w:color w:val="FF0000"/>
          <w:sz w:val="40"/>
          <w:szCs w:val="40"/>
          <w:u w:val="single"/>
        </w:rPr>
        <w:t>88</w:t>
      </w:r>
      <w:r>
        <w:rPr>
          <w:rFonts w:cs="Traditional Arabic"/>
          <w:color w:val="FF0000"/>
          <w:sz w:val="40"/>
          <w:szCs w:val="40"/>
          <w:u w:val="single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اناً،ف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ط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ف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جن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ن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ا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ره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م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ضط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ذ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ظا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أم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ر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يا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بان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اق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اي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ع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ر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لر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ب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ظا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؛لأ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ص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ظاظة،إنَّ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قافية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غو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0"/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ترج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كر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بع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ه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قت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جد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مل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للك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باد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مونر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ي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س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اق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ب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ي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آ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نهي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ص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هد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ذ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طف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1"/>
      </w:r>
      <w:r>
        <w:rPr>
          <w:rFonts w:cs="Traditional Arabic"/>
          <w:color w:val="000000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ذك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اق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ج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وانتنام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ش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غ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نك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حا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جا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تق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فزاز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س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ب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ت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بيط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َّ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ب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ب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ث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تكم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ه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صا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م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ض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ف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rFonts w:cs="Traditional Arabic"/>
          <w:color w:val="000000"/>
          <w:sz w:val="40"/>
          <w:szCs w:val="40"/>
          <w:rtl w:val="true"/>
        </w:rPr>
        <w:t xml:space="preserve">!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تق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تق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ر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اء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و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تر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ضائ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ذك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حش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ن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َّ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وا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ز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بي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م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كترو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تق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ايا،وتوصي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سل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هربائ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جبا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ر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ذ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غت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فت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ه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ك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</w:rPr>
        <w:t>300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ت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ص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</w:rPr>
        <w:t>60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ف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اق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را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َّه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ب</w:t>
      </w:r>
      <w:r>
        <w:rPr>
          <w:rFonts w:cs="Traditional Arabic"/>
          <w:color w:val="000000"/>
          <w:sz w:val="40"/>
          <w:szCs w:val="40"/>
          <w:rtl w:val="true"/>
        </w:rPr>
        <w:t>)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د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حر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خد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</w:rPr>
        <w:t>12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و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عذ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ال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تر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نتاغ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غت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عتق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يات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2"/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اه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ه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ط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سل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غتص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َّ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غتصا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جب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أب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ف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ج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ك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دي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ه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ال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ج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ط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اهه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ثبت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تل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رج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مك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م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كرين</w:t>
      </w:r>
      <w:r>
        <w:rPr>
          <w:rFonts w:cs="Traditional Arabic"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ِمَ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دَّ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رائها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غ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ف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َّا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نتس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حر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يماً</w:t>
      </w:r>
      <w:r>
        <w:rPr>
          <w:color w:val="00000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00"/>
          <w:sz w:val="40"/>
          <w:szCs w:val="40"/>
          <w:rtl w:val="true"/>
        </w:rPr>
        <w:t xml:space="preserve">***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ه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كوب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ن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نائ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ك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رض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ر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ها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ضائ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ي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ع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ث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وئ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وع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جر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ع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ط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دوليزارا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اء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3"/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فس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لف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ناهض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رو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ها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ي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ك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م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م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تق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تفسح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َّ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ضائ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رض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رو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ئ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او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تشا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تشي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ط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رج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ز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ت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و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لاه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ط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ه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د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ريخ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َّ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ن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تشا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ري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ث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ت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ش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cs="Traditional Arabic"/>
          <w:color w:val="000000"/>
          <w:sz w:val="40"/>
          <w:szCs w:val="40"/>
          <w:rtl w:val="true"/>
        </w:rPr>
        <w:t xml:space="preserve">!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عياءها؟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ومسك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ع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ود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اً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شَرِّ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ف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ض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د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َّها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رق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صف،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ه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دبند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نداي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َّ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ر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ب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ها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ؤ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د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شنط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َّ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وم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اه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رقة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آ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اس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ارس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د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حينئذ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تك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ؤ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غ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ع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يادة؟</w:t>
      </w:r>
      <w:r>
        <w:rPr>
          <w:rFonts w:cs="Traditional Arabic"/>
          <w:color w:val="000000"/>
          <w:sz w:val="40"/>
          <w:szCs w:val="40"/>
          <w:rtl w:val="true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َّ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ع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زل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عفاء؟</w:t>
      </w:r>
      <w:r>
        <w:rPr>
          <w:rFonts w:cs="Traditional Arabic"/>
          <w:color w:val="000000"/>
          <w:sz w:val="40"/>
          <w:szCs w:val="40"/>
          <w:rtl w:val="true"/>
        </w:rPr>
        <w:t>!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مان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وء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يَّ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صيراً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</w:rPr>
        <w:t>123</w:t>
      </w:r>
      <w:r>
        <w:rPr>
          <w:rFonts w:cs="Traditional Arabic"/>
          <w:color w:val="000000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ض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ل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م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ت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ف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ظ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رَّ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زو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ر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د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د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ذ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ن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ر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ان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م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فرس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احظ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جي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784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cs="Traditional Arabic"/>
          <w:color w:val="000000"/>
          <w:sz w:val="40"/>
          <w:szCs w:val="40"/>
        </w:rPr>
        <w:t>1785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ام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تج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و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كِّ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ل</w:t>
      </w:r>
      <w:r>
        <w:rPr>
          <w:rFonts w:cs="Traditional Arabic"/>
          <w:color w:val="000000"/>
          <w:sz w:val="40"/>
          <w:szCs w:val="40"/>
          <w:rtl w:val="true"/>
        </w:rPr>
        <w:t>!!)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ينت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تخ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غ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ورط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ن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ونيس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ُلُقِيَّ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َّ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ر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ير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إنَّ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أمَّة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تقبل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أن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يقودها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شخص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على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هذا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القدر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من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الانحطاط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الأخلاقي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لا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يمكن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أن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تستمر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في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تبوء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قيادة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هذا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u w:val="single"/>
          <w:rtl w:val="true"/>
        </w:rPr>
        <w:t>العالم</w:t>
      </w:r>
      <w:r>
        <w:rPr>
          <w:rFonts w:cs="Traditional Arabic"/>
          <w:color w:val="000000"/>
          <w:sz w:val="40"/>
          <w:szCs w:val="40"/>
          <w:u w:val="single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4"/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اتور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رك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ية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يو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ل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وخ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ما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مي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ر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ب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ر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ل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5"/>
      </w:r>
      <w:r>
        <w:rPr>
          <w:rFonts w:cs="Traditional Arabic"/>
          <w:color w:val="000000"/>
          <w:sz w:val="40"/>
          <w:szCs w:val="40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رج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ة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د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برايت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ش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َّ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مَّ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داقي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ب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لا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ضى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6"/>
      </w:r>
      <w:r>
        <w:rPr>
          <w:rFonts w:cs="Traditional Arabic"/>
          <w:color w:val="000000"/>
          <w:sz w:val="40"/>
          <w:szCs w:val="40"/>
          <w:rtl w:val="true"/>
        </w:rPr>
        <w:t xml:space="preserve"> 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ناء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كوي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م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لَّ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ذ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ل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ذ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ذَّ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مج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هل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ئا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َّ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ك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ق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ائ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سي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م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ت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ار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ت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ض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أتخ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مل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اء</w:t>
      </w:r>
      <w:r>
        <w:rPr>
          <w:rFonts w:cs="Traditional Arabic"/>
          <w:color w:val="000000"/>
          <w:sz w:val="40"/>
          <w:szCs w:val="40"/>
          <w:rtl w:val="true"/>
        </w:rPr>
        <w:t>!!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صدق،ف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ي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ام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ت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ا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ام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كو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غي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هي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واكب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ره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به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غ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نقذ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ف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وج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د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ست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ف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ك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م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ئذ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ج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ا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اف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ؤ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م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غطر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تفش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َّ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ُذبح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سا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ك؟</w:t>
      </w:r>
      <w:r>
        <w:rPr>
          <w:rFonts w:cs="Traditional Arabic"/>
          <w:color w:val="000000"/>
          <w:sz w:val="40"/>
          <w:szCs w:val="40"/>
          <w:rtl w:val="true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ذَّ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ا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ب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و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رج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يا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ط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ئ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ص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فال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</w:rPr>
        <w:t>47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طَّ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َّ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ر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ه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ث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غي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نطف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ه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ز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ع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غ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أقلُّ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س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رت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ت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ثَّ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ام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رغ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غ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ف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ص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ح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ب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ّ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كب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قدامهم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ختاماً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ي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ج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ًيعز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ل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غ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َّ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َّه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ت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عه</w:t>
      </w:r>
      <w:r>
        <w:rPr>
          <w:rFonts w:cs="Traditional Arabic"/>
          <w:color w:val="000000"/>
          <w:sz w:val="40"/>
          <w:szCs w:val="40"/>
          <w:rtl w:val="true"/>
        </w:rPr>
        <w:t>)"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7"/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تس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فو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ا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زوِّ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ا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ن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ئا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ك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ه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ح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ف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ئل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ذ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َرْد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سل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حب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ب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مل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ابل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أمَّ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ك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ذ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ز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ق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بو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فس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جر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رتف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ي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ج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00"/>
          <w:sz w:val="40"/>
          <w:szCs w:val="40"/>
          <w:rtl w:val="true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FF"/>
          <w:sz w:val="40"/>
          <w:szCs w:val="40"/>
          <w:rtl w:val="true"/>
        </w:rPr>
        <w:t>: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خ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جع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ي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سا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اق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تقين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ص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</w:rPr>
        <w:t>83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بش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َّ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ِّ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فاء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صب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ب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بط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ق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غ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ح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احتض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َّ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ق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زيم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FF"/>
          <w:sz w:val="40"/>
          <w:szCs w:val="40"/>
          <w:rtl w:val="true"/>
        </w:rPr>
        <w:t>: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ل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ل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غلب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ومئذ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فر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م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ز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ك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لمون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م</w:t>
      </w:r>
      <w:r>
        <w:rPr>
          <w:rFonts w:cs="Traditional Arabic"/>
          <w:color w:val="000000"/>
          <w:sz w:val="40"/>
          <w:szCs w:val="40"/>
        </w:rPr>
        <w:t>1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cs="Traditional Arabic"/>
          <w:color w:val="000000"/>
          <w:sz w:val="40"/>
          <w:szCs w:val="40"/>
        </w:rPr>
        <w:t>6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ي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ك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ين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َّقنا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يعط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ب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أ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م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الح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تخلف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خ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َيُمَكِّنَ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ي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رتض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يبدل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و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ن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بدون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شر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ئ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ولئ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اسقون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ر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</w:rPr>
        <w:t>55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نتفاء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نمض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ش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َّ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ج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ر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يق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ك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س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ا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ف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خل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كسار،وأوه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سل،به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مانية،وشبَّ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ية،وعز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ة</w:t>
      </w:r>
      <w:r>
        <w:rPr>
          <w:rFonts w:cs="Traditional Arabic"/>
          <w:color w:val="000000"/>
          <w:sz w:val="40"/>
          <w:szCs w:val="40"/>
          <w:rtl w:val="true"/>
        </w:rPr>
        <w:t xml:space="preserve">...              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ستشب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بر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ة</w:t>
      </w:r>
      <w:r>
        <w:rPr>
          <w:color w:val="00000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00"/>
          <w:sz w:val="40"/>
          <w:szCs w:val="40"/>
          <w:rtl w:val="true"/>
        </w:rPr>
        <w:t xml:space="preserve">***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اج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بل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غر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اؤ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حمس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ع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مس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اق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ي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سع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ر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ئل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ر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ظ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يد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ياتنا</w:t>
      </w:r>
      <w:r>
        <w:rPr>
          <w:color w:val="00000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00"/>
          <w:sz w:val="40"/>
          <w:szCs w:val="40"/>
          <w:rtl w:val="true"/>
        </w:rPr>
        <w:t xml:space="preserve">***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غ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وا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ج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جم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دنا</w:t>
      </w:r>
      <w:r>
        <w:rPr>
          <w:color w:val="00000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00"/>
          <w:sz w:val="40"/>
          <w:szCs w:val="40"/>
          <w:rtl w:val="true"/>
        </w:rPr>
        <w:t xml:space="preserve">***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لم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قتحم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و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وض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ه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داً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زقز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اف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ح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ه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اء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ر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ش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ل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وة،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ن،و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اصرنا،و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بو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مر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باد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سيطة؟</w:t>
      </w:r>
      <w:r>
        <w:rPr>
          <w:rFonts w:cs="Traditional Arabic"/>
          <w:color w:val="000000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ب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با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و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مد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134" w:footer="709" w:bottom="1134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شن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ست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سان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يل</w:t>
      </w:r>
      <w:r>
        <w:rPr>
          <w:rFonts w:cs="Traditional Arabic"/>
          <w:b/>
          <w:bCs/>
          <w:sz w:val="28"/>
          <w:szCs w:val="28"/>
        </w:rPr>
        <w:t>200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براط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ح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ربي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يلي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"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القرية الكونية للأستاذ</w:t>
      </w:r>
      <w:r>
        <w:rPr>
          <w:rtl w:val="true"/>
        </w:rPr>
        <w:t>:</w:t>
      </w:r>
      <w:r>
        <w:rPr>
          <w:rtl w:val="true"/>
        </w:rPr>
        <w:t>محمد الهبدان</w:t>
      </w:r>
      <w:r>
        <w:rPr>
          <w:rtl w:val="true"/>
        </w:rPr>
        <w:t>/</w:t>
      </w:r>
      <w:r>
        <w:rPr>
          <w:rtl w:val="true"/>
        </w:rPr>
        <w:t>صـ</w:t>
      </w:r>
      <w:r>
        <w:rPr/>
        <w:t>9</w:t>
      </w:r>
      <w:r>
        <w:rPr>
          <w:rtl w:val="true"/>
        </w:rPr>
        <w:t>ـ</w:t>
      </w:r>
      <w:r>
        <w:rPr/>
        <w:t>10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ريدة الشرق الأوسط</w:t>
      </w:r>
      <w:r>
        <w:rPr>
          <w:sz w:val="22"/>
          <w:szCs w:val="2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دراسا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تخطيط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سياس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مذكر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سياسي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لأ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قوم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cs="Traditional Arabic"/>
          <w:color w:val="000000"/>
          <w:sz w:val="22"/>
          <w:szCs w:val="22"/>
          <w:rtl w:val="true"/>
        </w:rPr>
        <w:t>.</w:t>
      </w:r>
      <w:r>
        <w:rPr>
          <w:rFonts w:cs="Traditional Arabic"/>
          <w:color w:val="000000"/>
          <w:sz w:val="22"/>
          <w:szCs w:val="22"/>
        </w:rPr>
        <w:t>pps.nsc68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براي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</w:rPr>
        <w:t>1948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مريك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لم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ديموقراط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عد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لدكت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ه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عرا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حارثي</w:t>
      </w:r>
      <w:r>
        <w:rPr>
          <w:rFonts w:cs="Traditional Arabic"/>
          <w:b/>
          <w:bCs/>
          <w:sz w:val="22"/>
          <w:szCs w:val="22"/>
          <w:rtl w:val="true"/>
        </w:rPr>
        <w:t xml:space="preserve">/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ـ</w:t>
      </w:r>
      <w:r>
        <w:rPr>
          <w:rFonts w:cs="Traditional Arabic"/>
          <w:b/>
          <w:bCs/>
          <w:sz w:val="22"/>
          <w:szCs w:val="22"/>
        </w:rPr>
        <w:t>28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مريك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طليع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انحطاط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روجي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جارودي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ـ</w:t>
      </w:r>
      <w:r>
        <w:rPr>
          <w:rFonts w:cs="Traditional Arabic"/>
          <w:b/>
          <w:bCs/>
          <w:color w:val="000000"/>
          <w:sz w:val="22"/>
          <w:szCs w:val="22"/>
        </w:rPr>
        <w:t>82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دو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حو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ش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إرهابية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ـ</w:t>
      </w:r>
      <w:r>
        <w:rPr>
          <w:rFonts w:cs="Traditional Arabic"/>
          <w:b/>
          <w:bCs/>
          <w:color w:val="000000"/>
          <w:sz w:val="22"/>
          <w:szCs w:val="22"/>
        </w:rPr>
        <w:t>32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تأليف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: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حمو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كفري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تقري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استراتيج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عرب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</w:rPr>
        <w:t>1991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ـ</w:t>
      </w:r>
      <w:r>
        <w:rPr>
          <w:rFonts w:cs="Traditional Arabic"/>
          <w:b/>
          <w:bCs/>
          <w:color w:val="000000"/>
          <w:sz w:val="22"/>
          <w:szCs w:val="22"/>
        </w:rPr>
        <w:t>31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انظ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كذلك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: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نظا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دول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جدي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ياس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ب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شبانة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ـ</w:t>
      </w:r>
      <w:r>
        <w:rPr>
          <w:rFonts w:cs="Traditional Arabic"/>
          <w:b/>
          <w:bCs/>
          <w:color w:val="000000"/>
          <w:sz w:val="22"/>
          <w:szCs w:val="22"/>
        </w:rPr>
        <w:t>31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نص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ل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حرب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ـ</w:t>
      </w:r>
      <w:r>
        <w:rPr>
          <w:rFonts w:cs="Traditional Arabic"/>
          <w:b/>
          <w:bCs/>
          <w:color w:val="000000"/>
          <w:sz w:val="22"/>
          <w:szCs w:val="22"/>
        </w:rPr>
        <w:t>335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ي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قوسي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قتبس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كتاب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مريك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ت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تعلمن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ديموقراطي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العد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لدكتور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ه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عرَّاب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حارثي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ـ</w:t>
      </w:r>
      <w:r>
        <w:rPr>
          <w:rFonts w:cs="Traditional Arabic"/>
          <w:b/>
          <w:bCs/>
          <w:color w:val="000000"/>
          <w:sz w:val="22"/>
          <w:szCs w:val="22"/>
        </w:rPr>
        <w:t>113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اغتنام اللحظة لنيكسون ، نشر هذا الكتاب في حلقات في جريدة الشرق الأوسط ابتداءً من </w:t>
      </w:r>
      <w:r>
        <w:rPr>
          <w:sz w:val="22"/>
          <w:szCs w:val="22"/>
        </w:rPr>
        <w:t>19/12/1991</w:t>
      </w:r>
      <w:r>
        <w:rPr>
          <w:sz w:val="22"/>
          <w:sz w:val="22"/>
          <w:szCs w:val="22"/>
          <w:rtl w:val="true"/>
        </w:rPr>
        <w:t>م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مريك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الشرق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غرب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ميشي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كامل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ـ</w:t>
      </w:r>
      <w:r>
        <w:rPr>
          <w:rFonts w:cs="Traditional Arabic"/>
          <w:b/>
          <w:bCs/>
          <w:color w:val="000000"/>
          <w:sz w:val="22"/>
          <w:szCs w:val="22"/>
        </w:rPr>
        <w:t>8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رسال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ك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شي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ندافع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]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لدكتور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سف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حوالي</w:t>
      </w:r>
    </w:p>
  </w:footnote>
  <w:footnote w:id="15">
    <w:p>
      <w:pPr>
        <w:pStyle w:val="Normal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هذ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مقا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نش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حيفة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lnvestor,s BusinessDaily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يو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ثلاث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سبتمبر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1998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ثمَّ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ترجم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دكتور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: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يوسف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صَّغَيِّ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نشر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جلَّ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بيان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دد</w:t>
      </w:r>
      <w:r>
        <w:rPr>
          <w:rFonts w:cs="Traditional Arabic"/>
          <w:b/>
          <w:bCs/>
          <w:color w:val="000000"/>
          <w:sz w:val="22"/>
          <w:szCs w:val="22"/>
        </w:rPr>
        <w:t>131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</w:t>
      </w:r>
      <w:r>
        <w:rPr>
          <w:rFonts w:cs="Traditional Arabic"/>
          <w:b/>
          <w:bCs/>
          <w:color w:val="000000"/>
          <w:sz w:val="22"/>
          <w:szCs w:val="22"/>
        </w:rPr>
        <w:t>106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عنوان</w:t>
      </w:r>
      <w:r>
        <w:rPr>
          <w:sz w:val="22"/>
          <w:szCs w:val="22"/>
          <w:rtl w:val="true"/>
        </w:rPr>
        <w:t>:(</w:t>
      </w:r>
      <w:r>
        <w:rPr>
          <w:sz w:val="22"/>
          <w:sz w:val="22"/>
          <w:szCs w:val="22"/>
          <w:rtl w:val="true"/>
        </w:rPr>
        <w:t xml:space="preserve">سحب من الشَّك </w:t>
      </w:r>
      <w:r>
        <w:rPr>
          <w:sz w:val="22"/>
          <w:szCs w:val="22"/>
          <w:rtl w:val="true"/>
        </w:rPr>
        <w:t xml:space="preserve">... </w:t>
      </w:r>
      <w:r>
        <w:rPr>
          <w:sz w:val="22"/>
          <w:sz w:val="22"/>
          <w:szCs w:val="22"/>
          <w:rtl w:val="true"/>
        </w:rPr>
        <w:t>شهادة أمريكية على الإرهاب الأمريكي</w:t>
      </w:r>
      <w:r>
        <w:rPr>
          <w:sz w:val="22"/>
          <w:szCs w:val="22"/>
          <w:rtl w:val="true"/>
        </w:rPr>
        <w:t>) .</w:t>
      </w:r>
    </w:p>
    <w:p>
      <w:pPr>
        <w:pStyle w:val="Footnote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ديوا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هرجا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قصي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لدكتور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: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دنا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نحوي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Cs/>
          <w:color w:val="000000"/>
          <w:sz w:val="22"/>
          <w:szCs w:val="22"/>
        </w:rPr>
        <w:t>109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rFonts w:cs="Traditional Arabic"/>
          <w:b/>
          <w:bCs/>
          <w:color w:val="000000"/>
          <w:sz w:val="22"/>
          <w:szCs w:val="22"/>
        </w:rPr>
        <w:t>115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عولم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قلم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دكتور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: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بدالكري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كَّار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ـ</w:t>
      </w:r>
      <w:r>
        <w:rPr>
          <w:rFonts w:cs="Traditional Arabic"/>
          <w:b/>
          <w:bCs/>
          <w:color w:val="000000"/>
          <w:sz w:val="22"/>
          <w:szCs w:val="22"/>
        </w:rPr>
        <w:t>29</w:t>
      </w:r>
    </w:p>
  </w:footnote>
  <w:footnote w:id="18"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دو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حو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ش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إرهابي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محمو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كفري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ـ</w:t>
      </w:r>
      <w:r>
        <w:rPr>
          <w:rFonts w:cs="Traditional Arabic"/>
          <w:b/>
          <w:bCs/>
          <w:color w:val="000000"/>
          <w:sz w:val="22"/>
          <w:szCs w:val="22"/>
        </w:rPr>
        <w:t>31</w:t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وقع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إسلا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يوم،أخبا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يوم</w:t>
      </w:r>
      <w:r>
        <w:rPr>
          <w:rFonts w:cs="Traditional Arabic"/>
          <w:b/>
          <w:bCs/>
          <w:color w:val="000000"/>
          <w:sz w:val="22"/>
          <w:szCs w:val="22"/>
        </w:rPr>
        <w:t>1/1/1426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هـ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2"/>
        </w:rPr>
        <w:t>10/2/2005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ضائي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عربية</w:t>
      </w:r>
      <w:r>
        <w:rPr>
          <w:rFonts w:cs="Traditional Arabic"/>
          <w:b/>
          <w:bCs/>
          <w:color w:val="000000"/>
          <w:sz w:val="22"/>
          <w:szCs w:val="22"/>
        </w:rPr>
        <w:t>20/9/2004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هـ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الة عن أي شيء ندافع للدكتور الحوالي</w:t>
      </w:r>
      <w:r>
        <w:rPr>
          <w:sz w:val="22"/>
          <w:szCs w:val="22"/>
          <w:rtl w:val="true"/>
        </w:rPr>
        <w:t>/</w:t>
      </w:r>
      <w:r>
        <w:rPr>
          <w:sz w:val="22"/>
          <w:sz w:val="22"/>
          <w:szCs w:val="22"/>
          <w:rtl w:val="true"/>
        </w:rPr>
        <w:t>صـ</w:t>
      </w:r>
      <w:r>
        <w:rPr>
          <w:sz w:val="22"/>
          <w:szCs w:val="22"/>
        </w:rPr>
        <w:t>32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وش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كيري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...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بارا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تقارب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إسرائيل،موقع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إسلا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و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اين</w:t>
      </w:r>
      <w:r>
        <w:rPr>
          <w:rFonts w:cs="Traditional Arabic"/>
          <w:b/>
          <w:bCs/>
          <w:color w:val="000000"/>
          <w:sz w:val="22"/>
          <w:szCs w:val="22"/>
        </w:rPr>
        <w:t>6/9/2004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جريد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قبس</w:t>
      </w:r>
      <w:r>
        <w:rPr>
          <w:rFonts w:cs="Traditional Arabic"/>
          <w:b/>
          <w:bCs/>
          <w:color w:val="000000"/>
          <w:sz w:val="22"/>
          <w:szCs w:val="22"/>
        </w:rPr>
        <w:t>14/9/2003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جريد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حياة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دد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[</w:t>
      </w:r>
      <w:r>
        <w:rPr>
          <w:rFonts w:cs="Traditional Arabic"/>
          <w:b/>
          <w:bCs/>
          <w:color w:val="000000"/>
          <w:sz w:val="22"/>
          <w:szCs w:val="22"/>
        </w:rPr>
        <w:t>14582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]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حي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ي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إماراتية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8089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ل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ذك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كا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ريط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دري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هاملت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و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ـ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ج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ي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إسلام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رص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حدا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دد</w:t>
      </w:r>
      <w:r>
        <w:rPr>
          <w:rFonts w:cs="Traditional Arabic"/>
          <w:b/>
          <w:bCs/>
          <w:sz w:val="22"/>
          <w:szCs w:val="22"/>
        </w:rPr>
        <w:t>179</w:t>
      </w:r>
      <w:r>
        <w:rPr>
          <w:rFonts w:cs="Traditional Arabic"/>
          <w:b/>
          <w:bCs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ـ</w:t>
      </w:r>
      <w:r>
        <w:rPr>
          <w:rFonts w:cs="Traditional Arabic"/>
          <w:b/>
          <w:bCs/>
          <w:sz w:val="22"/>
          <w:szCs w:val="22"/>
        </w:rPr>
        <w:t>78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جري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شر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وسط</w:t>
      </w:r>
      <w:r>
        <w:rPr>
          <w:rFonts w:cs="Traditional Arabic"/>
          <w:b/>
          <w:bCs/>
          <w:sz w:val="22"/>
          <w:szCs w:val="22"/>
        </w:rPr>
        <w:t>7211</w:t>
      </w:r>
    </w:p>
  </w:footnote>
  <w:footnote w:id="27">
    <w:p>
      <w:pPr>
        <w:pStyle w:val="Normal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وق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فك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إخبا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أنترن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27/5/1425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 ظلال القرآن للأستاذ سيد قطب ـ رحمه الله ـ</w:t>
      </w:r>
      <w:r>
        <w:rPr>
          <w:rtl w:val="true"/>
        </w:rPr>
        <w:t>(</w:t>
      </w:r>
      <w:r>
        <w:rPr/>
        <w:t>5/3078</w:t>
      </w:r>
      <w:r>
        <w:rPr>
          <w:rtl w:val="true"/>
        </w:rPr>
        <w:t>)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جزي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نت</w:t>
      </w:r>
      <w:r>
        <w:rPr>
          <w:rFonts w:cs="Traditional Arabic"/>
          <w:b/>
          <w:bCs/>
          <w:sz w:val="22"/>
          <w:szCs w:val="22"/>
        </w:rPr>
        <w:t>21/1/2004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نيوزويك</w:t>
      </w:r>
      <w:r>
        <w:rPr>
          <w:rFonts w:cs="Traditional Arabic"/>
          <w:b/>
          <w:bCs/>
          <w:color w:val="000000"/>
          <w:sz w:val="22"/>
          <w:szCs w:val="22"/>
        </w:rPr>
        <w:t>4/2/2003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هـ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رسال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ك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لدكتو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حوالي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ـ</w:t>
      </w:r>
      <w:r>
        <w:rPr>
          <w:rFonts w:cs="Traditional Arabic"/>
          <w:b/>
          <w:bCs/>
          <w:color w:val="000000"/>
          <w:sz w:val="22"/>
          <w:szCs w:val="22"/>
        </w:rPr>
        <w:t>45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شذ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رياحي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سير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استشها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شيخ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حم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ياسي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لشيخ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دكتور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سي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حسي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عفَّاني</w:t>
      </w:r>
      <w:r>
        <w:rPr>
          <w:rFonts w:cs="Traditional Arabic"/>
          <w:b/>
          <w:bCs/>
          <w:color w:val="000000"/>
          <w:sz w:val="22"/>
          <w:szCs w:val="22"/>
        </w:rPr>
        <w:t>2/402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ولايا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متحد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أمريكي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وحقوق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إنسا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عال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لدكتو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هيث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ناع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ـ</w:t>
      </w:r>
      <w:r>
        <w:rPr>
          <w:rFonts w:cs="Traditional Arabic"/>
          <w:b/>
          <w:bCs/>
          <w:color w:val="000000"/>
          <w:sz w:val="22"/>
          <w:szCs w:val="22"/>
        </w:rPr>
        <w:t>35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ماذ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يكرهونن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ناص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حم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زامل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ـ</w:t>
      </w:r>
      <w:r>
        <w:rPr>
          <w:rFonts w:cs="Traditional Arabic"/>
          <w:b/>
          <w:bCs/>
          <w:color w:val="000000"/>
          <w:sz w:val="22"/>
          <w:szCs w:val="22"/>
        </w:rPr>
        <w:t>8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ماذ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يكرهونن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لناص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حم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زامل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/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ـ</w:t>
      </w:r>
      <w:r>
        <w:rPr>
          <w:rFonts w:cs="Traditional Arabic"/>
          <w:b/>
          <w:bCs/>
          <w:color w:val="000000"/>
          <w:sz w:val="22"/>
          <w:szCs w:val="22"/>
        </w:rPr>
        <w:t>9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جريد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أسبوع</w:t>
      </w:r>
      <w:r>
        <w:rPr>
          <w:rFonts w:cs="Traditional Arabic"/>
          <w:b/>
          <w:bCs/>
          <w:color w:val="000000"/>
          <w:sz w:val="22"/>
          <w:szCs w:val="22"/>
        </w:rPr>
        <w:t>8/11/2004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ـ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واسط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جل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بيان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مرص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أحداث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أخرج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البخار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صحيح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2"/>
          <w:rtl w:val="true"/>
        </w:rPr>
        <w:t>برقم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(</w:t>
      </w:r>
      <w:r>
        <w:rPr>
          <w:rFonts w:cs="Traditional Arabic"/>
          <w:b/>
          <w:bCs/>
          <w:color w:val="000000"/>
          <w:sz w:val="22"/>
          <w:szCs w:val="22"/>
        </w:rPr>
        <w:t>2872</w:t>
      </w:r>
      <w:r>
        <w:rPr>
          <w:rFonts w:cs="Traditional Arabic"/>
          <w:b/>
          <w:bCs/>
          <w:color w:val="000000"/>
          <w:sz w:val="22"/>
          <w:szCs w:val="22"/>
          <w:rtl w:val="true"/>
        </w:rPr>
        <w:t>)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20:29:00Z</dcterms:created>
  <dc:creator>w</dc:creator>
  <dc:description/>
  <cp:keywords/>
  <dc:language>en-US</dc:language>
  <cp:lastModifiedBy>***</cp:lastModifiedBy>
  <dcterms:modified xsi:type="dcterms:W3CDTF">2005-05-05T20:38:00Z</dcterms:modified>
  <cp:revision>754</cp:revision>
  <dc:subject/>
  <dc:title>وتساقطت أوراق التوت ) بقلم : الدكتور محمد بسام يوسف</dc:title>
</cp:coreProperties>
</file>