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jc w:val="both"/>
        <w:rPr>
          <w:szCs w:val="36"/>
        </w:rPr>
      </w:pP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. 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جو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و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مض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color w:val="000000"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{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ِ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ِ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}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ابي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sz w:val="36"/>
          <w:szCs w:val="36"/>
          <w:rtl w:val="true"/>
        </w:rPr>
        <w:t>" -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792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و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sz w:val="36"/>
          <w:szCs w:val="36"/>
          <w:rtl w:val="true"/>
        </w:rPr>
        <w:t>"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/26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Web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ركا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  </w:t>
      </w: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الن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لي</w:t>
      </w:r>
      <w:r>
        <w:rPr>
          <w:color w:val="0000FF"/>
          <w:sz w:val="36"/>
          <w:sz w:val="36"/>
          <w:szCs w:val="36"/>
          <w:rtl w:val="true"/>
        </w:rPr>
        <w:t>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3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33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45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70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42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2"/>
        <w:numPr>
          <w:ilvl w:val="0"/>
          <w:numId w:val="7"/>
        </w:numPr>
        <w:ind w:left="0" w:right="720" w:hanging="360"/>
        <w:jc w:val="both"/>
        <w:rPr>
          <w:color w:val="0000FF"/>
          <w:szCs w:val="36"/>
        </w:rPr>
      </w:pP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إمساك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ع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الطعام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والشراب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color w:val="0000FF"/>
          <w:szCs w:val="36"/>
          <w:rtl w:val="true"/>
        </w:rPr>
        <w:t>والجماع</w:t>
      </w:r>
      <w:r>
        <w:rPr>
          <w:rFonts w:cs="Times New Roman"/>
          <w:color w:val="0000FF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ِم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 .......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79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ت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ُ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79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جُن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خُل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797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02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60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يم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فرض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حتس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ت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.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8"/>
        <w:numPr>
          <w:ilvl w:val="0"/>
          <w:numId w:val="8"/>
        </w:numPr>
        <w:ind w:left="0" w:right="720" w:hanging="360"/>
        <w:jc w:val="both"/>
        <w:rPr>
          <w:szCs w:val="36"/>
        </w:rPr>
      </w:pP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أح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ئ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...</w:t>
      </w:r>
      <w:r>
        <w:rPr>
          <w:sz w:val="36"/>
          <w:sz w:val="36"/>
          <w:szCs w:val="36"/>
          <w:rtl w:val="true"/>
        </w:rPr>
        <w:t>و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</w:t>
      </w:r>
      <w:r>
        <w:rPr>
          <w:color w:val="0000FF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حو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أ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خ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ج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20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4"/>
        <w:ind w:left="36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اه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3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55</w:t>
      </w:r>
      <w:r>
        <w:rPr>
          <w:sz w:val="36"/>
          <w:szCs w:val="36"/>
          <w:rtl w:val="true"/>
        </w:rPr>
        <w:t xml:space="preserve"> )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َّة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36"/>
          <w:sz w:val="36"/>
          <w:szCs w:val="36"/>
          <w:rtl w:val="true"/>
        </w:rPr>
        <w:t>وننب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ذ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د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ينو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صو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نها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جاهل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دخو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شهر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ت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2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35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360" w:right="0" w:hanging="0"/>
        <w:jc w:val="both"/>
        <w:rPr>
          <w:szCs w:val="36"/>
        </w:rPr>
      </w:pP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ُب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2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9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4"/>
        <w:ind w:left="360" w:right="0" w:hanging="0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به</w:t>
      </w:r>
      <w:r>
        <w:rPr>
          <w:sz w:val="36"/>
          <w:szCs w:val="36"/>
          <w:rtl w:val="true"/>
        </w:rPr>
        <w:t>"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26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06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ي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ملك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360" w:right="0" w:hanging="0"/>
        <w:jc w:val="both"/>
        <w:rPr>
          <w:szCs w:val="36"/>
        </w:rPr>
      </w:pPr>
      <w:r>
        <w:rPr>
          <w:szCs w:val="36"/>
          <w:rtl w:val="true"/>
        </w:rPr>
        <w:t>ز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4"/>
        <w:ind w:left="360" w:right="0" w:hanging="0"/>
        <w:jc w:val="both"/>
        <w:rPr>
          <w:szCs w:val="36"/>
        </w:rPr>
      </w:pPr>
      <w:r>
        <w:rPr>
          <w:szCs w:val="36"/>
          <w:rtl w:val="true"/>
        </w:rPr>
        <w:t>ح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ك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َ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ت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47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52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ط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استعما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كح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قط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عي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قط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دو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أذ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تحامي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خل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ضرس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بل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ي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نخام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..... </w:t>
      </w:r>
      <w:r>
        <w:rPr>
          <w:sz w:val="36"/>
          <w:sz w:val="36"/>
          <w:szCs w:val="36"/>
          <w:rtl w:val="true"/>
        </w:rPr>
        <w:t>و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ل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4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أ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ج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48</w:t>
      </w:r>
      <w:r>
        <w:rPr>
          <w:sz w:val="36"/>
          <w:szCs w:val="36"/>
          <w:rtl w:val="true"/>
        </w:rPr>
        <w:t xml:space="preserve"> ) :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بت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4"/>
        <w:ind w:left="360" w:right="0" w:hanging="0"/>
        <w:jc w:val="both"/>
        <w:rPr>
          <w:szCs w:val="36"/>
        </w:rPr>
      </w:pPr>
      <w:r>
        <w:rPr>
          <w:szCs w:val="36"/>
          <w:rtl w:val="true"/>
        </w:rPr>
        <w:t>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جامة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36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38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ئم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ج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ج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78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4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  </w:t>
      </w:r>
      <w:r>
        <w:rPr>
          <w:color w:val="0000FF"/>
          <w:sz w:val="36"/>
          <w:sz w:val="36"/>
          <w:szCs w:val="36"/>
          <w:rtl w:val="true"/>
        </w:rPr>
        <w:t>ل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إسباغ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وضو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منه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مضمض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استنشاق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مبالغ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سب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ن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88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7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42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07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ذ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قه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463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6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و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ّ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86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b/>
          <w:bCs/>
          <w:color w:val="FF0000"/>
          <w:sz w:val="36"/>
          <w:szCs w:val="36"/>
        </w:rPr>
        <w:t>5</w:t>
      </w:r>
      <w:r>
        <w:rPr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بطل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و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</w:t>
      </w:r>
      <w:r>
        <w:rPr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شر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Cs w:val="36"/>
          <w:rtl w:val="true"/>
        </w:rPr>
        <w:t xml:space="preserve">   </w:t>
      </w:r>
      <w:r>
        <w:rPr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الجماع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ك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ق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َ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عَر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ف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ط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3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1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و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95" w:right="0" w:hanging="435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إث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ه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حت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5"/>
        </w:numPr>
        <w:bidi w:val="1"/>
        <w:ind w:left="795" w:right="0" w:hanging="435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كفار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95" w:right="0" w:hanging="435"/>
        <w:jc w:val="left"/>
        <w:rPr/>
      </w:pPr>
      <w:r>
        <w:rPr>
          <w:color w:val="0000FF"/>
          <w:sz w:val="36"/>
          <w:sz w:val="36"/>
          <w:szCs w:val="36"/>
          <w:rtl w:val="true"/>
        </w:rPr>
        <w:t>الإمساك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ق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ّ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95" w:right="0" w:hanging="435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795" w:right="0" w:hanging="0"/>
        <w:jc w:val="left"/>
        <w:rPr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نظ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</w:t>
      </w:r>
      <w:r>
        <w:rPr>
          <w:color w:val="0000FF"/>
          <w:sz w:val="36"/>
          <w:sz w:val="36"/>
          <w:szCs w:val="36"/>
          <w:rtl w:val="true"/>
        </w:rPr>
        <w:t>الإرو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" (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/ </w:t>
      </w:r>
      <w:r>
        <w:rPr>
          <w:color w:val="0000FF"/>
          <w:sz w:val="36"/>
          <w:szCs w:val="36"/>
        </w:rPr>
        <w:t>91</w:t>
      </w:r>
      <w:r>
        <w:rPr>
          <w:color w:val="0000FF"/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</w:t>
      </w:r>
      <w:r>
        <w:rPr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القي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عمداً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ق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2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32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676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ذ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س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</w:t>
      </w:r>
      <w:r>
        <w:rPr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الحق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غذائية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وضع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د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ِ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.. "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98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0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</w:rPr>
        <w:t>6</w:t>
      </w:r>
      <w:r>
        <w:rPr>
          <w:b/>
          <w:bCs/>
          <w:color w:val="FF0000"/>
          <w:sz w:val="36"/>
          <w:szCs w:val="36"/>
          <w:rtl w:val="true"/>
        </w:rPr>
        <w:t xml:space="preserve"> 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ستحبات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ع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طار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َّ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56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8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خ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99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بد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طَ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طَ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َمْ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سَو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356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ّ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45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</w:t>
      </w:r>
      <w:r>
        <w:rPr>
          <w:color w:val="0000FF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إفط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ذَه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لّ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357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َّ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02</w:t>
      </w:r>
      <w:r>
        <w:rPr>
          <w:sz w:val="36"/>
          <w:szCs w:val="36"/>
          <w:rtl w:val="true"/>
        </w:rPr>
        <w:t xml:space="preserve"> 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0000FF"/>
          <w:sz w:val="36"/>
          <w:szCs w:val="36"/>
          <w:rtl w:val="true"/>
        </w:rPr>
        <w:t xml:space="preserve">   </w:t>
      </w:r>
      <w:r>
        <w:rPr>
          <w:color w:val="0000FF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 xml:space="preserve">. </w:t>
      </w:r>
      <w:r>
        <w:rPr>
          <w:color w:val="0000FF"/>
          <w:sz w:val="36"/>
          <w:sz w:val="36"/>
          <w:szCs w:val="36"/>
          <w:rtl w:val="true"/>
        </w:rPr>
        <w:t>تأخير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سح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ع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20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</w:rPr>
        <w:t>7</w:t>
      </w:r>
      <w:r>
        <w:rPr>
          <w:b/>
          <w:bCs/>
          <w:color w:val="FF0000"/>
          <w:sz w:val="36"/>
          <w:szCs w:val="36"/>
          <w:rtl w:val="true"/>
        </w:rPr>
        <w:t xml:space="preserve"> 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27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27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8</w:t>
      </w:r>
      <w:r>
        <w:rPr>
          <w:b/>
          <w:bCs/>
          <w:color w:val="FF0000"/>
          <w:sz w:val="36"/>
          <w:szCs w:val="36"/>
          <w:rtl w:val="true"/>
        </w:rPr>
        <w:t xml:space="preserve"> .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أعذا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صيا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27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Heading6"/>
        <w:ind w:left="270" w:right="0" w:hanging="0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رُف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يق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823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إر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numPr>
          <w:ilvl w:val="0"/>
          <w:numId w:val="2"/>
        </w:numPr>
        <w:bidi w:val="1"/>
        <w:ind w:left="7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420" w:right="0" w:hanging="0"/>
        <w:jc w:val="left"/>
        <w:rPr/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ُ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8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43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826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542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bidi w:val="1"/>
        <w:ind w:left="78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حي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للنس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420" w:right="0" w:hanging="0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مع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افاً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ُ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ض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ض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غ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هُ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ب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غت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 .</w:t>
      </w:r>
    </w:p>
    <w:p>
      <w:pPr>
        <w:pStyle w:val="Heading7"/>
        <w:numPr>
          <w:ilvl w:val="0"/>
          <w:numId w:val="2"/>
        </w:numPr>
        <w:ind w:left="780" w:right="0" w:hanging="360"/>
        <w:jc w:val="both"/>
        <w:rPr>
          <w:szCs w:val="36"/>
        </w:rPr>
      </w:pPr>
      <w:r>
        <w:rPr>
          <w:szCs w:val="36"/>
          <w:rtl w:val="true"/>
        </w:rPr>
        <w:t>السفر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ت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5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م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أأ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"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4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2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bidi w:val="1"/>
        <w:ind w:left="780" w:right="0" w:hanging="36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مرض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ؤخ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Heading7"/>
        <w:numPr>
          <w:ilvl w:val="0"/>
          <w:numId w:val="2"/>
        </w:numPr>
        <w:ind w:left="780" w:right="0" w:hanging="360"/>
        <w:jc w:val="both"/>
        <w:rPr>
          <w:szCs w:val="36"/>
        </w:rPr>
      </w:pP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{ </w:t>
      </w:r>
      <w:r>
        <w:rPr>
          <w:sz w:val="36"/>
          <w:sz w:val="36"/>
          <w:szCs w:val="36"/>
          <w:rtl w:val="true"/>
        </w:rPr>
        <w:t>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س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235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7"/>
        <w:numPr>
          <w:ilvl w:val="0"/>
          <w:numId w:val="2"/>
        </w:numPr>
        <w:ind w:left="780" w:right="0" w:hanging="360"/>
        <w:jc w:val="both"/>
        <w:rPr>
          <w:szCs w:val="36"/>
        </w:rPr>
      </w:pP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ع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غ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  " </w:t>
      </w:r>
      <w:r>
        <w:rPr>
          <w:sz w:val="36"/>
          <w:sz w:val="36"/>
          <w:szCs w:val="36"/>
          <w:rtl w:val="true"/>
        </w:rPr>
        <w:t>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ا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ث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" 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71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27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408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      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667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: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420" w:right="0" w:hanging="0"/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.  </w:t>
      </w:r>
      <w:r>
        <w:rPr>
          <w:color w:val="0000FF"/>
          <w:sz w:val="36"/>
          <w:sz w:val="36"/>
          <w:szCs w:val="36"/>
          <w:rtl w:val="true"/>
        </w:rPr>
        <w:t>الحائض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والنفساء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1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35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حر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: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ind w:left="42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numPr>
          <w:ilvl w:val="0"/>
          <w:numId w:val="6"/>
        </w:numPr>
        <w:ind w:left="0" w:right="780" w:hanging="360"/>
        <w:jc w:val="both"/>
        <w:rPr>
          <w:szCs w:val="36"/>
        </w:rPr>
      </w:pP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49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6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5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لو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ّ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غ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ذِ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 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851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147</w:t>
      </w:r>
      <w:r>
        <w:rPr>
          <w:sz w:val="36"/>
          <w:szCs w:val="36"/>
          <w:rtl w:val="true"/>
        </w:rPr>
        <w:t xml:space="preserve"> ) .</w:t>
      </w:r>
    </w:p>
    <w:p>
      <w:pPr>
        <w:pStyle w:val="Heading8"/>
        <w:numPr>
          <w:ilvl w:val="0"/>
          <w:numId w:val="3"/>
        </w:numPr>
        <w:ind w:left="720" w:right="0" w:hanging="36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عدَّ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}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ِّ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معلِّ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92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1"/>
        <w:numPr>
          <w:ilvl w:val="0"/>
          <w:numId w:val="2"/>
        </w:numPr>
        <w:ind w:left="780" w:right="0" w:hanging="360"/>
        <w:jc w:val="both"/>
        <w:rPr>
          <w:szCs w:val="36"/>
        </w:rPr>
      </w:pP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70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شو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5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82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3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َت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42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157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خص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ً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63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276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97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7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253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ا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اء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طر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63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519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ظلك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س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ن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كث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تغف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سأ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و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م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bidi w:val="1"/>
        <w:ind w:left="63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49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871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bidi w:val="1"/>
        <w:ind w:left="63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يتَّق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ك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 .</w:t>
      </w:r>
    </w:p>
    <w:p>
      <w:pPr>
        <w:pStyle w:val="Normal"/>
        <w:bidi w:val="1"/>
        <w:ind w:left="63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34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( </w:t>
      </w:r>
      <w:r>
        <w:rPr>
          <w:sz w:val="36"/>
          <w:szCs w:val="36"/>
        </w:rPr>
        <w:t>1014</w:t>
      </w:r>
      <w:r>
        <w:rPr>
          <w:sz w:val="36"/>
          <w:szCs w:val="36"/>
          <w:rtl w:val="true"/>
        </w:rPr>
        <w:t xml:space="preserve"> ) .</w:t>
      </w:r>
    </w:p>
    <w:p>
      <w:pPr>
        <w:pStyle w:val="Normal"/>
        <w:bidi w:val="1"/>
        <w:ind w:left="63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11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المفطرات في مجال التداوي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مد لله رب العالمين ، والصلاة و السلام على سيدنا محمد خاتم النبيين وعلى آله وصحب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قرار رقم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32"/>
          <w:szCs w:val="32"/>
        </w:rPr>
        <w:t>99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Arial" w:ascii="Arial" w:hAnsi="Arial"/>
          <w:b/>
          <w:bCs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د </w:t>
      </w:r>
      <w:r>
        <w:rPr>
          <w:rFonts w:cs="Arial" w:ascii="Arial" w:hAnsi="Arial"/>
          <w:b/>
          <w:bCs/>
          <w:color w:val="000000"/>
          <w:sz w:val="32"/>
          <w:szCs w:val="32"/>
        </w:rPr>
        <w:t>1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أن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"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مفطرات في مجال التداوي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مجلس مجمع الفقه الإسلامي المنعقد في دورة مؤتمره العاش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بجدة  بالمملكة العربية السعودية   ، خلال الفترة من</w:t>
      </w:r>
      <w:r>
        <w:rPr>
          <w:rFonts w:cs="Arial" w:ascii="Arial" w:hAnsi="Arial"/>
          <w:color w:val="000000"/>
          <w:sz w:val="32"/>
          <w:szCs w:val="32"/>
        </w:rPr>
        <w:t>2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color w:val="000000"/>
          <w:sz w:val="32"/>
          <w:szCs w:val="32"/>
        </w:rPr>
        <w:t>2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صفر </w:t>
      </w:r>
      <w:r>
        <w:rPr>
          <w:rFonts w:cs="Arial" w:ascii="Arial" w:hAnsi="Arial"/>
          <w:color w:val="000000"/>
          <w:sz w:val="32"/>
          <w:szCs w:val="32"/>
        </w:rPr>
        <w:t>141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وافق </w:t>
      </w:r>
      <w:r>
        <w:rPr>
          <w:rFonts w:cs="Arial" w:ascii="Arial" w:hAnsi="Arial"/>
          <w:color w:val="000000"/>
          <w:sz w:val="32"/>
          <w:szCs w:val="32"/>
        </w:rPr>
        <w:t>2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ونيو </w:t>
      </w:r>
      <w:r>
        <w:rPr>
          <w:rFonts w:cs="Arial" w:ascii="Arial" w:hAnsi="Arial"/>
          <w:color w:val="000000"/>
          <w:sz w:val="32"/>
          <w:szCs w:val="32"/>
          <w:rtl w:val="true"/>
        </w:rPr>
        <w:t>-</w:t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وليو </w:t>
      </w:r>
      <w:r>
        <w:rPr>
          <w:rFonts w:cs="Arial" w:ascii="Arial" w:hAnsi="Arial"/>
          <w:color w:val="000000"/>
          <w:sz w:val="32"/>
          <w:szCs w:val="32"/>
        </w:rPr>
        <w:t>199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color w:val="00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عد اطلاعه على البحوث المقدمة في موضوع المفطرات في مجال التداوي ، والدراسات والبحوث والتوصيات الصادرة عن الندوة الفقهية الطبية التاسعة التي عقدتها المنظمة الإسلامية للعلوم الطبية ، بالتعاون مع المجمع وجهات أخرى ، في الدار البيضاء بالمملكة المغربية ، في الفترة من </w:t>
      </w:r>
      <w:r>
        <w:rPr>
          <w:rFonts w:cs="Arial" w:ascii="Arial" w:hAnsi="Arial"/>
          <w:color w:val="000000"/>
          <w:sz w:val="32"/>
          <w:szCs w:val="32"/>
        </w:rPr>
        <w:t>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لى </w:t>
      </w:r>
      <w:r>
        <w:rPr>
          <w:rFonts w:cs="Arial" w:ascii="Arial" w:hAnsi="Arial"/>
          <w:color w:val="000000"/>
          <w:sz w:val="32"/>
          <w:szCs w:val="32"/>
        </w:rPr>
        <w:t>1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صفر </w:t>
      </w:r>
      <w:r>
        <w:rPr>
          <w:rFonts w:cs="Arial" w:ascii="Arial" w:hAnsi="Arial"/>
          <w:color w:val="000000"/>
          <w:sz w:val="32"/>
          <w:szCs w:val="32"/>
        </w:rPr>
        <w:t>1418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وافق </w:t>
      </w:r>
      <w:r>
        <w:rPr>
          <w:rFonts w:cs="Arial" w:ascii="Arial" w:hAnsi="Arial"/>
          <w:color w:val="000000"/>
          <w:sz w:val="32"/>
          <w:szCs w:val="32"/>
        </w:rPr>
        <w:t>1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000000"/>
          <w:sz w:val="32"/>
          <w:szCs w:val="32"/>
        </w:rPr>
        <w:t>1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ونيو </w:t>
      </w:r>
      <w:r>
        <w:rPr>
          <w:rFonts w:cs="Arial" w:ascii="Arial" w:hAnsi="Arial"/>
          <w:color w:val="000000"/>
          <w:sz w:val="32"/>
          <w:szCs w:val="32"/>
        </w:rPr>
        <w:t>199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واستماعه للمناقشات التي دارت حول الموضوع بمشاركة الفقهاء والأطباء ، والنظر في الأدلة من الكتاب والسنة ، وفي كلام الفقهاء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رر ما يلي 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أمور الآتية لا تعتبر من المفطرات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طرة العين ، أو قطرة الأذن ، أو غسول الأذن ، أو قطرة الأنف ، أو بخاخ الأنف ، إذا اجتنب ابتلاع ما نفذ إلى الحلق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قراص العلاجية التي توضع تحت اللسان لعلاج الذبحة الصدرية وغيرها ، إذا اجتنب ابتلاع ما نفذ إلى الحلق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ا يدخل المهبل من تحامي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بو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أو غسول ، أو منظار مهبلي ، أو إصبع للفحص الطبي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دخال المنظار أو اللولب ونحوهما إلى الرحم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ا يدخل الإحليل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مجرى البول الظاهر للذكر والأنثى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بوب دقي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منظار ، أو مادة ظليلة على الأشعة ، أو دواء ، أو محلول لغسل المثانة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حفر السن ، أو قلع الضرس ، أو تنظيف الأسنان ، أو السواك وفرشاة الأسنان ، إذا اجتنب ابتلاع ما نفذ إلى الحلق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ضمضة ، والغرغرة ، وبخاخ العلاج الموضعي للفم ، إذا اجتنب ابتلاع ما نفذ إلى الحلق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قن العلاجية الجلدية أو العضلية أو الوريدية ، باستثناء السوائل و الحقن المغذية 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9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غاز الأوكسجين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غازات التخدير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بنج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ا لم يعط المريض سوائ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حالي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غذ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1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ا يدخل الجسم امتصاصاً من الجلد؛ كالدهونات والمراهم واللصقات العلاجية الجلدية المحملة بالمواد الدوائية أو الكيميائية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2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دخال قثطرة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بوب دقي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ي الشرايين لتصوير أو علاج أوعية القلب أو غيره من الأعضاء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3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دخال منظار من خلال جدار البطن لفحص الأحشاء أو إجراء عملية جراحية عليها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4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خذ عينات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زعا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 الكبد أو غيره من الأعضاء ، ما لم تكن مصحوبة بإعطاء محاليل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ظار المعدة إذا لم يصاحبه إدخال سوائل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حالي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مواد أخرى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6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خول أي أداة أو مواد علاجية إلى الدماغ أو  النخاع الشوكي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7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قيء غير المتعمد ، بخلاف المتعمد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استقاءة </w:t>
      </w:r>
      <w:r>
        <w:rPr>
          <w:rFonts w:cs="Arial" w:ascii="Arial" w:hAnsi="Arial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ينبغي على الطبيب المسلم نصح المريض بتأجيل ما لا يضر تأجيله إلى ما بعد الإفطار من صور المعالجات المذكورة فيما سبق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ه أع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تهى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يضاف إليه 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خاخ الربو ، وقد أفتى علماء اللجنة الدائمة والشيخان ابن باز والعثيمين بأنه لا يفطر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ا يدخل الشرج من حقنة شرجية أو تحاميل ، وهو ما أفتى به الشيخ العثيمين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حمه الله</w:t>
      </w:r>
      <w:r>
        <w:rPr>
          <w:rFonts w:cs="Arial" w:ascii="Arial" w:hAnsi="Arial"/>
          <w:color w:val="000000"/>
          <w:sz w:val="32"/>
          <w:szCs w:val="32"/>
          <w:rtl w:val="true"/>
        </w:rPr>
        <w:t>- 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  <w:t>12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</w:rPr>
        <w:t>فوائد متفرق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 يشرع الصوم للجوع والعطش، ولم يكن الصوم عند السلف مناسبة لتنويع الطعام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نقل بين أصناف الشراب، بل كان مناسبة لزيادة الإيمان، وفرصة للقرب من الرحمن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صيلاً للتقوى، وتكميلاً للنفع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ل ابن القيم رحمه ال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لصوم تأثير عجيب في حفظ الجوارح الظاهرة والقو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باطنة وحميتها عن التخليط الجالب لها المواد الفاسدة التي إذا استولت علي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فسدتها واستفراغ المواد الرديئة المانعة لها من صحتها فالصوم يحفظ على القل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جوارح صحتها ويعيد إليها ما استلبته منها أيدي الشهوات فهو من أكبر العون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قوى كما قال تعالى</w:t>
      </w:r>
      <w:r>
        <w:rPr>
          <w:rFonts w:cs="Arial" w:ascii="Arial" w:hAnsi="Arial"/>
          <w:color w:val="000000"/>
          <w:sz w:val="32"/>
          <w:szCs w:val="32"/>
          <w:rtl w:val="true"/>
        </w:rPr>
        <w:t>: {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ا أيها الذين آمنوا كتب عليكم الصيام كما كتب على الذي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بلكم لعلكم تتقون</w:t>
      </w:r>
      <w:r>
        <w:rPr>
          <w:rFonts w:cs="Arial" w:ascii="Arial" w:hAnsi="Arial"/>
          <w:color w:val="000000"/>
          <w:sz w:val="32"/>
          <w:szCs w:val="32"/>
          <w:rtl w:val="true"/>
        </w:rPr>
        <w:t>} .  "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زاد المعاد </w:t>
      </w:r>
      <w:r>
        <w:rPr>
          <w:rFonts w:cs="Arial" w:ascii="Arial" w:hAnsi="Arial"/>
          <w:color w:val="000000"/>
          <w:sz w:val="32"/>
          <w:szCs w:val="32"/>
          <w:rtl w:val="true"/>
        </w:rPr>
        <w:t>" 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cs="Arial" w:ascii="Arial" w:hAnsi="Arial"/>
          <w:color w:val="000000"/>
          <w:sz w:val="32"/>
          <w:szCs w:val="32"/>
        </w:rPr>
        <w:t>2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ل ابن القي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 فرضه – أ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صوم رمضا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سنة الثانية من الهجرة فتوفي رسول الله ص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له عليه وسلم وقد صام تسع رمضانات وفرض أولاً على وجه التخيير بينه وبين أن يطع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 كل يوم مسكيناً ثم نقل من ذلك التخيير إلى تحتم الصوم وجعل الإطعام للشيخ الكب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رأة إذا لم يطيقا الصيام فإنهما يفطران ويطعمان عن كل يوم مسكين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زا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عاد </w:t>
      </w:r>
      <w:r>
        <w:rPr>
          <w:rFonts w:cs="Arial" w:ascii="Arial" w:hAnsi="Arial"/>
          <w:color w:val="000000"/>
          <w:sz w:val="32"/>
          <w:szCs w:val="32"/>
          <w:rtl w:val="true"/>
        </w:rPr>
        <w:t>" 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cs="Arial" w:ascii="Arial" w:hAnsi="Arial"/>
          <w:color w:val="000000"/>
          <w:sz w:val="32"/>
          <w:szCs w:val="32"/>
        </w:rPr>
        <w:t>3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 من هديه صلى الله عليه وسلم في شهر رمضان الإكثار من أنواع العبادات فك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بريل عليه الصلاة والسلام يدارسه القرآن في رمضان وكان إذا لقيه جبريل أجود بالخ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ريح المرسلة وكان أجود الناس وأجود ما يكون في رمضان يكثر فيه من الصد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إحسان وتلاوة القرآن والصلاة والذكر والاعتكا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 يخص رمضان من العبادة بما لا يخص غيره به من الشهو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زاد المعا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(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cs="Arial" w:ascii="Arial" w:hAnsi="Arial"/>
          <w:color w:val="000000"/>
          <w:sz w:val="32"/>
          <w:szCs w:val="32"/>
        </w:rPr>
        <w:t>3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ان من هديه صلى الله عليه وسلم أن لا يدخل في صوم رمضان إلا برؤية محققة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شهادة شاهد واحد كما صام بشهادة ابن عمر وصام مرة بشهادة أعرابي واعتمد على خبره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م يكلفهما لفظ الشهادة فإن كان ذلك إخباراً فقد اكتفى في رمضان بخبر الواحد و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ان شهادة فلم يكلف الشاهد لفظ الشهادة فإن لم تكن رؤية ولا شهادة أكمل عدة شعب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لاثين يوماً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زاد المعاد </w:t>
      </w:r>
      <w:r>
        <w:rPr>
          <w:rFonts w:cs="Arial" w:ascii="Arial" w:hAnsi="Arial"/>
          <w:color w:val="000000"/>
          <w:sz w:val="32"/>
          <w:szCs w:val="32"/>
          <w:rtl w:val="true"/>
        </w:rPr>
        <w:t>" 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cs="Arial" w:ascii="Arial" w:hAnsi="Arial"/>
          <w:color w:val="000000"/>
          <w:sz w:val="32"/>
          <w:szCs w:val="32"/>
        </w:rPr>
        <w:t>3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color w:val="000000"/>
          <w:sz w:val="32"/>
          <w:szCs w:val="32"/>
        </w:rPr>
        <w:t>3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يجوز التفريط بصلاة المغرب جماعة، فقد همَّ النَّبيُّ صلى الله عليه وس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تحريق بيوت من يصلي في بيته، ومن وضع الطعام بنفسه فليس بمعذور، إنما العذر حي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ضع الطعام دون اختيارك وقصدك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نوصي المسلمين بقيام رمضان لقوله صلى الله عليه وسل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قام رمضان إيمان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حتساباً غفر له ما تقدم من ذنب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3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س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75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ذه الصلاة ينبغي أن تكون على هدي النَّبيِّ صلى الله عليه وسلم قدر المستطاع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قد وصفت عائشة رضي الله عنها صلاته فقالت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لا تسأل عن طولهن وحسنهنَّ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ا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09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س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73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ثير من الناس – هداهم الله – يبحثون عن الإمام الذي ينقر صلاته نقراً، ف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قيم أركانها، ولا يعطيها حقَّها ومستحقَّها، ويظن الواحد منهم أنها همٌّ ير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زاحتها عن نفسه، وإلقاءَها عن ظهره، ولا يدري المسكين أنها نافلة، والأصل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نوافل الإطالة، ثم تجد كثيراً من هؤلاء قد فرَّطوا في الفرائض، فلا تجدهم في صلا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جر، ولا في المغرب من باب أولى وأحرى، وإذا أطال إمامهم الصلاة قاموا عليه شر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ومة، فالله المستع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ن تيسر لك أخي المسلم عمرة في رمضان، فلا تفوِّت هذه الفرصة، فقد ق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نَّبيُّ صلى الله عليه وسل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مرة في رمضان تعدل حج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69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سلم – واللفظ له –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25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إياك أن تكون من عبَّاد رمضان، فتصلي وتصوم وتقرأ القرآن فيه، ثم تقول في آخ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وم من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ذا فِراقٌ بيني وبينك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!!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أنت من المسلمين العبيد لله تعالى، وإن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بَّ رمضان غيرُ غافلٍ عنك وهو لك بالمرصاد، فاتقِّ الله في نفسك ولا تقودها إ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هاوية، واحرص أن تكون بعد رمضان كما أنت فيه، ولا تقطع صلاةً ولا صياماً و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راءةً للقرآن، فالموتُ قريبٌ، والأجل المحتوم لا بدَّ آتٍ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صدقة الفطر تُخرج صاعاً من أرز أو تمر – والصاع يعادل </w:t>
      </w:r>
      <w:r>
        <w:rPr>
          <w:rFonts w:cs="Arial" w:ascii="Arial" w:hAnsi="Arial"/>
          <w:color w:val="000000"/>
          <w:sz w:val="32"/>
          <w:szCs w:val="32"/>
        </w:rPr>
        <w:t>2,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يلو – لحديث ابن عم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ضي الله عنهما ق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رض رسول الله صلى الله عليه وسلم زكاة الفطر صاعاً من تم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صاعاً من شعير على العبد والحر والذكر والأنثى والصغير والكبير من المسلمين وأم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بها أن تؤدى قبل خروج الناس إلى الصلا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43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س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98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قول جمهور العلماء ومنهم الشافعي ومالك وأحمد، ومن خالف ذلك فلا النص اتبع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ا هؤلاء الأئمة قلَّ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ليتق الله تعالى أولئك الذين يقضون نهارهم في النوم، وليلهم أما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لفزيون</w:t>
      </w:r>
      <w:r>
        <w:rPr>
          <w:rFonts w:cs="Arial" w:ascii="Arial" w:hAnsi="Arial"/>
          <w:color w:val="000000"/>
          <w:sz w:val="32"/>
          <w:szCs w:val="32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نظرون إلى المحرمات، ويستبيحون سماع الأغنيات، وهم عن الذكر غافلون، وفي اللغ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ارقون، اصطادهم الشيطان، فأنساهم ذكر الرحم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ثبت الشهر برؤية الهلال، ولا فرق أن نراه بأعيننا أو نظاراتنا أو مناظيرنا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ما الحساب فلا اعتبار به لدخول الشه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ل الله تعالى</w:t>
      </w:r>
      <w:r>
        <w:rPr>
          <w:rFonts w:cs="Arial" w:ascii="Arial" w:hAnsi="Arial"/>
          <w:color w:val="000000"/>
          <w:sz w:val="32"/>
          <w:szCs w:val="32"/>
          <w:rtl w:val="true"/>
        </w:rPr>
        <w:t>: {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من شهد منكم الشهر فليصم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}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ن أبي هريرة رضي الله عنه يقولا قال رسول الله صلى الله عليه وسلم</w:t>
      </w:r>
      <w:r>
        <w:rPr>
          <w:rFonts w:cs="Arial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ومو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رؤيته وأفطروا لرؤيته فإن غمي عليكم الشهر فعدوا ثلاث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8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س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08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ن ابن عمر رضي الله عنهما عن النَّبيّ صلى الله عليه وسلم أنه قال</w:t>
      </w:r>
      <w:r>
        <w:rPr>
          <w:rFonts w:cs="Arial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َّ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َّة أمِّيَّة لا نكتب ولا نحسب الشهر هكذا وهكذا يعني مرة تسعة وعشرين وم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لاثي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81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س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08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ل شيخ الإسلام رحمه الل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وله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ا أمَّة أمِّيَّة لا نكتب ولا نحس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بر تضمن نهيا فإنه أخبر أن الأمة التي اتبعته هي الأمة الوسط أمية لا تكتب و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حسب فمن كتب أو حسب لم يكن من هذه الأمة في هذا الحكم بل يكون قد اتبع غير سبي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ؤمنين الذين هم هذه الأمة فيكون قد فعل ما ليس من دينها والخروج عنها محرم من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عنه فيكون الكتاب والحساب المذكوران محرمين منهيا عنهما وهذا كقوله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لم من س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سلمون من لسانه ويد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ي هذه صفة المسلم فمن خرج عنها خرج عن الإسلام ومن خرج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عضها خرج عن الإسلام في ذلك البعض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جموع الفتاوى </w:t>
      </w:r>
      <w:r>
        <w:rPr>
          <w:rFonts w:cs="Arial" w:ascii="Arial" w:hAnsi="Arial"/>
          <w:color w:val="000000"/>
          <w:sz w:val="32"/>
          <w:szCs w:val="32"/>
          <w:rtl w:val="true"/>
        </w:rPr>
        <w:t>" 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2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cs="Arial" w:ascii="Arial" w:hAnsi="Arial"/>
          <w:color w:val="000000"/>
          <w:sz w:val="32"/>
          <w:szCs w:val="32"/>
        </w:rPr>
        <w:t>164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color w:val="000000"/>
          <w:sz w:val="32"/>
          <w:szCs w:val="32"/>
        </w:rPr>
        <w:t>16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ذا كان النهار فأفاق المجنون، أو طهرت الحائض، أو أقام المسافر، أو برئ المريض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بلغ الصبيُّ، أو أسلم الكاف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 يلزم الصومُ واحداً مِن أولئك ؛ لأنهم 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كونوا من أهل الوجوب في أول النهار، ومَن أمسك – ممن يجب عليه القضاء – لم ينفعه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وجب القضاء بعد زوال العذر بعد رمض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البدع المنتش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مساك بعض الناس قبل الفجر بوقت على الأذان الأول الذ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سمُّونه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ذان الإمساك </w:t>
      </w:r>
      <w:r>
        <w:rPr>
          <w:rFonts w:cs="Arial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، ولا أصل لذلك في الشرع، بل يحل الطعام والشراب والجما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لى أن يتحقق طلوع الفجر، كما سبق بيانه فيما يباح للصائ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صحيح مِن أقوال أهل العلم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َّه من أكل أو شرب أو جامع ظانّاً عدم طلو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جر، أو ظ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ّ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ً غروب الشمس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نه لا شيء عليه، ويؤيد الأول حديث عديٍّ رضي ال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ه، ويؤيد الثاني حديث أسماء رضي الله عنها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أو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عن عَدِيٍّ ق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خذ عديٌّ عقالاً أبيض وعقالاً أسود حتى كان بع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ليل نظر فلم يستبينا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ما أصبح قال يا رسول الله جعلت تحت وسادي عقالين قال إ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سادك إذاً لعريض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!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ن كان الخيط الأبيض والأسود تحت وسادتك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423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سلم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09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ما الثان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عن أسماء بنت أبي بكر الصديق رضي الله عنهما قالت أفطرنا على عه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نبي صلى الله عليه وسلم يوم غيم ثم طلعت الشمس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رواه البخ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185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ل الحافظ ابن حج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ما حديث أسماء فلا يحفظ فيه إثبات القضاء ولا نفي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...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جاء ترك القضاء عن مجاهد والحسن وبه قال إسحق وأحمد في روايته، واختاره ابن خزيمة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قال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قول هشام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لا بدَّ من القضاء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 يسنده، ولم يتبين عندي أن عليه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ضاء</w:t>
      </w:r>
      <w:r>
        <w:rPr>
          <w:rFonts w:cs="Arial" w:ascii="Arial" w:hAnsi="Arial"/>
          <w:color w:val="000000"/>
          <w:sz w:val="32"/>
          <w:szCs w:val="32"/>
          <w:rtl w:val="true"/>
        </w:rPr>
        <w:t>.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ـ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فتح الباري </w:t>
      </w:r>
      <w:r>
        <w:rPr>
          <w:rFonts w:cs="Arial" w:ascii="Arial" w:hAnsi="Arial"/>
          <w:color w:val="000000"/>
          <w:sz w:val="32"/>
          <w:szCs w:val="32"/>
          <w:rtl w:val="true"/>
        </w:rPr>
        <w:t>" (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/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25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Arial" w:ascii="Arial" w:hAnsi="Arial"/>
          <w:color w:val="000000"/>
          <w:sz w:val="32"/>
          <w:szCs w:val="32"/>
        </w:rPr>
        <w:t>25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) .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color w:val="000000"/>
          <w:sz w:val="32"/>
          <w:szCs w:val="32"/>
        </w:rPr>
        <w:t>1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صيام ستّ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من شوال بعد رمض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عدل صوم العام كله، ومن ابتدأ بصيام هذه الس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بل الانتهاء مما عليه من رمضا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م يكسب ذلك الأجر ؛ لأنَّ الأجر لمن أتمَّ صيا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شهر – في وقته أو قضاءً – ثم أعقبه بتلك الست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يس العيد لمن لبس الجديد، بل العيد لمن خاف يوم الوعيد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له أعلم، وصلِّ اللهم على محمد وعلى آله وصحبه وسلِّ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تب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بو طارق، إحسان بن محمد بن عايش العتيـب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رد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ربد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يت راس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color w:val="000000"/>
          <w:sz w:val="32"/>
          <w:szCs w:val="32"/>
        </w:rPr>
        <w:t>2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شعبان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/ </w:t>
      </w:r>
      <w:r>
        <w:rPr>
          <w:rFonts w:cs="Arial" w:ascii="Arial" w:hAnsi="Arial"/>
          <w:color w:val="000000"/>
          <w:sz w:val="32"/>
          <w:szCs w:val="32"/>
        </w:rPr>
        <w:t>142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ـ، </w:t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cs="Arial" w:ascii="Arial" w:hAnsi="Arial"/>
          <w:color w:val="000000"/>
          <w:sz w:val="32"/>
          <w:szCs w:val="32"/>
        </w:rPr>
        <w:t>1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/ </w:t>
      </w:r>
      <w:r>
        <w:rPr>
          <w:rFonts w:cs="Arial" w:ascii="Arial" w:hAnsi="Arial"/>
          <w:color w:val="000000"/>
          <w:sz w:val="32"/>
          <w:szCs w:val="32"/>
        </w:rPr>
        <w:t>1999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2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9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bidi w:val="1"/>
      <w:ind w:left="780" w:right="0" w:hanging="0"/>
      <w:jc w:val="both"/>
      <w:outlineLvl w:val="0"/>
    </w:pPr>
    <w:rPr>
      <w:b/>
      <w:bCs/>
      <w:color w:val="FF0000"/>
      <w:sz w:val="36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bidi w:val="1"/>
      <w:ind w:left="720" w:right="0" w:hanging="0"/>
      <w:jc w:val="both"/>
      <w:outlineLvl w:val="1"/>
    </w:pPr>
    <w:rPr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b/>
      <w:bCs/>
      <w:color w:val="FF0000"/>
      <w:sz w:val="36"/>
      <w:szCs w:val="4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color w:val="0000FF"/>
      <w:sz w:val="36"/>
      <w:szCs w:val="4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color w:val="0000FF"/>
      <w:sz w:val="36"/>
      <w:szCs w:val="4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270" w:right="0" w:hanging="0"/>
      <w:jc w:val="both"/>
      <w:outlineLvl w:val="5"/>
    </w:pPr>
    <w:rPr>
      <w:color w:val="0000FF"/>
      <w:sz w:val="36"/>
      <w:szCs w:val="43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bidi w:val="1"/>
      <w:ind w:left="780" w:right="0" w:hanging="0"/>
      <w:jc w:val="both"/>
      <w:outlineLvl w:val="6"/>
    </w:pPr>
    <w:rPr>
      <w:color w:val="0000FF"/>
      <w:sz w:val="36"/>
      <w:szCs w:val="43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bidi w:val="1"/>
      <w:ind w:left="720" w:right="0" w:hanging="0"/>
      <w:jc w:val="both"/>
      <w:outlineLvl w:val="7"/>
    </w:pPr>
    <w:rPr>
      <w:color w:val="0000FF"/>
      <w:sz w:val="36"/>
      <w:szCs w:val="4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420" w:right="0" w:hanging="0"/>
      <w:jc w:val="both"/>
      <w:outlineLvl w:val="8"/>
    </w:pPr>
    <w:rPr>
      <w:b/>
      <w:bCs/>
      <w:color w:val="FF0000"/>
      <w:sz w:val="36"/>
      <w:szCs w:val="4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color w:val="FF0000"/>
      <w:sz w:val="44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color w:val="FF0000"/>
      <w:sz w:val="36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both"/>
    </w:pPr>
    <w:rPr>
      <w:color w:val="0000FF"/>
      <w:sz w:val="36"/>
      <w:szCs w:val="43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22:13:00Z</dcterms:created>
  <dc:creator>IHSAN OTIBIE</dc:creator>
  <dc:description/>
  <cp:keywords/>
  <dc:language>en-US</dc:language>
  <cp:lastModifiedBy>***</cp:lastModifiedBy>
  <cp:lastPrinted>1999-07-24T19:10:00Z</cp:lastPrinted>
  <dcterms:modified xsi:type="dcterms:W3CDTF">2006-10-27T14:28:00Z</dcterms:modified>
  <cp:revision>3</cp:revision>
  <dc:subject/>
  <dc:title>الحمد لله والصلاة والسلام على رسول الله</dc:title>
</cp:coreProperties>
</file>