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FF"/>
          <w:sz w:val="52"/>
          <w:szCs w:val="52"/>
        </w:rPr>
      </w:pP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جواب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مفصّ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عن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شبها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في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52"/>
          <w:sz w:val="52"/>
          <w:szCs w:val="52"/>
          <w:rtl w:val="true"/>
        </w:rPr>
        <w:t>التوسل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شيخ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بدالرحمن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حي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كتب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شبك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مشكا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إسلامية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رِد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بُ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ركاتـ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ـ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فظ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طرح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تغيث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قب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وس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نر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ر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افيـ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دح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س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ر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ق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ـ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</w:t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ـ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/</w:t>
        <w:br/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ه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مش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ألي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خص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مس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دو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قو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ص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ن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  <w:br/>
        <w:t>--------</w:t>
        <w:br/>
        <w:br/>
        <w:t xml:space="preserve">*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غو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يت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ك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عمد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كرو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..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br/>
        <w:br/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ْرَد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بها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ورِدَت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جَعَل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ُبه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ُستَقِلّ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ب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ّ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َقَل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ي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ُقص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 .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بُ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ْه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ك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د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ده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ج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جّ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َنْ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ظهر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يت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فع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ب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ي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حر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ح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احتف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ول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ض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ظه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باع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ـ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ِّن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ّ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رِ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ُ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هَدْ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ِسُن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ض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َ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ُر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هج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أو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ج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تف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ل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http://saaid.net/Doat/assuhaim/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100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.htm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ق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ْي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ْ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َ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زع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يتة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ْت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اطش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يِّ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يِّت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ُس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ْقَل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قَا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نْقَل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قِب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ضُ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س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اكِرِين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ن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إِنّ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يِّت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إِ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يِّت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و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حَمَّد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سُول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ل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ب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ُسُ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فَ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تِ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نْقَلَب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عْقَابِ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م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نْقَلِب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قِبَيْ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ضُر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ئ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سَيَجْز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اكِر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غِ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ت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ال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مّ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ح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جاع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لاف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س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م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لكوا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ن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ط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متك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دْ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خْد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َ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ح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End w:id="0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ْح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ذِف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يت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قرئ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خب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قون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وضِّ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ث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ض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ص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َف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مس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!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شِّ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شِّ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ؤ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شرِّ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مس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تَ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ش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تِ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ِّ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حِط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سق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سْقَ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شُبْهَ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باطِ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تَقِ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ق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ج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س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ذن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ك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ب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ذن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واصي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ت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اسقن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حَس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ك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م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فَاسْتَغَا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ِي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دُوِّهِ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ح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و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ُست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قر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ع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ضع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و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م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ن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بلغ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ر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ذ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بين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غاث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آ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و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ش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ق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ق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عْ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ُظ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hyperlink r:id="rId3">
        <w:r>
          <w:rPr>
            <w:rStyle w:val="InternetLink"/>
            <w:rFonts w:cs="Traditional Arabic"/>
            <w:b/>
            <w:bCs/>
            <w:sz w:val="32"/>
            <w:szCs w:val="32"/>
          </w:rPr>
          <w:t>http://www.almeshkat.net/vb/showthread.php?s=af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6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b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4081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eded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82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d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0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e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4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fc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5660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c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8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bd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8579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&amp;threadid=</w:t>
        </w:r>
        <w:r>
          <w:rPr>
            <w:rStyle w:val="InternetLink"/>
            <w:rFonts w:cs="Traditional Arabic"/>
            <w:b/>
            <w:bCs/>
            <w:sz w:val="32"/>
            <w:szCs w:val="32"/>
          </w:rPr>
          <w:t>16044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ضائل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دّاب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شيبا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رّوخ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ّث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م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َلَم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ابت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ُن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ُلي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ي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دّابٍ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رت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ل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س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ث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ح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ئ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ص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ْ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لِّ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ي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بي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د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قيِس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ِ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ؤ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ب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ع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ُعلم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فت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ه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لُ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يف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و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قّ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حْسَبَ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تِ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بِي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مْوَات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ل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حْيَ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نْد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رْزَقُون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ُ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ً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زخ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ْع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شف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ُ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ّ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ي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حل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ر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ُّن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ها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ح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يا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طلو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و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{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َو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ِذ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ظَّلَم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فُسَهُم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َآؤُو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َاسْتَغْفَر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اسْتَغْف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َّسُ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وَجَدُوا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وَّا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َّحِيماً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}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آ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استغف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ستغفا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قط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موت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هـ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ح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ص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جاد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ص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و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س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Cs/>
          <w:sz w:val="32"/>
          <w:szCs w:val="32"/>
        </w:rPr>
        <w:t>url=http://www.almeshkat.net/vb/showthread.php?s=&amp;threadid=</w:t>
      </w:r>
      <w:r>
        <w:rPr>
          <w:rFonts w:cs="Traditional Arabic"/>
          <w:b/>
          <w:bCs/>
          <w:sz w:val="32"/>
          <w:szCs w:val="32"/>
        </w:rPr>
        <w:t>38832</w:t>
      </w:r>
      <w:r>
        <w:rPr>
          <w:rFonts w:cs="Traditional Arabic"/>
          <w:b/>
          <w:bCs/>
          <w:sz w:val="32"/>
          <w:szCs w:val="32"/>
          <w:rtl w:val="true"/>
        </w:rPr>
        <w:t>]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ظَلَ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فُس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اءُو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سْتَغْفَر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سْتَغْفَر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رَّسُولُ</w:t>
      </w:r>
      <w:r>
        <w:rPr>
          <w:rFonts w:cs="Traditional Arabic"/>
          <w:b/>
          <w:bCs/>
          <w:sz w:val="32"/>
          <w:szCs w:val="32"/>
          <w:rtl w:val="true"/>
        </w:rPr>
        <w:t>)[/</w:t>
      </w:r>
      <w:r>
        <w:rPr>
          <w:rFonts w:cs="Traditional Arabic"/>
          <w:b/>
          <w:bCs/>
          <w:sz w:val="32"/>
          <w:szCs w:val="32"/>
        </w:rPr>
        <w:t>url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ح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ف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جمعه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ِ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ر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عل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تْ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ن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اه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hyperlink r:id="rId4">
        <w:r>
          <w:rPr>
            <w:rStyle w:val="InternetLink"/>
            <w:rFonts w:cs="Traditional Arabic"/>
            <w:b/>
            <w:bCs/>
            <w:sz w:val="32"/>
            <w:szCs w:val="32"/>
          </w:rPr>
          <w:t>http://www.almeshkat.net/index.php?pg=fatawa&amp;ref=832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hyperlink r:id="rId5">
        <w:r>
          <w:rPr>
            <w:rStyle w:val="InternetLink"/>
            <w:rFonts w:cs="Traditional Arabic"/>
            <w:b/>
            <w:bCs/>
            <w:sz w:val="32"/>
            <w:szCs w:val="32"/>
          </w:rPr>
          <w:t>http://www.almeshkat.net/index.php?pg=fatawa&amp;ref=833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ج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أ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شا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ش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ط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رج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تق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خط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بتغ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ضا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سأ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نقذ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نو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ت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ق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وجه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ست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بع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طبر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بيهقي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مس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ُ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عد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أ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ت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ستشفا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1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ضائ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ف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با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إستشف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قب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يف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2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ف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ق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ق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س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ش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لي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تبر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</w:rPr>
        <w:t>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صبا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غيث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خ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م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تر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ْ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ر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غي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د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ض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ط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ر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ْكُف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وص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ــر</w:t>
      </w:r>
      <w:r>
        <w:rPr>
          <w:rFonts w:cs="Traditional Arabic"/>
          <w:b/>
          <w:bCs/>
          <w:sz w:val="32"/>
          <w:szCs w:val="32"/>
          <w:rtl w:val="true"/>
        </w:rPr>
        <w:t xml:space="preserve">!!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غوث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رج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ز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لائك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ا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فظ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تب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سق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ر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ج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ر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ر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ين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ين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ج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َ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ل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ض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ح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ر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نوني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يث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تَمس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د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فَاسْتَغَاث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ِيعَت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دُوِّهِ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ً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ّ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ُناد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ِ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د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ص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ث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في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حق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د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وان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د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ه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ي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دل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ب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ي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د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َر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َكَ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َ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لِّ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نيدها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ح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هاب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ز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ثا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</w:rPr>
        <w:t>104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</w:t>
      </w:r>
      <w:r>
        <w:rPr>
          <w:rFonts w:cs="Traditional Arabic"/>
          <w:b/>
          <w:bCs/>
          <w:color w:val="FF0000"/>
          <w:sz w:val="32"/>
          <w:szCs w:val="32"/>
        </w:rPr>
        <w:t>105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ص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ج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اد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لب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ذ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ِن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لح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ذب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ا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ظ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مُر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ا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ّ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أخذ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سم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مّ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ُ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ِي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و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ي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ب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ط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سق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ش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و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خَ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ُرُ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َر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و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خ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ت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رِ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ه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ْ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ن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ه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َاط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اط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تَصِ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َص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ر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ج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ّ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خاط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يع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ع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سل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ُب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كافأة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لن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طل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فيق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أ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افقت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اضع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ا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س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كثر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ح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مكِ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مَ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ْخَلْتُ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ك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َا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خِ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A52A2A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ي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أَنْذِ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شِيرَت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قْرَبِي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ق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ر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ح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ّ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ت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رَ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يدن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س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أل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جوز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وح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ط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طلبه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هيث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ححو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ل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س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طي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ط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وح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ط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كم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حِّ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ه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ب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هيث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رِ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تَصَ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حِّ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َب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دِّث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ْ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ْ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نْكَ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ل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ذ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عّقّ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ّ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ق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يّ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بْ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ِ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ي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ز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ؤ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ن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ض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حت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َ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ّ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لَ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ئ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رائ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ر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َد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رت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زبي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رح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اح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color w:val="FF0000"/>
          <w:sz w:val="32"/>
          <w:szCs w:val="32"/>
        </w:rPr>
        <w:t>10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/ </w:t>
      </w:r>
      <w:r>
        <w:rPr>
          <w:rFonts w:cs="Traditional Arabic"/>
          <w:b/>
          <w:bCs/>
          <w:color w:val="FF0000"/>
          <w:sz w:val="32"/>
          <w:szCs w:val="32"/>
        </w:rPr>
        <w:t>33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)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ع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ضر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ئش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ث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ث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دفنو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جا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خرق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ميص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قا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ضع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در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دفنو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ج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ذ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ر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شَعْ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س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ا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تَ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د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ص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د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ميص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ث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و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ز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أخِّ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ج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س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ُ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بّ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ط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اه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لس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ّب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دّ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تر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ّق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ِ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ُ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ف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يم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مع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تبر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أ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ني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جي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زائر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إ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رض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ي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ئ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أل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قض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هـ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اريخ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دا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-(</w:t>
      </w:r>
      <w:r>
        <w:rPr>
          <w:rFonts w:cs="Traditional Arabic"/>
          <w:b/>
          <w:bCs/>
          <w:color w:val="FF0000"/>
          <w:sz w:val="32"/>
          <w:szCs w:val="32"/>
        </w:rPr>
        <w:t>1/123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ْ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و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ت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َت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ِّ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ِ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بر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ما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ك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خليف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نصور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َج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زا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ّب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أ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لك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بد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قب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ِبلَ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دع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تقب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لِ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َصرِف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جه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َسيلَت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وسيلة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ي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عالى؟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قبِل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ستش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شفّع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ياض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فا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ِ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فسِّ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ر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ز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اس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ِص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د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ّ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زجُ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ِ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ْق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ُ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ي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هْي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ِ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ب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ع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ع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ُّلا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ر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غي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آ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م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ام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ك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جر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ألُ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قِ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غفر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رفت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خلقْهُ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فع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أس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وائِم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رش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وجَدْ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توباً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سول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عَرَفت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َنَّ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ُضِف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مِ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ب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لق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يك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ْتَدَ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شروعِيَّتِهِ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ّ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عقّ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ه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ْ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ْخ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نْع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م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ّ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ّ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ار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شْ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ن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ب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دَث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َط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ْتَدَل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مشروعِيَّتِهِ</w:t>
      </w:r>
      <w:r>
        <w:rPr>
          <w:rFonts w:cs="Traditional Arabic"/>
          <w:b/>
          <w:bCs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ِ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تَ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hyperlink r:id="rId6">
        <w:r>
          <w:rPr>
            <w:rStyle w:val="InternetLink"/>
            <w:rFonts w:cs="Traditional Arabic"/>
            <w:b/>
            <w:bCs/>
            <w:sz w:val="32"/>
            <w:szCs w:val="32"/>
          </w:rPr>
          <w:t>http://www.almeshkat.net/index.php?pg=fatawa&amp;ref=832</w:t>
        </w:r>
      </w:hyperlink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ص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ع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م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أ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أتو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بي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وج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جت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تق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حيح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اف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ب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ف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ُصِ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َ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ش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ر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َط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ْ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ْرَ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color w:val="FF0000"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حس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استعان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شف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ن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ح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أنك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د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بتدع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فع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ا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ش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ا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ُ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ْمُحَد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ْق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ّ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ط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ط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قبض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لْق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ك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حَسْب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وَكِيلُ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نَّاس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جَمَ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اخْشَوْ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زَاد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يمَان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سْب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نِعْ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وَكِيلُ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ق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ز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إِنَّ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شْك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َث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حُزْن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لَو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ض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آَتَاه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سْب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يُؤْتِي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ضْل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رَسُول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اغِبُونَ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سْ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س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وَقَال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سْبُن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لَّهُ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يَسْأَل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هِلّ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سْأَل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شَّه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حَر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ِتَا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ِي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يَسْأَل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خَمْ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الْمَيْسِر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وَيَسْأَل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يَتَام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وَيَسْأَل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مَحِي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يَسْأَلُون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رْسَاه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لِّ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سَأَلَ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ِبَاد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ِ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ج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ع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ّ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عَان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ْيَسْتَجِيب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ْيُؤْ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ب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َعَلَّ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رْشُدُون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color w:val="FF0000"/>
          <w:sz w:val="32"/>
          <w:sz w:val="32"/>
          <w:szCs w:val="32"/>
          <w:rtl w:val="true"/>
        </w:rPr>
        <w:t>قُلْ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وه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وه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ْحَ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فَإِنِّي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DecoType Naskh Special"/>
          <w:sz w:val="32"/>
          <w:sz w:val="32"/>
          <w:szCs w:val="32"/>
          <w:rtl w:val="true"/>
        </w:rPr>
        <w:t>فَإِنِّ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َرِيب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ُجِي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عْو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دَّاع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ذ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عَانِ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لُ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ِدْ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د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ِ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س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دِ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ثب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بيب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ُدّ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لقت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ّ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ب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ع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صبهاني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ه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ِ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Style w:val="Style111"/>
          <w:rtl w:val="true"/>
        </w:rPr>
        <w:t xml:space="preserve">الهيثم بن عدي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ق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ق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ك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َق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ذ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ج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طِّ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عا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يب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و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ا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خال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ا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ناد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دائ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قرارً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صوي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خال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يش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بدري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عِليَ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وا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كامل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ت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تَ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َاط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داه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م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سق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غي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شهو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اج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ذكر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توس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ستعم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ل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ف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فظ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حمَّد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ذ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د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متوسل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ي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خ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ع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د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رُ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د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ُبْه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دعائ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م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أل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ق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ك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وسّل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ك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ا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علّ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ع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صحابَ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يأمره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الإتيانِ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ِ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صح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م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ت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ط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م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ن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لحد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ب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يد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ريف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غف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أم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اطم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نت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س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وسّعْ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دخله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حقّ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بيّ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الأنبي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ل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نك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رح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راحمين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ث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جْم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ّ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ن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ه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خا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ب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َكَ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جزريّ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و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شيخ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قرَّا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ا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حفَّاظ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ديث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تابٍ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سمَّى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ص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ص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كذلك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ذكر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ختصره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: "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واضِع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جاب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دُّعاء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قبور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صّالحينَ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>.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هـ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حافظ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جاء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ي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ِنحو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ائة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سنةٍ،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كِ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اذّ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ِ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َّوسّ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باع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وز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تَج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ت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تَدَ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فع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نا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ُ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ر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ّ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زد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ل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[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ولم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ُنكِر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ُ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يكون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شَّاذّ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لَحِقوا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نفاةَ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تَّوسُّل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أتباعِ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ب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كِ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ر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َ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ّ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دْعِ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سّ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ّ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ُذ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ِ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صَف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ن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قُ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دْع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زَعَمْت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ُون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مْلِك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شْف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ضُّر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نْك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حْوِ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Cs w:val="32"/>
          <w:rtl w:val="true"/>
        </w:rPr>
        <w:t>(</w:t>
      </w:r>
      <w:r>
        <w:rPr>
          <w:rFonts w:cs="DecoType Naskh Special"/>
          <w:sz w:val="32"/>
          <w:szCs w:val="32"/>
        </w:rPr>
        <w:t>56</w:t>
      </w:r>
      <w:r>
        <w:rPr>
          <w:rFonts w:cs="DecoType Naskh Special"/>
          <w:sz w:val="32"/>
          <w:szCs w:val="32"/>
          <w:rtl w:val="true"/>
        </w:rPr>
        <w:t xml:space="preserve">) </w:t>
      </w:r>
      <w:r>
        <w:rPr>
          <w:rFonts w:cs="DecoType Naskh Special"/>
          <w:sz w:val="32"/>
          <w:sz w:val="32"/>
          <w:szCs w:val="32"/>
          <w:rtl w:val="true"/>
        </w:rPr>
        <w:t>أُولَئ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َّذ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دْع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بْتَغ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هِ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وَسِيلَة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يُّهُ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قْرَب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رْج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حْمَت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يَخَافُو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ذَاب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ا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حْذُورًا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{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}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ز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ل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غ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اف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سّ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باش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اه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سأ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ر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ق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وفّق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تِّبَاع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ر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ط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يُوفّق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جتناب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ع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حي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</w:rPr>
        <w:t>25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color w:val="0000FF"/>
          <w:sz w:val="32"/>
          <w:szCs w:val="32"/>
        </w:rPr>
        <w:t>1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color w:val="0000FF"/>
          <w:sz w:val="32"/>
          <w:szCs w:val="32"/>
        </w:rPr>
        <w:t>1427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</w:p>
    <w:sectPr>
      <w:footerReference w:type="default" r:id="rId7"/>
      <w:type w:val="nextPage"/>
      <w:pgSz w:w="11906" w:h="16838"/>
      <w:pgMar w:left="1800" w:right="1800" w:gutter="0" w:header="0" w:top="1258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099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6.3pt;mso-wrap-distance-left:0pt;mso-wrap-distance-right:0pt;mso-wrap-distance-top:0pt;mso-wrap-distance-bottom:0pt;margin-top:0.05pt;mso-position-vertical-relative:text;margin-left:19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t>4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14"/>
    <w:qFormat/>
    <w:rPr>
      <w:rFonts w:cs="Traditional Arabic"/>
      <w:b/>
      <w:bCs/>
      <w:color w:val="FF000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aid.net/Doat/assuhaim/100.htm" TargetMode="External"/><Relationship Id="rId3" Type="http://schemas.openxmlformats.org/officeDocument/2006/relationships/hyperlink" Target="http://www.almeshkat.net/vb/showthread.php?s=af6b4081eded82d0e4fc5660c8bd8579&amp;threadid=16044" TargetMode="External"/><Relationship Id="rId4" Type="http://schemas.openxmlformats.org/officeDocument/2006/relationships/hyperlink" Target="http://www.almeshkat.net/index.php?pg=fatawa&amp;ref=832" TargetMode="External"/><Relationship Id="rId5" Type="http://schemas.openxmlformats.org/officeDocument/2006/relationships/hyperlink" Target="http://www.almeshkat.net/index.php?pg=fatawa&amp;ref=833" TargetMode="External"/><Relationship Id="rId6" Type="http://schemas.openxmlformats.org/officeDocument/2006/relationships/hyperlink" Target="http://www.almeshkat.net/index.php?pg=fatawa&amp;ref=832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0:35:00Z</dcterms:created>
  <dc:creator>Root</dc:creator>
  <dc:description/>
  <cp:keywords/>
  <dc:language>en-US</dc:language>
  <cp:lastModifiedBy>PC</cp:lastModifiedBy>
  <dcterms:modified xsi:type="dcterms:W3CDTF">2006-02-25T09:59:00Z</dcterms:modified>
  <cp:revision>30</cp:revision>
  <dc:subject/>
  <dc:title>شبهات في التوسل </dc:title>
</cp:coreProperties>
</file>