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144"/>
          <w:szCs w:val="144"/>
          <w:lang w:eastAsia="en-US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  <w:lang w:eastAsia="en-US"/>
        </w:rPr>
        <w:t>مهمات</w:t>
      </w:r>
      <w:r>
        <w:rPr>
          <w:rFonts w:cs="Times New Roman"/>
          <w:b/>
          <w:b/>
          <w:bCs/>
          <w:sz w:val="144"/>
          <w:sz w:val="144"/>
          <w:szCs w:val="1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  <w:lang w:eastAsia="en-US"/>
        </w:rPr>
        <w:t>صعبة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د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ناد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شاري</w:t>
      </w:r>
      <w:r>
        <w:br w:type="page"/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بع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ج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ذك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كلف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ش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اريخ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ض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ت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ث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شه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هقي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سا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ص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َو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بذ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رو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ماتِ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ط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ه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ِيمٍ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س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رّ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ض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ش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شر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ز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د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براطور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لج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وّ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ه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أ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دا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و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ئ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ن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يض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ص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م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ل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ز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ق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عك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ج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ِ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رآ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لّ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وك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و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ء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ي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دو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ابتلع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عشرين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ومائتي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رجلٍ</w:t>
      </w:r>
      <w:r>
        <w:rPr>
          <w:rFonts w:cs="Traditional Arabic"/>
          <w:i w:val="false"/>
          <w:iCs w:val="false"/>
          <w:sz w:val="40"/>
          <w:szCs w:val="40"/>
          <w:rtl w:val="true"/>
        </w:rPr>
        <w:tab/>
      </w:r>
    </w:p>
    <w:p>
      <w:pPr>
        <w:pStyle w:val="Heading2"/>
        <w:ind w:left="0" w:right="0" w:hanging="0"/>
        <w:jc w:val="center"/>
        <w:rPr>
          <w:rFonts w:cs="Traditional Arabic"/>
          <w:i w:val="false"/>
          <w:i w:val="false"/>
          <w:iCs w:val="false"/>
          <w:sz w:val="40"/>
          <w:szCs w:val="40"/>
        </w:rPr>
      </w:pP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مجزأةُ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rFonts w:eastAsia="Arial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0"/>
          <w:sz w:val="40"/>
          <w:szCs w:val="40"/>
          <w:rtl w:val="true"/>
        </w:rPr>
        <w:t>ثور</w:t>
      </w:r>
    </w:p>
    <w:p>
      <w:pPr>
        <w:pStyle w:val="Normal"/>
        <w:jc w:val="left"/>
        <w:rPr>
          <w:rFonts w:cs="Traditional Arabic"/>
          <w:i/>
          <w:i/>
          <w:iCs/>
          <w:sz w:val="40"/>
          <w:szCs w:val="40"/>
        </w:rPr>
      </w:pPr>
      <w:r>
        <w:rPr>
          <w:rFonts w:cs="Traditional Arabic"/>
          <w:i/>
          <w:iCs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ح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رمز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د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ه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و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ص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حو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حا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ص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رخ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رمز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ندق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عذ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ياز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سك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و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ن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ظ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ط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ياز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خاض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و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و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ا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ما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س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د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ص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ن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غل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نت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و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ء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ط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را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ها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ئ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ش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أ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ر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ش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ص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ك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ع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ع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لي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ر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س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و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ض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م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ا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ش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تع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ق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ف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زو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مائ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ب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د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قتح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ن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وا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ار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رعو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صر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ف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تل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ئ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ش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ئ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د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و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ق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غمد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و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ب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تح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ب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لا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ب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وا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ا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د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د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ه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ت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زأ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ي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cs="Traditional Arabic"/>
          <w:sz w:val="40"/>
          <w:szCs w:val="40"/>
          <w:rtl w:val="true"/>
        </w:rPr>
        <w:t xml:space="preserve">..    </w:t>
        <w:tab/>
        <w:tab/>
      </w:r>
    </w:p>
    <w:p>
      <w:pPr>
        <w:pStyle w:val="Normal"/>
        <w:ind w:left="-8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</w:rPr>
        <w:t>ي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</w:p>
    <w:p>
      <w:pPr>
        <w:pStyle w:val="Heading1"/>
        <w:ind w:left="-8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</w:rPr>
        <w:t>ذك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س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رك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د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ث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س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ت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ر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ت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فظ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ؤ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أ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َبُ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ت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كو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بت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د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فظ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دائيو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تق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ر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قات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أمعاؤ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س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رطأ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ط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ع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ق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ت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ص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ف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بو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كني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ن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قبو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ق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بط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ني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غ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ع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ج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غلا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ق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اح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ق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لب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ت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رف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ل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ني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ت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ز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عا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ني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ش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قب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ولئ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س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ب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ا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نشد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ط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ول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م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عائ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د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خ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صب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مائ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مل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ط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Heading1"/>
        <w:ind w:left="0" w:right="0" w:hanging="0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ط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و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.</w:t>
      </w:r>
    </w:p>
    <w:p>
      <w:pPr>
        <w:pStyle w:val="Heading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ر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لك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و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ك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ق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ش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هاج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ت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ش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م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لز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د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ش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رك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ث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س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ش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 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ف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ت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امع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ج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م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ب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لز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د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ج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اري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غ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آ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حص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ر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ع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ط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ب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سا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ا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عن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و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ا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عو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رف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م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ذفو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م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لق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ل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ع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ال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ما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ا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د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ط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ي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ق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ت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ص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د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يحاً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ر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ح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دا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ل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ال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ف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ية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ض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خاط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فس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ن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عوا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ج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ص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نع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ل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ت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د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علمت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ز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و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أ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ج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جيش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ب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ي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ي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لاع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أمو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وا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ص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غ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اج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ش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فخ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ان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قب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لغ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تي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ثي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غ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سع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صير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ا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و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اج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بو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عوث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لب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ذكروّ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دّ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تنون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ج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خرج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ر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(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دّ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رخ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ؤ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ح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سل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ط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عذ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ح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ن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و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ذ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عوث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ل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س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ه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ضر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ي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ز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ار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ن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عط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م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ع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وشح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مت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لمت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ن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فت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ه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ئ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أ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ص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ي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ذه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ي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ح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ح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اف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ه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بوس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و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ع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صاب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ه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ش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ب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اف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جار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ع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ج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تغ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خو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ناز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و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ع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اف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خو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خو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خو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ت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دي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</w:p>
    <w:p>
      <w:pPr>
        <w:pStyle w:val="Normal"/>
        <w:ind w:left="0" w:right="0" w:hanging="45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يأتين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خب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حذ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يما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ab/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ن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ياح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و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ظ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ع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cs="Traditional Arabic"/>
          <w:sz w:val="40"/>
          <w:szCs w:val="40"/>
          <w:rtl w:val="true"/>
          <w:lang w:eastAsia="en-US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صعو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سك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ك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ل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ت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ذ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س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تـ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ع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أ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ف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ي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أ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في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د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ض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ر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رم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ك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ذع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ّ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ص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ج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ب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ل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لبس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ء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ئ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نو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ن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حذي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صا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ي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ك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eastAsia="en-US"/>
        </w:rPr>
        <w:tab/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ل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رسلان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سطنط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ك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ص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ئ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واص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سا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زاح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راد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وا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ي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ت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قتس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ع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صر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جا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ضطر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شت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جز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يد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ا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س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ر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ط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مئ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لك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م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أ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فر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وت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ا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س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فوس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ز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اق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عل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ئ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س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رس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ز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مو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لق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ج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جع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تخ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س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ج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ج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م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ح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سك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ث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ب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يّ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ش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ض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س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ات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ق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ف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و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وص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ع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حم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فع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ع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صط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ف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حم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م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ا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اط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ظ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ت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ط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فع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م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اح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ز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و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ك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ا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ج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س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ع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ي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حض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ك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ن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ف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تش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نئ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س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ذهب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يع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اف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س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ر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ل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تر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العس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تمون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شتر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خذ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س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بر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ن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: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دف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ق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ذ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ind w:left="0" w:right="0" w:hanging="45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فل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وجو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سلمة</w:t>
      </w:r>
    </w:p>
    <w:p>
      <w:pPr>
        <w:pStyle w:val="Normal"/>
        <w:ind w:left="0" w:right="0" w:hanging="45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hanging="45"/>
        <w:jc w:val="left"/>
        <w:rPr/>
      </w:pPr>
      <w:r>
        <w:rPr>
          <w:rFonts w:cs="Traditional Arabic"/>
          <w:sz w:val="40"/>
          <w:szCs w:val="40"/>
          <w:rtl w:val="true"/>
          <w:lang w:eastAsia="en-US"/>
        </w:rPr>
        <w:tab/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ه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يذ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ت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ك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ز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اع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ع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ؤ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ح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شعاره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0" w:right="0" w:hanging="45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ح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ح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خاط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نف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ج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ب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رغ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نفي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ه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ا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ئ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ض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طل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طل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جه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ل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بع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ن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د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د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لف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هنوني</w:t>
      </w:r>
      <w:r>
        <w:rPr>
          <w:rFonts w:cs="Traditional Arabic"/>
          <w:sz w:val="40"/>
          <w:szCs w:val="40"/>
          <w:rtl w:val="true"/>
          <w:lang w:eastAsia="en-US"/>
        </w:rPr>
        <w:tab/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هنو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ه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اء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رهنو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ناء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ه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واع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0" w:right="0" w:hanging="45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ج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طل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اج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ر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ت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ئ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أ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ضي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ئ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ر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ع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ط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ف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اخ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دث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ش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ع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ئ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رأ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أ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ش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ش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ث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طم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و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ض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ني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ن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ت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و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ستج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دع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ج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ط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ي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د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ق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غ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بير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ب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ه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ل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ج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م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غ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ind w:left="0" w:right="0" w:hanging="45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أ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ث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نث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ي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ز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فرِ</w:t>
      </w:r>
    </w:p>
    <w:p>
      <w:pPr>
        <w:pStyle w:val="Normal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سر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رج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تيك</w:t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و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اس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مه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ر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هو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ص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ل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ت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كث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تي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لط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ا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بحث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ط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ل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ض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ي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دخ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تبأ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م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جتم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عش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خذ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و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دأ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ص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فت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ص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و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ق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ظ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طفئ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طل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ئ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يث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ر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ر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غ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ص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ه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ئ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ي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غيث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ت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ض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ش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رج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هش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ت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ق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خلع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صب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ح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طل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شر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زغ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ج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ا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درك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حا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ش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جز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ت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بس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بسط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سح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أ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بْ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ـ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ـيو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مـ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أ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تدم</w:t>
      </w:r>
      <w:r>
        <w:br w:type="page"/>
      </w:r>
    </w:p>
    <w:p>
      <w:pPr>
        <w:pStyle w:val="Normal"/>
        <w:ind w:left="45" w:right="0" w:hanging="0"/>
        <w:jc w:val="center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فز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خيل</w:t>
      </w:r>
    </w:p>
    <w:p>
      <w:pPr>
        <w:pStyle w:val="Normal"/>
        <w:ind w:left="45" w:right="0" w:hanging="0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ع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كرب</w:t>
      </w:r>
    </w:p>
    <w:p>
      <w:pPr>
        <w:pStyle w:val="Normal"/>
        <w:ind w:left="0" w:right="0" w:hanging="45"/>
        <w:jc w:val="left"/>
        <w:rPr>
          <w:rFonts w:cs="Traditional Arabic"/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ind w:left="0" w:right="0" w:hanging="45"/>
        <w:jc w:val="left"/>
        <w:rPr/>
      </w:pPr>
      <w:r>
        <w:rPr>
          <w:rFonts w:cs="Traditional Arabic"/>
          <w:sz w:val="40"/>
          <w:szCs w:val="40"/>
          <w:rtl w:val="true"/>
          <w:lang w:eastAsia="en-US"/>
        </w:rPr>
        <w:tab/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د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غ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ب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رع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د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ز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تمو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ي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ا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ق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خر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دتمو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ي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ح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ح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ب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امَ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ر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حب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ظ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طلق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جو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ءاخذ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ج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ج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سك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ثب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ض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م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ك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ر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د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قدون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ه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رح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رب</w:t>
      </w:r>
    </w:p>
    <w:p>
      <w:pPr>
        <w:pStyle w:val="Normal"/>
        <w:ind w:left="0" w:right="0" w:hanging="45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ج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ط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ا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م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ج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خا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رى</w:t>
      </w:r>
    </w:p>
    <w:p>
      <w:pPr>
        <w:pStyle w:val="Normal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خ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كري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ك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ج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نادو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عرض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ه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حر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ئ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عا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ذ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رو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إيما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جالدو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ي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ط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سرّ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ت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خذ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حر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طال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حيَّّّه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ـ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ط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احلا</w:t>
      </w:r>
    </w:p>
    <w:p>
      <w:pPr>
        <w:pStyle w:val="Normal"/>
        <w:jc w:val="center"/>
        <w:rPr/>
      </w:pP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ت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ف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عـ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ـ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ملا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  <w:lang w:eastAsia="en-US"/>
        </w:rPr>
      </w:pPr>
      <w:r>
        <w:rPr>
          <w:rFonts w:cs="Traditional Arabic"/>
          <w:b/>
          <w:bCs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ذلة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ب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طا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ه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قط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صب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اف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س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ا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ل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د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ك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ي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ع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ه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ب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دف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صطف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سك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"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ائ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بد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اي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خت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تك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ف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ضح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ُ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ك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صو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تح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خت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از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بد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ظ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غي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ح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فك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ض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صوص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بتل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أبط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مزيف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ت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حظ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خ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قائ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ثي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ي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تهدف؟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أعرف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ا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لاع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عب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دبر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آ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ا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ت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يخط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ذ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ك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ا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ف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غا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سب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عر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تا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اكس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س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ف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حر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فت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ذج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وا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لا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نتدي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س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عاكس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قاب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فت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تر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متد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ا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د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اس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َين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نفس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tbl>
      <w:tblPr>
        <w:bidiVisual w:val="true"/>
        <w:tblW w:w="7964" w:type="dxa"/>
        <w:jc w:val="left"/>
        <w:tblInd w:w="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425"/>
        <w:gridCol w:w="3630"/>
      </w:tblGrid>
      <w:tr>
        <w:trPr/>
        <w:tc>
          <w:tcPr>
            <w:tcW w:w="390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عف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نساؤ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حرم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تجن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ل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مسلم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قرضــــته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imes New Roman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و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تك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اعلم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ُ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جــداره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ا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بي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افهم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imes New Roman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أل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درهم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ي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ز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درهم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  <w:sz w:val="28"/>
          <w:szCs w:val="28"/>
          <w:lang w:eastAsia="en-US"/>
        </w:rPr>
      </w:pPr>
      <w:r>
        <w:rPr>
          <w:rFonts w:cs="Traditional Arabic"/>
          <w:sz w:val="28"/>
          <w:szCs w:val="28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خ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اقص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أ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أواخ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ابئ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و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ط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ذ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م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هر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كا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تباً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خذ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ي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ي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ر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ض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طخ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رذي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أ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ف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بلاء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نود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نف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جليل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تر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د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ُر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ص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فذا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شرق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ظم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ر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حظ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شر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ارك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عف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ظوظ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صحب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نوب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ل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د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ج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خوا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صر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م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اه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حاب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ما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ب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طول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ضحي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ولاء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ذ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ل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ص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رز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ض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حر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س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ث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م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ن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ظ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ض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ي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ص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ه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طا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د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اء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وح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ن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ث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اط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ص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و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سن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ش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ع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سلم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ض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ي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زما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جناس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ج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ض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زم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آخ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ي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اخ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ر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ستطاع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م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رز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از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ت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ائ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نا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صار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ر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غ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ر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ياس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و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ك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تص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ر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د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ؤل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ق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هتما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وش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كن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نك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ح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ك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سكن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نكي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يوش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ر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صاراته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و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ما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م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مائ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د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و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ع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ح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أ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خير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ر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ير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ق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ق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مي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ءام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  <w:tab/>
        <w:tab/>
      </w:r>
    </w:p>
    <w:tbl>
      <w:tblPr>
        <w:bidiVisual w:val="true"/>
        <w:tblW w:w="7783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67"/>
        <w:gridCol w:w="3567"/>
      </w:tblGrid>
      <w:tr>
        <w:trPr/>
        <w:tc>
          <w:tcPr>
            <w:tcW w:w="36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شت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أ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شمس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ص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أ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ظلُ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2"/>
                <w:szCs w:val="2"/>
                <w:rtl w:val="true"/>
                <w:lang w:eastAsia="en-US"/>
              </w:rPr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جز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بر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ير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أ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ا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بط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أجلُ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ذك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مسا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هاد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567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يكرّ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جم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ُملُ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والث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ت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ق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ر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به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شهو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رأ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دلهم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ص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ت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ط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قذ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ق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ه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لق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ه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مس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ي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قاب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ار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وا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ع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تساقط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تكس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ف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عو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و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د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أر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د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و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قي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غ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والرس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ع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ق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م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اش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ئ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نفو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ق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ل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س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جلا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س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هو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ظا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لظ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يف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ت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س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لقا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أ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شه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ذ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م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س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ك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سيل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ذ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قط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بي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ط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و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ي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ل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م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ن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أ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ف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ام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فل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د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ق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قط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رب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ب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ض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ز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ز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ح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ل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ز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مز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ض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ر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ُ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س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حتو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سخ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لجب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ا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ب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س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ا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ب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ي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از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ازا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ق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د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تس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.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د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tbl>
      <w:tblPr>
        <w:bidiVisual w:val="true"/>
        <w:tblW w:w="7059" w:type="dxa"/>
        <w:jc w:val="left"/>
        <w:tblInd w:w="1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83"/>
        <w:gridCol w:w="3410"/>
      </w:tblGrid>
      <w:tr>
        <w:trPr/>
        <w:tc>
          <w:tcPr>
            <w:tcW w:w="336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ا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ظ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هب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ط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مهج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حياتا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ممت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جهه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ح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سأحم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دينيا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ظه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بط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الذر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مقلتي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ج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بع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ص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راق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ذر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التوح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خ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رايتي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40"/>
                <w:szCs w:val="40"/>
                <w:lang w:eastAsia="en-US"/>
              </w:rPr>
            </w:pP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  <w:lang w:eastAsia="en-US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وت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رواي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ت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  <w:lang w:eastAsia="en-US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eastAsia="en-US"/>
              </w:rPr>
              <w:t>دمائيا</w:t>
            </w:r>
            <w:r>
              <w:rPr>
                <w:rFonts w:cs="Traditional Arabic"/>
                <w:sz w:val="40"/>
                <w:szCs w:val="40"/>
                <w:rtl w:val="true"/>
                <w:lang w:eastAsia="en-US"/>
              </w:rPr>
              <w:br/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مث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ج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و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ب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د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لا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ي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كر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خر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ألو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ترع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تب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ل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هت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ف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ر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غز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ب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ع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م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س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ت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ان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نطال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رسو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شع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دهش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رت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ص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سع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شغ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ذي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ا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ص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غانٍ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أص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س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ل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ذي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ق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ر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م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ج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باؤ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بي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ا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فر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فس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خطي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تم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ن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ش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الي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ش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عمرو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سا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ق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ل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اه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ن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آخ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ف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لذذ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معاص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رتكب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نا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فع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يئ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جترح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طيئ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تحم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وب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هم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زائم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ئ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ني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ما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ت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رض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قنع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يس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خلد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خم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تأ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دناها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زعج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جز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كت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يق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كا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قا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ش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د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ُفتَّ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غ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ضاح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ار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ر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ت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ل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شيط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ر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ك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رز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تص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هل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ح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ك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ف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نت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ئ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هز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تص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س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ت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خ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م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لاث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با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عج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ار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رَّق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ل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و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ه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ر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ظف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قتل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ت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قيت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يم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و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د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ت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؟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انت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عر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فس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م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ذ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بط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ز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ل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مان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س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بعمائ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خمس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راما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ل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انتص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ثالث؟</w:t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ع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نر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ديق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غلب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ر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واليت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لب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ستم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فتر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ع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قيق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طلاق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مر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ب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ل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ع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كلت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نيئ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أعدائ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ائغ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غني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ر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،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نظ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َدَ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أم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صبح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ما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ind w:left="0" w:right="0" w:firstLine="45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مـ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قلبـ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ل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ـبك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ه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و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ستحي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ضطرب</w:t>
      </w:r>
    </w:p>
    <w:p>
      <w:pPr>
        <w:pStyle w:val="Normal"/>
        <w:ind w:left="0" w:right="0" w:firstLine="45"/>
        <w:jc w:val="center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Cs w:val="40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بط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eastAsia="en-US"/>
        </w:rPr>
        <w:t>الحقيق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بطو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يق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يس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معت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ي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صو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يضر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ذ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عا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نه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غ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رس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ستعم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ع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ئ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حج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يظ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تق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بط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ر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غا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ل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هد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ود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بص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,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ش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يع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eastAsia="en-US"/>
        </w:rPr>
        <w:t>سبهل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م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واش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وقائ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ني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ع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أن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يو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و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اج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نائ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ق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ط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مها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د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د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بع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ح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يح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غ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زف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رق</w:t>
      </w:r>
      <w:r>
        <w:rPr>
          <w:rFonts w:cs="Traditional Arabic"/>
          <w:sz w:val="40"/>
          <w:szCs w:val="40"/>
          <w:rtl w:val="true"/>
          <w:lang w:eastAsia="en-US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خ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ف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عق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هب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ز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حن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حـاذق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لما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رف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دم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ن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ـبرز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ـابـق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كف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تكف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داء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طور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قدم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سب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بو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ف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يش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ت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وائ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ير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م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ثر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طائ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در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ائ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لأس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د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ط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مت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نتظر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شباب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ت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بطا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تعي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سا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هد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خ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ab/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شبا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ي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إ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ود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>***</w:t>
        <w:tab/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أن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وح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ـسود</w:t>
      </w:r>
    </w:p>
    <w:p>
      <w:pPr>
        <w:pStyle w:val="Normal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ن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ض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ـدي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Cs w:val="40"/>
          <w:rtl w:val="true"/>
          <w:lang w:eastAsia="en-US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ن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جر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زاه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دي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كون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ن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يا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و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ن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ت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مكان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ل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ق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ضرب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س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ط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لال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ي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قد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ضم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قصب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ب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د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اد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مج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أن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ت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حف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دا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20"/>
          <w:szCs w:val="20"/>
          <w:lang w:eastAsia="en-US"/>
        </w:rPr>
      </w:pPr>
      <w:r>
        <w:rPr>
          <w:rFonts w:cs="Traditional Arabic"/>
          <w:sz w:val="20"/>
          <w:szCs w:val="20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إ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ظ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ر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فوض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ظ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ضع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تح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وة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ضي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عة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مهان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صب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َظ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جهال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ر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عد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ص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فرة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مي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شو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ضح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اه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ك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يات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قض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ير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نع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اصنع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رسل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ف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أ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ؤمن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هو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ر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ركوه</w:t>
      </w:r>
      <w:r>
        <w:rPr>
          <w:rFonts w:cs="Traditional Arabic"/>
          <w:sz w:val="40"/>
          <w:szCs w:val="40"/>
          <w:rtl w:val="true"/>
          <w:lang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لأ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جو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دو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ق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س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يم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صاد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طاه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شج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هج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بي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كذل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ين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–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ُوَرث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شر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يراث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أينا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ملأو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ضم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إنسان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اف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ور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شد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الآ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نح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ود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ولئ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رج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ش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ع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هم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صعب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فع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بالغبط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السعا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سج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اكر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نعُم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اج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زي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ع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حم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افيته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شو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إجل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لمع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عظي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اتمِ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ِرِسل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رحم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بركات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لوا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رب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ي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جزاك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م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عط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ديت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خ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جز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شو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جد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مُفي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قو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اصحا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مبارك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يه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أبر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ع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  <w:lang w:eastAsia="en-US"/>
        </w:rPr>
      </w:pPr>
      <w:r>
        <w:rPr>
          <w:rFonts w:cs="Times New Roman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ل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غابو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يق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داع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فلتك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يت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له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سل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زجينا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بدء</w:t>
      </w:r>
    </w:p>
    <w:p>
      <w:pPr>
        <w:pStyle w:val="Normal"/>
        <w:jc w:val="center"/>
        <w:rPr>
          <w:sz w:val="40"/>
          <w:szCs w:val="40"/>
          <w:lang w:eastAsia="en-US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نزجي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تح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ختا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Cs w:val="40"/>
          <w:rtl w:val="true"/>
          <w:lang w:eastAsia="en-US"/>
        </w:rPr>
        <w:t>.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eastAsia="en-US"/>
        </w:rPr>
        <w:t>وص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سل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نبين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محم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آل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وصحب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eastAsia="en-US"/>
        </w:rPr>
        <w:t>أجمع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ا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شاري</w:t>
      </w:r>
    </w:p>
    <w:sectPr>
      <w:headerReference w:type="default" r:id="rId2"/>
      <w:type w:val="nextPage"/>
      <w:pgSz w:w="11906" w:h="16838"/>
      <w:pgMar w:left="1134" w:right="1134" w:gutter="0" w:header="425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7100570</wp:posOffset>
              </wp:positionH>
              <wp:positionV relativeFrom="paragraph">
                <wp:posOffset>-9525</wp:posOffset>
              </wp:positionV>
              <wp:extent cx="474345" cy="431165"/>
              <wp:effectExtent l="8255" t="7620" r="762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480" cy="431280"/>
                      </a:xfrm>
                      <a:custGeom>
                        <a:avLst/>
                        <a:gdLst>
                          <a:gd name="textAreaLeft" fmla="*/ 61200 w 268920"/>
                          <a:gd name="textAreaRight" fmla="*/ 207720 w 268920"/>
                          <a:gd name="textAreaTop" fmla="*/ 55800 h 244440"/>
                          <a:gd name="textAreaBottom" fmla="*/ 188640 h 2444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559.1pt;margin-top:-0.75pt;width:37.3pt;height:33.9pt;mso-wrap-style:none;v-text-anchor:middle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23.85pt;width:216.5pt;height:23.75pt;mso-wrap-style:none;v-text-anchor:middle;mso-position-vertical:top" type="_x0000_t136">
          <v:path textpathok="t"/>
          <v:textpath on="t" fitshape="t" string=" مهمات صعبة " style="font-family:&quot;Hesham Bold&quot;;font-size:24pt"/>
          <v:fill o:detectmouseclick="t" on="false" color2="black"/>
          <v:stroke color="#3465a4" joinstyle="round" endcap="flat"/>
          <v:shadow on="t" obscured="f" color="#969696"/>
          <w10:wrap type="squar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1395730</wp:posOffset>
              </wp:positionH>
              <wp:positionV relativeFrom="paragraph">
                <wp:posOffset>158115</wp:posOffset>
              </wp:positionV>
              <wp:extent cx="5842635" cy="0"/>
              <wp:effectExtent l="0" t="73025" r="0" b="730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42800" cy="0"/>
                      </a:xfrm>
                      <a:prstGeom prst="line">
                        <a:avLst/>
                      </a:prstGeom>
                      <a:ln w="146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9pt,12.45pt" to="569.9pt,12.45pt" stroked="t" o:allowincell="f" style="position:absolute;flip:x;mso-position-horizontal-relative:page">
              <v:stroke color="black" weight="146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page">
                <wp:posOffset>6513195</wp:posOffset>
              </wp:positionH>
              <wp:positionV relativeFrom="paragraph">
                <wp:posOffset>102870</wp:posOffset>
              </wp:positionV>
              <wp:extent cx="326390" cy="2368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39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ateen"/>
                            </w:rPr>
                          </w:pPr>
                          <w:r>
                            <w:rPr>
                              <w:rStyle w:val="PageNumber"/>
                              <w:rFonts w:cs="AL-Mateen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t>32</w:t>
                          </w:r>
                          <w:r>
                            <w:rPr>
                              <w:rtl w:val="true"/>
                              <w:rStyle w:val="PageNumber"/>
                              <w:rFonts w:cs="AL-Mate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pt;height:18.65pt;mso-wrap-distance-left:0pt;mso-wrap-distance-right:0pt;mso-wrap-distance-top:0pt;mso-wrap-distance-bottom:0pt;margin-top:8.1pt;mso-position-vertical-relative:text;margin-left:51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ateen"/>
                      </w:rPr>
                    </w:pPr>
                    <w:r>
                      <w:rPr>
                        <w:rStyle w:val="PageNumber"/>
                        <w:rFonts w:cs="AL-Mateen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t>32</w:t>
                    </w:r>
                    <w:r>
                      <w:rPr>
                        <w:rtl w:val="true"/>
                        <w:rStyle w:val="PageNumber"/>
                        <w:rFonts w:cs="AL-Mate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ndalus"/>
      <w:color w:val="auto"/>
      <w:sz w:val="36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PT Bold Heading"/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1T09:47:00Z</dcterms:created>
  <dc:creator>Htin14</dc:creator>
  <dc:description/>
  <cp:keywords/>
  <dc:language>en-US</dc:language>
  <cp:lastModifiedBy>***</cp:lastModifiedBy>
  <cp:lastPrinted>2002-09-24T10:35:00Z</cp:lastPrinted>
  <dcterms:modified xsi:type="dcterms:W3CDTF">2005-06-13T19:36:00Z</dcterms:modified>
  <cp:revision>5</cp:revision>
  <dc:subject/>
  <dc:title>بسم الله الرحمن الرحيم</dc:title>
</cp:coreProperties>
</file>