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f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ا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ص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ح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يري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رج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ات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د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644" w:right="0" w:hanging="36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ائرة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عارف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ية</w:t>
      </w:r>
      <w:r>
        <w:rPr>
          <w:rStyle w:val="FootnoteCharacters"/>
          <w:rFonts w:cs="Traditional Arabic" w:ascii="Tahoma" w:hAnsi="Tahoma"/>
          <w:b/>
          <w:bCs/>
          <w:color w:val="0000A0"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color w:val="0000A0"/>
          <w:sz w:val="32"/>
          <w:szCs w:val="32"/>
          <w:rtl w:val="true"/>
        </w:rPr>
        <w:t>(</w:t>
      </w:r>
      <w:r>
        <w:rPr>
          <w:rFonts w:cs="Traditional Arabic" w:ascii="Tahoma" w:hAnsi="Tahoma"/>
          <w:b/>
          <w:bCs/>
          <w:color w:val="0000A0"/>
          <w:sz w:val="28"/>
          <w:szCs w:val="28"/>
        </w:rPr>
        <w:t>Encyclopaedia of Islam</w:t>
      </w:r>
      <w:r>
        <w:rPr>
          <w:rFonts w:cs="Traditional Arabic" w:ascii="Tahoma" w:hAnsi="Tahoma"/>
          <w:b/>
          <w:bCs/>
          <w:color w:val="0000A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b/>
          <w:bCs/>
          <w:color w:val="0000A0"/>
          <w:sz w:val="32"/>
          <w:szCs w:val="32"/>
          <w:rtl w:val="true"/>
        </w:rPr>
        <w:footnoteReference w:id="2"/>
      </w:r>
    </w:p>
    <w:p>
      <w:pPr>
        <w:pStyle w:val="Normal"/>
        <w:ind w:left="644" w:right="0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و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ئ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كتو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ا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كتو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3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ض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رف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ائ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مصد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ستد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Style15"/>
        <w:bidi w:val="1"/>
        <w:ind w:left="435" w:right="0" w:hanging="0"/>
        <w:jc w:val="left"/>
        <w:rPr>
          <w:rFonts w:cs="Traditional Arabic"/>
          <w:b/>
          <w:b/>
          <w:bCs/>
          <w:sz w:val="32"/>
          <w:szCs w:val="32"/>
          <w:lang w:bidi="ar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تص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Style w:val="FootnoteCharacters"/>
          <w:rFonts w:cs="Traditional Arabic" w:ascii="Tahoma" w:hAnsi="Tahoma"/>
          <w:b/>
          <w:bCs/>
          <w:color w:val="0000A0"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color w:val="0000A0"/>
          <w:sz w:val="32"/>
          <w:szCs w:val="32"/>
          <w:rtl w:val="true"/>
        </w:rPr>
        <w:t>(</w:t>
      </w:r>
      <w:r>
        <w:rPr>
          <w:rFonts w:cs="Traditional Arabic" w:ascii="Tahoma" w:hAnsi="Tahoma"/>
          <w:b/>
          <w:bCs/>
          <w:color w:val="0000A0"/>
          <w:sz w:val="26"/>
          <w:szCs w:val="26"/>
        </w:rPr>
        <w:t>Encyclopaedia of Islam</w:t>
      </w:r>
      <w:r>
        <w:rPr>
          <w:rFonts w:cs="Traditional Arabic" w:ascii="Tahoma" w:hAnsi="Tahoma"/>
          <w:b/>
          <w:bCs/>
          <w:color w:val="0000A0"/>
          <w:sz w:val="32"/>
          <w:szCs w:val="32"/>
          <w:rtl w:val="true"/>
        </w:rPr>
        <w:t>)</w:t>
      </w:r>
      <w:r>
        <w:rPr>
          <w:rFonts w:cs="Traditional Arabic" w:ascii="Tahoma" w:hAnsi="Tahoma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د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ن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هولند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تسم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"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بريل</w:t>
        </w:r>
      </w:hyperlink>
      <w:r>
        <w:rPr>
          <w:rFonts w:cs="Traditional Arabic" w:ascii="Tahoma" w:hAnsi="Tahoma"/>
          <w:b/>
          <w:bCs/>
          <w:sz w:val="22"/>
          <w:szCs w:val="22"/>
          <w:lang w:bidi="ar"/>
        </w:rPr>
        <w:t>BRILL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  <w:lang w:bidi="ar"/>
        </w:rPr>
        <w:footnoteReference w:id="4"/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 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ليس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د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ن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ظه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طب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ا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lang w:bidi="ar"/>
        </w:rPr>
        <w:t>1913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lang w:bidi="ar"/>
        </w:rPr>
        <w:t>1938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ع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لغ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ظه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نس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ختص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lang w:bidi="ar"/>
        </w:rPr>
        <w:t>1953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طب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ث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lang w:bidi="ar"/>
        </w:rPr>
        <w:t>1954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كتم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lang w:bidi="ar"/>
        </w:rPr>
        <w:t>2005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Style15"/>
        <w:bidi w:val="1"/>
        <w:ind w:left="435" w:right="0" w:hanging="0"/>
        <w:jc w:val="left"/>
        <w:rPr>
          <w:rFonts w:cs="Traditional Arabic"/>
          <w:b/>
          <w:b/>
          <w:bCs/>
          <w:sz w:val="32"/>
          <w:szCs w:val="32"/>
          <w:lang w:bidi="ar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3"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ستيفن</w:t>
        </w:r>
        <w:r>
          <w:rPr>
            <w:rStyle w:val="InternetLink"/>
            <w:rFonts w:ascii="Tahoma" w:hAnsi="Tahoma" w:eastAsia="Tahoma" w:cs="Tahoma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همفري</w:t>
        </w:r>
      </w:hyperlink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cs="Traditional Arabic" w:ascii="Tahoma" w:hAnsi="Tahoma"/>
          <w:b/>
          <w:bCs/>
          <w:sz w:val="26"/>
          <w:szCs w:val="26"/>
        </w:rPr>
        <w:t>Humphreys Stephen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  <w:lang w:bidi="ar"/>
        </w:rPr>
        <w:footnoteReference w:id="5"/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أستا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تار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إسلا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جام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كاليفورن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سانت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اربا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كتا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((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تار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إسلامي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إط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)) </w:t>
      </w:r>
      <w:r>
        <w:rPr>
          <w:rFonts w:cs="Traditional Arabic" w:ascii="Tahoma" w:hAnsi="Tahoma"/>
          <w:b/>
          <w:bCs/>
          <w:sz w:val="26"/>
          <w:szCs w:val="26"/>
          <w:lang w:bidi="ar"/>
        </w:rPr>
        <w:t>Islamic History: A Framework for Inquiry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نص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>:</w:t>
      </w:r>
    </w:p>
    <w:p>
      <w:pPr>
        <w:pStyle w:val="Style15"/>
        <w:bidi w:val="1"/>
        <w:ind w:left="435" w:right="0" w:hanging="0"/>
        <w:jc w:val="left"/>
        <w:rPr>
          <w:rFonts w:cs="Traditional Arabic"/>
          <w:b/>
          <w:b/>
          <w:bCs/>
          <w:i/>
          <w:i/>
          <w:iCs/>
          <w:sz w:val="32"/>
          <w:szCs w:val="32"/>
          <w:lang w:bidi="ar"/>
        </w:rPr>
      </w:pPr>
      <w:r>
        <w:rPr>
          <w:rStyle w:val="Emphasis"/>
          <w:rFonts w:eastAsia="Traditional Arabic" w:cs="Traditional Arabic" w:ascii="Traditional Arabic" w:hAnsi="Traditional Arabic"/>
          <w:b/>
          <w:bCs/>
          <w:i w:val="false"/>
          <w:iCs w:val="false"/>
          <w:sz w:val="32"/>
          <w:szCs w:val="32"/>
          <w:rtl w:val="true"/>
          <w:lang w:bidi="ar"/>
        </w:rPr>
        <w:t>“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دائرة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المعارف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الإسلامية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مؤلفة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بالكام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م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قب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باحثي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أوروبيي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هي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ل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تعب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إل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ع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النظرة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المفهو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الأوروبي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للحضارة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الإسلامية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cs="Traditional Arabic" w:ascii="Tahoma" w:hAnsi="Tahoma"/>
          <w:b/>
          <w:bCs/>
          <w:i w:val="false"/>
          <w:iCs w:val="false"/>
          <w:sz w:val="32"/>
          <w:szCs w:val="32"/>
          <w:rtl w:val="true"/>
          <w:lang w:bidi="ar"/>
        </w:rPr>
        <w:t xml:space="preserve">.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تناقض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هذ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المفاهي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تختلف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اختلاف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كبير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ع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المفاهي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التي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يؤم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به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يتبعه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المسلمو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أنفسهم</w:t>
      </w:r>
      <w:r>
        <w:rPr>
          <w:rStyle w:val="Emphasis"/>
          <w:rFonts w:cs="Traditional Arabic" w:ascii="Tahoma" w:hAnsi="Tahoma"/>
          <w:b/>
          <w:bCs/>
          <w:i w:val="false"/>
          <w:iCs w:val="false"/>
          <w:sz w:val="32"/>
          <w:szCs w:val="32"/>
          <w:u w:val="single"/>
          <w:rtl w:val="true"/>
          <w:lang w:bidi="ar"/>
        </w:rPr>
        <w:t xml:space="preserve">.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م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ذك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في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هذ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الموسوعة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ل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يتوافق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مع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التعالي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المبادئ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الإسلامية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للمراجع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الإسلامية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كالأزه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ب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يتناقض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  <w:rtl w:val="true"/>
          <w:lang w:bidi="ar"/>
        </w:rPr>
        <w:t>معها</w:t>
      </w:r>
      <w:r>
        <w:rPr>
          <w:rStyle w:val="Emphasis"/>
          <w:rFonts w:ascii="Tahoma" w:hAnsi="Tahoma" w:cs="Traditional Arabic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  <w:lang w:bidi="ar"/>
        </w:rPr>
        <w:t>”</w:t>
      </w:r>
    </w:p>
    <w:p>
      <w:pPr>
        <w:pStyle w:val="Style15"/>
        <w:bidi w:val="1"/>
        <w:ind w:left="795" w:right="0" w:hanging="0"/>
        <w:jc w:val="left"/>
        <w:rPr>
          <w:rFonts w:cs="Traditional Arabic"/>
          <w:b/>
          <w:b/>
          <w:bCs/>
          <w:i/>
          <w:i/>
          <w:iCs/>
          <w:color w:val="0D0D0D"/>
          <w:sz w:val="32"/>
          <w:szCs w:val="32"/>
          <w:lang w:bidi="ar"/>
        </w:rPr>
      </w:pPr>
      <w:r>
        <w:rPr>
          <w:rFonts w:cs="Traditional Arabic"/>
          <w:b/>
          <w:bCs/>
          <w:i/>
          <w:iCs/>
          <w:color w:val="0D0D0D"/>
          <w:sz w:val="32"/>
          <w:szCs w:val="32"/>
          <w:rtl w:val="true"/>
          <w:lang w:bidi="ar"/>
        </w:rPr>
      </w:r>
    </w:p>
    <w:p>
      <w:pPr>
        <w:pStyle w:val="Style15"/>
        <w:bidi w:val="1"/>
        <w:ind w:left="795" w:right="0" w:hanging="0"/>
        <w:jc w:val="left"/>
        <w:rPr>
          <w:rFonts w:cs="Traditional Arabic"/>
          <w:b/>
          <w:b/>
          <w:bCs/>
          <w:sz w:val="32"/>
          <w:szCs w:val="32"/>
          <w:lang w:bidi="ar"/>
        </w:rPr>
      </w:pPr>
      <w:r>
        <w:rPr>
          <w:rFonts w:cs="Times New Roman"/>
          <w:b/>
          <w:bCs/>
          <w:color w:val="0D0D0D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  <w:lang w:bidi="ar"/>
        </w:rPr>
        <w:t>القائمون</w:t>
      </w:r>
      <w:r>
        <w:rPr>
          <w:b/>
          <w:b/>
          <w:bCs/>
          <w:color w:val="0D0D0D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color w:val="0D0D0D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  <w:lang w:bidi="ar"/>
        </w:rPr>
        <w:t>هذه</w:t>
      </w:r>
      <w:r>
        <w:rPr>
          <w:b/>
          <w:b/>
          <w:bCs/>
          <w:color w:val="0D0D0D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  <w:lang w:bidi="ar"/>
        </w:rPr>
        <w:t>الدائرة</w:t>
      </w:r>
      <w:r>
        <w:rPr>
          <w:b/>
          <w:b/>
          <w:bCs/>
          <w:color w:val="0D0D0D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  <w:lang w:bidi="ar"/>
        </w:rPr>
        <w:t>مجموعة</w:t>
      </w:r>
      <w:r>
        <w:rPr>
          <w:b/>
          <w:b/>
          <w:bCs/>
          <w:color w:val="0D0D0D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color w:val="0D0D0D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  <w:lang w:bidi="ar"/>
        </w:rPr>
        <w:t>المستشرقين</w:t>
      </w:r>
      <w:r>
        <w:rPr>
          <w:b/>
          <w:b/>
          <w:bCs/>
          <w:color w:val="0D0D0D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  <w:lang w:bidi="ar"/>
        </w:rPr>
        <w:t>النصارى</w:t>
      </w:r>
      <w:r>
        <w:rPr>
          <w:b/>
          <w:b/>
          <w:bCs/>
          <w:color w:val="0D0D0D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  <w:lang w:bidi="ar"/>
        </w:rPr>
        <w:t>واليهود</w:t>
      </w:r>
      <w:r>
        <w:rPr>
          <w:b/>
          <w:b/>
          <w:bCs/>
          <w:color w:val="0D0D0D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  <w:lang w:bidi="ar"/>
        </w:rPr>
        <w:t>المعروفين</w:t>
      </w:r>
      <w:r>
        <w:rPr>
          <w:b/>
          <w:b/>
          <w:bCs/>
          <w:color w:val="0D0D0D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  <w:lang w:bidi="ar"/>
        </w:rPr>
        <w:t>بحقدهم</w:t>
      </w:r>
      <w:r>
        <w:rPr>
          <w:b/>
          <w:b/>
          <w:bCs/>
          <w:color w:val="0D0D0D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color w:val="0D0D0D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  <w:lang w:bidi="ar"/>
        </w:rPr>
        <w:t>الإسلام</w:t>
      </w:r>
      <w:r>
        <w:rPr>
          <w:b/>
          <w:b/>
          <w:bCs/>
          <w:color w:val="0D0D0D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  <w:lang w:bidi="ar"/>
        </w:rPr>
        <w:t>والمسلمين</w:t>
      </w:r>
      <w:r>
        <w:rPr>
          <w:b/>
          <w:b/>
          <w:bCs/>
          <w:color w:val="0D0D0D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  <w:lang w:bidi="ar"/>
        </w:rPr>
        <w:t>مثل</w:t>
      </w:r>
      <w:r>
        <w:rPr>
          <w:b/>
          <w:b/>
          <w:bCs/>
          <w:color w:val="0D0D0D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ستش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هولن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4"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أرند</w:t>
        </w:r>
        <w:r>
          <w:rPr>
            <w:rStyle w:val="InternetLink"/>
            <w:rFonts w:ascii="Tahoma" w:hAnsi="Tahoma" w:eastAsia="Tahoma" w:cs="Tahoma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جان</w:t>
        </w:r>
        <w:r>
          <w:rPr>
            <w:rStyle w:val="InternetLink"/>
            <w:rFonts w:ascii="Tahoma" w:hAnsi="Tahoma" w:eastAsia="Tahoma" w:cs="Tahoma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فنسنك</w:t>
        </w:r>
      </w:hyperlink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5"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>A. J. Wensinck</w:t>
        </w:r>
      </w:hyperlink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أش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تعص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ض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ض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م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لغ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عرب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القاه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فُ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نتي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ؤلف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هاج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ستش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تعص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ش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طب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أولى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ind w:left="795" w:right="0" w:hanging="0"/>
        <w:jc w:val="left"/>
        <w:rPr>
          <w:rFonts w:cs="Traditional Arabic"/>
          <w:b/>
          <w:b/>
          <w:bCs/>
          <w:sz w:val="32"/>
          <w:szCs w:val="32"/>
          <w:lang w:bidi="ar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شا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أيض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إعد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وسو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ن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ستش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فرن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6"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لويس</w:t>
        </w:r>
        <w:r>
          <w:rPr>
            <w:rStyle w:val="InternetLink"/>
            <w:rFonts w:ascii="Tahoma" w:hAnsi="Tahoma" w:eastAsia="Tahoma" w:cs="Tahoma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ماسينيون</w:t>
        </w:r>
      </w:hyperlink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 </w:t>
      </w:r>
      <w:hyperlink r:id="rId7"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>Louis</w:t>
        </w:r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 xml:space="preserve"> </w:t>
        </w:r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>Massignon</w:t>
        </w:r>
      </w:hyperlink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> 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رائ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ح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تبشي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صر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شت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ال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تنص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أمي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خ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خداع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تحو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آ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ك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لإيهام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موافق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نصرانية</w:t>
      </w:r>
      <w:r>
        <w:rPr>
          <w:rStyle w:val="FootnoteCharacters"/>
          <w:rStyle w:val="FootnoteAnchor"/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footnoteReference w:id="6"/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ind w:left="79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شت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أيض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ك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يه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تحري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8"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جوزيف</w:t>
        </w:r>
        <w:r>
          <w:rPr>
            <w:rStyle w:val="InternetLink"/>
            <w:rFonts w:ascii="Tahoma" w:hAnsi="Tahoma" w:eastAsia="Tahoma" w:cs="Tahoma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شخت</w:t>
        </w:r>
      </w:hyperlink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9"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>Joseph Schacht</w:t>
        </w:r>
      </w:hyperlink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ستش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هولن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0"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إجناس</w:t>
        </w:r>
        <w:r>
          <w:rPr>
            <w:rStyle w:val="InternetLink"/>
            <w:rFonts w:ascii="Tahoma" w:hAnsi="Tahoma" w:eastAsia="Tahoma" w:cs="Tahoma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جولذيهر</w:t>
        </w:r>
      </w:hyperlink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1"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>Ignaz</w:t>
        </w:r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 xml:space="preserve"> </w:t>
        </w:r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>Goldziher</w:t>
        </w:r>
      </w:hyperlink>
      <w:r>
        <w:rPr>
          <w:rFonts w:cs="Traditional Arabic" w:ascii="Tahoma" w:hAnsi="Tahoma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ستش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ج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2"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جورجيو</w:t>
        </w:r>
        <w:r>
          <w:rPr>
            <w:rStyle w:val="InternetLink"/>
            <w:rFonts w:ascii="Tahoma" w:hAnsi="Tahoma" w:eastAsia="Tahoma" w:cs="Tahoma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ليفي</w:t>
        </w:r>
        <w:r>
          <w:rPr>
            <w:rStyle w:val="InternetLink"/>
            <w:rFonts w:ascii="Tahoma" w:hAnsi="Tahoma" w:eastAsia="Tahoma" w:cs="Tahoma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دلا</w:t>
        </w:r>
        <w:r>
          <w:rPr>
            <w:rStyle w:val="InternetLink"/>
            <w:rFonts w:ascii="Tahoma" w:hAnsi="Tahoma" w:eastAsia="Tahoma" w:cs="Tahoma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فيدا</w:t>
        </w:r>
      </w:hyperlink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 </w:t>
      </w:r>
      <w:hyperlink r:id="rId13"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>Giorgio</w:t>
        </w:r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 xml:space="preserve"> </w:t>
        </w:r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 xml:space="preserve">Levi Della </w:t>
        </w:r>
        <w:r>
          <w:rPr>
            <w:rStyle w:val="InternetLink"/>
            <w:rFonts w:cs="Traditional Arabic" w:ascii="Tahoma" w:hAnsi="Tahoma"/>
            <w:b/>
            <w:bCs/>
            <w:sz w:val="28"/>
            <w:szCs w:val="28"/>
            <w:lang w:bidi="ar"/>
          </w:rPr>
          <w:t>Vida</w:t>
        </w:r>
      </w:hyperlink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> 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المستش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ايط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4"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برنارد</w:t>
        </w:r>
        <w:r>
          <w:rPr>
            <w:rStyle w:val="InternetLink"/>
            <w:rFonts w:ascii="Tahoma" w:hAnsi="Tahoma" w:eastAsia="Tahoma" w:cs="Tahoma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لويس</w:t>
        </w:r>
      </w:hyperlink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5"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>Bernard Lewis</w:t>
        </w:r>
      </w:hyperlink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ستش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امريكي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6"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برنارد</w:t>
        </w:r>
        <w:r>
          <w:rPr>
            <w:rStyle w:val="InternetLink"/>
            <w:rFonts w:ascii="Tahoma" w:hAnsi="Tahoma" w:eastAsia="Tahoma" w:cs="Tahoma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لويس</w:t>
        </w:r>
      </w:hyperlink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ش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ناص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لإسرائ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صا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صطل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“صر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حضارات”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أعل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lang w:bidi="ar"/>
        </w:rPr>
        <w:t>1990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قص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صر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غ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كعد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قا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نهي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اتح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سوفيتي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كت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تدع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حارب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ش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طرق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Style15"/>
        <w:bidi w:val="1"/>
        <w:ind w:left="79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5"/>
        <w:bidi w:val="1"/>
        <w:ind w:left="795" w:right="0" w:hanging="0"/>
        <w:jc w:val="left"/>
        <w:rPr>
          <w:rFonts w:cs="Traditional Arabic"/>
          <w:b/>
          <w:b/>
          <w:bCs/>
          <w:sz w:val="32"/>
          <w:szCs w:val="32"/>
          <w:lang w:bidi="ar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اشت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كتاب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قساوس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لاه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نص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ق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7"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دافيد</w:t>
        </w:r>
        <w:r>
          <w:rPr>
            <w:rStyle w:val="InternetLink"/>
            <w:rFonts w:ascii="Tahoma" w:hAnsi="Tahoma" w:eastAsia="Tahoma" w:cs="Tahoma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صموئيل</w:t>
        </w:r>
        <w:r>
          <w:rPr>
            <w:rStyle w:val="InternetLink"/>
            <w:rFonts w:ascii="Tahoma" w:hAnsi="Tahoma" w:eastAsia="Tahoma" w:cs="Tahoma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مرجليوث</w:t>
        </w:r>
      </w:hyperlink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8"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>David Samuel</w:t>
        </w:r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 xml:space="preserve"> </w:t>
        </w:r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>Margoliouth</w:t>
        </w:r>
      </w:hyperlink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قس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الكنيس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انجليز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تعص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ض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إسلام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ا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لاه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ستش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19"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هنري</w:t>
        </w:r>
        <w:r>
          <w:rPr>
            <w:rStyle w:val="InternetLink"/>
            <w:rFonts w:ascii="Tahoma" w:hAnsi="Tahoma" w:eastAsia="Tahoma" w:cs="Tahoma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لامنس</w:t>
        </w:r>
      </w:hyperlink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0"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>Henry Lammans</w:t>
        </w:r>
      </w:hyperlink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التنص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ير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ح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شد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إسلام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ستش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1"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ج</w:t>
        </w:r>
        <w:r>
          <w:rPr>
            <w:rStyle w:val="InternetLink"/>
            <w:rFonts w:cs="Traditional Arabic" w:ascii="Tahoma" w:hAnsi="Tahoma"/>
            <w:b/>
            <w:bCs/>
            <w:sz w:val="32"/>
            <w:szCs w:val="32"/>
            <w:rtl w:val="true"/>
            <w:lang w:bidi="ar"/>
          </w:rPr>
          <w:t xml:space="preserve">. </w:t>
        </w:r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كريمرز</w:t>
        </w:r>
      </w:hyperlink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 </w:t>
      </w:r>
      <w:hyperlink r:id="rId22"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>J</w:t>
        </w:r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 xml:space="preserve">. </w:t>
        </w:r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>H. Kramers</w:t>
        </w:r>
      </w:hyperlink>
      <w:r>
        <w:rPr>
          <w:rFonts w:cs="Traditional Arabic" w:ascii="Tahoma" w:hAnsi="Tahoma"/>
          <w:b/>
          <w:bCs/>
          <w:sz w:val="26"/>
          <w:szCs w:val="26"/>
          <w:rtl w:val="true"/>
          <w:lang w:bidi="ar"/>
        </w:rPr>
        <w:t> 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كتاب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ترك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تنصير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hyperlink r:id="rId23"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دانكن</w:t>
        </w:r>
        <w:r>
          <w:rPr>
            <w:rStyle w:val="InternetLink"/>
            <w:rFonts w:ascii="Tahoma" w:hAnsi="Tahoma" w:eastAsia="Tahoma" w:cs="Tahoma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بلاك</w:t>
        </w:r>
        <w:r>
          <w:rPr>
            <w:rStyle w:val="InternetLink"/>
            <w:rFonts w:ascii="Tahoma" w:hAnsi="Tahoma" w:eastAsia="Tahoma" w:cs="Tahoma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ماكدونلد</w:t>
        </w:r>
      </w:hyperlink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4"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>Duncan Black Macdonald</w:t>
        </w:r>
      </w:hyperlink>
      <w:r>
        <w:rPr>
          <w:rFonts w:cs="Traditional Arabic" w:ascii="Tahoma" w:hAnsi="Tahoma"/>
          <w:b/>
          <w:bCs/>
          <w:sz w:val="26"/>
          <w:szCs w:val="2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ن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أمريك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حق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شد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تترك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ؤلف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تنص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نش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عه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تخص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ل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غرض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5"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أدوين</w:t>
        </w:r>
        <w:r>
          <w:rPr>
            <w:rStyle w:val="InternetLink"/>
            <w:rFonts w:ascii="Tahoma" w:hAnsi="Tahoma" w:eastAsia="Tahoma" w:cs="Tahoma"/>
            <w:b/>
            <w:b/>
            <w:bCs/>
            <w:sz w:val="32"/>
            <w:sz w:val="32"/>
            <w:szCs w:val="32"/>
            <w:rtl w:val="true"/>
            <w:lang w:bidi="ar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2"/>
            <w:sz w:val="32"/>
            <w:szCs w:val="32"/>
            <w:rtl w:val="true"/>
            <w:lang w:bidi="ar"/>
          </w:rPr>
          <w:t>كالفرلي</w:t>
        </w:r>
      </w:hyperlink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hyperlink r:id="rId26">
        <w:r>
          <w:rPr>
            <w:rStyle w:val="InternetLink"/>
            <w:rFonts w:cs="Traditional Arabic" w:ascii="Tahoma" w:hAnsi="Tahoma"/>
            <w:b/>
            <w:bCs/>
            <w:sz w:val="26"/>
            <w:szCs w:val="26"/>
            <w:lang w:bidi="ar"/>
          </w:rPr>
          <w:t>Edwin Calverley</w:t>
        </w:r>
      </w:hyperlink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ن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أمريك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تعص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رأ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تحر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ج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عا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إسلا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تنصي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ته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تنص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سلمين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ind w:left="795" w:right="0" w:hanging="0"/>
        <w:jc w:val="left"/>
        <w:rPr>
          <w:rFonts w:ascii="Tahoma" w:hAnsi="Tahoma" w:cs="Traditional Arabic"/>
          <w:b/>
          <w:b/>
          <w:bCs/>
          <w:sz w:val="32"/>
          <w:szCs w:val="32"/>
          <w:lang w:bidi="ar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فق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ج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أمث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للقائ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(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دائ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عا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)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يستد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زكر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طر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أر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يهاج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ش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الغ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ind w:left="79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أ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ل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ت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زكر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طر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ي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ؤل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دائ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د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تق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نش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ي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صا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أخ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يجل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يكت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فق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باسم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كذ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وتدلي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"/>
        </w:rPr>
        <w:t>المشاه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"/>
        </w:rPr>
        <w:t>.</w:t>
      </w:r>
    </w:p>
    <w:p>
      <w:pPr>
        <w:pStyle w:val="Normal"/>
        <w:spacing w:lineRule="auto" w:line="240"/>
        <w:ind w:left="795" w:right="0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240" w:before="0" w:after="0"/>
        <w:ind w:left="644" w:right="18" w:hanging="360"/>
        <w:jc w:val="left"/>
        <w:rPr>
          <w:rFonts w:ascii="Tahoma" w:hAnsi="Tahoma" w:cs="Traditional Arabic"/>
          <w:b/>
          <w:b/>
          <w:bCs/>
          <w:color w:val="FF0000"/>
          <w:sz w:val="34"/>
          <w:szCs w:val="34"/>
        </w:rPr>
      </w:pP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ماجستير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بحيرى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footnoteReference w:id="7"/>
      </w:r>
      <w:r>
        <w:rPr>
          <w:rFonts w:cs="Traditional Arabic" w:ascii="Tahoma" w:hAnsi="Tahoma"/>
          <w:b/>
          <w:bCs/>
          <w:color w:val="FF0000"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جامع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برمنجها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بانجلتر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2"/>
          <w:szCs w:val="32"/>
        </w:rPr>
        <w:t>1983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م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44" w:right="18" w:hanging="0"/>
        <w:jc w:val="left"/>
        <w:rPr>
          <w:rFonts w:ascii="Tahoma" w:hAnsi="Tahoma" w:cs="Traditional Arabic"/>
          <w:b/>
          <w:b/>
          <w:bCs/>
          <w:color w:val="0000A0"/>
          <w:sz w:val="32"/>
          <w:szCs w:val="32"/>
        </w:rPr>
      </w:pPr>
      <w:r>
        <w:rPr>
          <w:rFonts w:cs="Traditional Arabic" w:ascii="Tahoma" w:hAnsi="Tahoma"/>
          <w:b/>
          <w:bCs/>
          <w:color w:val="0000A0"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عتم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زكري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ضايا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تلمذ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حي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أث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أثر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بير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حي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خطط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نب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علم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آت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اقش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زكري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قو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قول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عنين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صران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طلب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عتم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حث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صران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البا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ق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زكري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: (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قا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حي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محم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فق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لتراث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سيح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حظ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فق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لتراث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سيح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با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ابع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قيي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اريخ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ثيولوج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اهوت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قص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حي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لاحظ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صران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ت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صران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قيي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صران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لرسال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eastAsia="Tahoma" w:cs="Tahoma" w:ascii="Tahoma" w:hAnsi="Tahoma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َعَرَّض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لمصاد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ذك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حي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تق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رت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A0"/>
          <w:sz w:val="32"/>
          <w:sz w:val="32"/>
          <w:szCs w:val="32"/>
          <w:rtl w:val="true"/>
        </w:rPr>
        <w:footnoteReference w:id="8"/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مر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حي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خات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ج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ئي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زكري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د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استهزا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سخر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دعو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حْمِ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تف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ثان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عشر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خمس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عشر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مر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كلم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حي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رس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السي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سل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قتا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شدي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طاع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ج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طع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لك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الرسال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صران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جامع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صران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تح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شرا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ساتذ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صا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تك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حي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ر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ك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لنب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شي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قا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عرَّ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حي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أقرّ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النبو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سطرٍ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طرفٍ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حي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رد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لُّ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اعتراف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م</w:t>
      </w:r>
      <w:r>
        <w:rPr>
          <w:rStyle w:val="FootnoteCharacters"/>
          <w:rStyle w:val="FootnoteAnchor"/>
          <w:rFonts w:ascii="Tahoma" w:hAnsi="Tahoma" w:cs="Traditional Arabic"/>
          <w:color w:val="0000A0"/>
          <w:sz w:val="32"/>
          <w:sz w:val="32"/>
          <w:szCs w:val="32"/>
          <w:rtl w:val="true"/>
        </w:rPr>
        <w:footnoteReference w:id="9"/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eastAsia="Tahoma" w:cs="Tahoma" w:ascii="Tahoma" w:hAnsi="Tahoma"/>
          <w:b/>
          <w:bCs/>
          <w:color w:val="0D0D0D"/>
          <w:sz w:val="32"/>
          <w:szCs w:val="32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ق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عترفو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جلس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بحي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تقا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تك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ول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صادر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عرف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لتز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رد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إشار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خصوص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حي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رد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لق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ضو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ردد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زكري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سان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0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0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بق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شي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تك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ط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رت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غل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غي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مر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تق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حي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عا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خالط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ين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ثان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ابع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عشر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مر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تك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تق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حي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ض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كون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تقي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تكل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تتدارس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جر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ب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مع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ه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هبا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طل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ه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سر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Start w:id="0" w:name="الشجرة3763"/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جر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End w:id="0"/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سر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Start w:id="1" w:name="قريش331"/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End w:id="1"/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Start w:id="2" w:name="أهل_الحرم329"/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End w:id="2"/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;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ه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Start w:id="3" w:name="الشجرة3764"/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جر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End w:id="3"/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0"/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سهيل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وض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أُنُ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حي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اه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footnoteReference w:id="11"/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44" w:right="18" w:hanging="0"/>
        <w:jc w:val="left"/>
        <w:rPr>
          <w:rFonts w:ascii="Tahoma" w:hAnsi="Tahoma"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 w:ascii="Tahoma" w:hAnsi="Tahoma"/>
          <w:b/>
          <w:bCs/>
          <w:color w:val="0D0D0D"/>
          <w:sz w:val="34"/>
          <w:szCs w:val="34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44" w:right="18" w:hanging="0"/>
        <w:jc w:val="left"/>
        <w:rPr>
          <w:rFonts w:ascii="Tahoma" w:hAnsi="Tahoma" w:cs="Traditional Arabic"/>
          <w:b/>
          <w:b/>
          <w:bCs/>
          <w:color w:val="FF0000"/>
          <w:sz w:val="34"/>
          <w:szCs w:val="34"/>
        </w:rPr>
      </w:pPr>
      <w:r>
        <w:rPr>
          <w:rFonts w:cs="Traditional Arabic" w:ascii="Tahoma" w:hAnsi="Tahoma"/>
          <w:b/>
          <w:bCs/>
          <w:color w:val="FF0000"/>
          <w:sz w:val="34"/>
          <w:szCs w:val="34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44" w:right="18" w:hanging="0"/>
        <w:jc w:val="left"/>
        <w:rPr>
          <w:rFonts w:ascii="Tahoma" w:hAnsi="Tahoma" w:cs="Traditional Arabic"/>
          <w:b/>
          <w:b/>
          <w:bCs/>
          <w:color w:val="FF0000"/>
          <w:sz w:val="34"/>
          <w:szCs w:val="34"/>
        </w:rPr>
      </w:pPr>
      <w:r>
        <w:rPr>
          <w:rFonts w:cs="Traditional Arabic" w:ascii="Tahoma" w:hAnsi="Tahoma"/>
          <w:b/>
          <w:bCs/>
          <w:color w:val="FF0000"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240" w:before="0" w:after="0"/>
        <w:ind w:left="644" w:right="18" w:hanging="360"/>
        <w:jc w:val="left"/>
        <w:rPr>
          <w:rFonts w:ascii="Tahoma" w:hAnsi="Tahoma" w:cs="Traditional Arabic"/>
          <w:b/>
          <w:b/>
          <w:bCs/>
          <w:color w:val="FF0000"/>
          <w:sz w:val="26"/>
          <w:szCs w:val="26"/>
        </w:rPr>
      </w:pP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مخطوطة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سريانية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جامعة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مانشستر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ببريطانيا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للبروفيسور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26"/>
          <w:szCs w:val="26"/>
        </w:rPr>
        <w:t>Richard Gottheil</w:t>
      </w:r>
      <w:r>
        <w:rPr>
          <w:rFonts w:cs="Traditional Arabic" w:ascii="Tahoma" w:hAnsi="Tahoma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0" w:right="18" w:hanging="0"/>
        <w:jc w:val="left"/>
        <w:rPr>
          <w:rFonts w:ascii="Tahoma" w:hAnsi="Tahoma" w:cs="Simplified Arabic"/>
          <w:b/>
          <w:b/>
          <w:bCs/>
          <w:color w:val="000000"/>
          <w:sz w:val="20"/>
          <w:szCs w:val="20"/>
        </w:rPr>
      </w:pPr>
      <w:r>
        <w:rPr>
          <w:rFonts w:cs="Simplified Arabic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0" w:right="18" w:hanging="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/>
          <w:color w:val="000000"/>
          <w:sz w:val="20"/>
          <w:szCs w:val="20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0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هان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ثيق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لا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ت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ثيق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ناه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ثيق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اه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ر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قاءا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ه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ر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اف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الت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دأ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ش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م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بو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انتق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ك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تاب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عليم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لق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رق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ذ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0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سأناقش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هرا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أن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تك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ري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ثب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ثيق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صران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صران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جامع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صران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عتم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ناقض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اجستي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صد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اجستي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ؤك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حي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تك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لنب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قاء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حوار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ابر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ستغرق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در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ي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صدق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اجستي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وثق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وثيق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ع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صدر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0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لٍ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صادر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ك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تب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كفين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آن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0" w:right="18" w:hanging="0"/>
        <w:jc w:val="left"/>
        <w:rPr>
          <w:rFonts w:ascii="Tahoma" w:hAnsi="Tahoma" w:cs="Traditional Arabic"/>
          <w:b/>
          <w:b/>
          <w:bCs/>
          <w:color w:val="FF0000"/>
          <w:sz w:val="34"/>
          <w:szCs w:val="34"/>
        </w:rPr>
      </w:pPr>
      <w:r>
        <w:rPr>
          <w:rFonts w:cs="Traditional Arabic" w:ascii="Tahoma" w:hAnsi="Tahoma"/>
          <w:b/>
          <w:bCs/>
          <w:color w:val="FF0000"/>
          <w:sz w:val="34"/>
          <w:szCs w:val="34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20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240" w:before="0" w:after="0"/>
        <w:ind w:left="644" w:right="18" w:hanging="360"/>
        <w:jc w:val="left"/>
        <w:rPr>
          <w:rFonts w:ascii="Tahoma" w:hAnsi="Tahoma" w:cs="Traditional Arabic"/>
          <w:b/>
          <w:b/>
          <w:bCs/>
          <w:color w:val="FF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شعر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نصرانية</w:t>
      </w:r>
      <w:r>
        <w:rPr>
          <w:rStyle w:val="FootnoteCharacters"/>
          <w:rStyle w:val="FootnoteAnchor"/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footnoteReference w:id="12"/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44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44" w:right="18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ت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كز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جد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ناد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ام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امير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صو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لجمهو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صاد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أساس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رس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ق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ثير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آي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شعر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جاهل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دع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ان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دين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النصران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مث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م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صل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ورق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وف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مرئ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غير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44" w:right="18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44" w:right="18" w:hanging="0"/>
        <w:jc w:val="left"/>
        <w:rPr/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كت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شعر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صران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شهي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واح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شه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حاقد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لمسلم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و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شيخ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يسوع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س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م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زق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سف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يح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قوب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خو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سوع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 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  </w:t>
      </w:r>
      <w:r>
        <w:rPr>
          <w:rFonts w:cs="Traditional Arabic" w:ascii="Tahoma" w:hAnsi="Tahoma"/>
          <w:b/>
          <w:bCs/>
          <w:sz w:val="32"/>
          <w:szCs w:val="32"/>
        </w:rPr>
        <w:t>1859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عر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وف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927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44" w:right="18" w:hanging="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44" w:right="18" w:hanging="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هض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ن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صبه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صرانيته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تدلا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تورا،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صبا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ليا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يف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جاهرا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،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ا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عل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ناء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ته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ومونه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عدونه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طائ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13"/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44" w:right="18" w:hanging="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> 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br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ثار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صبه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عل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هور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هليين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ارى،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خالف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ر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ق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44" w:right="18" w:hanging="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44" w:right="18" w:hanging="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رون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عج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اخ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لَّتِ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خ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ئ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معنا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تاب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راء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رانية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ستقدمناه،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ذا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امة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ليل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 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يس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خو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 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ذا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رفناهم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راء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هلين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رجوا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ت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مه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ار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 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عميد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ماء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ذا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حب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14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 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44" w:right="18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امح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صب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خو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ن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تب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اريخ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آداب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ربية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عل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رز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باء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شاه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أ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جو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ذ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footnoteReference w:id="15"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44" w:right="18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240" w:before="0" w:after="0"/>
        <w:ind w:left="644" w:right="18" w:hanging="360"/>
        <w:jc w:val="left"/>
        <w:rPr>
          <w:rFonts w:ascii="Tahoma" w:hAnsi="Tahoma" w:cs="Traditional Arabic"/>
          <w:b/>
          <w:b/>
          <w:bCs/>
          <w:color w:val="FF0000"/>
          <w:sz w:val="34"/>
          <w:szCs w:val="34"/>
        </w:rPr>
      </w:pP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الحريري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وكتاب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قس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ونبي</w:t>
      </w:r>
      <w:r>
        <w:rPr>
          <w:rStyle w:val="FootnoteCharacters"/>
          <w:rStyle w:val="FootnoteAnchor"/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footnoteReference w:id="16"/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95" w:right="18" w:hanging="0"/>
        <w:jc w:val="left"/>
        <w:rPr>
          <w:rFonts w:ascii="Tahoma" w:hAnsi="Tahoma" w:cs="Traditional Arabic"/>
          <w:b/>
          <w:b/>
          <w:bCs/>
          <w:color w:val="FF0000"/>
          <w:sz w:val="34"/>
          <w:szCs w:val="34"/>
        </w:rPr>
      </w:pPr>
      <w:r>
        <w:rPr>
          <w:rFonts w:cs="Traditional Arabic" w:ascii="Tahoma" w:hAnsi="Tahoma"/>
          <w:b/>
          <w:bCs/>
          <w:color w:val="FF0000"/>
          <w:sz w:val="34"/>
          <w:szCs w:val="34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ران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ران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ُ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دعي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جوز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ف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ق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ذ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ي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خذ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علي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عاتقه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بان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الحرب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هلي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ة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اللبناني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ة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ن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يوصل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فكار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المستشرقين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وأراء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طائفته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حول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والمسلمين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كتب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أربعه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هي‏</w:t>
      </w:r>
      <w:r>
        <w:rPr>
          <w:rFonts w:cs="Traditional Arabic" w:ascii="Arial" w:hAnsi="Arial"/>
          <w:b/>
          <w:bCs/>
          <w:color w:val="333333"/>
          <w:sz w:val="32"/>
          <w:szCs w:val="32"/>
          <w:rtl w:val="true"/>
        </w:rPr>
        <w:t xml:space="preserve">:‏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قس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ونبي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ونبي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الرحم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ة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وعالم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المعجزات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عربي</w:t>
      </w:r>
      <w:r>
        <w:rPr>
          <w:rFonts w:ascii="Arial" w:hAnsi="Arial" w:eastAsia="Arial"/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33"/>
          <w:sz w:val="32"/>
          <w:sz w:val="32"/>
          <w:szCs w:val="32"/>
          <w:rtl w:val="true"/>
        </w:rPr>
        <w:t>هو؟‏</w:t>
      </w:r>
      <w:r>
        <w:rPr>
          <w:rFonts w:cs="Traditional Arabic" w:ascii="Arial" w:hAnsi="Arial"/>
          <w:b/>
          <w:bCs/>
          <w:color w:val="333333"/>
          <w:sz w:val="32"/>
          <w:szCs w:val="32"/>
          <w:rtl w:val="true"/>
        </w:rPr>
        <w:t>.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</w:p>
    <w:p>
      <w:pPr>
        <w:pStyle w:val="Footnote"/>
        <w:jc w:val="left"/>
        <w:rPr/>
      </w:pPr>
      <w:r>
        <w:rPr>
          <w:rFonts w:cs="Calibri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عتم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َّ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ي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Footnot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دلِّ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ه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ز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ا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ضرات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Footnote"/>
        <w:numPr>
          <w:ilvl w:val="0"/>
          <w:numId w:val="1"/>
        </w:numPr>
        <w:spacing w:lineRule="auto" w:line="240"/>
        <w:ind w:left="644" w:right="0" w:hanging="36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سيد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القِمْني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وكتابيه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الإسلاميات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Cs/>
          <w:color w:val="FF0000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الأسطورة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التراث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4"/>
          <w:szCs w:val="34"/>
          <w:rtl w:val="true"/>
        </w:rPr>
        <w:t xml:space="preserve">)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.</w:t>
      </w:r>
    </w:p>
    <w:p>
      <w:pPr>
        <w:pStyle w:val="Footnote"/>
        <w:spacing w:lineRule="auto" w:line="240"/>
        <w:ind w:left="795" w:right="0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</w:r>
    </w:p>
    <w:p>
      <w:pPr>
        <w:pStyle w:val="Footnote"/>
        <w:spacing w:lineRule="auto" w:line="240"/>
        <w:ind w:left="795" w:right="0" w:hanging="0"/>
        <w:jc w:val="left"/>
        <w:rPr/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متدح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شخص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سي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م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يق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فض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ل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ت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بعث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رس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فت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جاهل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يوص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ثير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اقتن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تبه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footnoteReference w:id="17"/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</w:r>
    </w:p>
    <w:p>
      <w:pPr>
        <w:pStyle w:val="Footnote"/>
        <w:spacing w:lineRule="auto" w:line="240"/>
        <w:ind w:left="795" w:right="0" w:hanging="0"/>
        <w:jc w:val="left"/>
        <w:rPr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سي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م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؟</w:t>
      </w:r>
    </w:p>
    <w:p>
      <w:pPr>
        <w:pStyle w:val="Footnote"/>
        <w:spacing w:lineRule="auto" w:line="240"/>
        <w:ind w:left="795" w:right="0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ا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صر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اركس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عتق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جر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فراز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فرز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واع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اضوية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ع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جاهل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حي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ك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جهد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ثب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رسا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بو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طو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بعض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فاهي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رام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إقام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دو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رب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رش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اشم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قارو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زجاج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هش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رم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و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ج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مل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شدّ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ماسك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جج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م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أمثا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نضع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ش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جوا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قول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نر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جميع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ش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/>
        <w:ind w:left="795" w:right="0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لمرا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يا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ن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ستد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ح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حم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س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سلامي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ؤ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رس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بي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القرآ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تاب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</w:r>
    </w:p>
    <w:p>
      <w:pPr>
        <w:pStyle w:val="Footnote"/>
        <w:spacing w:lineRule="auto" w:line="24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240" w:before="0" w:after="0"/>
        <w:ind w:left="644" w:right="18" w:hanging="360"/>
        <w:jc w:val="left"/>
        <w:rPr>
          <w:rFonts w:ascii="Tahoma" w:hAnsi="Tahoma" w:cs="Traditional Arabic"/>
          <w:b/>
          <w:b/>
          <w:bCs/>
          <w:color w:val="FF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خليل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وكتابيه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4"/>
          <w:szCs w:val="34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فترة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التكوين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حياة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الصادق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الأمين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b/>
          <w:bCs/>
          <w:color w:val="FF0000"/>
          <w:sz w:val="34"/>
          <w:szCs w:val="34"/>
          <w:rtl w:val="true"/>
        </w:rPr>
        <w:footnoteReference w:id="18"/>
      </w:r>
      <w:r>
        <w:rPr>
          <w:rFonts w:cs="Traditional Arabic" w:ascii="Tahoma" w:hAnsi="Tahoma"/>
          <w:b/>
          <w:bCs/>
          <w:color w:val="FF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جذور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تاريخي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للشريع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ية</w:t>
      </w:r>
      <w:r>
        <w:rPr>
          <w:rStyle w:val="FootnoteCharacters"/>
          <w:rStyle w:val="FootnoteAnchor"/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footnoteReference w:id="19"/>
      </w:r>
      <w:r>
        <w:rPr>
          <w:rFonts w:cs="Traditional Arabic" w:ascii="Tahoma" w:hAnsi="Tahoma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84" w:right="18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eastAsia="Tahoma" w:cs="Tahoma" w:ascii="Tahoma" w:hAnsi="Tahoma"/>
          <w:b/>
          <w:bCs/>
          <w:color w:val="FF0000"/>
          <w:sz w:val="34"/>
          <w:szCs w:val="34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20" w:right="18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20" w:right="18" w:hanging="0"/>
        <w:jc w:val="left"/>
        <w:rPr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ث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ا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جد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يلق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الشيخ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خل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يؤك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رار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شيخ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أزه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شر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20" w:right="18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خل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اركس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سار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قط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طل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فس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ق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شيخ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ولص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أت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جدي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كتا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ستد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ثير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با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سخ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شوه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بنا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ارو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ب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وس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حرير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جوز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ذ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وسو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حجج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ساق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ق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سر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فكا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بيح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سيح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قبل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د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ا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نأت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ي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نعرض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ضراتك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تر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بح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و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ال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صبر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20" w:right="18" w:hanging="0"/>
        <w:jc w:val="left"/>
        <w:rPr>
          <w:rFonts w:cs="Traditional Arabic"/>
          <w:b/>
          <w:b/>
          <w:bCs/>
          <w:color w:val="FF0000"/>
          <w:sz w:val="34"/>
          <w:szCs w:val="34"/>
        </w:rPr>
      </w:pPr>
      <w:r>
        <w:rPr>
          <w:rFonts w:cs="Traditional Arabic"/>
          <w:b/>
          <w:bCs/>
          <w:color w:val="FF0000"/>
          <w:sz w:val="34"/>
          <w:szCs w:val="34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20" w:right="18" w:hanging="0"/>
        <w:jc w:val="left"/>
        <w:rPr>
          <w:rFonts w:cs="Traditional Arabic"/>
          <w:b/>
          <w:b/>
          <w:bCs/>
          <w:color w:val="FF0000"/>
          <w:sz w:val="34"/>
          <w:szCs w:val="34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لماذا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قدمتُ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أبا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موسى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الحريري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جوزيف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قذى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على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سيد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القمني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وخليل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عبد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الكريم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؟</w:t>
      </w:r>
      <w:r>
        <w:rPr>
          <w:rStyle w:val="FootnoteCharacters"/>
          <w:rStyle w:val="FootnoteAnchor"/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footnoteReference w:id="20"/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20" w:right="18" w:hanging="0"/>
        <w:jc w:val="left"/>
        <w:rPr>
          <w:rFonts w:cs="Traditional Arabic"/>
          <w:b/>
          <w:b/>
          <w:bCs/>
          <w:color w:val="FF0000"/>
          <w:sz w:val="34"/>
          <w:szCs w:val="34"/>
        </w:rPr>
      </w:pPr>
      <w:r>
        <w:rPr>
          <w:rFonts w:cs="Traditional Arabic"/>
          <w:b/>
          <w:bCs/>
          <w:color w:val="FF0000"/>
          <w:sz w:val="34"/>
          <w:szCs w:val="34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20" w:right="18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أمو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ثلاث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20" w:right="18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أفكا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ك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خل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وسي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م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أخوذ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أ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ي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تاب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بنا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ب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وس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حرير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جوز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ذ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الكل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ستد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َردّ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لنصار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إ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د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س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نتسب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لم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20" w:right="18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20" w:right="18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مل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ب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وس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حريري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در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ح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عنو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حقيق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صعب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بقل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دب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ؤل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رد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حد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إن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ري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باحث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تمكن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تب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ساح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نتشا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تب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غضّ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سرق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فكا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تعم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سري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أفكا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لصوص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لم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تعم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خف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ام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درو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مو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اس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سلام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ع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نا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ري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ض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ا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سم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فكا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باحث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خا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سا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سارق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لتب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نهزم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20" w:right="18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20" w:right="18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ثالث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َكْر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استدل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خل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تكرا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شيخ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أزهر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ك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سي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م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ب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لف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حقيق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صعبة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وضع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سم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سلام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القو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فلس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ع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د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ي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سو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ذ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لتد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ا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ثق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ك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رجع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لمصاد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أساس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20" w:right="18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20" w:right="18" w:hanging="0"/>
        <w:jc w:val="left"/>
        <w:rPr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بحث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ثاني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صادر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غير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ساسية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20" w:right="18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/>
        <w:ind w:left="644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كا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قاف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FF0000"/>
          <w:sz w:val="32"/>
          <w:szCs w:val="32"/>
        </w:rPr>
        <w:t>1913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1989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كتابه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حو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فاق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سع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spacing w:lineRule="auto" w:line="240"/>
        <w:ind w:left="927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240"/>
        <w:ind w:left="795" w:right="0" w:hanging="0"/>
        <w:jc w:val="left"/>
        <w:rPr/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نق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عض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ك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طل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اش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جدّ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آ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footnoteReference w:id="21"/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كتاب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د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</w:rPr>
        <w:t>1945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حدث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دوش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بي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ت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نته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مصادرته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footnoteReference w:id="22"/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</w:rPr>
        <w:t>1946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footnoteReference w:id="23"/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ظ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ت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صادر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ت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ك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ظهر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سمو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الأصول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إسلام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ك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ظه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فس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فتئ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ُذَكِّ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شاه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أ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ل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ستشه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تاب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ادرو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تدب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ذ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تدب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ودر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خرج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لنا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نص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ر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كا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ز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95" w:right="0" w:hanging="0"/>
        <w:jc w:val="left"/>
        <w:rPr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أبكا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سقا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عاصر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عمر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D0D0D"/>
          <w:sz w:val="32"/>
          <w:szCs w:val="32"/>
        </w:rPr>
        <w:t>1913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</w:rPr>
        <w:t>1989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عر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اريخ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سو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حد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حسناو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بيب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صو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زوج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أمر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لأثري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عقا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عج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جمال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قا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ح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كا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زار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يت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زار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اد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جه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فس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ترج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ك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شيئ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ج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سو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عج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هم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حسن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ن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أثري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ind w:left="795" w:right="0" w:hanging="0"/>
        <w:jc w:val="left"/>
        <w:rPr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ق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ال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ق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د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تاب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ح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فا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وس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</w:rPr>
        <w:t>1945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مر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ثن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ثلاث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ا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لكت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وسوع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ضخم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رب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جلد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يش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حقي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بي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خرج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صب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جمي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كان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زوج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خطب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طلق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نفصل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مي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رق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زوج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م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زوج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خرج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عد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م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يم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مّر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تفرغ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ind w:left="795" w:right="0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إ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ضعن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حسب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فت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صار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شغول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إعاد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راء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اريخ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إسلام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جدي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إخراج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واد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سلام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تنورة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فت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خرج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دائ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عار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إسلام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د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فتا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ُ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عد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أفكا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لمفاهي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اغت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ind w:left="795" w:right="0" w:hanging="0"/>
        <w:jc w:val="left"/>
        <w:rPr/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جر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ساء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ج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عوب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الإثب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إ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ل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غير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ظ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حنث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ind w:left="795" w:right="0" w:hanging="0"/>
        <w:jc w:val="left"/>
        <w:rPr/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حت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ستيق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خ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ارئ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ول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ب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شي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ثير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أفكا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اج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فت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صار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ستشرق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تواجد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دوائ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حكوم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ص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تركي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لش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ان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صدر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كان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صالون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صد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سري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أفكا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أشه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ث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ضر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عبقري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ك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لمان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ذ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عتق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ألم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ق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صنع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لق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فك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ق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را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متٍ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جِ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ج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لم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سلسل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شه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بقري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ر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زم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خاو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ا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بحث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د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كلم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زوايا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صحف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طب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دور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ك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ش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موض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قلي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لهج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ج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منظ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بقر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b/>
          <w:bCs/>
          <w:color w:val="000000"/>
          <w:sz w:val="32"/>
          <w:szCs w:val="32"/>
          <w:rtl w:val="true"/>
        </w:rPr>
        <w:footnoteReference w:id="24"/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40"/>
        <w:ind w:left="795" w:right="0" w:hanging="0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ك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ط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س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سي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تأثر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أقو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ترج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أقو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مي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م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40"/>
        <w:ind w:left="795" w:right="0" w:hanging="0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ind w:left="795" w:right="0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eastAsia="Tahoma" w:cs="Tahoma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وض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دأ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هد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ع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د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فرا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جاهل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ط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طبع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فاه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سائ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جز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ان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ب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كون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رب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فاه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ساس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ق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ان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بك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سقاف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br/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95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/>
        <w:ind w:left="644" w:right="0" w:hanging="36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A0"/>
          <w:sz w:val="32"/>
          <w:sz w:val="32"/>
          <w:szCs w:val="32"/>
          <w:rtl w:val="true"/>
        </w:rPr>
        <w:t>دانا</w:t>
      </w:r>
      <w:r>
        <w:rPr>
          <w:rFonts w:ascii="Tahoma" w:hAnsi="Tahoma" w:eastAsia="Tahoma" w:cs="Tahoma"/>
          <w:b/>
          <w:b/>
          <w:bCs/>
          <w:color w:val="0000A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A0"/>
          <w:sz w:val="32"/>
          <w:sz w:val="32"/>
          <w:szCs w:val="32"/>
          <w:rtl w:val="true"/>
        </w:rPr>
        <w:t>جلال</w:t>
      </w:r>
      <w:r>
        <w:rPr>
          <w:rFonts w:ascii="Tahoma" w:hAnsi="Tahoma" w:eastAsia="Tahoma" w:cs="Tahoma"/>
          <w:b/>
          <w:b/>
          <w:bCs/>
          <w:color w:val="0000A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ا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راق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ردستا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شيوع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644" w:right="0" w:hanging="36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فهو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ص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ص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ام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ب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زيد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footnoteReference w:id="25"/>
      </w:r>
    </w:p>
    <w:p>
      <w:pPr>
        <w:pStyle w:val="Normal"/>
        <w:spacing w:lineRule="auto" w:line="240"/>
        <w:ind w:left="795" w:right="0" w:hanging="0"/>
        <w:jc w:val="left"/>
        <w:rPr/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شهو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عرو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كم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حاك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صر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الرد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لتفري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ي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ب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زوجته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644" w:right="0" w:hanging="36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امش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ط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حس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footnoteReference w:id="26"/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ind w:left="644" w:right="0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شت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كي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حسوب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نويري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محم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س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يك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دي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ط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سين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footnoteReference w:id="27"/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644" w:right="0" w:hanging="36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لاح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حس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مقالا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حوا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تمدن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footnoteReference w:id="28"/>
      </w:r>
    </w:p>
    <w:p>
      <w:pPr>
        <w:pStyle w:val="Normal"/>
        <w:spacing w:lineRule="auto" w:line="240"/>
        <w:ind w:left="644" w:right="0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صلاح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حس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ا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صر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عاص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ص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أ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جه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سب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خل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أم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حوك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تص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</w:rPr>
        <w:t>2000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نك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644" w:right="0" w:hanging="36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فتوح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ك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مح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ربي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footnoteReference w:id="29"/>
      </w:r>
    </w:p>
    <w:p>
      <w:pPr>
        <w:pStyle w:val="Normal"/>
        <w:spacing w:lineRule="auto" w:line="240"/>
        <w:ind w:left="644" w:right="0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س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هور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ـ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ط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ائ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حاد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أو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ر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644" w:right="0" w:hanging="36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ل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لنح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أ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اس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شهرستاني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footnoteReference w:id="30"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ind w:left="644" w:right="18" w:hanging="36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و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طبرس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ص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حري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أربا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[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ستد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حري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]</w:t>
      </w:r>
      <w:r>
        <w:rPr>
          <w:rStyle w:val="FootnoteCharacters"/>
          <w:rStyle w:val="FootnoteAnchor"/>
          <w:rFonts w:cs="Traditional Arabic" w:ascii="Tahoma" w:hAnsi="Tahoma"/>
          <w:b/>
          <w:bCs/>
          <w:color w:val="0D0D0D"/>
          <w:sz w:val="32"/>
          <w:szCs w:val="32"/>
          <w:rtl w:val="true"/>
        </w:rPr>
        <w:footnoteReference w:id="31"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ind w:left="644" w:right="18" w:hanging="36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أنوا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عمان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نعم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جزائري</w:t>
      </w:r>
      <w:r>
        <w:rPr>
          <w:rStyle w:val="FootnoteCharacters"/>
          <w:rStyle w:val="FootnoteAnchor"/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footnoteReference w:id="32"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ind w:left="644" w:right="18" w:hanging="36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صاح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لإم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سجستاني</w:t>
      </w:r>
      <w:r>
        <w:rPr>
          <w:rStyle w:val="FootnoteCharacters"/>
          <w:rStyle w:val="FootnoteAnchor"/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footnoteReference w:id="33"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ind w:left="644" w:right="18" w:hanging="36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حا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أنوا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در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خبا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أئئم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أطها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لإم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باق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جلسي</w:t>
      </w:r>
      <w:r>
        <w:rPr>
          <w:rStyle w:val="FootnoteCharacters"/>
          <w:rStyle w:val="FootnoteAnchor"/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footnoteReference w:id="34"/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44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</w:r>
    </w:p>
    <w:p>
      <w:pPr>
        <w:pStyle w:val="Normal"/>
        <w:spacing w:lineRule="auto" w:line="240"/>
        <w:ind w:left="435" w:right="0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لست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راج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أخي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علم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شيع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حتج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تحر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معلو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شيع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ؤخذ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قول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حتجاج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لاستدل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ق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شيع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حر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ستد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سا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ق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هندو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خر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ind w:left="435" w:right="0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</w:r>
    </w:p>
    <w:p>
      <w:pPr>
        <w:pStyle w:val="Normal"/>
        <w:spacing w:lineRule="auto" w:line="240"/>
        <w:ind w:left="435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يف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ستدل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كريا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طرس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مصادر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حيحة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40"/>
        <w:ind w:left="435" w:right="0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</w:r>
    </w:p>
    <w:p>
      <w:pPr>
        <w:pStyle w:val="Normal"/>
        <w:bidi w:val="0"/>
        <w:spacing w:lineRule="auto" w:line="240" w:before="0" w:after="0"/>
        <w:ind w:left="795" w:right="0" w:hanging="0"/>
        <w:jc w:val="right"/>
        <w:rPr>
          <w:rFonts w:ascii="Times New Roman" w:hAnsi="Times New Roman" w:cs="Traditional Arabic"/>
          <w:b/>
          <w:b/>
          <w:bCs/>
          <w:color w:val="0D0D0D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يستدل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زكري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ببعض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الصحيحة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وكتب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الصحيحة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البخاري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ومسلم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ومسند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وكتب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التفسير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القرطبي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الصحيحة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ويتكلم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صراحة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قول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البخاري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ومسلم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وأحمد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كثير</w:t>
      </w:r>
      <w:r>
        <w:rPr>
          <w:rFonts w:cs="Calibri"/>
          <w:color w:val="FF0000"/>
          <w:rtl w:val="true"/>
        </w:rPr>
        <w:t xml:space="preserve"> </w:t>
      </w:r>
      <w:r>
        <w:rPr>
          <w:rStyle w:val="FootnoteCharacters"/>
          <w:rStyle w:val="FootnoteAnchor"/>
          <w:color w:val="FF0000"/>
          <w:rtl w:val="true"/>
        </w:rPr>
        <w:footnoteReference w:id="35"/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يخفى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شأنه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يجعل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المستمع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القارئ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يسلم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يناقش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أريد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أستبق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الأحداث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سأعرض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عليك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أخي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القارئ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الأمثلة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لاستدلالاته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لتتبين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لك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الصورة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حقيقته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وتعلم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كذوب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rFonts w:cs="Traditional Arabic" w:ascii="Times New Roman" w:hAnsi="Times New Roman"/>
          <w:b/>
          <w:bCs/>
          <w:color w:val="0D0D0D"/>
          <w:sz w:val="32"/>
          <w:szCs w:val="32"/>
        </w:rPr>
        <w:t>.</w:t>
      </w:r>
    </w:p>
    <w:p>
      <w:pPr>
        <w:pStyle w:val="Normal"/>
        <w:bidi w:val="0"/>
        <w:spacing w:lineRule="auto" w:line="240" w:before="0" w:after="0"/>
        <w:ind w:left="795" w:right="0" w:hanging="0"/>
        <w:jc w:val="right"/>
        <w:rPr>
          <w:rFonts w:ascii="Times New Roman" w:hAnsi="Times New Roman"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 w:ascii="Times New Roman" w:hAnsi="Times New Roman"/>
          <w:b/>
          <w:bCs/>
          <w:color w:val="0D0D0D"/>
          <w:sz w:val="32"/>
          <w:szCs w:val="32"/>
        </w:rPr>
      </w:r>
    </w:p>
    <w:p>
      <w:pPr>
        <w:pStyle w:val="Normal"/>
        <w:bidi w:val="0"/>
        <w:spacing w:lineRule="auto" w:line="240" w:before="0" w:after="0"/>
        <w:ind w:left="795" w:right="0" w:hanging="0"/>
        <w:jc w:val="right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ثا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</w:rPr>
        <w:t xml:space="preserve">: </w:t>
      </w:r>
    </w:p>
    <w:p>
      <w:pPr>
        <w:pStyle w:val="Normal"/>
        <w:bidi w:val="0"/>
        <w:spacing w:lineRule="auto" w:line="240" w:before="0" w:after="0"/>
        <w:ind w:left="795" w:right="0" w:hanging="0"/>
        <w:jc w:val="righ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خص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ج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ص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((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ب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</w:rPr>
        <w:t>24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{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متعت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آتوه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جوره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}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تع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خاصة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)</w:t>
      </w:r>
      <w:r>
        <w:rPr>
          <w:rFonts w:cs="Traditional Arabic" w:ascii="Times New Roman" w:hAnsi="Times New Roman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D0D0D"/>
          <w:sz w:val="32"/>
          <w:sz w:val="32"/>
          <w:szCs w:val="32"/>
          <w:rtl w:val="true"/>
        </w:rPr>
        <w:t>وأخرج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))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تساء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اذا؟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ج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ش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ك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ج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footnoteReference w:id="36"/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ذّ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ئ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ع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color w:val="0000A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Style w:val="FootnoteCharacters"/>
          <w:rStyle w:val="FootnoteAnchor"/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footnoteReference w:id="37"/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ت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س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فر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مت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قر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ع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سخ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صح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وض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32"/>
          <w:szCs w:val="32"/>
        </w:rPr>
        <w:t>2762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َّعْثَاءِ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ُنْتُ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َّخَعِيِّ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َإِبْرَاهِيمَ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َّيْمِيِّ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َقُلْتُ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َمَمْتُ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َجْمَعَ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ْعَامَ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ْحَجَّ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َالْعُمْرَةَ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ِبْرَاهِيمُ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َبُوكَ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َهُمَّ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ِذَلِكَ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ِبْرَاهِيمُ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َّيْمِيُّ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َبِيهِ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َرٍّ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ْمُتْعَةُ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َاصَّة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المت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مت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و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هلَّ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ح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ه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ح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مت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ح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رم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دع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فت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نق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{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متعت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}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يو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ج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رجو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((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رم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))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بالرجو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ِكْر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دل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ستمع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خر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ست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قوا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ف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شهور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)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شي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ديد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حضر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لاي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ب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!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خص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ج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!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مسس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شهد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لاي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عج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صدق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!</w:t>
      </w:r>
    </w:p>
    <w:p>
      <w:pPr>
        <w:pStyle w:val="Normal"/>
        <w:bidi w:val="0"/>
        <w:spacing w:lineRule="auto" w:line="240" w:before="0" w:after="0"/>
        <w:ind w:left="795" w:right="0" w:hanging="0"/>
        <w:jc w:val="righ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lineRule="auto" w:line="240" w:before="0" w:after="0"/>
        <w:ind w:left="795" w:right="0" w:hanging="0"/>
        <w:jc w:val="right"/>
        <w:rPr>
          <w:rFonts w:ascii="Times New Roman" w:hAnsi="Times New Roman"/>
          <w:b/>
          <w:b/>
          <w:bCs/>
          <w:color w:val="FF0000"/>
          <w:sz w:val="34"/>
          <w:szCs w:val="34"/>
        </w:rPr>
      </w:pPr>
      <w:r>
        <w:rPr>
          <w:rFonts w:ascii="Times New Roman" w:hAnsi="Times New Roman" w:cs="Traditional Arabic"/>
          <w:b/>
          <w:b/>
          <w:bCs/>
          <w:color w:val="FF0000"/>
          <w:sz w:val="34"/>
          <w:sz w:val="34"/>
          <w:szCs w:val="34"/>
          <w:rtl w:val="true"/>
        </w:rPr>
        <w:t>المثا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4"/>
          <w:sz w:val="34"/>
          <w:szCs w:val="34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4"/>
          <w:sz w:val="34"/>
          <w:szCs w:val="34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4"/>
          <w:szCs w:val="34"/>
        </w:rPr>
        <w:t xml:space="preserve">: </w:t>
      </w:r>
    </w:p>
    <w:p>
      <w:pPr>
        <w:pStyle w:val="Normal"/>
        <w:bidi w:val="0"/>
        <w:spacing w:lineRule="auto" w:line="240" w:before="0" w:after="0"/>
        <w:ind w:left="795" w:right="0" w:hanging="0"/>
        <w:jc w:val="right"/>
        <w:rPr>
          <w:rFonts w:ascii="Times New Roman" w:hAnsi="Times New Roman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20" w:right="0" w:hanging="0"/>
        <w:jc w:val="left"/>
        <w:rPr/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تك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ب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ب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ق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قبح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ق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 (( 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ل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وجو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سلم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راث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بدا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لنها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اب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ثي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زويج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طل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اب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جز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</w:rPr>
        <w:t>2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color w:val="0D0D0D"/>
          <w:sz w:val="32"/>
          <w:szCs w:val="32"/>
        </w:rPr>
        <w:t>316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لغ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جا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ِنْد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زعم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حمد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جا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قول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ِنْدَ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ريش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ش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و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ن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نت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آبائن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ح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ض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ب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نان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يعل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ائ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اللهج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عام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يعتر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2"/>
          <w:szCs w:val="32"/>
          <w:rtl w:val="true"/>
        </w:rPr>
        <w:footnoteReference w:id="38"/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نته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لام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بّح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20" w:right="0" w:hanging="0"/>
        <w:jc w:val="left"/>
        <w:rPr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نظ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كذ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ئي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20" w:right="0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و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ل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ق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بدا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لنها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اب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ثي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ح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ب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ذك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زويج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طل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اب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إن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ب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عنو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سي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ذك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يام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غزوا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رايا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لوفو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شمائ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فضائ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دلائ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س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شر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طي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ص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ن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) </w:t>
      </w:r>
    </w:p>
    <w:p>
      <w:pPr>
        <w:pStyle w:val="Normal"/>
        <w:bidi w:val="0"/>
        <w:spacing w:lineRule="auto" w:line="240" w:before="0" w:after="0"/>
        <w:ind w:left="795" w:right="0" w:hanging="0"/>
        <w:jc w:val="righ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عد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سب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ط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) 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ب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ذب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س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bookmarkStart w:id="4" w:name="hit1"/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bookmarkEnd w:id="4"/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bookmarkStart w:id="5" w:name="hit2"/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جالا</w:t>
      </w:r>
      <w:bookmarkEnd w:id="5"/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bookmarkStart w:id="6" w:name="hit3"/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bookmarkEnd w:id="6"/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bookmarkStart w:id="7" w:name="hit4"/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ندة</w:t>
      </w:r>
      <w:bookmarkEnd w:id="7"/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أبو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رب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يأمن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إن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نتفي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آبائن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نو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ضر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نانة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خطب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ؤ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ْ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ا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bookmarkStart w:id="8" w:name="خرجت_من_نكاح_لا_من_سفاح28558"/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bookmarkEnd w:id="8"/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(  </w:t>
      </w:r>
      <w:bookmarkStart w:id="9" w:name="لقد_جاءكم_رسول_من_أنفسكم28380"/>
      <w:r>
        <w:rPr>
          <w:rStyle w:val="Quran1"/>
          <w:rFonts w:cs="Traditional Arabic"/>
          <w:b/>
          <w:b/>
          <w:bCs/>
          <w:color w:val="006400"/>
          <w:sz w:val="32"/>
          <w:sz w:val="32"/>
          <w:szCs w:val="32"/>
          <w:rtl w:val="true"/>
        </w:rPr>
        <w:t>لَقَدْ</w:t>
      </w:r>
      <w:r>
        <w:rPr>
          <w:rStyle w:val="Quran1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color w:val="006400"/>
          <w:sz w:val="32"/>
          <w:sz w:val="32"/>
          <w:szCs w:val="32"/>
          <w:rtl w:val="true"/>
        </w:rPr>
        <w:t>جَاءَكُمْ</w:t>
      </w:r>
      <w:r>
        <w:rPr>
          <w:rStyle w:val="Quran1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color w:val="006400"/>
          <w:sz w:val="32"/>
          <w:sz w:val="32"/>
          <w:szCs w:val="32"/>
          <w:rtl w:val="true"/>
        </w:rPr>
        <w:t>رَسُولٌ</w:t>
      </w:r>
      <w:r>
        <w:rPr>
          <w:rStyle w:val="Quran1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color w:val="006400"/>
          <w:sz w:val="32"/>
          <w:sz w:val="32"/>
          <w:szCs w:val="32"/>
          <w:rtl w:val="true"/>
        </w:rPr>
        <w:t>مِنْ</w:t>
      </w:r>
      <w:r>
        <w:rPr>
          <w:rStyle w:val="Quran1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color w:val="006400"/>
          <w:sz w:val="32"/>
          <w:sz w:val="32"/>
          <w:szCs w:val="32"/>
          <w:rtl w:val="true"/>
        </w:rPr>
        <w:t>أَنْفُسِكُمْ</w:t>
      </w:r>
      <w:r>
        <w:rPr>
          <w:rStyle w:val="Quran1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bookmarkEnd w:id="9"/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(  </w:t>
      </w:r>
      <w:bookmarkStart w:id="10" w:name="إني_خرجت_من_نكاح_ولم_أخرج_من_سفاح24216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bookmarkEnd w:id="10"/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 </w:t>
      </w:r>
      <w:bookmarkStart w:id="11" w:name="إن_الله_أخرجني_من_النكاح_ولم_يخرجني_من_ا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اح</w:t>
      </w:r>
      <w:bookmarkEnd w:id="11"/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ا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ا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ي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ش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FF0000"/>
          <w:sz w:val="34"/>
          <w:szCs w:val="34"/>
        </w:rPr>
      </w:pPr>
      <w:r>
        <w:rPr>
          <w:rFonts w:cs="Traditional Arabic"/>
          <w:b/>
          <w:bCs/>
          <w:color w:val="FF0000"/>
          <w:sz w:val="34"/>
          <w:szCs w:val="34"/>
          <w:rtl w:val="true"/>
        </w:rPr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FF0000"/>
          <w:sz w:val="34"/>
          <w:szCs w:val="34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المثال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الثالث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4"/>
          <w:szCs w:val="34"/>
          <w:rtl w:val="true"/>
        </w:rPr>
        <w:t>:</w:t>
      </w:r>
    </w:p>
    <w:p>
      <w:pPr>
        <w:pStyle w:val="Style15"/>
        <w:bidi w:val="1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ستدل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سند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يقول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سا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 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طو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حج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سبع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فا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افز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لظبا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أربع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اشي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حتر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لحج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سن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حديث</w:t>
      </w:r>
      <w:r>
        <w:rPr>
          <w:rFonts w:cs="Traditional Arabic" w:ascii="Tahoma" w:hAnsi="Tahoma"/>
          <w:b/>
          <w:bCs/>
          <w:color w:val="0D0D0D"/>
          <w:sz w:val="32"/>
          <w:szCs w:val="32"/>
        </w:rPr>
        <w:t>2835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 ) </w:t>
      </w:r>
      <w:r>
        <w:rPr>
          <w:rStyle w:val="FootnoteCharacters"/>
          <w:rStyle w:val="FootnoteAnchor"/>
          <w:rFonts w:cs="Traditional Arabic" w:ascii="Tahoma" w:hAnsi="Tahoma"/>
          <w:b/>
          <w:bCs/>
          <w:color w:val="0D0D0D"/>
          <w:sz w:val="32"/>
          <w:szCs w:val="32"/>
          <w:rtl w:val="true"/>
        </w:rPr>
        <w:footnoteReference w:id="39"/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ياق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لام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ُّسك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قديس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أصن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حج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بَّح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ascii="Tahoma" w:hAnsi="Tahoma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خ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كذ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ذب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ركب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كشوف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تمام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نه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نّ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َسُول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َمّ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َزَل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َرّ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ظَّهْرَان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ُمْرَتِ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َلَغ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صْحَاب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َسُول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نّ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ُرَيْشً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َقُول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َتَبَاعَثُو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ْعَجَفِ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قَال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صْحَابُه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َو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نْتَحَرْن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ظَهْرِن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َأَكَلْن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َحْمِ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حَسَوْن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َرَقِ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صْبَحْن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غَدً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حِي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َدْخُل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ْقَوْم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بِن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جَمَامَة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َفْعَلُو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لَكِن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جْمَعُو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زْوَادِكُم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َجَمَعُو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بَسَطُو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ْأَنْطَاع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َأَكَلُو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َوَلَّوْ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حَث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ُلّ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احِدٍ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ِنْهُم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جِرَابِ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قْبَل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دَخَل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ْمَسْجِد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قَعَدَت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ُرَيْش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َحْو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ْحِجْر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َاضْطَبَع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ِرِدَائِ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َرَ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ْقَوْم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ِيكُم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غَمِيزَةً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footnoteReference w:id="40"/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َاسْتَلَم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ُّكْ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دَخَل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َغَيَّب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ِالرُّكْن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ْيَمَان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َشَ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ُّكْن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ْأَسْوَد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َقَالَت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ُرَيْش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َرْضَوْ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ِالْمَشْي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نَّهُم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َيَنْقُزُو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َقْز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ظِّبَاء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َفَعَل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ثَلَاثَة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طْوَافٍ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َكَانَت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سُنَّةً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بُ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طُّفَيْل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أَخْبَرَن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بْن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َبَّاسٍ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نّ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َّبِيّ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َعَل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حَجَّة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ْوَدَاعِ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"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اله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َوْلَةَ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ريش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قافز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ظباء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ذب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دعى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ولة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قريش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الته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دح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تكلم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صحابته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وتهم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مشو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مشي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ظباء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غزلا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footnoteReference w:id="41"/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حسب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متو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عَجَفْ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!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عجزات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باركة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أكل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لصحابة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ضوا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كلو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ملئو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جرابهم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نفد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عجزة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كررت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ثير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عمى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زكري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ر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كأنه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راه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لابد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آه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َإِنَّهَ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َعْمَى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ْأَبْصَارُ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َلَكِ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َعْمَى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ْقُلُوبُ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صُّدُورِ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2"/>
          <w:szCs w:val="32"/>
        </w:rPr>
        <w:t>46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]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ذات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رقم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رقم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D0D0D"/>
          <w:sz w:val="32"/>
          <w:szCs w:val="32"/>
        </w:rPr>
        <w:t>2646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ربم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نقل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ذابٍ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ذبة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دعي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تكلم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طلع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color w:val="0D0D0D"/>
          <w:sz w:val="32"/>
          <w:szCs w:val="32"/>
        </w:rPr>
        <w:t>103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ح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{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َعْلَم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نَّهُم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َقُولُو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ُعَلِّمُه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َشَر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}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ستد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شخصيا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حو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حول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شبه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ع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حمدٍ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آ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صحب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يذك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لع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عياش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و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تب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بيع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فارس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عدّاس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يسر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ص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د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شا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لي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ملو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د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b/>
          <w:bCs/>
          <w:color w:val="0D0D0D"/>
          <w:sz w:val="32"/>
          <w:szCs w:val="32"/>
          <w:rtl w:val="true"/>
        </w:rPr>
        <w:footnoteReference w:id="42"/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يكر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ائ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تفاسي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طبر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نس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نيسابور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بضاو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يع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صابع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عارض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شيرو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وم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سم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لع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عيش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عترا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حمد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اقا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جتمع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يسمع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هم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b/>
          <w:bCs/>
          <w:color w:val="0D0D0D"/>
          <w:sz w:val="32"/>
          <w:szCs w:val="32"/>
          <w:rtl w:val="true"/>
        </w:rPr>
        <w:footnoteReference w:id="43"/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زي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بيح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تمام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 {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َعْلَم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نَّهُم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َقُولُو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ُعَلِّمُه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َشَر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ِّسَان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ُلْحِدُو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ِلَيْ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عْجَمِيّ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هَـذ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ِسَان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َرَبِيّ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ُّبِين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}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[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ح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D0D0D"/>
          <w:sz w:val="32"/>
          <w:szCs w:val="32"/>
        </w:rPr>
        <w:t>103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]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حك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علم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ش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تر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تنف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تتعج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سمّ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ج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تكلمو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لس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رب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ب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جز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فصحا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بلغا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أتو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مث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{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ِّسَان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ُلْحِدُو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ِلَيْ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عْجَمِيّ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هَـذ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ِسَان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َرَبِيّ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ُّبِين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}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[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ح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D0D0D"/>
          <w:sz w:val="32"/>
          <w:szCs w:val="32"/>
        </w:rPr>
        <w:t>103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]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مفسرو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قولو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كانو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سمعو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ض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آتٍ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م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علم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جب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عجميّ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لحدو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عجم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رب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ب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علم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جب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عجم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ج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عارضو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وق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آية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خبر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قولون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كذ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افترا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به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حمد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علم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تلو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َش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يشيرو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عجم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ظهر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غل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طو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ياع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بيع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صف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رب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جلس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يكلم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ذاك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عجم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س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يسي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قد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ردّ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جوا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ل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د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فترائ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لحدو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عجم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رب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ب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" 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لق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ع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قولو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جه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ُع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حمد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تلوه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ش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كذب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يل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علمو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قولو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لحدو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ميلو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ُع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حمد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عجم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ذُك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زعمو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ُع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حمد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وم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ذلك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ِّسَان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ُلْحِدُو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ِلَيْ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عْجَمِيّ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هَـذ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ِسَان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َرَبِيّ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ُّبِين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}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/>
          <w:b/>
          <w:b/>
          <w:bCs/>
          <w:color w:val="FF0000"/>
          <w:sz w:val="34"/>
          <w:szCs w:val="34"/>
        </w:rPr>
      </w:pP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4"/>
          <w:sz w:val="34"/>
          <w:szCs w:val="34"/>
          <w:rtl w:val="true"/>
        </w:rPr>
        <w:t>الخامس</w:t>
      </w:r>
      <w:r>
        <w:rPr>
          <w:rFonts w:ascii="Tahoma" w:hAnsi="Tahoma" w:eastAsia="Tahoma" w:cs="Tahom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4"/>
          <w:szCs w:val="34"/>
          <w:rtl w:val="true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حسبك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ستنص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تبع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ل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آبائ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تبع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ل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آبائ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سحق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</w:rPr>
        <w:t>38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 .</w:t>
      </w:r>
      <w:r>
        <w:rPr>
          <w:rStyle w:val="FootnoteCharacters"/>
          <w:rStyle w:val="FootnoteAnchor"/>
          <w:rFonts w:cs="Traditional Arabic" w:ascii="Tahoma" w:hAnsi="Tahoma"/>
          <w:b/>
          <w:bCs/>
          <w:color w:val="0D0D0D"/>
          <w:sz w:val="32"/>
          <w:szCs w:val="32"/>
          <w:rtl w:val="true"/>
        </w:rPr>
        <w:footnoteReference w:id="44"/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الآ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تك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سياق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مل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: {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دَخَل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َعَه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سِّجْ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َتَيَا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حَدُهُم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ِنّ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رَان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عْصِر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خَمْراً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قَال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آخَر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ِنّ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رَان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حْمِل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َوْق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َأْس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خُبْزاً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َأْكُل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طَّيْر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ِنْه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َبِّئْن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ِتَأْوِيلِ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َرَاك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ْمُحْسِنِي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َأْتِيكُم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طَعَام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ُرْزَقَانِ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َبَّأْتُكُم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ِتَأْوِيلِ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َبْل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َأْتِيكُم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ذَلِكُم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ِمّ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َلَّمَن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َبّ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ِنّ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َرَكْت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ِلَّة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َوْمٍ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اّ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ُؤْمِنُو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ِاللّ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هُ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ِالآخِرَة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َافِرُو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اتَّبَعْت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ِلَّة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آبَآئِـ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ِبْرَاهِيم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إِسْحَاق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يَعْقُوب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َن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ُّشْرِك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ِاللّ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َضْل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َلَيْن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عَلَ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َّاس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لَـكِنّ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كْثَر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َّاس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َشْكُرُو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َاحِبَي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سِّجْن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أَرْبَاب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ُّتَفَرِّقُو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خَيْر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م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ْوَاحِد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ْقَهَّار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َعْبُدُو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دُونِ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سْمَا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سَمَّيْتُمُوه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نتُم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آبَآؤُكُ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نزَل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ِه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سُلْطَانٍ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ِن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ْحُكْم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ِلّ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مَر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لاّ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َعْبُدُواْ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ِيَّاه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دِّين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ْقَيِّم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لَـكِنّ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كْثَر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نَّاس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َعْلَمُون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َاحِبَي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سِّجْن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مّ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حَدُكُم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َيَسْق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َبَّه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خَمْراً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أَمّ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آخَر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َيُصْلَب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َتَأْكُل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طَّيْر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َّأْسِ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ُضِي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أَمْر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ِي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َسْتَفْتِيَ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َقَال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ِلَّذ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ظَنّ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َنَّه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نَاجٍ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مِّنْهُمَ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ذْكُرْن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ِند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َأَنسَاه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شَّيْطَانُ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ذِكْر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رَبِّه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َلَبِث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سِّجْنِ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ِضْعَ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سِنِينَ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}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 xml:space="preserve">[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color w:val="0D0D0D"/>
          <w:sz w:val="32"/>
          <w:szCs w:val="32"/>
        </w:rPr>
        <w:t>36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b/>
          <w:bCs/>
          <w:color w:val="0D0D0D"/>
          <w:sz w:val="32"/>
          <w:szCs w:val="32"/>
        </w:rPr>
        <w:t>42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]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D0D0D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تتك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آبائ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إسحاق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نبياء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ستد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يوه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قارئ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ادئ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يأ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بجديد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وثنية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D0D0D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raditional Arabic"/>
          <w:b/>
          <w:b/>
          <w:bCs/>
          <w:color w:val="0000A0"/>
          <w:sz w:val="32"/>
          <w:szCs w:val="32"/>
        </w:rPr>
      </w:pPr>
      <w:r>
        <w:rPr>
          <w:rFonts w:cs="Traditional Arabic" w:ascii="Tahoma" w:hAnsi="Tahoma"/>
          <w:b/>
          <w:bCs/>
          <w:color w:val="0000A0"/>
          <w:sz w:val="32"/>
          <w:szCs w:val="32"/>
          <w:rtl w:val="true"/>
        </w:rPr>
      </w:r>
    </w:p>
    <w:p>
      <w:pPr>
        <w:pStyle w:val="Normal"/>
        <w:spacing w:lineRule="auto" w:line="240"/>
        <w:ind w:left="720" w:right="0" w:hanging="0"/>
        <w:jc w:val="left"/>
        <w:rPr>
          <w:rFonts w:ascii="Tahoma" w:hAnsi="Tahoma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بحث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ابع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ليق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صاد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بحث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ثاب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لخيص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بعض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قاط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هم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تعلق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صادر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تد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Footnote"/>
        <w:spacing w:lineRule="auto" w:line="240"/>
        <w:ind w:left="284" w:right="0" w:hanging="0"/>
        <w:jc w:val="left"/>
        <w:rPr/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لاحظ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خ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ارئ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صار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جد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ي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سو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د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لكذ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ستطيع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جد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إسلام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دع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أي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عمد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أل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تبو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أيدي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تك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أه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حل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دائ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عار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شعر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صران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أن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اول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سري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فاهي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حمل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س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فر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بن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أم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عر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د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مث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خل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سي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م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بكا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سقا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ط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س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) (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صلاح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حس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) .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ع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غل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صاد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ستد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راح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صاد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صران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ليس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صاد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سلام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دع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</w:r>
    </w:p>
    <w:p>
      <w:pPr>
        <w:pStyle w:val="Footnote"/>
        <w:spacing w:lineRule="auto" w:line="240"/>
        <w:ind w:left="284" w:right="0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</w:r>
    </w:p>
    <w:p>
      <w:pPr>
        <w:pStyle w:val="Footnote"/>
        <w:spacing w:lineRule="auto" w:line="240"/>
        <w:ind w:left="284" w:right="0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ثي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نق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صادرت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عر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دع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ودر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ك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و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ارئ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سلم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ادر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جد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ي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لر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حيح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الك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صاد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خرج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مصاد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أ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تك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ع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عد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إن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ظ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ز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شي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وضوح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طر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ك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بالتال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إنصا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بد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استدل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سلم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رض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احث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حقيق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</w:r>
    </w:p>
    <w:p>
      <w:pPr>
        <w:pStyle w:val="Footnote"/>
        <w:spacing w:lineRule="auto" w:line="240"/>
        <w:ind w:left="284" w:right="0" w:hanging="0"/>
        <w:jc w:val="left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</w:r>
    </w:p>
    <w:p>
      <w:pPr>
        <w:pStyle w:val="Footnote"/>
        <w:spacing w:lineRule="auto" w:line="240" w:before="0" w:after="200"/>
        <w:ind w:left="284" w:right="0" w:hanging="0"/>
        <w:jc w:val="left"/>
        <w:rPr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أي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خ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ارئ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كذ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ذب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ضح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نق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صاد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إسلام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صحيح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كذ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بت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ص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سياق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عمل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فسي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حل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بت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ص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إضاف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جم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وضيح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رّ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ن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مث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د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آفا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آثي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قل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حقائ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علم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ات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</w:r>
    </w:p>
    <w:sectPr>
      <w:headerReference w:type="default" r:id="rId27"/>
      <w:footerReference w:type="default" r:id="rId28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8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أستاذ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مشارك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بجامع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الملك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سعود،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كلي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التربية،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قسم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الثقاف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الإسلامي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D0D0D"/>
          <w:sz w:val="28"/>
          <w:szCs w:val="28"/>
        </w:rPr>
        <w:t>1422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هـ،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تاريخه</w:t>
      </w:r>
      <w:r>
        <w:rPr>
          <w:rFonts w:cs="Traditional Arabic"/>
          <w:b/>
          <w:bCs/>
          <w:color w:val="0D0D0D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الدكتوراه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خرجت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سنوات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الآ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يظهر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بطرس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للناس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D0D0D"/>
          <w:sz w:val="28"/>
          <w:szCs w:val="28"/>
          <w:rtl w:val="true"/>
        </w:rPr>
        <w:t>.</w:t>
      </w:r>
    </w:p>
  </w:footnote>
  <w:footnote w:id="4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hyperlink r:id="rId1">
        <w:r>
          <w:rPr>
            <w:rStyle w:val="InternetLink"/>
            <w:rFonts w:cs="Traditional Arabic"/>
            <w:b/>
            <w:bCs/>
            <w:sz w:val="28"/>
            <w:szCs w:val="28"/>
          </w:rPr>
          <w:t>http://www.brill.nl</w:t>
        </w:r>
        <w:r>
          <w:rPr>
            <w:rStyle w:val="InternetLink"/>
            <w:rFonts w:cs="Traditional Arabic"/>
            <w:b/>
            <w:bCs/>
            <w:sz w:val="28"/>
            <w:szCs w:val="28"/>
            <w:rtl w:val="true"/>
          </w:rPr>
          <w:t>/</w:t>
        </w:r>
      </w:hyperlink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ك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ر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hyperlink r:id="rId2">
        <w:r>
          <w:rPr>
            <w:rStyle w:val="InternetLink"/>
            <w:rFonts w:cs="Traditional Arabic"/>
            <w:b/>
            <w:bCs/>
            <w:sz w:val="28"/>
            <w:szCs w:val="28"/>
          </w:rPr>
          <w:t>http://www.brill.nl/default.aspx?partid=17&amp;pid=7560</w:t>
        </w:r>
      </w:hyperlink>
    </w:p>
  </w:footnote>
  <w:footnote w:id="5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ر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http://www.history.ucsb.edu/faculty/humphreys.htm</w:t>
      </w:r>
    </w:p>
  </w:footnote>
  <w:footnote w:id="6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ُ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ص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يمم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ه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حدث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سك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ص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يق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ا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ص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ري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اورر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جو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خرجو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ار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7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اب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ت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كر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8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0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/</w:t>
      </w:r>
    </w:p>
  </w:footnote>
  <w:footnote w:id="11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ُنُ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323</w:t>
      </w:r>
    </w:p>
  </w:footnote>
  <w:footnote w:id="12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16</w:t>
      </w:r>
    </w:p>
  </w:footnote>
  <w:footnote w:id="13"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44" w:right="18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رواد 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نهضة 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حديثة 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</w:rPr>
        <w:t>226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</w:p>
  </w:footnote>
  <w:footnote w:id="14"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44" w:right="18" w:hanging="0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رواد 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نهضة 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حديثة 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</w:rPr>
        <w:t>225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 </w:t>
      </w:r>
    </w:p>
    <w:p>
      <w:pPr>
        <w:pStyle w:val="Footnote"/>
        <w:spacing w:before="0" w:after="200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</w:footnote>
  <w:footnote w:id="15"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44" w:right="18" w:hanging="0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 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اريخ 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دب 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ربي 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لدكتور 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مر 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روخ 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</w:rPr>
        <w:t>1/23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راج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لدكت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حس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سك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(  </w:t>
      </w:r>
      <w:hyperlink r:id="rId3">
        <w:r>
          <w:rPr>
            <w:rStyle w:val="InternetLink"/>
            <w:rFonts w:cs="Traditional Arabic" w:ascii="Tahoma" w:hAnsi="Tahoma"/>
            <w:b/>
            <w:bCs/>
            <w:sz w:val="28"/>
            <w:szCs w:val="28"/>
          </w:rPr>
          <w:t>http://www.bab.com</w:t>
        </w:r>
      </w:hyperlink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)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 </w:t>
      </w:r>
    </w:p>
    <w:p>
      <w:pPr>
        <w:pStyle w:val="Footnote"/>
        <w:spacing w:before="0" w:after="200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</w:footnote>
  <w:footnote w:id="16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ش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د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ف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ار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ان؟</w:t>
      </w:r>
    </w:p>
  </w:footnote>
  <w:footnote w:id="17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ض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ش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آخ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ائ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ر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2</w:t>
      </w:r>
    </w:p>
  </w:footnote>
  <w:footnote w:id="20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جا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س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</w:p>
  </w:footnote>
  <w:footnote w:id="21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ش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saggaf.net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3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www.adabwafan.com</w:t>
      </w:r>
    </w:p>
  </w:footnote>
  <w:footnote w:id="24">
    <w:p>
      <w:pPr>
        <w:pStyle w:val="Normal"/>
        <w:spacing w:lineRule="auto" w:line="240" w:before="0" w:after="200"/>
        <w:ind w:left="795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دراس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منظ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عبقري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طأ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حبي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أ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أم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صنعو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صوغ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شخص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تغ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ركيبت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ما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غير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غير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أم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ب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ق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عم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ونو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كنو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م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جع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بحث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عم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صرف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عو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توح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أحس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رم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م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أل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ظهر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ص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ب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د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يد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ل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</w:r>
    </w:p>
  </w:footnote>
  <w:footnote w:id="25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ش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ش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ش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8:3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د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ا</w:t>
      </w:r>
    </w:p>
  </w:footnote>
  <w:footnote w:id="27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ِ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بَويَّ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ي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بدين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22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238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28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ديك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يح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9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ش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ش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ة</w:t>
      </w:r>
    </w:p>
  </w:footnote>
  <w:footnote w:id="30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:2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ق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كا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ج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1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4</w:t>
      </w:r>
    </w:p>
  </w:footnote>
  <w:footnote w:id="32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/>
          <w:bCs/>
          <w:sz w:val="28"/>
          <w:sz w:val="28"/>
          <w:szCs w:val="28"/>
        </w:rPr>
        <w:t>،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ع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8</w:t>
      </w:r>
    </w:p>
  </w:footnote>
  <w:footnote w:id="34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عي</w:t>
      </w:r>
    </w:p>
  </w:footnote>
  <w:footnote w:id="35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ك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ميم</w:t>
      </w:r>
      <w:r>
        <w:rPr>
          <w:rFonts w:cs="Calibri"/>
          <w:rtl w:val="true"/>
        </w:rPr>
        <w:t xml:space="preserve"> </w:t>
      </w:r>
    </w:p>
  </w:footnote>
  <w:footnote w:id="36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16</w:t>
      </w:r>
    </w:p>
  </w:footnote>
  <w:footnote w:id="37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 w:ascii="Times New Roman" w:hAnsi="Times New Roman"/>
          <w:b/>
          <w:bCs/>
          <w:sz w:val="28"/>
          <w:szCs w:val="28"/>
        </w:rPr>
        <w:t>2148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 </w:t>
      </w:r>
    </w:p>
  </w:footnote>
  <w:footnote w:id="38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17</w:t>
      </w:r>
    </w:p>
  </w:footnote>
  <w:footnote w:id="39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ائ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ث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22</w:t>
      </w:r>
    </w:p>
  </w:footnote>
  <w:footnote w:id="40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النط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ا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ر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ض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ميز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1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61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2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4</w:t>
      </w:r>
    </w:p>
  </w:footnote>
  <w:footnote w:id="43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9</w:t>
      </w:r>
    </w:p>
  </w:footnote>
  <w:footnote w:id="44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يف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Quran1">
    <w:name w:val="quran1"/>
    <w:basedOn w:val="Style14"/>
    <w:qFormat/>
    <w:rPr>
      <w:rFonts w:cs="Simplified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" w:hAnsi="Calibri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سرد الفقرات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ll.nl/" TargetMode="External"/><Relationship Id="rId3" Type="http://schemas.openxmlformats.org/officeDocument/2006/relationships/hyperlink" Target="http://www.history.ucsb.edu/faculty/humphreys.htm" TargetMode="External"/><Relationship Id="rId4" Type="http://schemas.openxmlformats.org/officeDocument/2006/relationships/hyperlink" Target="http://en.wikipedia.org/wiki/Encyclopaedia_of_Islam" TargetMode="External"/><Relationship Id="rId5" Type="http://schemas.openxmlformats.org/officeDocument/2006/relationships/hyperlink" Target="http://en.wikipedia.org/wiki/Encyclopaedia_of_Islam" TargetMode="External"/><Relationship Id="rId6" Type="http://schemas.openxmlformats.org/officeDocument/2006/relationships/hyperlink" Target="http://en.wikipedia.org/wiki/Louis_Massignon" TargetMode="External"/><Relationship Id="rId7" Type="http://schemas.openxmlformats.org/officeDocument/2006/relationships/hyperlink" Target="http://en.wikipedia.org/wiki/Louis_Massignon" TargetMode="External"/><Relationship Id="rId8" Type="http://schemas.openxmlformats.org/officeDocument/2006/relationships/hyperlink" Target="http://en.wikipedia.org/wiki/Joseph_Schacht" TargetMode="External"/><Relationship Id="rId9" Type="http://schemas.openxmlformats.org/officeDocument/2006/relationships/hyperlink" Target="http://en.wikipedia.org/wiki/Joseph_Schacht" TargetMode="External"/><Relationship Id="rId10" Type="http://schemas.openxmlformats.org/officeDocument/2006/relationships/hyperlink" Target="http://en.wikipedia.org/wiki/Ignaz_Goldziher" TargetMode="External"/><Relationship Id="rId11" Type="http://schemas.openxmlformats.org/officeDocument/2006/relationships/hyperlink" Target="http://en.wikipedia.org/wiki/Ignaz_Goldziher" TargetMode="External"/><Relationship Id="rId12" Type="http://schemas.openxmlformats.org/officeDocument/2006/relationships/hyperlink" Target="http://en.wikipedia.org/wiki/Giorgio_Levi_Della_Vida" TargetMode="External"/><Relationship Id="rId13" Type="http://schemas.openxmlformats.org/officeDocument/2006/relationships/hyperlink" Target="http://en.wikipedia.org/wiki/Giorgio_Levi_Della_Vida" TargetMode="External"/><Relationship Id="rId14" Type="http://schemas.openxmlformats.org/officeDocument/2006/relationships/hyperlink" Target="http://en.wikipedia.org/wiki/Bernard_Lewis" TargetMode="External"/><Relationship Id="rId15" Type="http://schemas.openxmlformats.org/officeDocument/2006/relationships/hyperlink" Target="http://en.wikipedia.org/wiki/Bernard_Lewis" TargetMode="External"/><Relationship Id="rId16" Type="http://schemas.openxmlformats.org/officeDocument/2006/relationships/hyperlink" Target="http://en.wikipedia.org/wiki/Bernard_Lewis" TargetMode="External"/><Relationship Id="rId17" Type="http://schemas.openxmlformats.org/officeDocument/2006/relationships/hyperlink" Target="http://en.wikipedia.org/wiki/David_Samuel_Margoliouth" TargetMode="External"/><Relationship Id="rId18" Type="http://schemas.openxmlformats.org/officeDocument/2006/relationships/hyperlink" Target="http://en.wikipedia.org/wiki/David_Samuel_Margoliouth" TargetMode="External"/><Relationship Id="rId19" Type="http://schemas.openxmlformats.org/officeDocument/2006/relationships/hyperlink" Target="http://www.balagh.com/mosoa/garb/q40rqqdh.htm" TargetMode="External"/><Relationship Id="rId20" Type="http://schemas.openxmlformats.org/officeDocument/2006/relationships/hyperlink" Target="http://www.balagh.com/mosoa/garb/q40rqqdh.htm" TargetMode="External"/><Relationship Id="rId21" Type="http://schemas.openxmlformats.org/officeDocument/2006/relationships/hyperlink" Target="http://www.balagh.com/mosoa/garb/q40rqqdh.htm" TargetMode="External"/><Relationship Id="rId22" Type="http://schemas.openxmlformats.org/officeDocument/2006/relationships/hyperlink" Target="http://www.balagh.com/mosoa/garb/q40rqqdh.htm" TargetMode="External"/><Relationship Id="rId23" Type="http://schemas.openxmlformats.org/officeDocument/2006/relationships/hyperlink" Target="http://macdonald.hartsem.edu/" TargetMode="External"/><Relationship Id="rId24" Type="http://schemas.openxmlformats.org/officeDocument/2006/relationships/hyperlink" Target="http://macdonald.hartsem.edu/" TargetMode="External"/><Relationship Id="rId25" Type="http://schemas.openxmlformats.org/officeDocument/2006/relationships/hyperlink" Target="http://www.balagh.com/mosoa/garb/q40rqqdh.htm" TargetMode="External"/><Relationship Id="rId26" Type="http://schemas.openxmlformats.org/officeDocument/2006/relationships/hyperlink" Target="http://www.balagh.com/mosoa/garb/q40rqqdh.htm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rill.nl/" TargetMode="External"/><Relationship Id="rId2" Type="http://schemas.openxmlformats.org/officeDocument/2006/relationships/hyperlink" Target="http://www.brill.nl/default.aspx?partid=17&amp;pid=7560" TargetMode="External"/><Relationship Id="rId3" Type="http://schemas.openxmlformats.org/officeDocument/2006/relationships/hyperlink" Target="http://www.bab.com/persons/78/personal_page.cfm?cat_id=2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2:41:00Z</dcterms:created>
  <dc:creator>xp</dc:creator>
  <dc:description/>
  <cp:keywords/>
  <dc:language>en-US</dc:language>
  <cp:lastModifiedBy>xp</cp:lastModifiedBy>
  <dcterms:modified xsi:type="dcterms:W3CDTF">2007-09-23T12:26:00Z</dcterms:modified>
  <cp:revision>8</cp:revision>
  <dc:subject/>
  <dc:title/>
</cp:coreProperties>
</file>