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Mudir MT"/>
        </w:rPr>
      </w:pPr>
      <w:r>
        <w:rPr>
          <w:rFonts w:cs="Mudir MT"/>
          <w:rtl w:val="true"/>
        </w:rPr>
        <w:t>بس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حيم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و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ظيم</w:t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center"/>
        <w:rPr>
          <w:rFonts w:cs="Mudir MT"/>
          <w:sz w:val="52"/>
          <w:szCs w:val="52"/>
        </w:rPr>
      </w:pPr>
      <w:r>
        <w:rPr>
          <w:rFonts w:cs="Mudir MT"/>
          <w:sz w:val="52"/>
          <w:sz w:val="52"/>
          <w:szCs w:val="52"/>
          <w:rtl w:val="true"/>
        </w:rPr>
        <w:t>بنت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udir MT"/>
          <w:sz w:val="52"/>
          <w:sz w:val="52"/>
          <w:szCs w:val="52"/>
          <w:rtl w:val="true"/>
        </w:rPr>
        <w:t>الحش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udir MT"/>
          <w:sz w:val="52"/>
          <w:szCs w:val="52"/>
          <w:rtl w:val="true"/>
        </w:rPr>
        <w:t xml:space="preserve">! </w:t>
      </w:r>
      <w:r>
        <w:rPr>
          <w:rFonts w:cs="Mudir MT"/>
          <w:sz w:val="52"/>
          <w:sz w:val="52"/>
          <w:szCs w:val="52"/>
          <w:rtl w:val="true"/>
        </w:rPr>
        <w:t>تب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udir MT"/>
          <w:sz w:val="52"/>
          <w:sz w:val="52"/>
          <w:szCs w:val="52"/>
          <w:rtl w:val="true"/>
        </w:rPr>
        <w:t>يداك</w:t>
      </w:r>
    </w:p>
    <w:p>
      <w:pPr>
        <w:pStyle w:val="Normal"/>
        <w:jc w:val="center"/>
        <w:rPr>
          <w:rFonts w:cs="Mudir MT"/>
          <w:sz w:val="4"/>
          <w:szCs w:val="4"/>
        </w:rPr>
      </w:pPr>
      <w:r>
        <w:rPr>
          <w:rFonts w:cs="Mudir MT"/>
          <w:sz w:val="26"/>
          <w:szCs w:val="26"/>
          <w:rtl w:val="true"/>
        </w:rPr>
        <w:t xml:space="preserve">( </w:t>
      </w:r>
      <w:r>
        <w:rPr>
          <w:rFonts w:cs="Mudir M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أ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حرملك</w:t>
      </w:r>
      <w:r>
        <w:rPr>
          <w:rStyle w:val="FootnoteCharacters"/>
          <w:rStyle w:val="FootnoteAnchor"/>
          <w:rFonts w:cs="Mudir MT"/>
          <w:sz w:val="26"/>
          <w:sz w:val="26"/>
          <w:szCs w:val="26"/>
          <w:rtl w:val="true"/>
        </w:rPr>
        <w:footnoteReference w:id="2"/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cs="Mudir MT"/>
          <w:sz w:val="4"/>
          <w:szCs w:val="4"/>
        </w:rPr>
      </w:pPr>
      <w:r>
        <w:rPr>
          <w:rFonts w:cs="Mudir MT"/>
          <w:sz w:val="4"/>
          <w:szCs w:val="4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ل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صاص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Mudir MT"/>
        </w:rPr>
      </w:pPr>
      <w:hyperlink r:id="rId2">
        <w:r>
          <w:rPr>
            <w:rStyle w:val="InternetLink"/>
            <w:rFonts w:cs="Mudir MT"/>
          </w:rPr>
          <w:t>mgelkassas@hotmail.com</w:t>
        </w:r>
      </w:hyperlink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ل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س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ح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ت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د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عد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د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قا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د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ملك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رب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عو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و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م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معل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ئش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ش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ب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در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</w:rPr>
        <w:t>2006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/ </w:t>
      </w:r>
      <w:r>
        <w:rPr>
          <w:rFonts w:cs="Traditional Arabic"/>
          <w:b/>
          <w:bCs/>
          <w:sz w:val="38"/>
          <w:szCs w:val="38"/>
        </w:rPr>
        <w:t>1426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ـ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ي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نظ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م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كات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شط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نظير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دع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بت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ح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تنا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ض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صلين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3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خات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كلم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لم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رأ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كتاب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آم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ه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و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قف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تحير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ش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ضاء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ع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حر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ن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ين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وي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عو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لث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اؤل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ابع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ل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شر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ر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امسا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افق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صلح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لاني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راء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قلي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كاتب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منهجه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يش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عق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كت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imes New Roman"/>
          <w:b/>
          <w:bCs/>
          <w:color w:val="000000"/>
          <w:sz w:val="38"/>
          <w:szCs w:val="38"/>
          <w:rtl w:val="true"/>
        </w:rPr>
        <w:t xml:space="preserve">     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ثاني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خطاء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شرع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ادح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ضح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imes New Roman"/>
          <w:b/>
          <w:bCs/>
          <w:color w:val="000000"/>
          <w:sz w:val="38"/>
          <w:szCs w:val="38"/>
          <w:rtl w:val="true"/>
        </w:rPr>
        <w:t xml:space="preserve">     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ثالث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ره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ز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حب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كافر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imes New Roman"/>
          <w:b/>
          <w:bCs/>
          <w:color w:val="000000"/>
          <w:sz w:val="38"/>
          <w:szCs w:val="38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ابع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بن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فكار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صو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م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ال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رد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imes New Roman"/>
          <w:b/>
          <w:bCs/>
          <w:color w:val="000000"/>
          <w:sz w:val="38"/>
          <w:szCs w:val="38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امس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هزأ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نظ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عليم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مجتم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سعود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س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ات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صي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ح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eastAsia="Wingdings" w:cs="Wingdings" w:ascii="Wingdings" w:hAnsi="Wingdings"/>
          <w:b/>
          <w:bCs/>
          <w:color w:val="FF0000"/>
          <w:sz w:val="52"/>
          <w:szCs w:val="52"/>
          <w:rtl w:val="true"/>
        </w:rPr>
        <w:t>?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>كلمة</w:t>
      </w:r>
      <w:r>
        <w:rPr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>لمن</w:t>
      </w:r>
      <w:r>
        <w:rPr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>قرأ</w:t>
      </w:r>
      <w:r>
        <w:rPr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>الكتاب</w:t>
      </w:r>
      <w:r>
        <w:rPr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>وآمن</w:t>
      </w:r>
      <w:r>
        <w:rPr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>به</w:t>
      </w:r>
      <w:r>
        <w:rPr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>أو</w:t>
      </w:r>
      <w:r>
        <w:rPr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>وقف</w:t>
      </w:r>
      <w:r>
        <w:rPr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>متحير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>إضاءة</w:t>
      </w:r>
      <w:r>
        <w:rPr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>على</w:t>
      </w:r>
      <w:r>
        <w:rPr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>دعوة</w:t>
      </w:r>
      <w:r>
        <w:rPr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shd w:fill="FFFFCC" w:val="clear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>التحرير</w:t>
      </w:r>
      <w:r>
        <w:rPr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shd w:fill="FFFFCC" w:val="clear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: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قر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اس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ش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رج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سويون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ـ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عا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حر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سم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فس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ـ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ا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َعِدُون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يمنون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قدم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موذج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غرب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نموذج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ٍ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لتطو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رقي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footnoteReference w:id="4"/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ان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م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ارق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ستنق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جه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آس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خي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ي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ظلام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ُ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رجاء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بهي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ذ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قع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ا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جها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ض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دو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ع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اجتها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ج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حصي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اف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ن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ضا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م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  <w:br/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تفهمُ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ـ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ي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قبلُ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ـ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نجح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خطا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سوي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ب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رن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ز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سط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شعو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وروب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ان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ي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ز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ظ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د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كنسي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ذ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ك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موال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س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دين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سام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سوء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عذا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س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دين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وق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ج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ث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طري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ما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رض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س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دين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تف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كن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قبله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ه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برر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صلح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تنح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د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كنسي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ول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شاؤول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يهودي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برر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صلح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قا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لنصرانية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ستِ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كتابك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ِ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حر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صلح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ُقي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ا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قسط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ك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ش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د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سلامي؟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!</w:t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ن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ج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جاب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اء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سلا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نح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سوأ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ال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وع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ك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شب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جوع؛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أك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خناف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جعل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عقار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حيات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نر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لك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طعام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ناز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إن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ظه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رض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لب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زل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با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ب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شعا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غنم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ين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قت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عض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عض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بغ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عض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عض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حد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يدف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بنت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ية؛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راه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أك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طعامه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ال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ب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جيء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سلا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ـ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ص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غي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زرا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د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سر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ـ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ث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إسلا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صبح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ِشع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و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ذ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ضاء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ك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دخ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بلد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ستضاء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نور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با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فاجر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كي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قياس؟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نسأ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ذ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كاتب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فّ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ف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تَخَلَّفْنَ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زم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إسلا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ترك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طلباً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لتحض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رقي؟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!</w:t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له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سبي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لتحض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رق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إسلا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َلَوْ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َنّ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َهْل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ْقُرَ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آمَنُواْ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َاتَّقَواْ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َفَتَحْنَ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َلَيْهِ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َرَكَاتٍ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ِّن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سَّمَاءِ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َالأَرْضِ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َلَـكِ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َذَّبُواْ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َأَخَذْنَاهُ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ِمَ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َانُواْ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َكْسِبُونَ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"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عراف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8"/>
          <w:szCs w:val="38"/>
        </w:rPr>
        <w:t>96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بُعْدُ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هج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سب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لاء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َضَرَب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ّهُ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َثَلاً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َرْيَةً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َانَتْ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آمِنَةً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ُّطْمَئِنَّةً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َأْتِيهَ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ِزْقُهَ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َغَداً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ِّ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ُلِّ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َكَانٍ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َكَفَرَتْ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ِأَنْعُمِ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ّهِ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َأَذَاقَهَ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ّهُ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ِبَاس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ْجُوعِ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َالْخَوْفِ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ِمَ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َانُواْ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َصْنَعُونَ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"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حل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8"/>
          <w:szCs w:val="38"/>
        </w:rPr>
        <w:t>112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صد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يلاً؟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صد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ديثاً؟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! </w:t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أنت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ع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؟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ع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حك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تاريخ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واق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شهدان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كن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عم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بصا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ك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عم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قلو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صدور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رن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زم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زما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م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يديكم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إ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سرت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ا؟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حض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؟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رقي؟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!</w:t>
        <w:br/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عاة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حرر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بأ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خباركم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ت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ذ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حب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شي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فاحش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ذ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آمنوا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بشرك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عذا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لي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دني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آخ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قيت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لك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ا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عالى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: "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ِنّ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َّذِين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ُحِبُّون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َ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َشِيع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ْفَاحِشَةُ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ِ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َّذِين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آمَنُو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َهُمْ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َذَاب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َلِيم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ِ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دُّنْيَ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َالْآخِرَةِ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َاللَّهُ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َعْلَمُ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َأَنتُمْ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َ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َعْلَمُونَ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"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ور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8"/>
          <w:szCs w:val="38"/>
        </w:rPr>
        <w:t>19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ف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عو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حر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عو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لعر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تفسخ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خالط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رجال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نزع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با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طه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عفا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تشي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فاحش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ذ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آمنوا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تعترض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عد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ـ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عد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زوج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ـ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نت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علم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حق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ذ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ساء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كث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رجال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شي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فاحش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ذ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آمنوا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تُخْرِج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يت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يفتت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رج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طري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زمي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عم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تتهد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س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تشي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فاحش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ذ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آمنوا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  <w:br/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عا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حرر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)! </w:t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بأ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خباركم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ت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ذ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رهو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ز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ت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ذ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تبعو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سخط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كرهو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ضوانه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فهم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مل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حرير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دعو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ساوا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ين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ب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رج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شيء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وهر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مل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عقيد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سلامية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مل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شكيك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حكا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سلا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حمل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ج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زحزح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شريع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يا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اس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را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دفك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رئيسي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سبي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عبر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شريعت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نالو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ها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  <w:br/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ما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عن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ولك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حرير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عطائ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قوقها؟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ظلمَهَ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ب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ـ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سبحان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تعا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عز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ج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ـ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جئت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نصفو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؟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!</w:t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ا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عن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اداتك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مساوا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رج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يراث؟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لي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عدي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ثوابت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شرع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ستبط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تها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ا؟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!</w:t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ا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عن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رأتك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عدد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دعو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ظ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ض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ح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؟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!</w:t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ا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عن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سخر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جا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ذ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رتضا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حك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حاكم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علي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خب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ا؟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ا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عن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لبيسك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وا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ا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رددون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لتزم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شر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بهم؟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!</w:t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نط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صراح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أنك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حبون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حبوننا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تتمن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ان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يا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سلا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ديا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غر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شرق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كن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ي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شيط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ضعيفاً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باط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زهوقاً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عاقب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لمتقين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ع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قدير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اه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شائ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ص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لوح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ف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الحجا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ا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ت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صبح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ظاه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ث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لد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سلم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دأ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غريب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ر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رق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كبادك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سودن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أقلامكم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حدث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آ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ؤتمر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صحو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وت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ا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_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عالى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_: "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ُرِيدُون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َ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ُطْفِؤُواْ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ُور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ّهِ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ِأَفْوَاهِهِمْ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َيَأْبَ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ّهُ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ِلاّ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َ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ُتِمّ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ُورَهُ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َلَوْ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َرِه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ْكَافِرُونَ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"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وبة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8"/>
          <w:szCs w:val="38"/>
        </w:rPr>
        <w:t>32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.</w:t>
      </w:r>
    </w:p>
    <w:p>
      <w:pPr>
        <w:pStyle w:val="Normal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ثاني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: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هل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سينجح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مشروع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تغريبي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مملك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عربي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سعودي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color w:val="0000FF"/>
          <w:sz w:val="38"/>
          <w:szCs w:val="38"/>
        </w:rPr>
      </w:pPr>
      <w:r>
        <w:rPr>
          <w:rFonts w:cs="Traditional Arabic"/>
          <w:b/>
          <w:bCs/>
          <w:color w:val="0000FF"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لأم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ـ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رز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ركي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ص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تون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غير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ـ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برر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قبل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جماه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الك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طم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لرق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حض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) ..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خ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حا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روب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ُستعمِ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لعا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سلام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ومها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ك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جرب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شل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حص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م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ش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ك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ثقف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عا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صلاح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عسكري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.. 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ثوا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حرا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عر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مجا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زدا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ط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فشل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شاري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صلاح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قديم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ل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رض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واق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تح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عر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قدم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شعو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رتق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ستطاع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عِلمان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ثب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كري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ض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ملي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ح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شه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دي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ود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حجا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ص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تركي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تون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غير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دو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دأ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شرو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غريب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غ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عص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ليظ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اه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جماه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ق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ل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يا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سلام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دول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سلام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عرب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ج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خصوص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د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لك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نتخاب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جزائ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بحر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ص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غير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جماه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تعاط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حدث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عرا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فغانست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شيش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تكس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ذاك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حواجز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جغراف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صطنع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عن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شرو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صلاح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ع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صلح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عد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ذَّبَهُ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واق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نكش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وار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ما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جماه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مَرُّ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ج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صراع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عا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دأ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تجد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لفي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ين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ذ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عا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يو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شه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صحو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ين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صحا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ديان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ثلاث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الم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كنس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زدا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و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ع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و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م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مل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نص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نتش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الجرا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ك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بعي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غن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قو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يهو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ُحرك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عتقد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ورات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ن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اءو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فلسط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تحقي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بوء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ورات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شه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ذلك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َلَمُ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خط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خضرين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ي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فر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)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خارط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سرائي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كبر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كنيس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سرائيل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عمل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يهود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شه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ذلك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عط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مل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حد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فهم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تاب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صرا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دأ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تجد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قدي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علمان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دأ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ل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طنا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يمت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ستعداد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ش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حال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color w:val="0000FF"/>
          <w:sz w:val="38"/>
          <w:szCs w:val="38"/>
        </w:rPr>
      </w:pPr>
      <w:r>
        <w:rPr>
          <w:rFonts w:cs="Traditional Arabic"/>
          <w:b/>
          <w:bCs/>
          <w:color w:val="0000FF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عد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كل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هذه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آيات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بينا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شل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مشروع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تغريبي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و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كم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يسميه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صحابه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تجديدي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) .. (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إصلاحي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) .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نجد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عض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ـ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نهم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صاحب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هذ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كتاب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ـ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امو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يعيدو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كر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جديد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يطالبو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حري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ياد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سيار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سفر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للخارج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أ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تفسخ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عري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هو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رغب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نات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رياض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) 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أنه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تسلط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رجل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. 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إلى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تى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؟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... 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إلى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آخر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هذه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شنشن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قديم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تي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للنه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لم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نعد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نتقبله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نقو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ؤلاء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ميع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ئت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تأخر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ق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ش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سلافك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ص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تون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شا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تركي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فظت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جماه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. </w:t>
      </w:r>
    </w:p>
    <w:p>
      <w:pPr>
        <w:pStyle w:val="Normal"/>
        <w:jc w:val="left"/>
        <w:rPr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ئت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تأخر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ق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شبّ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صحو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صبح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ت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ع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جماه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نص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لمؤسس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دين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غل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بلا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نص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شيوخ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صحو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ناك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ئت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تأخر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عدو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ـ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ذ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دعو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لمش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لف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ــ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يو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رض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غتص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ساء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يقت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شباب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يشر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ترول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يأك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زرع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أ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سب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حك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دين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تخل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زعم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سب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حك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علمان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ذ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ي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دع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ئت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تأخر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سف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جهك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الح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ذكر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ماض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لي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ج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رائ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شيء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ئت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تأخر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بشرك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خز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دني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عذا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آخ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ِنّ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َّذِين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ُحِبُّون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َ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َشِيع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ْفَاحِشَةُ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ِ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َّذِين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آمَنُو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َهُمْ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َذَاب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َلِيم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ِ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دُّنْيَ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َالْآخِرَةِ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َاللَّهُ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َعْلَمُ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َأَنتُمْ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َ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َعْلَمُونَ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و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8"/>
          <w:szCs w:val="38"/>
        </w:rPr>
        <w:t>19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صد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ي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صد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ديث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؟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!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ثالث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: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تساؤلات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imes New Roman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تساء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ما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تكلم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عرف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شته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قط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تكلم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أ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أخ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بن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ما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تبن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ض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ري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عر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سفو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تبن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ري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حشم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تست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ك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را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نَّ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ثير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حم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؟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ما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نصت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قط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ري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ترج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ري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تبرج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تخالط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رجا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؟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ديث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طا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وع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حد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ساء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تبرج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كاره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لعف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فضيل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اك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أن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ريد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سد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قط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ريدو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خرج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تشي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فاحش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ذ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آمنو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تنهد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س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تساء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حجا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تقد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ذ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ر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حجا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تخل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قر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د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رجع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س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زي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م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ابعا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ل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شر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رية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5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هن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د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مور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ول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ل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د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إيما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أ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هناك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وارق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ي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رجل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مرأ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.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                                  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سدية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نوية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عية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و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ب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قدر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وشرع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وحس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وعق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</w:t>
      </w:r>
      <w:r>
        <w:rPr>
          <w:rFonts w:cs="Times New Roman"/>
          <w:b/>
          <w:bCs/>
          <w:sz w:val="38"/>
          <w:szCs w:val="38"/>
          <w:rtl w:val="true"/>
        </w:rPr>
        <w:t xml:space="preserve">   </w:t>
      </w:r>
      <w:r>
        <w:rPr>
          <w:rFonts w:cs="Times New Roman"/>
          <w:b/>
          <w:bCs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ثانياً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علاق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ي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رجل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مرأ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لاق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تكامل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لاق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تض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br/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ُ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يد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شتر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ا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ص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شتر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ار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عبو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ه</w:t>
      </w:r>
      <w:r>
        <w:rPr>
          <w:rFonts w:cs="Traditional Arabic"/>
          <w:b/>
          <w:bCs/>
          <w:sz w:val="38"/>
          <w:szCs w:val="38"/>
          <w:rtl w:val="true"/>
        </w:rPr>
        <w:t>.</w:t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أنث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أنث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ِ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ل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هيئ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كوين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ث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خت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ل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خت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ى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ُدر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سدية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قلية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فكرية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اطف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إرا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د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كف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خص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حا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حك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ائ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ق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كوينهم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رك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يتهم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خصائ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كيبها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هليتهم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فاي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داء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بر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جَلد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زان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م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ظيف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ا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ت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س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إنف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3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حا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حك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ائ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قته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كوينهن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رك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يتهن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خصائصهن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هليتهن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داءهن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ضع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مله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م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ظيفته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همته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ت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ي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شؤ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ت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رب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قبل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أنث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 [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ان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</w:rPr>
        <w:t>36</w:t>
      </w:r>
      <w:r>
        <w:rPr>
          <w:rFonts w:cs="Traditional Arabic"/>
          <w:b/>
          <w:bCs/>
          <w:sz w:val="38"/>
          <w:szCs w:val="38"/>
          <w:rtl w:val="true"/>
        </w:rPr>
        <w:t xml:space="preserve">]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بحا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شريع</w:t>
      </w:r>
      <w:r>
        <w:rPr>
          <w:rFonts w:cs="Traditional Arabic"/>
          <w:b/>
          <w:bCs/>
          <w:sz w:val="38"/>
          <w:szCs w:val="38"/>
          <w:rtl w:val="true"/>
        </w:rPr>
        <w:t xml:space="preserve">: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ار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ل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 [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عراف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</w:rPr>
        <w:t>54</w:t>
      </w:r>
      <w:r>
        <w:rPr>
          <w:rFonts w:cs="Traditional Arabic"/>
          <w:b/>
          <w:bCs/>
          <w:sz w:val="38"/>
          <w:szCs w:val="38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0"/>
        </w:numPr>
        <w:ind w:left="510" w:right="510" w:hanging="510"/>
        <w:jc w:val="left"/>
        <w:outlineLvl w:val="0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imes New Roman"/>
          <w:b/>
          <w:bCs/>
          <w:color w:val="FF0000"/>
          <w:sz w:val="38"/>
          <w:szCs w:val="38"/>
          <w:rtl w:val="true"/>
        </w:rPr>
        <w:t xml:space="preserve">            </w:t>
      </w:r>
      <w:r>
        <w:rPr>
          <w:rFonts w:cs="Times New Roman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cs="Times New Roman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ثالثاً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: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موجب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هذه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فوارق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قدري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كانت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هناك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وارق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شرعي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.</w:t>
      </w:r>
    </w:p>
    <w:p>
      <w:pPr>
        <w:pStyle w:val="Normal"/>
        <w:ind w:left="510" w:right="510" w:hanging="510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ind w:left="510" w:right="510" w:hanging="51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imes New Roman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حك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و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حف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ع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راس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ضيلة</w:t>
      </w:r>
      <w:r>
        <w:rPr>
          <w:rFonts w:cs="Traditional Arabic"/>
          <w:b/>
          <w:bCs/>
          <w:sz w:val="38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ام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و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ك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إنف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510" w:right="51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َوَّام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َ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ِ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ضَّ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ه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ِ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فق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ْوا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صَّالحِ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نتات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فظات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غيب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ف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 [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ء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</w:rPr>
        <w:t>34</w:t>
      </w:r>
      <w:r>
        <w:rPr>
          <w:rFonts w:cs="Traditional Arabic"/>
          <w:b/>
          <w:bCs/>
          <w:sz w:val="38"/>
          <w:szCs w:val="38"/>
          <w:rtl w:val="true"/>
        </w:rPr>
        <w:t>] .</w:t>
      </w:r>
    </w:p>
    <w:p>
      <w:pPr>
        <w:pStyle w:val="Normal"/>
        <w:ind w:left="510" w:right="51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ف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ظ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"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تَحْت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ح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ث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فر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و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تح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د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اد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لح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 [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حريم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</w:rPr>
        <w:t>10</w:t>
      </w:r>
      <w:r>
        <w:rPr>
          <w:rFonts w:cs="Traditional Arabic"/>
          <w:b/>
          <w:bCs/>
          <w:sz w:val="38"/>
          <w:szCs w:val="38"/>
          <w:rtl w:val="true"/>
        </w:rPr>
        <w:t>] .</w:t>
      </w:r>
    </w:p>
    <w:p>
      <w:pPr>
        <w:pStyle w:val="Normal"/>
        <w:ind w:left="510" w:right="51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حا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ت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ع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لط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وجيهما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لط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زوج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ا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ُسَاو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د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510" w:right="510" w:hanging="51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ول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مة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ني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ا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قض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إدا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ما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ائ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اي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ول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كا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رج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510" w:right="510" w:hanging="51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ص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ث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اد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ء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ث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هاد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ُمع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ماعات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ذ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إق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ا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ُ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ل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دها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ول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سب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510" w:right="510" w:hanging="51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ع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أنث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يراث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دية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ه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حك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ك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حا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ل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[</w:t>
      </w:r>
      <w:r>
        <w:rPr>
          <w:rFonts w:cs="Traditional Arabic"/>
          <w:b/>
          <w:bCs/>
          <w:sz w:val="38"/>
          <w:szCs w:val="38"/>
        </w:rPr>
        <w:t>228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قرة</w:t>
      </w:r>
      <w:r>
        <w:rPr>
          <w:rFonts w:cs="Traditional Arabic"/>
          <w:b/>
          <w:bCs/>
          <w:sz w:val="38"/>
          <w:szCs w:val="38"/>
          <w:rtl w:val="true"/>
        </w:rPr>
        <w:t xml:space="preserve">]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لرج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رج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زي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حك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ثي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نتظ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ادات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عاملات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نك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بعها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ض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ا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لو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دون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قهية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فر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تألي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ي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ديث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ع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حجا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راس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ضيل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2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imes New Roman"/>
          <w:b/>
          <w:bCs/>
          <w:color w:val="FF0000"/>
          <w:sz w:val="38"/>
          <w:szCs w:val="38"/>
          <w:rtl w:val="true"/>
        </w:rPr>
        <w:t xml:space="preserve">             </w:t>
      </w:r>
      <w:r>
        <w:rPr>
          <w:rFonts w:cs="Times New Roman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رابعاً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-</w:t>
      </w:r>
      <w:r>
        <w:rPr>
          <w:rFonts w:cs="Traditional Arabic"/>
          <w:b/>
          <w:bCs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رق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ي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رجال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نساء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موم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دين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br/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وحيد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اعتقاد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قائ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يمان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س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قاب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رغ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رهيب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فضائل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ض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شر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ق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واجب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{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َلَقْت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ْج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الْإِنس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ل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ِيَعْبُدُون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اريات</w:t>
      </w:r>
      <w:r>
        <w:rPr>
          <w:rFonts w:cs="Traditional Arabic"/>
          <w:b/>
          <w:bCs/>
          <w:sz w:val="38"/>
          <w:szCs w:val="38"/>
        </w:rPr>
        <w:t>56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>{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مَ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عْمَل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َّالِحَات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َكَر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و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ُنث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هُو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ؤْمِن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أُوْلَـئِ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دْخُل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ْجَنَّة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لا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ظْلَم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َقِير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ء</w:t>
      </w:r>
      <w:r>
        <w:rPr>
          <w:rFonts w:cs="Traditional Arabic"/>
          <w:b/>
          <w:bCs/>
          <w:sz w:val="38"/>
          <w:szCs w:val="38"/>
        </w:rPr>
        <w:t>124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>{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مِ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َالِح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ّ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َكَر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و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ُنث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هُو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ؤْمِن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لَنُحْيِيَنَّ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َيَاة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َيِّبَة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لَنَجْزِيَنَّه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جْرَه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ِأَحْسَن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َانُوا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عْمَل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حل</w:t>
      </w:r>
      <w:r>
        <w:rPr>
          <w:rFonts w:cs="Traditional Arabic"/>
          <w:b/>
          <w:bCs/>
          <w:sz w:val="38"/>
          <w:szCs w:val="38"/>
        </w:rPr>
        <w:t>97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imes New Roman"/>
          <w:b/>
          <w:bCs/>
          <w:color w:val="FF0000"/>
          <w:sz w:val="38"/>
          <w:szCs w:val="38"/>
          <w:rtl w:val="true"/>
        </w:rPr>
        <w:t xml:space="preserve">        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خامساً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-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تمن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ضَّ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رجال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يب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م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كتسب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ل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كتس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أ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ض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لّ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ء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ح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م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ض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طال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سا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  </w:t>
      </w:r>
      <w:r>
        <w:rPr>
          <w:rFonts w:cs="Times New Roman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سادساً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-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سل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و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ؤ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ؤم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س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ر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ي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ر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ص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س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لا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يد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جان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ق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ظ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ث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حك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طي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ب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  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سابعاً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-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ليست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هناك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ضي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للمرأ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ري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نبي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مور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  <w:br/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ولاً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سم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أ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طرح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كر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ساح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تعج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نمش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رك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رد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قا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تمه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نعرض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قا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تا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سن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سو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ص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ث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نط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نط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شر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م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ي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طوعاً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ز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يم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رسو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ا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عا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" </w:t>
      </w:r>
      <w:r>
        <w:rPr>
          <w:rFonts w:cs="Traditional Arabic"/>
          <w:b/>
          <w:bCs/>
          <w:color w:val="FF00FF"/>
          <w:sz w:val="38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فإن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تنازعتم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شيء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فردوه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إلى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والرسول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إن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كنتم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تؤمنون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بالله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واليوم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الآخر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ذلك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خير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وأحسن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تأوي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" 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جم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تك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ه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ع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يستم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باق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وإذا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جاءهم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أمر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الأمن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أو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الخوف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أذاعوا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به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ولو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ردوه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إلى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الرسول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وإلى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أولي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الأمر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منهم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لعلمه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الذين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يستنبطونه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8"/>
          <w:sz w:val="38"/>
          <w:szCs w:val="38"/>
          <w:rtl w:val="true"/>
        </w:rPr>
        <w:t>من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ثانياً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ع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قو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ي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جب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ك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فرا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جتم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ك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قو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علي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جب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ك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ذ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حد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لك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شر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حني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ي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ير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br/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تحس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تقبيح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شري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ث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ظ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ق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جتم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رفع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ك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إعطائ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م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ي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نبذ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د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قتفاء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ث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غضو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ي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ضال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اب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ستق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ذه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رب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خطأ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مرد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د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ناد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علمان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أ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ظ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جا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د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حرّ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بحث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د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صوا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تتبع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ترك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د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د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ثالثاً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-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د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رجم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لسف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غري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يوناني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ه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أم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عباسي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ختلاط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باحث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عقيد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مباحث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فلسف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ظه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كلا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نبت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رثوم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رجاء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فك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سلام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أت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حك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ث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نتشر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س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م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كان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ذ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عصو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عيس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كم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شر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ب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ر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لك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كراً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وال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عدائ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ر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لك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كراً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نذر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ذبح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غ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ب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ع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لك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شر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ب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ث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ضي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عر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حسب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حضراً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جملةً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نكر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د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بي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ش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كا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غضو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خو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قرد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خناز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و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رجع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لخل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عقد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و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اك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رفض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ب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قام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جاهد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خامس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منافقو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كانو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يدعو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إصلاح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shd w:fill="FFFFFF" w:val="clear"/>
        <w:bidi w:val="0"/>
        <w:jc w:val="right"/>
        <w:rPr>
          <w:b/>
          <w:b/>
          <w:bCs/>
          <w:color w:val="000000"/>
          <w:sz w:val="38"/>
          <w:szCs w:val="38"/>
          <w:shd w:fill="FFFFFF" w:val="clear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منافقو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أو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كانو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يدعو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إصلاح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قا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وإذ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قي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لهم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تفسدو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أرض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قالو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إنم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نح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مصلحو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أل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إنهم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هم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مفسدو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ولك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يشعرو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"[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بقرة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>: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</w:rPr>
        <w:t>12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</w:rPr>
        <w:t>،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</w:rPr>
        <w:t>11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وقا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إنهم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تخذو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شياطي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أولياء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دو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ويحسبو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أنهم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مهتدو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أعراف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</w:rPr>
        <w:t>30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>]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</w:rPr>
        <w:t xml:space="preserve"> </w:t>
      </w:r>
    </w:p>
    <w:p>
      <w:pPr>
        <w:pStyle w:val="Normal"/>
        <w:shd w:fill="FFFFFF" w:val="clear"/>
        <w:bidi w:val="0"/>
        <w:jc w:val="right"/>
        <w:rPr>
          <w:rFonts w:cs="Traditional Arabic"/>
          <w:b/>
          <w:b/>
          <w:bCs/>
          <w:color w:val="000000"/>
          <w:sz w:val="38"/>
          <w:szCs w:val="38"/>
          <w:shd w:fill="FFFFFF" w:val="clear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والغريب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ك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دعوات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خرجت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واقعن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معاصر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ترتدي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ثوب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إصلاح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ترفع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كلمة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منافقو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أو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جمعية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إصلاح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والترقي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ترأسه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أتاتورك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توركي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دعوة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إصلاح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نادى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به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محمد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عبده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مصر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وغير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ذلك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كثير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</w:rPr>
        <w:t xml:space="preserve">. </w:t>
      </w:r>
    </w:p>
    <w:p>
      <w:pPr>
        <w:pStyle w:val="Normal"/>
        <w:shd w:fill="FFFFFF" w:val="clear"/>
        <w:bidi w:val="0"/>
        <w:jc w:val="right"/>
        <w:rPr>
          <w:rFonts w:cs="Traditional Arabic"/>
          <w:b/>
          <w:b/>
          <w:bCs/>
          <w:color w:val="000000"/>
          <w:sz w:val="38"/>
          <w:szCs w:val="38"/>
          <w:shd w:fill="FFFFFF" w:val="clear"/>
        </w:rPr>
      </w:pPr>
      <w:r>
        <w:rPr>
          <w:rFonts w:cs="Times New Roman"/>
          <w:b/>
          <w:bCs/>
          <w:color w:val="000000"/>
          <w:sz w:val="38"/>
          <w:szCs w:val="38"/>
          <w:shd w:fill="FFFFFF" w:val="clear"/>
        </w:rPr>
        <w:t xml:space="preserve"> 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نعرف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هناك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أحد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يقول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footnoteReference w:id="6"/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بعدم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قبو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لشرع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أحد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يجاهر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برَد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شرع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>.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ب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ك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يدعي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أنه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طريق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مستقيم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40" w:leader="none"/>
          <w:tab w:val="left" w:pos="7000" w:leader="none"/>
        </w:tabs>
        <w:ind w:left="36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لذا</w:t>
      </w:r>
      <w:r>
        <w:rPr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فالعبرة</w:t>
      </w:r>
      <w:r>
        <w:rPr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بالأفعال</w:t>
      </w:r>
      <w:r>
        <w:rPr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لا</w:t>
      </w:r>
      <w:r>
        <w:rPr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بالأقوال</w:t>
      </w:r>
      <w:r>
        <w:rPr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shd w:fill="FFFFFF" w:val="clear"/>
          <w:rtl w:val="true"/>
        </w:rPr>
        <w:t xml:space="preserve">.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فعلُ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أقوى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دلالة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مراد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قو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وإ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ختلف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قو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وفع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فل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عبرة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بأقوالٍ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كذبته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أفعا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40" w:leader="none"/>
          <w:tab w:val="left" w:pos="7000" w:leader="none"/>
        </w:tabs>
        <w:ind w:left="360" w:right="0" w:hanging="0"/>
        <w:jc w:val="left"/>
        <w:rPr>
          <w:rFonts w:cs="Traditional Arabic"/>
          <w:b/>
          <w:b/>
          <w:bCs/>
          <w:color w:val="000000"/>
          <w:sz w:val="38"/>
          <w:szCs w:val="38"/>
          <w:shd w:fill="FFFFFF" w:val="clear"/>
        </w:rPr>
      </w:pP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</w:r>
    </w:p>
    <w:p>
      <w:pPr>
        <w:pStyle w:val="Normal"/>
        <w:tabs>
          <w:tab w:val="clear" w:pos="720"/>
          <w:tab w:val="left" w:pos="4540" w:leader="none"/>
          <w:tab w:val="left" w:pos="7000" w:leader="none"/>
        </w:tabs>
        <w:ind w:left="360" w:right="0" w:hanging="0"/>
        <w:jc w:val="left"/>
        <w:rPr>
          <w:b/>
          <w:b/>
          <w:bCs/>
          <w:color w:val="000000"/>
          <w:sz w:val="38"/>
          <w:szCs w:val="38"/>
          <w:shd w:fill="FFFFFF" w:val="clear"/>
        </w:rPr>
      </w:pPr>
      <w:r>
        <w:rPr>
          <w:rFonts w:cs="Times New Roman"/>
          <w:b/>
          <w:bCs/>
          <w:color w:val="000000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فم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قب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دعى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قوم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محبة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فجُع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إتباع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شرطاً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لصحة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دعواهم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."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ق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إ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كنتم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تحبو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فاتبعوني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يحببكم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ويغفر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لكم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ذنوبكم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عمرا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</w:rPr>
        <w:t>31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 ]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ونطقت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نفوس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مريضة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بالإيما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فكُذبت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قا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يقو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آمن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بالله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واليوم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آخر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وم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هم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بمؤمني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"[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بقرة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</w:rPr>
        <w:t>8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 ]  .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ونطق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لسانهم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بالصلاح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ونطق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فعالهم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بالفساد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فكا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قو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قو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فعا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قو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لسا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قا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وإذ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قيل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لهم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تفسدو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أرض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قالو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إنم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نح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مصلحو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>.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أل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إنهم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هم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مفسدو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ولك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يشعرون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"[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البقر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</w:rPr>
        <w:t>11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</w:rPr>
        <w:t>12</w:t>
      </w: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  <w:t xml:space="preserve"> ]</w:t>
      </w:r>
    </w:p>
    <w:p>
      <w:pPr>
        <w:pStyle w:val="Normal"/>
        <w:jc w:val="left"/>
        <w:rPr>
          <w:rFonts w:cs="Mudir MT"/>
          <w:b/>
          <w:b/>
          <w:bCs/>
          <w:color w:val="FF0000"/>
          <w:sz w:val="38"/>
          <w:szCs w:val="38"/>
          <w:shd w:fill="FFFFFF" w:val="clear"/>
        </w:rPr>
      </w:pPr>
      <w:r>
        <w:rPr>
          <w:rFonts w:cs="Mudir MT"/>
          <w:b/>
          <w:bCs/>
          <w:color w:val="FF0000"/>
          <w:sz w:val="38"/>
          <w:szCs w:val="38"/>
          <w:shd w:fill="FFFFFF" w:val="clear"/>
          <w:rtl w:val="true"/>
        </w:rPr>
      </w:r>
    </w:p>
    <w:p>
      <w:pPr>
        <w:pStyle w:val="Normal"/>
        <w:jc w:val="left"/>
        <w:rPr>
          <w:rFonts w:cs="Mudir MT"/>
          <w:color w:val="FF0000"/>
          <w:shd w:fill="FFFFFF" w:val="clear"/>
        </w:rPr>
      </w:pPr>
      <w:r>
        <w:rPr>
          <w:rFonts w:cs="Mudir MT"/>
          <w:color w:val="FF0000"/>
          <w:shd w:fill="FFFFFF" w:val="clear"/>
          <w:rtl w:val="true"/>
        </w:rPr>
      </w:r>
    </w:p>
    <w:p>
      <w:pPr>
        <w:pStyle w:val="Normal"/>
        <w:jc w:val="left"/>
        <w:rPr>
          <w:rFonts w:cs="Mudir MT"/>
          <w:color w:val="FF0000"/>
          <w:shd w:fill="FFFFFF" w:val="clear"/>
        </w:rPr>
      </w:pPr>
      <w:r>
        <w:rPr>
          <w:rFonts w:cs="Mudir MT"/>
          <w:color w:val="FF0000"/>
          <w:shd w:fill="FFFFFF" w:val="clear"/>
          <w:rtl w:val="true"/>
        </w:rPr>
      </w:r>
    </w:p>
    <w:p>
      <w:pPr>
        <w:pStyle w:val="Normal"/>
        <w:jc w:val="left"/>
        <w:rPr>
          <w:rFonts w:cs="Mudir MT"/>
          <w:color w:val="FF0000"/>
          <w:shd w:fill="FFFFFF" w:val="clear"/>
        </w:rPr>
      </w:pPr>
      <w:r>
        <w:rPr>
          <w:rFonts w:cs="Mudir MT"/>
          <w:color w:val="FF0000"/>
          <w:shd w:fill="FFFFFF" w:val="clear"/>
          <w:rtl w:val="true"/>
        </w:rPr>
      </w:r>
    </w:p>
    <w:p>
      <w:pPr>
        <w:pStyle w:val="Normal"/>
        <w:jc w:val="left"/>
        <w:rPr>
          <w:rFonts w:cs="Mudir MT"/>
          <w:color w:val="FF0000"/>
          <w:shd w:fill="FFFFFF" w:val="clear"/>
        </w:rPr>
      </w:pPr>
      <w:r>
        <w:rPr>
          <w:rFonts w:cs="Mudir MT"/>
          <w:color w:val="FF0000"/>
          <w:shd w:fill="FFFFFF" w:val="clear"/>
          <w:rtl w:val="true"/>
        </w:rPr>
      </w:r>
    </w:p>
    <w:p>
      <w:pPr>
        <w:pStyle w:val="Normal"/>
        <w:jc w:val="left"/>
        <w:rPr>
          <w:rFonts w:cs="Mudir MT"/>
          <w:color w:val="FF0000"/>
          <w:shd w:fill="FFFFFF" w:val="clear"/>
        </w:rPr>
      </w:pPr>
      <w:r>
        <w:rPr>
          <w:rFonts w:cs="Mudir MT"/>
          <w:color w:val="FF0000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كت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عقل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تكتب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imes New Roman"/>
          <w:b/>
          <w:bCs/>
          <w:color w:val="000000"/>
          <w:sz w:val="38"/>
          <w:szCs w:val="38"/>
          <w:rtl w:val="true"/>
        </w:rPr>
        <w:t xml:space="preserve">     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ثاني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خطاء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شرعي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ادح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ضح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imes New Roman"/>
          <w:b/>
          <w:bCs/>
          <w:color w:val="000000"/>
          <w:sz w:val="38"/>
          <w:szCs w:val="38"/>
          <w:rtl w:val="true"/>
        </w:rPr>
        <w:t xml:space="preserve">     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ثالث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كرهت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نزل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أحبت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كافر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imes New Roman"/>
          <w:b/>
          <w:bCs/>
          <w:color w:val="000000"/>
          <w:sz w:val="38"/>
          <w:szCs w:val="38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ابع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تبني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فكاره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صور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همي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و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حالات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ردي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تعمم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imes New Roman"/>
          <w:b/>
          <w:bCs/>
          <w:color w:val="000000"/>
          <w:sz w:val="38"/>
          <w:szCs w:val="38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امس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تهزأ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النظم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تعليمي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مجتمع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سعودي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كونه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يظهر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شعائر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إسلا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ول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عقل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تكتب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؟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يِّ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د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كاتب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حم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أس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ق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ستعار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ن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كت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أس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يد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دب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آت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ت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ظر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م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ار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دي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ك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ن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ل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ثي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ر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وح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ري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فسر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ث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ل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ون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فراع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قد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هن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فئر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ق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ج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ج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تك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ض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ن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اريخ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رب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ص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ص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أ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م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ص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ص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را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ص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نا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Cs/>
          <w:sz w:val="38"/>
          <w:szCs w:val="38"/>
        </w:rPr>
        <w:t>28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</w:rPr>
        <w:t>35</w:t>
      </w:r>
      <w:r>
        <w:rPr>
          <w:rFonts w:cs="Traditional Arabic"/>
          <w:b/>
          <w:bCs/>
          <w:sz w:val="38"/>
          <w:szCs w:val="38"/>
          <w:rtl w:val="true"/>
        </w:rPr>
        <w:t xml:space="preserve"> ) 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7"/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firstLine="36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قط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ديد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جو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ع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صلا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ص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ب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اد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8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لا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ات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د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ر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شري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ش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وح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ب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كَلَّما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9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ر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حا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م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س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ترا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إ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ُمَّ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ل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َ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ِي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َذِير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  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طر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</w:rPr>
        <w:t>24</w:t>
      </w:r>
      <w:r>
        <w:rPr>
          <w:rFonts w:cs="Traditional Arabic"/>
          <w:b/>
          <w:bCs/>
          <w:sz w:val="38"/>
          <w:szCs w:val="38"/>
          <w:rtl w:val="true"/>
        </w:rPr>
        <w:t xml:space="preserve">  ) </w:t>
      </w:r>
    </w:p>
    <w:p>
      <w:pPr>
        <w:pStyle w:val="Normal"/>
        <w:tabs>
          <w:tab w:val="clear" w:pos="720"/>
          <w:tab w:val="left" w:pos="360" w:leader="none"/>
        </w:tabs>
        <w:ind w:left="360" w:right="0" w:firstLine="36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ن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زر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ب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ح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ر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اب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اع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صن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در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و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ر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اه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لا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ياط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ي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ي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سب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ؤل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صلح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ر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شري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تفت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علم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حي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شرب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ا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فر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يئ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َلْ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ن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و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تنط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ذب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فترائ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حد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ذب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ي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خ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ر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افر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د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هج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س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امل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غض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ز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ب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كافر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هب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دد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ف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ذ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ر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قائق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أم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ل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رف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د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ر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تاريخ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عم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ن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ع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ثل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ز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ح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حت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ماث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تمر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ديسه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ماث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)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ات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0"/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ع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ز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ع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هو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ذو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غي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د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ت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جَ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ك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نصو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حدا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ار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س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ل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ط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تق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ط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يع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نلاح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ث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فكا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دع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ا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د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د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هل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ديد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قف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هل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ه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وثني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ن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ونانن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1"/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غالط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بي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تار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واق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د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ا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قاف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هل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يه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ثن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ف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رج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و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هن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يه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يوناني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نصا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حرف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ن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ع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ظاه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فش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ظاه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جو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جس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نج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م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مسها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قد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ه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د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ؤ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ه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نصا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و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ُسَلَّ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ار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ق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دا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قاليد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ع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عل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ع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مو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ج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ك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ث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شر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ائ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ع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دين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ي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مح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الَّذ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تَّخَذ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ُونِ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وْلِيَاء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َعْبُدُه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ل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ِيُقَرِّبُون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ل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َّ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ُلْفَى</w:t>
      </w:r>
      <w:r>
        <w:rPr>
          <w:rFonts w:cs="Traditional Arabic"/>
          <w:b/>
          <w:bCs/>
          <w:sz w:val="38"/>
          <w:szCs w:val="38"/>
          <w:rtl w:val="true"/>
        </w:rPr>
        <w:t>) 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مر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د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ط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م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نا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تشر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زي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رب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ا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قاف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ص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را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ج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شك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ج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فرو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غط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هه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سب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ث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ز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داف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صر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لام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الص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2"/>
      </w:r>
      <w:r>
        <w:rPr>
          <w:rFonts w:cs="Traditional Arabic"/>
          <w:b/>
          <w:bCs/>
          <w:sz w:val="38"/>
          <w:szCs w:val="38"/>
          <w:rtl w:val="true"/>
        </w:rPr>
        <w:t xml:space="preserve">.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كذ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ج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عن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ا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ت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جدر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ثي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ضطر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خرو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ر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دام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زي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رب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ب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م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ز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ضا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بي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ض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3"/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ج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ثني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حان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ت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ظ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ب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آي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حز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ن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ري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ind w:left="162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تمعات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هل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رت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بح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(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د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هلي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ظل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ا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ظ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و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وار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جي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رغ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د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د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ظا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ت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د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تقائ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ت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اسب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هوائ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غف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طب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ز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لتز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. 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ظ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ميت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ف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د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يت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دخل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ان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ث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ر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و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ا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هو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رفة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4"/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ف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</w:rPr>
        <w:t>68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</w:rPr>
        <w:t>69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سفا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م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ظ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ض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ت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وض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ا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72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د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ن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د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كور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ما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شارك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ي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ق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بيس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ذ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وَهْم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د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أث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قا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ونا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ث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ل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د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ر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اف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ح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ز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ني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ئ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وناني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rFonts w:cs="Traditional Arabic"/>
          <w:b/>
          <w:bCs/>
          <w:sz w:val="38"/>
          <w:szCs w:val="38"/>
          <w:rtl w:val="true"/>
        </w:rPr>
        <w:t>!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5"/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firstLine="18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ج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ت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أث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ثني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ل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ر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ما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واح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طف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تط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ح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سج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عذ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تمع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صدقه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افل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!!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6"/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ثاني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خطاء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شرعي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ادح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ضح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ind w:left="540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د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ن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او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طْلَقة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ط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خصص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حك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ز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حز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ل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سل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ؤمن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ؤمنات</w:t>
      </w:r>
      <w:r>
        <w:rPr>
          <w:rFonts w:cs="Traditional Arabic"/>
          <w:b/>
          <w:bCs/>
          <w:sz w:val="38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ود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ف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نتق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ف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ز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دو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د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يس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ط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7"/>
      </w:r>
      <w:r>
        <w:rPr>
          <w:rFonts w:cs="Traditional Arabic"/>
          <w:b/>
          <w:bCs/>
          <w:sz w:val="38"/>
          <w:szCs w:val="38"/>
          <w:rtl w:val="true"/>
        </w:rPr>
        <w:t xml:space="preserve"> 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ت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ظ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ind w:left="108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108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ا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قو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اذ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عميم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قو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قه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ظر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ر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ه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غم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18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ع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ن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ع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ل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ت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راء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ن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ه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يه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ه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غم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د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ص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هو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ك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و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ف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وج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ل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ذ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قدم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قه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يع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ك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ي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19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او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كشو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رف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عتب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ر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دي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طئ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صيب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ر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ي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20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د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خاص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تط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عقل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ل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توح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بل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ون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ه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ه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وي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21"/>
      </w:r>
      <w:r>
        <w:rPr>
          <w:rFonts w:cs="Traditional Arabic"/>
          <w:b/>
          <w:bCs/>
          <w:sz w:val="38"/>
          <w:szCs w:val="38"/>
          <w:rtl w:val="true"/>
        </w:rPr>
        <w:t xml:space="preserve">!!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ج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حد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ضع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طف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ِلْ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كو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بد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ص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ثر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تصا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يوناني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دع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22"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rFonts w:cs="Traditional Arabic"/>
          <w:b/>
          <w:bCs/>
          <w:sz w:val="38"/>
          <w:szCs w:val="38"/>
          <w:rtl w:val="true"/>
        </w:rPr>
        <w:t xml:space="preserve">(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را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ق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ثقا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مجت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ط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اس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اك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طبيع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ف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يمن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ت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23"/>
      </w:r>
    </w:p>
    <w:p>
      <w:pPr>
        <w:pStyle w:val="Normal"/>
        <w:ind w:left="108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108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ل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ر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ري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رار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شتر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اتف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24"/>
      </w:r>
      <w:r>
        <w:rPr>
          <w:rFonts w:cs="Traditional Arabic"/>
          <w:b/>
          <w:bCs/>
          <w:sz w:val="38"/>
          <w:szCs w:val="38"/>
          <w:rtl w:val="true"/>
        </w:rPr>
        <w:t xml:space="preserve">!! 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عترا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ض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شكي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م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حا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د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ر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ل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و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قه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ق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ه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حا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قار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حك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خاص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ي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ظ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و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قه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س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ث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ق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ب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س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ثير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ُقَوِّلُ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تجا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ي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ا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ح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فس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آ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حاب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ضو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25"/>
      </w:r>
      <w:r>
        <w:rPr>
          <w:rFonts w:cs="Traditional Arabic"/>
          <w:b/>
          <w:bCs/>
          <w:sz w:val="38"/>
          <w:szCs w:val="38"/>
          <w:rtl w:val="true"/>
        </w:rPr>
        <w:t xml:space="preserve">.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زد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فسر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يع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</w:rPr>
        <w:t>84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و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ر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فس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س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س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ي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تك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صر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بد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س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بق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26"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تك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</w:rPr>
        <w:t>94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</w:rPr>
        <w:t>95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ضح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ري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و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ف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اب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تكر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ف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</w:rPr>
        <w:t>99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تك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دين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جد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م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ل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و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ط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ف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</w:rPr>
        <w:t>101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هم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ا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أت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احش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اء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ف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</w:rPr>
        <w:t>111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</w:rPr>
        <w:t>112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ام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آ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فق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قوار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</w:rPr>
        <w:t>119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ت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أ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ل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اذ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زع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ب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أخذ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ه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ي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مع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ضح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ص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سب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ت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فاس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و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27"/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ستنبا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قع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يأ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لاح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ت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عا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ي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يف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ل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تز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ا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ق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س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تميي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نص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.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28"/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عم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ب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ت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ربعمائ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دع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شريع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واق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ا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ر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راو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وق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ا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س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ر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ل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ي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ُد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ثير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ل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م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صر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ؤوس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تد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راو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ا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ما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ع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ك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ال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سَّ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ي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صل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س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ي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ر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صل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ج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آ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ضو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ر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ا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و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وع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ف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ه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ت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ك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ق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ود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فص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ر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طا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َ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تد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دعوى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واقع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هو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ذي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يشكل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مفاهيم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دعوى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غير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صحيح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تنطلق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نظري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عقد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اجتماعي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لروسو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قل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واقع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مفاهيم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تصورات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هي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تي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تشكل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واقع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ليس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واقع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هو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ذي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يشكل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مفاهيم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تصورات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هذه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سلم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قلي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ينازع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ه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اقل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صيغ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صيغ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ع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و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طه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كلم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ط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تدل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ال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ك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د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ر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شريعة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29"/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ف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</w:rPr>
        <w:t>59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نا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ئ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رء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ضخم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لغ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مث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رب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ن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طح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غرض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ضح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ج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ش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ل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ضح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108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right="0" w:hanging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د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حا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30"/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فحة</w:t>
      </w:r>
      <w:r>
        <w:rPr>
          <w:rFonts w:cs="Traditional Arabic"/>
          <w:b/>
          <w:bCs/>
          <w:sz w:val="38"/>
          <w:szCs w:val="38"/>
        </w:rPr>
        <w:t>62</w:t>
      </w:r>
      <w:r>
        <w:rPr>
          <w:rFonts w:cs="Traditional Arabic"/>
          <w:b/>
          <w:bCs/>
          <w:sz w:val="38"/>
          <w:szCs w:val="38"/>
          <w:rtl w:val="true"/>
        </w:rPr>
        <w:t xml:space="preserve">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خا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ض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يوان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ش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د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ج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طلو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تساء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و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ونه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فعل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ئ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ز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تهذ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ج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سأ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ات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ي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و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ونه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ات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كات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جه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د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عا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و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ري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تجر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ف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ق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م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ق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ثالث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كرهت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نزل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أحبت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كافري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ق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ات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نج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ثير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قتر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رسا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ط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ؤا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رسا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31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ع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ع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دع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لائك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ص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من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لم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ل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تحس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س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يلسوف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هن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ث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اغ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و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تقب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سير</w:t>
      </w:r>
      <w:r>
        <w:rPr>
          <w:b/>
          <w:b/>
          <w:bCs/>
          <w:sz w:val="38"/>
          <w:sz w:val="38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دع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اعتم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يف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بح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رغ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بر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م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ق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رير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او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تحس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ض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ز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س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مقولة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أن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المرأة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من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ضلع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ولس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في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الضلوع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إلا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الإعوجاج</w:t>
      </w:r>
      <w:r>
        <w:rPr>
          <w:rStyle w:val="FootnoteCharacters"/>
          <w:rStyle w:val="FootnoteAnchor"/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footnoteReference w:id="32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33"/>
      </w:r>
      <w:r>
        <w:rPr>
          <w:rFonts w:cs="Traditional Arabic"/>
          <w:b/>
          <w:bCs/>
          <w:sz w:val="38"/>
          <w:szCs w:val="38"/>
          <w:rtl w:val="true"/>
        </w:rPr>
        <w:t xml:space="preserve">   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ف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جرة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سا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طاغ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ئ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اد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ع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ي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دف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ف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بعكس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آخرين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رأوا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أنه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دلالة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على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اعوجاجها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واستحالة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إصلاح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لم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34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نظر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فج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ا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سا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قف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م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ظه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ك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تمع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ب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اش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خ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ظلم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ه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ق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تش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ع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وح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د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ظلم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35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ط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ا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ط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ض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شت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ج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تسف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سل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ل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ن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ي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آد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روف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اس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ل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داو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رو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طل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غلغ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يديولوج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أسل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افي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قا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ر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ب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قا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دو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36"/>
      </w:r>
      <w:r>
        <w:rPr>
          <w:rFonts w:cs="Traditional Arabic"/>
          <w:b/>
          <w:bCs/>
          <w:sz w:val="38"/>
          <w:szCs w:val="38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م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ل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مجتمع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كله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غير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لديه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ادات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فق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الو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له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هذ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هو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دي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فاعتنق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بكل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إخلاص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عادات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دخيلة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انتجتها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البداوة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وفق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ما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قدمته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لها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الثقافات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المختلفة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في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الماضي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السحيق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وتتناسب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مع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طبيعة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وقسوة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الصحر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37"/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صر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ت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عو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بار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ت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عضائ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لب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ب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عي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38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ما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ف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</w:rPr>
        <w:t>49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ط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قد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ت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ديث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طوي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ندو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حاضرات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واق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بك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نتر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فضائي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ري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ي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39"/>
      </w:r>
      <w:r>
        <w:rPr>
          <w:rFonts w:cs="Traditional Arabic"/>
          <w:b/>
          <w:bCs/>
          <w:sz w:val="38"/>
          <w:szCs w:val="38"/>
          <w:rtl w:val="true"/>
        </w:rPr>
        <w:t xml:space="preserve"> 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بد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د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وخ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ر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م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ي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فظ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ح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مة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40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ذا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ته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ظه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را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مجاهد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ي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ع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رافة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41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ث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صح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ضو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د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معاصر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ق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قات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ث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ائ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خاص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عل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ئ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ر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ف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</w:rPr>
        <w:t>77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غم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وخ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فاض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خاص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اس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ضي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كت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فظ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42"/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ا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اف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ت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خ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غ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43"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ضاء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عتن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قاف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أساط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خراف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ت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غ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خ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باد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ي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44"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نا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را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اف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ُع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م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ن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 .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45"/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ستنف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ل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في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اه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وضئ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تل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46"/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متد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وم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رب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ف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ناس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ح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ائده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ُع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47"/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ضلي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ا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فض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ب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سفور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ل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ياو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</w:t>
      </w:r>
      <w:r>
        <w:rPr>
          <w:rFonts w:cs="Traditional Arabic"/>
          <w:b/>
          <w:bCs/>
          <w:sz w:val="38"/>
          <w:szCs w:val="38"/>
          <w:rtl w:val="true"/>
        </w:rPr>
        <w:t>/</w:t>
      </w:r>
      <w:r>
        <w:rPr>
          <w:rFonts w:cs="Traditional Arabic"/>
          <w:b/>
          <w:bCs/>
          <w:sz w:val="38"/>
          <w:szCs w:val="38"/>
        </w:rPr>
        <w:t>64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ص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حدا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يلادي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48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كر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ما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ن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49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صطل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نس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ج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ح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تط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راء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افر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ن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ص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ضا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ور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ص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اريخ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وبوأك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وتوهارا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50"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ولت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51"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رجي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لف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52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ر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يليون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53"/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54"/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ث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ر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ج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55"/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رابع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تبني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أفكارها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على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صورة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وهمية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أو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حالات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فردي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 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: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ـ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ض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ث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ا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قرأ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تب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صفح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</w:rPr>
        <w:t>70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آخر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كذ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تفتر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جا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جتم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سعود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نسائ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مل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لام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وط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إ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رج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فقت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حدث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ضرو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قصو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إ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سو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ث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سبق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ق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ش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طو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ظل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حاو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حا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ضي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ا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ر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طريق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رع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عش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ظلا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إ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شاه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رج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حد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عرف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دا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أس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يتأك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نظ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ـ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رم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لف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ث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سار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طوات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كث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ك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ع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ح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ع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.. 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8"/>
          <w:szCs w:val="38"/>
          <w:rtl w:val="true"/>
        </w:rPr>
        <w:footnoteReference w:id="56"/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خ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فتري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حدث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ح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شاه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رجا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مش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ل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سائ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كن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قابل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آخ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ستت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رج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تفسح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طري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طري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ضي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تك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صيق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رب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مسك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ذراع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س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لف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عش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طو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ق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قو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ذ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فتر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جد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ال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رد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شك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ـ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حس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ـ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ه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فرا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جتم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؟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ري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ِش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الت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را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شوار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قاه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قيرو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سطنبو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دمش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رج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أبط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زوجت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شيقت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ق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ف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زراع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و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وع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)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هدي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يفاخ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رناء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س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س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ا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: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نظرو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ذ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زوجت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صديقت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!!</w:t>
      </w:r>
    </w:p>
    <w:p>
      <w:pPr>
        <w:pStyle w:val="Normal"/>
        <w:ind w:left="720" w:right="0" w:hanging="0"/>
        <w:jc w:val="left"/>
        <w:rPr>
          <w:b/>
          <w:b/>
          <w:bCs/>
          <w:color w:val="000000"/>
          <w:sz w:val="38"/>
          <w:szCs w:val="38"/>
        </w:rPr>
      </w:pPr>
      <w:r>
        <w:rPr>
          <w:rFonts w:cs="Times New Roman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ن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ياس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قل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يم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و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و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رس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ـ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كلمات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ـ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ذ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صو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در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ت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قو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" 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خرج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حيا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عر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ي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شارك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رج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ا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ي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رائز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سجن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ل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سوا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ث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نشغ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ع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فوز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نظ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حداه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ي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شاغ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ؤرق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سو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ساء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حم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قريب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يلهث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ل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غريب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أخذ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ريبت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سيارت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يث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واف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ذه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يمنع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ذه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يث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ري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ذه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ث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فك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شك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ك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زواج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... )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نظ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ص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</w:rPr>
        <w:t>109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</w:rPr>
        <w:t>110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تجي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واط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ر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م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أنث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ر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ي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جدا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وأ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نث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ر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خف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س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ز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غاد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ضر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س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ر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سم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س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فا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يط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ق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ف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تمع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57"/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كذ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كت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يا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عم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ل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ر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سأ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ات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ق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ب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مرأ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رج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ضر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rFonts w:cs="Traditional Arabic"/>
          <w:b/>
          <w:bCs/>
          <w:sz w:val="38"/>
          <w:szCs w:val="38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ه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ات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ح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تمع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ل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طالب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را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عل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بتدائ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م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عضه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ي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لب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خ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سو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فر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خ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منتزه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واط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ائ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شاه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م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د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ي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ات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او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كذ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خل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قائ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احت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تك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و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را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اد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ظلو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ارثنا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را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ف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ي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نز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ساني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بق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تلك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و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شيائ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اف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ئ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ن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دم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خد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طف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 .  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ع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بق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از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ه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شار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ه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خد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فراشه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sz w:val="38"/>
          <w:szCs w:val="38"/>
          <w:rtl w:val="true"/>
        </w:rPr>
        <w:t xml:space="preserve">. . 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ن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ري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ب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.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تفز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طع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صوت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لبة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ياحٌ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باط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ستنف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غ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ط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أخ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ماس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ط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ضمو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حو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بهدوء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نقول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را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عر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سن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ترا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ته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ب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عر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حر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طب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رح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را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ار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د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ائ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فعا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ل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ر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ذ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َقِ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ك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ق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خد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طفا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زوج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ل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ب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طي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قَرْ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ُيُوتِكُ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َبَرَّجْ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َبَرُّج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ْجَاهِلِيَّة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ْأُولَى</w:t>
      </w:r>
      <w:r>
        <w:rPr>
          <w:rFonts w:cs="Traditional Arabic"/>
          <w:b/>
          <w:bCs/>
          <w:sz w:val="38"/>
          <w:szCs w:val="38"/>
          <w:rtl w:val="true"/>
        </w:rPr>
        <w:t>) 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حزاب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</w:rPr>
        <w:t>33</w:t>
      </w:r>
      <w:r>
        <w:rPr>
          <w:rFonts w:cs="Traditional Arabic"/>
          <w:b/>
          <w:bCs/>
          <w:sz w:val="38"/>
          <w:szCs w:val="38"/>
          <w:rtl w:val="true"/>
        </w:rPr>
        <w:t xml:space="preserve">)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ظلم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ق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ك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صل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يد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هر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خد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ذ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تع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قض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ج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وج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طفا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خ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خْ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ُخْ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ؤ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نا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طبيع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خامس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تهزأ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النظم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تعليمي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مجتمع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سعودي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مسلم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يتضح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مو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صفح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</w:rPr>
        <w:t>59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تك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م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حاجب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سم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تكر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م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امش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صفح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</w:rPr>
        <w:t>150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تك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ص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شع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صفح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</w:rPr>
        <w:t>47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ك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صفح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</w:rPr>
        <w:t>98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تك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عليم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طر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دا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اخ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دار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حكوم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صفح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</w:rPr>
        <w:t>120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تك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شج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دار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ك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تك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طلا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سف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حر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ص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</w:rPr>
        <w:t>157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نظ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تب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</w:rPr>
        <w:t>72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تهج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اد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بل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عان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عف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غيرة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دع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وج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عا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جتم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ن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همل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ص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</w:rPr>
        <w:t>87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ك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كلم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قال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خي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علي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بن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إرشا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غ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لك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تبت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ها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تاب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خاتم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eastAsia="Wingdings" w:cs="Wingdings" w:ascii="Wingdings" w:hAnsi="Wingdings"/>
          <w:b/>
          <w:bCs/>
          <w:color w:val="FF0000"/>
          <w:sz w:val="54"/>
          <w:szCs w:val="54"/>
          <w:rtl w:val="true"/>
        </w:rPr>
        <w:t>?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حبب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قو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نح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ُلُق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أ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نح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خلاق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را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يس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ت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ب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تب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ك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اء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تط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و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مسك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عر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اد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ا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ك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غير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ار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شر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حرف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د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حرف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لاق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نحر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فك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ت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ي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تصد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ؤل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ط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ت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ط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ط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ك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b/>
          <w:bCs/>
          <w:color w:val="FF0000"/>
          <w:sz w:val="57"/>
          <w:szCs w:val="57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color w:val="FF0000"/>
          <w:sz w:val="57"/>
          <w:szCs w:val="57"/>
          <w:rtl w:val="true"/>
        </w:rPr>
        <w:t>?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هجوم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حقيقته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هجوم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شريعة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إسلامية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ومحاولة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لتغريب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مجتمعات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وما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إلا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جسرا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يعبرون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عليه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لهذا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غرض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ولا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يحتاج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هذا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أمر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لكثير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تدبر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8"/>
          <w:szCs w:val="38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فقد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كانت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ـ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ولا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زالت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ـ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هي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محور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رئيسي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ذي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هجم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خلاله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أعداء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ملة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ثوابتنا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إسلامية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فما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زالوا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بها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حتى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أخرجوها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بيتها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لغير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حاجة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تي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أذن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فيها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ربها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وحين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خرجت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نهدمت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أسرة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أو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تصدعت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ولم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تعد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ذات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حال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أولى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وكان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أخطر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أمر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هو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أصبح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للمرأة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حديثة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قضايا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تتعارض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مع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شريعة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إسلامية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ومن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هنا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وصل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قوم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إلى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عقيدتنا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عن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طريق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3033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راحو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ناقش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يراث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يتساءل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فرق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رج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سواء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طل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رز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؟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قوام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لرج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ق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صا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ك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نف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؟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غ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لك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ستحدثو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ضاي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كان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قض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قيقت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ر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ض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شريع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سلام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ض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طريق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لني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شريع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سلام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تغيب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رض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واق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ضح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د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ر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ذ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كاتب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لمجتم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سلام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سعود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فراد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لتزم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شعائر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eastAsia="Wingdings" w:cs="Wingdings" w:ascii="Wingdings" w:hAnsi="Wingdings"/>
          <w:b/>
          <w:bCs/>
          <w:color w:val="FF0000"/>
          <w:sz w:val="57"/>
          <w:szCs w:val="57"/>
          <w:rtl w:val="true"/>
        </w:rPr>
        <w:t>?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لمعالج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فكار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هذه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كاتب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نحتاج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تفعيل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ثلاث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حاور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و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حاورت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ض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ثق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دحض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جت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يكش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وا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كر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ما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غت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ل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ي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سم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يذكر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رب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دا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آخ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ن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و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وقوف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د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ز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ج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ثاني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تخاذ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جراء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دار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يرف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د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بناء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إ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ز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سلط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ز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قرآ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ق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حاضر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ؤتمر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ثقيفي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وسط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ذ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نشط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تناو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طرح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يجاب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ض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لقي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سما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ا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ج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بتد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سيل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راع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حا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800" w:right="1800" w:gutter="0" w:header="720" w:top="2160" w:footer="720" w:bottom="201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Simple Bold Jut Out"/>
        <w:color w:val="0000FF"/>
      </w:rPr>
    </w:pPr>
    <w:r>
      <w:rPr>
        <w:rFonts w:cs="Simple Bold Jut Out"/>
        <w:color w:val="0000FF"/>
        <w:rtl w:val="true"/>
      </w:rPr>
      <w:t>قراءة</w:t>
    </w:r>
    <w:r>
      <w:rPr>
        <w:color w:val="0000FF"/>
        <w:rtl w:val="true"/>
      </w:rPr>
      <w:t xml:space="preserve"> </w:t>
    </w:r>
    <w:r>
      <w:rPr>
        <w:rFonts w:cs="Simple Bold Jut Out"/>
        <w:color w:val="0000FF"/>
        <w:rtl w:val="true"/>
      </w:rPr>
      <w:t>في</w:t>
    </w:r>
    <w:r>
      <w:rPr>
        <w:color w:val="0000FF"/>
        <w:rtl w:val="true"/>
      </w:rPr>
      <w:t xml:space="preserve"> </w:t>
    </w:r>
    <w:r>
      <w:rPr>
        <w:rFonts w:cs="Simple Bold Jut Out"/>
        <w:color w:val="0000FF"/>
        <w:rtl w:val="true"/>
      </w:rPr>
      <w:t>كتاب</w:t>
    </w:r>
    <w:r>
      <w:rPr>
        <w:color w:val="0000FF"/>
        <w:rtl w:val="true"/>
      </w:rPr>
      <w:t xml:space="preserve"> </w:t>
    </w:r>
    <w:r>
      <w:rPr>
        <w:rFonts w:cs="Simple Bold Jut Out"/>
        <w:color w:val="0000FF"/>
        <w:rtl w:val="true"/>
      </w:rPr>
      <w:t xml:space="preserve">( </w:t>
    </w:r>
    <w:r>
      <w:rPr>
        <w:rFonts w:cs="Simple Bold Jut Out"/>
        <w:color w:val="0000FF"/>
        <w:rtl w:val="true"/>
      </w:rPr>
      <w:t>خلف</w:t>
    </w:r>
    <w:r>
      <w:rPr>
        <w:color w:val="0000FF"/>
        <w:rtl w:val="true"/>
      </w:rPr>
      <w:t xml:space="preserve"> </w:t>
    </w:r>
    <w:r>
      <w:rPr>
        <w:rFonts w:cs="Simple Bold Jut Out"/>
        <w:color w:val="0000FF"/>
        <w:rtl w:val="true"/>
      </w:rPr>
      <w:t>أسوار</w:t>
    </w:r>
    <w:r>
      <w:rPr>
        <w:color w:val="0000FF"/>
        <w:rtl w:val="true"/>
      </w:rPr>
      <w:t xml:space="preserve"> </w:t>
    </w:r>
    <w:r>
      <w:rPr>
        <w:rFonts w:cs="Simple Bold Jut Out"/>
        <w:color w:val="0000FF"/>
        <w:rtl w:val="true"/>
      </w:rPr>
      <w:t>الحرملك</w:t>
    </w:r>
    <w:r>
      <w:rPr>
        <w:color w:val="0000FF"/>
        <w:rtl w:val="true"/>
      </w:rPr>
      <w:t xml:space="preserve"> </w:t>
    </w:r>
    <w:r>
      <w:rPr>
        <w:rFonts w:cs="Simple Bold Jut Out"/>
        <w:color w:val="0000FF"/>
        <w:rtl w:val="true"/>
      </w:rPr>
      <w:t xml:space="preserve">)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Simple Bold Jut Out"/>
        <w:color w:val="0000FF"/>
      </w:rPr>
    </w:pPr>
    <w:r>
      <w:rPr>
        <w:rFonts w:cs="Simple Bold Jut Out"/>
        <w:color w:val="0000FF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رم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رك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طل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خص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نس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شتهر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ليفزي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ش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هجري</w:t>
      </w:r>
      <w:r>
        <w:rPr>
          <w:rtl w:val="true"/>
        </w:rPr>
        <w:t xml:space="preserve">   </w:t>
      </w:r>
      <w:r>
        <w:rPr>
          <w:rFonts w:cs="Mudir MT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لس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الحرم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ات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تشا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طرو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سلس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ب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تاب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ك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ب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إ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ذ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حافظ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لسعود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ا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وبذل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صار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ه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ختص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عمد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جم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شر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شار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ونلاحظ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ات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دع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ذ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تخلص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راس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ك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ب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ب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ز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أتك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تسب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د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دة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يجهرون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وصرح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Mudir MT"/>
        </w:rPr>
        <w:t>34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ب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ت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ص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لو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يورن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. </w:t>
      </w:r>
      <w:r>
        <w:rPr>
          <w:rFonts w:cs="Mudir MT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جي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ؤل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تب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و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يورن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و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ق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لت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كلم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ق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ك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مؤمن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ث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تجد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كلم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رعون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ذكر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لام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د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فرعون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م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ل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كب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تكلم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آشو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ذكر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>فتدب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لتع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يض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م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لي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[ </w:t>
      </w:r>
      <w:r>
        <w:rPr>
          <w:rFonts w:cs="Mudir M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غرب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حداث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ف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ب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وا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]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أل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قا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تاب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بح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ي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كت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ز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ب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يد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عج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قل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طل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ثق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ي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م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تدب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ال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ج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شرب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د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ت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رء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إ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رء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أنفس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بع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عق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ب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ض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ه</w:t>
      </w:r>
      <w:r>
        <w:rPr>
          <w:rtl w:val="true"/>
        </w:rPr>
        <w:t xml:space="preserve"> </w:t>
      </w:r>
      <w:r>
        <w:rPr>
          <w:rFonts w:cs="Mudir MT"/>
        </w:rPr>
        <w:t>2065</w:t>
      </w:r>
      <w:r>
        <w:rPr>
          <w:rFonts w:cs="Mudir MT"/>
          <w:rtl w:val="true"/>
        </w:rPr>
        <w:br/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لل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خ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يت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ثقي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بب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ل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وي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حجي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خ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زع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ح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م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خ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خ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خ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عظمو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Mudir MT"/>
          <w:rtl w:val="true"/>
        </w:rPr>
        <w:t>ومناة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اح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مشل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عب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بد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Mudir MT"/>
          <w:rtl w:val="true"/>
        </w:rPr>
        <w:t>والعز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بط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خ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ر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ك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دن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ليم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Mudir M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tl w:val="true"/>
        </w:rPr>
        <w:t xml:space="preserve"> </w:t>
      </w:r>
      <w:r>
        <w:rPr>
          <w:rFonts w:cs="Mudir MT"/>
        </w:rPr>
        <w:t>34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Fonts w:cs="Mudir MT"/>
          <w:rtl w:val="true"/>
        </w:rPr>
        <w:t xml:space="preserve">/ </w:t>
      </w:r>
      <w:r>
        <w:rPr>
          <w:rFonts w:cs="Mudir MT"/>
        </w:rPr>
        <w:t>64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و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ك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ك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ب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ز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رحم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راس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ث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اه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/ </w:t>
      </w:r>
      <w:r>
        <w:rPr>
          <w:rFonts w:cs="Mudir MT"/>
        </w:rPr>
        <w:t>37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يلا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أحد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زمل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أس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كلمات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تتزاح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فت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تحر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عضائ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راد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فجأ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د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ذائ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بياد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قصوص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ر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ري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ت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رأ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لايين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و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ر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ذ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تك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أت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حل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حر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ض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ادي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</w:t>
      </w:r>
      <w:r>
        <w:rPr>
          <w:rFonts w:cs="Mudir MT"/>
          <w:rtl w:val="true"/>
        </w:rPr>
        <w:t xml:space="preserve">... </w:t>
      </w:r>
      <w:r>
        <w:rPr>
          <w:rFonts w:cs="Mudir MT"/>
          <w:rtl w:val="true"/>
        </w:rPr>
        <w:t>الخ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ذكر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ذكر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و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هز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ستقبح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ب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لساءه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ويدع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هلل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شجيع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دع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ر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وله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ذب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بح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خبط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بو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إ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بع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هو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نف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اء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tl w:val="true"/>
        </w:rPr>
        <w:t xml:space="preserve"> </w:t>
      </w:r>
      <w:r>
        <w:rPr>
          <w:rFonts w:cs="Mudir MT"/>
        </w:rPr>
        <w:t>99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و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نق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ب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غذام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ائ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رب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حر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ت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در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غذام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ذ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؟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tl w:val="true"/>
        </w:rPr>
        <w:t xml:space="preserve"> </w:t>
      </w:r>
      <w:r>
        <w:rPr>
          <w:rFonts w:cs="Mudir MT"/>
        </w:rPr>
        <w:t>39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صرح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ـ</w:t>
      </w:r>
      <w:r>
        <w:rPr>
          <w:rFonts w:cs="Mudir MT"/>
        </w:rPr>
        <w:t>40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Mudir MT"/>
        </w:rPr>
        <w:t>59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كد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ف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عاد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Mudir MT"/>
        </w:rPr>
        <w:t>75</w:t>
      </w:r>
      <w:r>
        <w:rPr>
          <w:rFonts w:cs="Mudir MT"/>
          <w:rtl w:val="true"/>
        </w:rPr>
        <w:t xml:space="preserve"> . </w:t>
      </w:r>
      <w:r>
        <w:rPr>
          <w:rFonts w:cs="Mudir MT"/>
          <w:rtl w:val="true"/>
        </w:rPr>
        <w:t>ويبد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ل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قل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فك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اريخ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الأمويي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وسع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رب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أندل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شرق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سي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دخل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روب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علو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سطنطينية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وبلا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يون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فتح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ثماني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ر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مو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قريب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الفك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أث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فلس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يون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خام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رد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رس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لس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هل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.!!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Fonts w:cs="Mudir MT"/>
        </w:rPr>
        <w:t>122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tl w:val="true"/>
        </w:rPr>
        <w:t xml:space="preserve"> </w:t>
      </w:r>
      <w:r>
        <w:rPr>
          <w:rFonts w:cs="Mudir MT"/>
        </w:rPr>
        <w:t>75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قوا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ام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قل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ه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ستدل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غي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عرا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لتز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ي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ر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ر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أس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تخب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دل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كلام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ض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اد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بل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يوناني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. !!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تشا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روا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ص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ل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آس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رف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إ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أخوذ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 ص</w:t>
      </w:r>
      <w:r>
        <w:rPr/>
        <w:t>43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Fonts w:cs="Mudir MT"/>
          <w:rtl w:val="true"/>
        </w:rPr>
        <w:t>ص</w:t>
      </w:r>
      <w:r>
        <w:rPr>
          <w:rFonts w:cs="Mudir MT"/>
        </w:rPr>
        <w:t>85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/ </w:t>
      </w:r>
      <w:r>
        <w:rPr>
          <w:rFonts w:cs="Mudir MT"/>
        </w:rPr>
        <w:t>126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Mudir MT"/>
        </w:rPr>
        <w:t>127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Fonts w:cs="Mudir MT"/>
        </w:rPr>
        <w:t>57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صي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ر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ب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ث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ل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ص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عتد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ل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تخذ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ب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بياء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اج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صي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ا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حدا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النم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وأحاد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رشو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صي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ل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ع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.. ) </w:t>
      </w:r>
      <w:r>
        <w:rPr>
          <w:rFonts w:cs="Mudir MT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ر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و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ش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قوبة</w:t>
      </w:r>
      <w:r>
        <w:rPr>
          <w:rtl w:val="true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/>
        <w:t>64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Mudir MT"/>
          <w:rtl w:val="true"/>
        </w:rPr>
        <w:t>. /</w:t>
      </w:r>
      <w:r>
        <w:rPr>
          <w:rFonts w:cs="Mudir MT"/>
          <w:rtl w:val="true"/>
        </w:rPr>
        <w:t>ص</w:t>
      </w:r>
      <w:r>
        <w:rPr>
          <w:rFonts w:cs="Mudir MT"/>
        </w:rPr>
        <w:t>15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</w:rPr>
        <w:t>17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</w:rPr>
        <w:t>34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،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تشير في قولتها الفاجرة هذه إلى حديث الرسول ـ صلى الله عليه وسلم ـ أن النساء خلقن من ضلع أعوج </w:t>
      </w:r>
      <w:r>
        <w:rPr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tl w:val="true"/>
        </w:rPr>
        <w:t xml:space="preserve"> </w:t>
      </w:r>
      <w:r>
        <w:rPr>
          <w:rFonts w:cs="Mudir MT"/>
        </w:rPr>
        <w:t>26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/ </w:t>
      </w:r>
      <w:r>
        <w:rPr>
          <w:rFonts w:cs="Mudir MT"/>
        </w:rPr>
        <w:t>3084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ونص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" </w:t>
      </w:r>
      <w:r>
        <w:rPr>
          <w:rFonts w:cs="Mudir MT"/>
          <w:rtl w:val="true"/>
        </w:rPr>
        <w:t>اسْتَوْصُ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ِالنِّسَاءِ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َإِنّ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ْمَرْأَة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ُلِقَت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ضِلَعٍ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َإِنّ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َعْوَج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َيْءٍ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ِ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ضِّلَعِ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َعْلَاهُ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َإِن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َهَبْت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ُقِيمُهُ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َسَرْتَهُ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َإِن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َرَكْتَهُ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َزَل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َعْوَج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َاسْتَوْصُ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ِالنِّسَاءِ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" </w:t>
      </w:r>
      <w:r>
        <w:rPr>
          <w:rFonts w:cs="Mudir MT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Mudir MT"/>
        </w:rPr>
        <w:t>2669</w:t>
      </w:r>
      <w:r>
        <w:rPr>
          <w:rFonts w:cs="Mudir MT"/>
          <w:rtl w:val="true"/>
        </w:rPr>
        <w:t xml:space="preserve"> 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tl w:val="true"/>
        </w:rPr>
        <w:t xml:space="preserve"> </w:t>
      </w:r>
      <w:r>
        <w:rPr>
          <w:rFonts w:cs="Mudir MT"/>
        </w:rPr>
        <w:t>10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كر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tl w:val="true"/>
        </w:rPr>
        <w:t xml:space="preserve"> </w:t>
      </w:r>
      <w:r>
        <w:rPr>
          <w:rFonts w:cs="Mudir MT"/>
        </w:rPr>
        <w:t>128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tl w:val="true"/>
        </w:rPr>
        <w:t xml:space="preserve"> </w:t>
      </w:r>
      <w:r>
        <w:rPr>
          <w:rFonts w:cs="Mudir MT"/>
        </w:rPr>
        <w:t>128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7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قوا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ام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tl w:val="true"/>
        </w:rPr>
        <w:t xml:space="preserve"> </w:t>
      </w:r>
      <w:r>
        <w:rPr>
          <w:rFonts w:cs="Mudir MT"/>
        </w:rPr>
        <w:t>78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</w:rPr>
        <w:t>79</w:t>
      </w:r>
      <w:r>
        <w:rPr>
          <w:rFonts w:cs="Mudir MT"/>
          <w:rtl w:val="true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tl w:val="true"/>
        </w:rPr>
        <w:t xml:space="preserve"> </w:t>
      </w:r>
      <w:r>
        <w:rPr>
          <w:rFonts w:cs="Mudir MT"/>
        </w:rPr>
        <w:t>77</w:t>
      </w:r>
      <w:r>
        <w:rPr>
          <w:rFonts w:cs="Mudir MT"/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tl w:val="true"/>
        </w:rPr>
        <w:t xml:space="preserve"> </w:t>
      </w:r>
      <w:r>
        <w:rPr>
          <w:rFonts w:cs="Mudir MT"/>
        </w:rPr>
        <w:t>125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</w:rPr>
        <w:t>20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وتكر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تاب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كتب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ميلا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Fonts w:cs="Mudir MT"/>
          <w:rtl w:val="true"/>
        </w:rPr>
        <w:t xml:space="preserve">. </w:t>
      </w:r>
      <w:r>
        <w:rPr>
          <w:rFonts w:cs="Mudir MT"/>
        </w:rPr>
        <w:t>51</w:t>
      </w:r>
      <w:r>
        <w:rPr>
          <w:rFonts w:cs="Mudir MT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Fonts w:cs="Mudir MT"/>
        </w:rPr>
        <w:t>52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/ </w:t>
      </w:r>
      <w:r>
        <w:rPr>
          <w:rFonts w:cs="Mudir MT"/>
        </w:rPr>
        <w:t>49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آولى</w:t>
      </w:r>
      <w:r>
        <w:rPr>
          <w:rFonts w:cs="Mudir MT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Fonts w:cs="Mudir MT"/>
        </w:rPr>
        <w:t>75</w:t>
      </w:r>
    </w:p>
  </w:footnote>
  <w:footnote w:id="47">
    <w:p>
      <w:pPr>
        <w:pStyle w:val="Normal"/>
        <w:ind w:left="360" w:right="0" w:hanging="0"/>
        <w:jc w:val="left"/>
        <w:rPr>
          <w:rFonts w:cs="Mudir MT"/>
        </w:rPr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tl w:val="true"/>
        </w:rPr>
        <w:t xml:space="preserve"> </w:t>
      </w:r>
      <w:r>
        <w:rPr>
          <w:rFonts w:cs="Mudir MT"/>
        </w:rPr>
        <w:t>83</w:t>
      </w:r>
      <w:r>
        <w:rPr>
          <w:rFonts w:cs="Mudir MT"/>
          <w:rtl w:val="true"/>
        </w:rPr>
        <w:t xml:space="preserve"> </w:t>
      </w:r>
    </w:p>
    <w:p>
      <w:pPr>
        <w:pStyle w:val="Footnote"/>
        <w:jc w:val="left"/>
        <w:rPr>
          <w:rFonts w:cs="Mudir MT"/>
        </w:rPr>
      </w:pPr>
      <w:r>
        <w:rPr>
          <w:rFonts w:cs="Mudir MT"/>
          <w:rtl w:val="true"/>
        </w:rPr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Fonts w:cs="Mudir MT"/>
        </w:rPr>
        <w:t>20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 </w:t>
      </w:r>
      <w:r>
        <w:rPr>
          <w:rFonts w:cs="Mudir MT"/>
        </w:rPr>
        <w:t>152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لتُ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رص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ميلا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تك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م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ص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يت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فتر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ي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نوب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واريخ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يلاد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ا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الميلا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وأه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tl w:val="true"/>
        </w:rPr>
        <w:t xml:space="preserve"> </w:t>
      </w:r>
      <w:r>
        <w:rPr>
          <w:rFonts w:cs="Mudir MT"/>
        </w:rPr>
        <w:t>77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و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Mudir MT"/>
        </w:rPr>
        <w:t>229</w:t>
      </w:r>
      <w:r>
        <w:rPr>
          <w:rFonts w:cs="Mudir MT"/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tl w:val="true"/>
        </w:rPr>
        <w:t xml:space="preserve"> </w:t>
      </w:r>
      <w:r>
        <w:rPr>
          <w:rFonts w:cs="Mudir MT"/>
        </w:rPr>
        <w:t>89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tl w:val="true"/>
        </w:rPr>
        <w:t xml:space="preserve"> </w:t>
      </w:r>
      <w:r>
        <w:rPr>
          <w:rFonts w:cs="Mudir MT"/>
        </w:rPr>
        <w:t>115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/ </w:t>
      </w:r>
      <w:r>
        <w:rPr>
          <w:rFonts w:cs="Mudir MT"/>
        </w:rPr>
        <w:t>65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Mudir MT"/>
          <w:rtl w:val="true"/>
        </w:rPr>
        <w:t>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/ </w:t>
      </w:r>
      <w:r>
        <w:rPr>
          <w:rFonts w:cs="Mudir MT"/>
        </w:rPr>
        <w:t>154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واس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قل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.. </w:t>
      </w:r>
      <w:r>
        <w:rPr>
          <w:rFonts w:cs="Mudir MT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نق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نق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ف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لق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{ </w:t>
      </w:r>
      <w:r>
        <w:rPr>
          <w:rFonts w:cs="Mudir MT"/>
          <w:rtl w:val="true"/>
        </w:rPr>
        <w:t>ت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دخ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ار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الد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ه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}  : ( </w:t>
      </w:r>
      <w:r>
        <w:rPr>
          <w:rFonts w:cs="Mudir MT"/>
          <w:rtl w:val="true"/>
        </w:rPr>
        <w:t>لنتأ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ضع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قار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لاح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ش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ر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معد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جي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لم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تقي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ختار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ي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جهن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ضح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تور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. </w:t>
      </w:r>
    </w:p>
    <w:p>
      <w:pPr>
        <w:pStyle w:val="Footnote"/>
        <w:jc w:val="left"/>
        <w:rPr/>
      </w:pPr>
      <w:r>
        <w:rPr>
          <w:rFonts w:cs="Mudir MT"/>
          <w:rtl w:val="true"/>
        </w:rPr>
        <w:t>أو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العت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جتمع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عود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صيب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؟</w:t>
      </w:r>
      <w:r>
        <w:rPr>
          <w:rFonts w:cs="Mudir MT"/>
          <w:rtl w:val="true"/>
        </w:rPr>
        <w:t>!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ساء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حد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ث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ي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صدق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؟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خار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مستشرق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ط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مجت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تاب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شر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ل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قو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صر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ذب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نقلون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قوم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عو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حافظ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تب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به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مستشرق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به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Mudir MT"/>
        </w:rPr>
        <w:t>1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0000FF"/>
      </w:rPr>
    </w:pPr>
    <w:r>
      <w:rPr>
        <w:rFonts w:cs="Simple Bold Jut Out"/>
        <w:color w:val="0000FF"/>
        <w:rtl w:val="true"/>
      </w:rPr>
      <w:t>قراءة</w:t>
    </w:r>
    <w:r>
      <w:rPr>
        <w:color w:val="0000FF"/>
        <w:rtl w:val="true"/>
      </w:rPr>
      <w:t xml:space="preserve"> </w:t>
    </w:r>
    <w:r>
      <w:rPr>
        <w:rFonts w:cs="Simple Bold Jut Out"/>
        <w:color w:val="0000FF"/>
        <w:rtl w:val="true"/>
      </w:rPr>
      <w:t>في</w:t>
    </w:r>
    <w:r>
      <w:rPr>
        <w:color w:val="0000FF"/>
        <w:rtl w:val="true"/>
      </w:rPr>
      <w:t xml:space="preserve"> </w:t>
    </w:r>
    <w:r>
      <w:rPr>
        <w:rFonts w:cs="Simple Bold Jut Out"/>
        <w:color w:val="0000FF"/>
        <w:rtl w:val="true"/>
      </w:rPr>
      <w:t>كتاب</w:t>
    </w:r>
    <w:r>
      <w:rPr>
        <w:color w:val="0000FF"/>
        <w:rtl w:val="true"/>
      </w:rPr>
      <w:t xml:space="preserve"> </w:t>
    </w:r>
    <w:r>
      <w:rPr>
        <w:rFonts w:cs="Simple Bold Jut Out"/>
        <w:color w:val="0000FF"/>
        <w:rtl w:val="true"/>
      </w:rPr>
      <w:t xml:space="preserve">( </w:t>
    </w:r>
    <w:r>
      <w:rPr>
        <w:rFonts w:cs="Simple Bold Jut Out"/>
        <w:color w:val="0000FF"/>
        <w:rtl w:val="true"/>
      </w:rPr>
      <w:t>خلف</w:t>
    </w:r>
    <w:r>
      <w:rPr>
        <w:color w:val="0000FF"/>
        <w:rtl w:val="true"/>
      </w:rPr>
      <w:t xml:space="preserve"> </w:t>
    </w:r>
    <w:r>
      <w:rPr>
        <w:rFonts w:cs="Simple Bold Jut Out"/>
        <w:color w:val="0000FF"/>
        <w:rtl w:val="true"/>
      </w:rPr>
      <w:t>أسوار</w:t>
    </w:r>
    <w:r>
      <w:rPr>
        <w:color w:val="0000FF"/>
        <w:rtl w:val="true"/>
      </w:rPr>
      <w:t xml:space="preserve"> </w:t>
    </w:r>
    <w:r>
      <w:rPr>
        <w:rFonts w:cs="Simple Bold Jut Out"/>
        <w:color w:val="0000FF"/>
        <w:rtl w:val="true"/>
      </w:rPr>
      <w:t>الحرملك</w:t>
    </w:r>
    <w:r>
      <w:rPr>
        <w:color w:val="0000FF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FF0000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>
        <w:color w:val="FF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rFonts w:cs="Simplified Arabic"/>
      <w:b/>
      <w:bCs/>
      <w:sz w:val="20"/>
      <w:szCs w:val="20"/>
    </w:rPr>
  </w:style>
  <w:style w:type="character" w:styleId="WW8Num2z0">
    <w:name w:val="WW8Num2z0"/>
    <w:qFormat/>
    <w:rPr>
      <w:color w:val="FF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color w:val="FF0000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elkassas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6:59:00Z</dcterms:created>
  <dc:creator>xp</dc:creator>
  <dc:description/>
  <cp:keywords/>
  <dc:language>en-US</dc:language>
  <cp:lastModifiedBy>***</cp:lastModifiedBy>
  <dcterms:modified xsi:type="dcterms:W3CDTF">2007-06-18T15:51:00Z</dcterms:modified>
  <cp:revision>4</cp:revision>
  <dc:subject/>
  <dc:title>بسم الله الرحمن الرحيم </dc:title>
</cp:coreProperties>
</file>