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62760</wp:posOffset>
                </wp:positionH>
                <wp:positionV relativeFrom="paragraph">
                  <wp:posOffset>155575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2.25pt" to="588.75pt,12.2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Heading"/>
          <w:color w:val="A50021"/>
          <w:sz w:val="72"/>
          <w:sz w:val="72"/>
          <w:szCs w:val="72"/>
          <w:rtl w:val="true"/>
        </w:rPr>
        <w:t>إستهانة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أهل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هذا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الجيل</w:t>
      </w:r>
    </w:p>
    <w:p>
      <w:pPr>
        <w:pStyle w:val="Normal"/>
        <w:widowControl w:val="false"/>
        <w:spacing w:before="0" w:after="120"/>
        <w:ind w:left="181" w:right="360" w:firstLine="386"/>
        <w:jc w:val="center"/>
        <w:rPr>
          <w:rFonts w:cs="AdvertisingExtraBold"/>
          <w:b/>
          <w:b/>
          <w:bCs/>
          <w:color w:val="000000"/>
          <w:sz w:val="34"/>
          <w:szCs w:val="34"/>
          <w:lang w:val="en-US" w:eastAsia="en-US"/>
        </w:rPr>
      </w:pPr>
      <w:r>
        <w:rPr>
          <w:rFonts w:cs="AdvertisingExtraBold"/>
          <w:b/>
          <w:bCs/>
          <w:color w:val="000000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3465</wp:posOffset>
                </wp:positionH>
                <wp:positionV relativeFrom="paragraph">
                  <wp:posOffset>68580</wp:posOffset>
                </wp:positionV>
                <wp:extent cx="4686300" cy="680720"/>
                <wp:effectExtent l="5080" t="5080" r="5715" b="140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ffffff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150"/>
                                <w:szCs w:val="52"/>
                                <w:rFonts w:ascii="Times New Roman" w:hAnsi="Times New Roman" w:eastAsia="Times New Roman" w:cs="Monotype Koufi"/>
                                <w:color w:val="003366"/>
                                <w:lang w:val="en-US" w:bidi="ar-SA"/>
                              </w:rPr>
                              <w:t>بـِذِكـْر الْمَـلِـكِ الْجَـلـِيـ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95pt;margin-top:5.4pt;width:368.95pt;height:5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w w:val="150"/>
                          <w:szCs w:val="52"/>
                          <w:rFonts w:ascii="Times New Roman" w:hAnsi="Times New Roman" w:eastAsia="Times New Roman" w:cs="Monotype Koufi"/>
                          <w:color w:val="003366"/>
                          <w:lang w:val="en-US" w:bidi="ar-SA"/>
                        </w:rPr>
                        <w:t>بـِذِكـْر الْمَـلِـكِ الْجَـلـِيـ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9c9c9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AdvertisingExtraBold"/>
          <w:b/>
          <w:b/>
          <w:bCs/>
          <w:color w:val="000000"/>
          <w:sz w:val="34"/>
          <w:szCs w:val="34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                    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64665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.95pt" to="588.9pt,4.9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ب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صلا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سلا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آ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صحب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بعه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إحسانٍ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.                                                            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فهذه قصيدة حول استهانة أهل هذا الجيل بِذِكْر اللهِ الْمَلِك الجلي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جلا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قد ألْحقناها في القسم الثاني من كتابنا الجديد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بيان الأدلة النقلية والعقلية في الفرق بين الرُّقية الشرعية والرقية التجارية ، وبيان وجوب تعظيم واحترام ذِكر الله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عَزَّ وجل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قد تكلَّمْنا فيه عن فظاعة ما يحصل في زماننا من الاستهانة بِذِكر الله تعالى ، مع ذِكْرِ أمثلةٍ تُبين ذلك ، وذِكر بعض قصص السلف في تعظيمهم ذِكْرَ 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عزَّ وَج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بيان أنَّ التعلق بالدنيا والغفلة عن الآخرة من أعظم أسباب الاستهانـة بِذكر الله تعالى </w:t>
      </w:r>
      <w:r>
        <w:rPr>
          <w:rFonts w:cs="Traditional Arabic"/>
          <w:color w:val="000000"/>
          <w:sz w:val="34"/>
          <w:szCs w:val="34"/>
          <w:rtl w:val="true"/>
        </w:rPr>
        <w:t xml:space="preserve">.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لا شك أنَّ مِن عَلاَماتِ الإيمانِ ب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وعَلاَ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تعظيمِهِ وإجلالِهِ وتوقيرِهِ عدم الاستهانة بذِكْره ، والإنكار على مَن يستهين بذلك ، ورَفْع الأوراق التي لا تخلو عـادةً من ذِكره إذا وُجِدَت ساقطة على الأرض ومُهَانة في الأسواق والزبائل وحَرْقها أوْ دَفْنها في مكانٍ نَظِيف </w:t>
      </w:r>
      <w:r>
        <w:rPr>
          <w:rStyle w:val="FootnoteCharacters"/>
          <w:rStyle w:val="FootnoteAnchor"/>
          <w:rFonts w:cs="Traditional Arabic"/>
          <w:color w:val="000000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color w:val="000000"/>
          <w:sz w:val="34"/>
          <w:szCs w:val="34"/>
        </w:rPr>
        <w:t>1</w:t>
      </w:r>
      <w:r>
        <w:rPr>
          <w:rStyle w:val="FootnoteCharacters"/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تعظيمُ اللهِ وذِكْرِه من علاماتِ توفيق الله لعبده </w:t>
      </w:r>
      <w:r>
        <w:rPr>
          <w:rFonts w:cs="Traditional Arabic"/>
          <w:color w:val="000000"/>
          <w:sz w:val="34"/>
          <w:szCs w:val="34"/>
          <w:rtl w:val="true"/>
        </w:rPr>
        <w:t xml:space="preserve">..     </w:t>
      </w:r>
    </w:p>
    <w:tbl>
      <w:tblPr>
        <w:bidiVisual w:val="true"/>
        <w:tblW w:w="7982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64"/>
        <w:gridCol w:w="3662"/>
      </w:tblGrid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ان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َلْب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ِرْ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ظُلْمَت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ر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ئِم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ُرْح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ؤَلِّمُ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ائِم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سْأَل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هَانَت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ُ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قَوْل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َشْ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ف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َلْق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اط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َة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rFonts w:cs="Traditional Arabic" w:ascii="Arial" w:hAnsi="Arial"/>
                <w:b/>
                <w:bCs/>
                <w:color w:val="FFFFFF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rFonts w:ascii="Arial" w:hAnsi="Arial" w:cs="Monotype Kouf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كَمَن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يَسِيِ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بِلَيْ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حَال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ظُّ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ك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ثْرَ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ْم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س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تُخْفِ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شِدَّ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ذِكْ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عَظِ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سْمَا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كَلِ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ُحَمّ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أَعْظ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آلاَ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نِّع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>.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"/>
          <w:szCs w:val="2"/>
        </w:rPr>
      </w:pPr>
      <w:r>
        <w:rPr>
          <w:color w:val="000080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5068570" cy="8223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664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حْوَال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َدَت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اَنِي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َـوذ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ـال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وَاقِـبُ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أَن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ِكْر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لَـ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َرْش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قِطَة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ح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لّ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رْض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و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سِي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رَائ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َقْت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ل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حَائِف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ذَلِك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سْم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عْبِي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ِخَال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َّصَاوِي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يَا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شَاء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َوْرَاق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ـهَن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فَائِظ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ِّفْ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ف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ج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َت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أَسْوَأ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ُوُل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هَا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َد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ا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شْفَاق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ض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َن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ْس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ذ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غِيِر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هَان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َّجَاسَة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لْقَا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بَعْثَرَ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يْث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أَذْكَا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رْتِيَاب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جَاوَزْ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حُدُود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خَاف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ُوبَات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عَج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ْد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َيَّرَ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ْص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نَرْج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لْف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وْعِد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لّ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ه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ء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رْش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ُظْهِ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ء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ُقْبَـا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ِ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ـ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ُلُو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ُخ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ط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ب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نْتَق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مَتَاع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شَيْء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ت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لا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أَيْ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آيَات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ْحِك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دُّرُو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خَلِيط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ْسَج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قَمَا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و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ُلْق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غ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ك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حَدِي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مُلْت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لاَل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ه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ش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ُخَالِط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ذِّك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غَيْرَات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ـ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لْمُسْتَح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ايَ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ك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َ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خِف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عَاع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ا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نِّع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كِنَّ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زَمَن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يَّ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فَه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َجَاء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عْظَ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مّ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َا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وَه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ج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ْح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َي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ؤْلِ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ا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أَل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عِب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د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بَيْ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ب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ح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ضّ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ـه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ِ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صْ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دَم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تّ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خِ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أُم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غُرُو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عَيْن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له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م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ن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كُل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ُشْد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يَجْلُ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هَب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ظُّلَمِ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647.5pt;mso-wrap-distance-left:9pt;mso-wrap-distance-right:9pt;mso-wrap-distance-top:0pt;mso-wrap-distance-bottom:0pt;margin-top:7.95pt;mso-position-vertical-relative:text;margin-left:2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6"/>
                        <w:gridCol w:w="664"/>
                        <w:gridCol w:w="3662"/>
                      </w:tblGrid>
                      <w:tr>
                        <w:trPr/>
                        <w:tc>
                          <w:tcPr>
                            <w:tcW w:w="36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حْوَال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دَت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اَنِي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َـوذ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ـال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وَاقِـبُ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أَن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كْر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َـ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َرْش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قِطَة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ح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لّ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رْض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و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سِي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رَائ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َقْت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ل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حَائِف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ذَلِك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سْم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ِي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ِخَال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صَاوِي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َا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شَاء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وْرَاق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ـهَن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فَائِظ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ِّفْ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ف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ج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َت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أَسْوَأ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وُل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هَا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شْفَاق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ض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َن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ْس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غِيِر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هَان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َّجَاسَة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لْقَا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بَعْثَرَ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يْث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أَذْكَا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ْتِيَاب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جَاوَزْ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حُدُود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خَاف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وبَات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عَج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ْد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يَّرَ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ْص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نَرْج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لْف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وْعِد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ه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ء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رْش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ُظْهِ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س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ء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ُقْبَـا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ـ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ُلُو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ُخ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ط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ب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نْتَق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مَتَاع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شَيْء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ت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لا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أَيْ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آيَات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ْحِك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دُّرُو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خَلِيط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ْسَج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قَمَا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و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ُلْق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غ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ك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حَدِي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مُلْت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لاَلَ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ش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ُخَالِط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ذِّك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غَيْرَات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ـ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لْمُسْتَح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ايَ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ك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َ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خِف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عَاع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ا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نِّع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ك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زَمَن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يَّ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فَه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َجَاء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عْظَ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َا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وَه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ج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ْح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َي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ؤْلِ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ا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أَل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عِب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د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ب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ح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ضّ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ـه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ِ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صْ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دَم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تّ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خِ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أُم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غُرُو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عَيْن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ل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ن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كُل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ُشْد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يَجْلُ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هَ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ظُّلَمِ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280"/>
        <w:jc w:val="left"/>
        <w:rPr>
          <w:rFonts w:cs="Traditional Arabic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before="0" w:after="280"/>
        <w:jc w:val="lef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                                                       </w:t>
      </w:r>
    </w:p>
    <w:p>
      <w:pPr>
        <w:pStyle w:val="Normal"/>
        <w:widowControl w:val="false"/>
        <w:spacing w:before="0" w:after="280"/>
        <w:jc w:val="righ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color w:val="000080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pacing w:before="0" w:after="280"/>
        <w:jc w:val="center"/>
        <w:rPr>
          <w:rFonts w:ascii="ActionIs" w:hAnsi="ActionIs" w:cs="Traditional Arabic"/>
          <w:b/>
          <w:b/>
          <w:bCs/>
          <w:color w:val="003366"/>
          <w:sz w:val="34"/>
          <w:szCs w:val="34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92955</wp:posOffset>
                </wp:positionH>
                <wp:positionV relativeFrom="paragraph">
                  <wp:posOffset>2056130</wp:posOffset>
                </wp:positionV>
                <wp:extent cx="2733675" cy="1346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4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object w:dxaOrig="11848" w:dyaOrig="5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3.1pt;height:68.2pt" filled="f" o:ole="">
                                  <v:imagedata r:id="rId3" o:title=""/>
                                </v:shape>
                                <o:OLEObject Type="Embed" ProgID="" ShapeID="ole_rId2" DrawAspect="Content" ObjectID="_4409701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يدة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َهْرُ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ْمُحَرَّم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  <w:t>1418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5pt;height:106.05pt;mso-wrap-distance-left:9.05pt;mso-wrap-distance-right:9.05pt;mso-wrap-distance-top:0pt;mso-wrap-distance-bottom:0pt;margin-top:161.9pt;mso-position-vertical-relative:text;margin-left:36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Cs w:val="34"/>
                        </w:rPr>
                      </w:pPr>
                      <w:r>
                        <w:rPr>
                          <w:color w:val="000080"/>
                          <w:rtl w:val="true"/>
                        </w:rPr>
                        <w:object w:dxaOrig="11848" w:dyaOrig="5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3.1pt;height:68.2pt" filled="f" o:ole="">
                            <v:imagedata r:id="rId5" o:title=""/>
                          </v:shape>
                          <o:OLEObject Type="Embed" ProgID="" ShapeID="ole_rId4" DrawAspect="Content" ObjectID="_17031900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بريدة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شَهْرُ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لهِ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ْمُحَرَّم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</w:rPr>
                        <w:t>1418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59" w:right="1466" w:gutter="0" w:header="709" w:top="1258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tionI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b/>
        <w:b/>
        <w:bCs/>
        <w:color w:val="000000"/>
        <w:sz w:val="29"/>
        <w:szCs w:val="29"/>
        <w:lang w:val="en-US" w:eastAsia="en-US"/>
      </w:rPr>
    </w:pPr>
    <w:r>
      <w:rPr>
        <w:rFonts w:cs="Traditional Arabic"/>
        <w:b/>
        <w:bCs/>
        <w:color w:val="000000"/>
        <w:sz w:val="29"/>
        <w:szCs w:val="29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01205</wp:posOffset>
              </wp:positionH>
              <wp:positionV relativeFrom="paragraph">
                <wp:posOffset>-175260</wp:posOffset>
              </wp:positionV>
              <wp:extent cx="325120" cy="286385"/>
              <wp:effectExtent l="5080" t="5080" r="31496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5080" cy="286560"/>
                      </a:xfrm>
                      <a:custGeom>
                        <a:avLst/>
                        <a:gdLst/>
                        <a:ahLst/>
                        <a:rect l="0" t="0" r="r" b="b"/>
                        <a:pathLst/>
                      </a:cu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c0c0c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1" coordsize="21600,21600" o:spt="51" adj="-10080,24300,-3600,4050,-1800,4050" path="m,l21600,l21600,21600l,21600xem@1,xl@1,21600nfem@1@0l@3@2l@5@4nfe">
              <v:stroke joinstyle="miter"/>
              <v:formulas>
                <v:f eqn="val #5"/>
                <v:f eqn="val #4"/>
                <v:f eqn="val #3"/>
                <v:f eqn="val #2"/>
                <v:f eqn="val #1"/>
                <v:f eqn="val #0"/>
              </v:formulas>
              <v:path gradientshapeok="t" o:connecttype="rect" textboxrect="0,0,21600,21600"/>
              <v:handles>
                <v:h position="@1,@0"/>
                <v:h position="@3,@2"/>
                <v:h position="@5,@4"/>
              </v:handles>
            </v:shapetype>
            <v:shape id="shape_0" fillcolor="silver" stroked="t" o:allowincell="f" style="position:absolute;margin-left:559.15pt;margin-top:-13.8pt;width:25.55pt;height:22.5pt;mso-wrap-style:none;v-text-anchor:middle;mso-position-horizontal-relative:page" type="_x0000_t5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efef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68415</wp:posOffset>
              </wp:positionH>
              <wp:positionV relativeFrom="paragraph">
                <wp:posOffset>-156210</wp:posOffset>
              </wp:positionV>
              <wp:extent cx="181610" cy="25590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9"/>
                              <w:szCs w:val="29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000000"/>
                              <w:sz w:val="29"/>
                              <w:szCs w:val="2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20.15pt;mso-wrap-distance-left:0pt;mso-wrap-distance-right:0pt;mso-wrap-distance-top:0pt;mso-wrap-distance-bottom:0pt;margin-top:-12.3pt;mso-position-vertical-relative:text;margin-left:50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000000"/>
                        <w:sz w:val="29"/>
                        <w:szCs w:val="29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000000"/>
                        <w:sz w:val="29"/>
                        <w:szCs w:val="2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60855</wp:posOffset>
              </wp:positionH>
              <wp:positionV relativeFrom="paragraph">
                <wp:posOffset>-175260</wp:posOffset>
              </wp:positionV>
              <wp:extent cx="5163820" cy="2895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820" cy="28956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قصيد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ستهانة أهل هذا الجيل بذِكر الملِك الجليل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لطبعة الثاني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مزيدة ومنقحة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رجب </w:t>
                          </w:r>
                          <w:r>
                            <w:rPr>
                              <w:b/>
                              <w:bCs/>
                            </w:rPr>
                            <w:t>1427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406.6pt;height:22.8pt;mso-wrap-distance-left:9.05pt;mso-wrap-distance-right:9.05pt;mso-wrap-distance-top:0pt;mso-wrap-distance-bottom:0pt;margin-top:-13.8pt;mso-position-vertical-relative:text;margin-left:138.6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قصيد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(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ستهانة أهل هذا الجيل بذِكر الملِك الجليل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) </w:t>
                    </w:r>
                    <w:r>
                      <w:rPr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لطبعة الثاني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مزيدة ومنقحة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رجب </w:t>
                    </w:r>
                    <w:r>
                      <w:rPr>
                        <w:b/>
                        <w:bCs/>
                      </w:rPr>
                      <w:t>1427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180" w:hanging="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ع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raditional Arabic"/>
          <w:sz w:val="24"/>
          <w:sz w:val="24"/>
          <w:szCs w:val="24"/>
          <w:rtl w:val="true"/>
        </w:rPr>
        <w:t>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</w:t>
      </w:r>
      <w:r>
        <w:rPr>
          <w:rFonts w:cs="Traditional Arabic"/>
          <w:sz w:val="24"/>
          <w:sz w:val="24"/>
          <w:szCs w:val="24"/>
          <w:rtl w:val="true"/>
        </w:rPr>
        <w:t>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ب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ز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زيق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ط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غس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صاح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سو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52590</wp:posOffset>
              </wp:positionH>
              <wp:positionV relativeFrom="paragraph">
                <wp:posOffset>290195</wp:posOffset>
              </wp:positionV>
              <wp:extent cx="393700" cy="310515"/>
              <wp:effectExtent l="19050" t="19685" r="19685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840" cy="310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1.7pt;margin-top:22.85pt;width:30.95pt;height:24.4pt;mso-wrap-style:none;v-text-anchor:middle;mso-position-horizontal-relative:page">
              <v:fill o:detectmouseclick="t" type="solid" color2="black"/>
              <v:stroke color="white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33220</wp:posOffset>
              </wp:positionH>
              <wp:positionV relativeFrom="paragraph">
                <wp:posOffset>142240</wp:posOffset>
              </wp:positionV>
              <wp:extent cx="5962650" cy="9434195"/>
              <wp:effectExtent l="5080" t="57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434160"/>
                      </a:xfrm>
                      <a:custGeom>
                        <a:avLst/>
                        <a:gdLst>
                          <a:gd name="textAreaLeft" fmla="*/ 21600 w 3380400"/>
                          <a:gd name="textAreaRight" fmla="*/ 3358800 w 3380400"/>
                          <a:gd name="textAreaTop" fmla="*/ 21600 h 5348520"/>
                          <a:gd name="textAreaBottom" fmla="*/ 5326920 h 5348520"/>
                        </a:gdLst>
                        <a:ahLst/>
                        <a:rect l="textAreaLeft" t="textAreaTop" r="textAreaRight" b="textAreaBottom"/>
                        <a:pathLst>
                          <a:path w="21600" h="34175">
                            <a:moveTo>
                              <a:pt x="474" y="0"/>
                            </a:moveTo>
                            <a:arcTo wR="474" hR="474" stAng="16200000" swAng="-5400000"/>
                            <a:lnTo>
                              <a:pt x="0" y="33701"/>
                            </a:lnTo>
                            <a:arcTo wR="474" hR="474" stAng="10800000" swAng="-5400000"/>
                            <a:lnTo>
                              <a:pt x="21126" y="34175"/>
                            </a:lnTo>
                            <a:arcTo wR="474" hR="474" stAng="5400000" swAng="-5400000"/>
                            <a:lnTo>
                              <a:pt x="21600" y="474"/>
                            </a:lnTo>
                            <a:arcTo wR="474" hR="474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8.6pt;margin-top:11.2pt;width:469.45pt;height:742.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03:00Z</dcterms:created>
  <dc:creator>MM</dc:creator>
  <dc:description/>
  <cp:keywords/>
  <dc:language>en-US</dc:language>
  <cp:lastModifiedBy>als</cp:lastModifiedBy>
  <cp:lastPrinted>2006-08-15T15:54:00Z</cp:lastPrinted>
  <dcterms:modified xsi:type="dcterms:W3CDTF">2006-08-23T20:51:00Z</dcterms:modified>
  <cp:revision>68</cp:revision>
  <dc:subject/>
  <dc:title/>
</cp:coreProperties>
</file>