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</w:rPr>
      </w:pPr>
      <w:r>
        <w:rPr>
          <w:rtl w:val="true"/>
        </w:rPr>
        <w:drawing>
          <wp:inline distT="0" distB="0" distL="0" distR="0">
            <wp:extent cx="6014720" cy="880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880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72085</wp:posOffset>
                </wp:positionH>
                <wp:positionV relativeFrom="paragraph">
                  <wp:posOffset>-571500</wp:posOffset>
                </wp:positionV>
                <wp:extent cx="6515100" cy="9725025"/>
                <wp:effectExtent l="5080" t="5080" r="508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725040"/>
                          <a:chOff x="0" y="0"/>
                          <a:chExt cx="6515280" cy="9725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972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 w:val="35"/>
                                  <w:szCs w:val="35"/>
                                  <w:bCs/>
                                  <w:b/>
                                  <w:rFonts w:ascii="Times New Roman" w:hAnsi="Times New Roman" w:eastAsia="Times New Roman" w:cs="Traditional Arabic"/>
                                  <w:color w:val="CCFFCC"/>
                                  <w:lang w:bidi="ar-SA" w:val="en-US"/>
                                </w:rPr>
                                <w:t>م</w:t>
                                <w:t>الموضـوعـات</w:t>
                                <w:t>الصفح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CCFFCC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مُقدِّمَة الرِّسَالة ، وفيها ذِكرُ كثرة مَا وَقَعَ في زمانِنَا مِن حَبْسِ الطيورِ وأنَّ ذلك ظُلْمٌ بَيِّن . </w:t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32"/>
                                  <w:sz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ذِكْرُ قصة الْمَرْأة التي حَبَسَت الْهِرَّة ، وبيانُ بُطلاَنِ الاحْتِجَاج بِهَا عَلى حَبْسِ الطُّيوُرِ .</w:t>
                                <w:t>4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بَيَانُ بُطْلانِ الاحتجاجِ بأدلة الزِّينَةِ على التَّزَيُّنِ بِحَبسِ الطيورِ الجمِيلَةِ في الأقفَاص .</w:t>
                                <w:t>7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b/>
                                  <w:szCs w:val="32"/>
                                  <w:b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بيانُ بطلانِ الاحتجاج بحديثِ ( يَا أبَا عُمَيْرٍ مَا فَعَلَ النُّغَيْرُ ) على حبسِ الطيورِ  في الأقفاص .</w:t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b/>
                                  <w:b/>
                                  <w:sz w:val="32"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Cs w:val="32"/>
                                  <w:b/>
                                  <w:b/>
                                  <w:sz w:val="32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>ذِكْرُ شروطٍ يقولها البعضُ بأنَّ مَنْ طبقها في حَقِّ الطيورِ جَاز له حبسُها ؛ والردُّ عليه .</w:t>
                                <w:t>9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6666"/>
                                  <w:lang w:bidi="ar-SA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بعض ما قالَه بَعضُ أهلِ العِلْم في قوله تعالى :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cs="AGA Arabesque" w:ascii="AGA Arabesque" w:hAnsi="AGA Arabesque" w:eastAsia="AGA Arabesque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وَمَا مِنْ دَابَّةٍ فِي الأَرْضِ وَلا طَائِرٍ يَطِيرُ بِجَنَاحَيْهِ إِلَّا أُمَمٌ أَمْثَالُكُمْ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.</w:t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Cs w:val="32"/>
                                  <w:sz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قصة ( الْهُدْهُدِ ) مع سُليمانَ عليه السلام ، وَمَا قَالَهُ الإمَامُ ابن القَيِّمِ فيها .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قول النسَفي في قِصَّةِ الْهُدْهُدِ .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b/>
                                  <w:bCs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كرُ ما قاله بعضُ أئمَّةِ الدَّعوةِ فِي قِصَّةِ الْهُدْهُدِ ( الْمُوَحِّدِ ) .</w:t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كْرُ قولِ ابنِ القيِّمِ فِي قَوْلِهِ تعالى : 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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قَالَ رَبُّنَا الَّذِي أَعْطَى كُلَّ شَيْءٍ خَلْقَهُ ثُمَّ هَدَى </w:t>
                              </w:r>
                              <w:r>
                                <w:rPr>
                                  <w:kern w:val="2"/>
                                  <w:sz w:val="32"/>
                                  <w:bCs/>
                                  <w:b/>
                                  <w:b/>
                                  <w:szCs w:val="32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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.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b/>
                                  <w:b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bCs/>
                                  <w:sz w:val="32"/>
                                  <w:szCs w:val="32"/>
                                  <w:b/>
                                  <w:b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كرُ قولِ ابنِ القيِّمِ عَن ( العُصْفُورَةِ ) وَما قاله في التأمّل في إِلْهَامِ اللهِ لَهَا .</w:t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b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b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كْرُ أثرٍ عن أبي الدَّردَاء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b/>
                                  <w:sz w:val="40"/>
                                  <w:szCs w:val="40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b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عما تقوله العصَافِيرِ يومَ القِيَامة لِخَالِقِهَا عمَّن حبَسَها .</w:t>
                                <w:t>1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ما أجابَ به ابنُ عقيل عَن حَبس الطيور وأن ذلك سَفَهٌ وطيْش .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12 و 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4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كلامِ ابنِ مُفْلِح عن حَبس الطيورِ وأنَّ ذلك تعذيبٌ لَهَا وبطَرٌ وأشَرٌ . 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ْرُ ما فعله الرسولُ الرَّحِيمِ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40"/>
                                  <w:szCs w:val="40"/>
                                  <w:rFonts w:eastAsia="AGA Arabesque" w:ascii="AGA Arabesque" w:hAnsi="AGA Arabesque" w:cs="AGA Arabesque"/>
                                  <w:color w:val="auto"/>
                                  <w:lang w:bidi="ar-SA" w:val="en-US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32"/>
                                  <w:szCs w:val="32"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 مع طائرِ حُمَّرة فُجعَت بِِفِرَاخِهَا ، وَذِكْرُ فَائِدَةٍ في ذلك .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 xml:space="preserve">ذِكرُ قصَّةٍ عَجِيبة لِسُفيان الثوري مع طائرٍ سَعَى بإطلاقِ سَرَاحِهِ ! . </w:t>
                                <w:t>1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7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ْرُ كلامٍ نَفِيس للسَّفاريني حولَ حبسِ الطيور .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8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ذِكرُ مَا جَرَى للسَّفاريني مع أعرابِيٍّ كان مَحْبوُساً وما قاله عن حبْس الطيور .</w:t>
                                <w:t>1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006666"/>
                                  <w:lang w:bidi="ar-SA" w:val="en-US"/>
                                </w:rPr>
                                <w:t>19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eastAsia="AGA Arabesque" w:ascii="Times New Roman" w:hAnsi="Times New Roman" w:cs="Traditional Arabic"/>
                                  <w:color w:val="auto"/>
                                  <w:lang w:bidi="ar-SA" w:val="en-US"/>
                                </w:rPr>
                                <w:t>خَاتِمَة تَتَضَمَّن دُعَاءً .</w:t>
                                <w:t>1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Wingdings 3" w:hAnsi="Wingdings 3" w:eastAsia="AGA Arabesque" w:cs="Monotype Koufi"/>
                                  <w:color w:val="333399"/>
                                  <w:lang w:val="en-US" w:bidi="ar-DZ"/>
                                </w:rPr>
                                <w:t>حقوق الطبع غير محفوظة بشرط عدم الزيادة والنقص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 3" w:hAnsi="Wingdings 3" w:eastAsia="AGA Arabesque" w:cs="PT Bold Heading"/>
                                  <w:color w:val="993300"/>
                                  <w:lang w:val="en-US" w:bidi="ar-DZ"/>
                                </w:rPr>
                                <w:t>الطبعة الأولى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Wingdings 3" w:hAnsi="Wingdings 3" w:eastAsia="AGA Arabesque" w:cs="Traditional Arabic"/>
                                  <w:color w:val="auto"/>
                                  <w:lang w:val="en-US" w:bidi="ar-DZ"/>
                                </w:rPr>
                                <w:t xml:space="preserve">شهرُ مُحَرَّم / 1428هـ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37640" y="466200"/>
                            <a:ext cx="33148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PT Bold Heading"/>
                                  <w:color w:val="008000"/>
                                  <w:lang w:val="en-US" w:bidi="ar-SA"/>
                                </w:rPr>
                                <w:t>فهرس محتوى الرِّسَال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" y="9293400"/>
                            <a:ext cx="6305040" cy="340200"/>
                          </a:xfrm>
                          <a:prstGeom prst="flowChartAlternateProcess">
                            <a:avLst/>
                          </a:prstGeom>
                          <a:solidFill>
                            <a:srgbClr val="003366"/>
                          </a:solidFill>
                          <a:ln cap="rnd" w="19080">
                            <a:solidFill>
                              <a:srgbClr val="0033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/>
                                  <w:bCs/>
                                  <w:rFonts w:ascii="Arial" w:hAnsi="Arial" w:eastAsia="Times New Roman" w:cs="Arial"/>
                                  <w:color w:val="CCECFF"/>
                                  <w:lang w:val="en-US" w:bidi="ar-SA"/>
                                </w:rPr>
                                <w:t>ساهم بنشر هذه الرسالة بين مَن تعرفه مِمَّن يُعَذِّبوُنَ الطيور بحبسها في الأقفاص وبيعها ووضعها في المنازل للزين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3080" y="8513280"/>
                            <a:ext cx="365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8193960"/>
                            <a:ext cx="365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55pt;margin-top:-45pt;width:513pt;height:765.75pt" coordorigin="-271,-900" coordsize="10260,153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71;top:-900;width:10259;height:15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b/>
                            <w:sz w:val="35"/>
                            <w:szCs w:val="35"/>
                            <w:bCs/>
                            <w:b/>
                            <w:rFonts w:ascii="Times New Roman" w:hAnsi="Times New Roman" w:eastAsia="Times New Roman" w:cs="Traditional Arabic"/>
                            <w:color w:val="CCFFCC"/>
                            <w:lang w:bidi="ar-SA" w:val="en-US"/>
                          </w:rPr>
                          <w:t>م</w:t>
                          <w:t>الموضـوعـات</w:t>
                          <w:t>الصفح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CCFFCC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مُقدِّمَة الرِّسَالة ، وفيها ذِكرُ كثرة مَا وَقَعَ في زمانِنَا مِن حَبْسِ الطيورِ وأنَّ ذلك ظُلْمٌ بَيِّن . </w:t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b/>
                            <w:szCs w:val="32"/>
                            <w:sz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ذِكْرُ قصة الْمَرْأة التي حَبَسَت الْهِرَّة ، وبيانُ بُطلاَنِ الاحْتِجَاج بِهَا عَلى حَبْسِ الطُّيوُرِ .</w:t>
                          <w:t>4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بَيَانُ بُطْلانِ الاحتجاجِ بأدلة الزِّينَةِ على التَّزَيُّنِ بِحَبسِ الطيورِ الجمِيلَةِ في الأقفَاص .</w:t>
                          <w:t>7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bCs/>
                            <w:sz w:val="32"/>
                            <w:b/>
                            <w:szCs w:val="32"/>
                            <w:b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بيانُ بطلانِ الاحتجاج بحديثِ ( يَا أبَا عُمَيْرٍ مَا فَعَلَ النُّغَيْرُ ) على حبسِ الطيورِ  في الأقفاص .</w:t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32"/>
                            <w:b/>
                            <w:b/>
                            <w:sz w:val="32"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Cs w:val="32"/>
                            <w:b/>
                            <w:b/>
                            <w:sz w:val="32"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>ذِكْرُ شروطٍ يقولها البعضُ بأنَّ مَنْ طبقها في حَقِّ الطيورِ جَاز له حبسُها ؛ والردُّ عليه .</w:t>
                          <w:t>9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6666"/>
                            <w:lang w:bidi="ar-SA" w:val="en-US"/>
                          </w:rPr>
                          <w:t>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bidi="ar-SA" w:val="en-US"/>
                          </w:rPr>
                          <w:t xml:space="preserve">ذِكرُ بعض ما قالَه بَعضُ أهلِ العِلْم في قوله تعالى :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cs="AGA Arabesque" w:ascii="AGA Arabesque" w:hAnsi="AGA Arabesque" w:eastAsia="AGA Arabesque"/>
                            <w:color w:val="auto"/>
                            <w:lang w:bidi="ar-SA" w:val="en-US"/>
                          </w:rPr>
                          <w:t>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وَمَا مِنْ دَابَّةٍ فِي الأَرْضِ وَلا طَائِرٍ يَطِيرُ بِجَنَاحَيْهِ إِلَّا أُمَمٌ أَمْثَالُكُمْ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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.</w:t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Cs w:val="32"/>
                            <w:sz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قصة ( الْهُدْهُدِ ) مع سُليمانَ عليه السلام ، وَمَا قَالَهُ الإمَامُ ابن القَيِّمِ فيها .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8</w:t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قول النسَفي في قِصَّةِ الْهُدْهُدِ .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9</w:t>
                        </w:r>
                        <w:r>
                          <w:rPr>
                            <w:kern w:val="2"/>
                            <w:b/>
                            <w:sz w:val="32"/>
                            <w:b/>
                            <w:bCs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كرُ ما قاله بعضُ أئمَّةِ الدَّعوةِ فِي قِصَّةِ الْهُدْهُدِ ( الْمُوَحِّدِ ) .</w:t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0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كْرُ قولِ ابنِ القيِّمِ فِي قَوْلِهِ تعالى : 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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قَالَ رَبُّنَا الَّذِي أَعْطَى كُلَّ شَيْءٍ خَلْقَهُ ثُمَّ هَدَى </w:t>
                        </w:r>
                        <w:r>
                          <w:rPr>
                            <w:kern w:val="2"/>
                            <w:sz w:val="32"/>
                            <w:bCs/>
                            <w:b/>
                            <w:b/>
                            <w:szCs w:val="32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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.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b/>
                            <w:b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bCs/>
                            <w:sz w:val="32"/>
                            <w:szCs w:val="32"/>
                            <w:b/>
                            <w:b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كرُ قولِ ابنِ القيِّمِ عَن ( العُصْفُورَةِ ) وَما قاله في التأمّل في إِلْهَامِ اللهِ لَهَا .</w:t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b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2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b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كْرُ أثرٍ عن أبي الدَّردَاء </w:t>
                        </w:r>
                        <w:r>
                          <w:rPr>
                            <w:kern w:val="2"/>
                            <w:b/>
                            <w:bCs/>
                            <w:b/>
                            <w:sz w:val="40"/>
                            <w:szCs w:val="40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</w:t>
                        </w:r>
                        <w:r>
                          <w:rPr>
                            <w:kern w:val="2"/>
                            <w:b/>
                            <w:bCs/>
                            <w:b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عما تقوله العصَافِيرِ يومَ القِيَامة لِخَالِقِهَا عمَّن حبَسَها .</w:t>
                          <w:t>1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3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ما أجابَ به ابنُ عقيل عَن حَبس الطيور وأن ذلك سَفَهٌ وطيْش .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12 و 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4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كلامِ ابنِ مُفْلِح عن حَبس الطيورِ وأنَّ ذلك تعذيبٌ لَهَا وبطَرٌ وأشَرٌ . 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5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ْرُ ما فعله الرسولُ الرَّحِيمِ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40"/>
                            <w:szCs w:val="40"/>
                            <w:rFonts w:eastAsia="AGA Arabesque" w:ascii="AGA Arabesque" w:hAnsi="AGA Arabesque" w:cs="AGA Arabesque"/>
                            <w:color w:val="auto"/>
                            <w:lang w:bidi="ar-SA" w:val="en-US"/>
                          </w:rPr>
                          <w:t>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32"/>
                            <w:szCs w:val="32"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 مع طائرِ حُمَّرة فُجعَت بِِفِرَاخِهَا ، وَذِكْرُ فَائِدَةٍ في ذلك .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6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 xml:space="preserve">ذِكرُ قصَّةٍ عَجِيبة لِسُفيان الثوري مع طائرٍ سَعَى بإطلاقِ سَرَاحِهِ ! . </w:t>
                          <w:t>1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7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ْرُ كلامٍ نَفِيس للسَّفاريني حولَ حبسِ الطيور .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8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ذِكرُ مَا جَرَى للسَّفاريني مع أعرابِيٍّ كان مَحْبوُساً وما قاله عن حبْس الطيور .</w:t>
                          <w:t>1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006666"/>
                            <w:lang w:bidi="ar-SA" w:val="en-US"/>
                          </w:rPr>
                          <w:t>19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eastAsia="AGA Arabesque" w:ascii="Times New Roman" w:hAnsi="Times New Roman" w:cs="Traditional Arabic"/>
                            <w:color w:val="auto"/>
                            <w:lang w:bidi="ar-SA" w:val="en-US"/>
                          </w:rPr>
                          <w:t>خَاتِمَة تَتَضَمَّن دُعَاءً .</w:t>
                          <w:t>1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Times New Roman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Wingdings 3" w:hAnsi="Wingdings 3" w:eastAsia="AGA Arabesque" w:cs="Monotype Koufi"/>
                            <w:color w:val="333399"/>
                            <w:lang w:val="en-US" w:bidi="ar-DZ"/>
                          </w:rPr>
                          <w:t>حقوق الطبع غير محفوظة بشرط عدم الزيادة والنقص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Wingdings 3" w:hAnsi="Wingdings 3" w:eastAsia="AGA Arabesque" w:cs="PT Bold Heading"/>
                            <w:color w:val="993300"/>
                            <w:lang w:val="en-US" w:bidi="ar-DZ"/>
                          </w:rPr>
                          <w:t>الطبعة الأولى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Wingdings 3" w:hAnsi="Wingdings 3" w:eastAsia="AGA Arabesque" w:cs="Traditional Arabic"/>
                            <w:color w:val="auto"/>
                            <w:lang w:val="en-US" w:bidi="ar-DZ"/>
                          </w:rPr>
                          <w:t xml:space="preserve">شهرُ مُحَرَّم / 1428هـ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oundrect id="shape_0" fillcolor="#ccffcc" stroked="t" o:allowincell="f" style="position:absolute;left:2308;top:-166;width:5219;height:899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PT Bold Heading"/>
                            <w:color w:val="008000"/>
                            <w:lang w:val="en-US" w:bidi="ar-SA"/>
                          </w:rPr>
                          <w:t>فهرس محتوى الرِّسَالة</w:t>
                        </w:r>
                      </w:p>
                    </w:txbxContent>
                  </v:textbox>
                  <v:fill o:detectmouseclick="t" type="solid" color2="#330033"/>
                  <v:stroke color="green" weight="19080" joinstyle="miter" endcap="flat"/>
                  <w10:wrap type="none"/>
                </v:round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003366" stroked="t" o:allowincell="f" style="position:absolute;left:-99;top:13735;width:9928;height:53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/>
                            <w:bCs/>
                            <w:rFonts w:ascii="Arial" w:hAnsi="Arial" w:eastAsia="Times New Roman" w:cs="Arial"/>
                            <w:color w:val="CCECFF"/>
                            <w:lang w:val="en-US" w:bidi="ar-SA"/>
                          </w:rPr>
                          <w:t>ساهم بنشر هذه الرسالة بين مَن تعرفه مِمَّن يُعَذِّبوُنَ الطيور بحبسها في الأقفاص وبيعها ووضعها في المنازل للزينة</w:t>
                        </w:r>
                      </w:p>
                    </w:txbxContent>
                  </v:textbox>
                  <v:fill o:detectmouseclick="t" type="solid" color2="#ffcc99"/>
                  <v:stroke color="#003300" weight="19080" dashstyle="shortdot" joinstyle="miter" endcap="round"/>
                  <w10:wrap type="none"/>
                </v:shape>
                <v:line id="shape_0" from="1970,12506" to="7729,1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75,12004" to="7734,12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  <w:drawing>
          <wp:inline distT="0" distB="0" distL="0" distR="0">
            <wp:extent cx="1861185" cy="489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ader"/>
          <w:b/>
          <w:b/>
          <w:bCs/>
          <w:sz w:val="36"/>
          <w:szCs w:val="40"/>
          <w:lang w:val="en-US" w:eastAsia="en-US"/>
        </w:rPr>
      </w:pPr>
      <w:r>
        <w:rPr>
          <w:rFonts w:cs="Bader"/>
          <w:b/>
          <w:bCs/>
          <w:sz w:val="36"/>
          <w:szCs w:val="4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765</wp:posOffset>
                </wp:positionH>
                <wp:positionV relativeFrom="paragraph">
                  <wp:posOffset>83820</wp:posOffset>
                </wp:positionV>
                <wp:extent cx="6068695" cy="1330325"/>
                <wp:effectExtent l="10160" t="10160" r="9525" b="7366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8520" cy="1330200"/>
                          <a:chOff x="0" y="0"/>
                          <a:chExt cx="6068520" cy="133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68520" cy="13302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ccffcc"/>
                              </a:gs>
                              <a:gs pos="50000">
                                <a:srgbClr val="fefefe"/>
                              </a:gs>
                              <a:gs pos="100000">
                                <a:srgbClr val="ccffcc"/>
                              </a:gs>
                            </a:gsLst>
                            <a:lin ang="10800000"/>
                          </a:gra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0"/>
                                  <w:w w:val="150"/>
                                  <w:szCs w:val="130"/>
                                  <w:rFonts w:ascii="AGA Arabesque" w:hAnsi="AGA Arabesque" w:eastAsia="AGA Arabesque" w:cs="AGA Arabesque"/>
                                  <w:color w:val="008000"/>
                                  <w:lang w:val="en-US" w:bidi="ar-SA"/>
                                </w:rPr>
                                <w:t>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128160"/>
                            <a:ext cx="5922000" cy="57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8000"/>
                          </a:solidFill>
                          <a:ln cap="rnd" w="1908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AF_Unizah;Times New Roman" w:hAnsi="AF_Unizah;Times New Roman" w:eastAsia="Times New Roman" w:cs="PT Bold Heading"/>
                                  <w:color w:val="CCFFCC"/>
                                  <w:lang w:val="en-US" w:bidi="ar-SA"/>
                                </w:rPr>
                                <w:t>شـكـوى الـطـيـور الـْمَحبوسـة في الأقـفـاص الْمَنحـوسـ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6.6pt;width:477.85pt;height:104.75pt" coordorigin="39,132" coordsize="9557,2095">
                <v:shape id="shape_0" fillcolor="#ccffcc" stroked="t" o:allowincell="f" style="position:absolute;left:39;top:132;width:9556;height:209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30"/>
                            <w:w w:val="150"/>
                            <w:szCs w:val="130"/>
                            <w:rFonts w:ascii="AGA Arabesque" w:hAnsi="AGA Arabesque" w:eastAsia="AGA Arabesque" w:cs="AGA Arabesque"/>
                            <w:color w:val="008000"/>
                            <w:lang w:val="en-US" w:bidi="ar-SA"/>
                          </w:rPr>
                          <w:t></w:t>
                        </w:r>
                      </w:p>
                    </w:txbxContent>
                  </v:textbox>
                  <v:fill o:detectmouseclick="t" color2="#fefefe"/>
                  <v:stroke color="green" weight="19080" joinstyle="miter" endcap="flat"/>
                  <w10:wrap type="none"/>
                </v:shape>
                <v:roundrect id="shape_0" fillcolor="green" stroked="t" o:allowincell="f" style="position:absolute;left:148;top:334;width:9325;height:907;mso-wrap-style:square;v-text-anchor:top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AF_Unizah;Times New Roman" w:hAnsi="AF_Unizah;Times New Roman" w:eastAsia="Times New Roman" w:cs="PT Bold Heading"/>
                            <w:color w:val="CCFFCC"/>
                            <w:lang w:val="en-US" w:bidi="ar-SA"/>
                          </w:rPr>
                          <w:t>شـكـوى الـطـيـور الـْمَحبوسـة في الأقـفـاص الْمَنحـوسـة</w:t>
                        </w:r>
                      </w:p>
                    </w:txbxContent>
                  </v:textbox>
                  <v:fill o:detectmouseclick="t" type="solid" color2="#ff7fff"/>
                  <v:stroke color="green" weight="19080" dashstyle="shortdot" joinstyle="miter" endcap="round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rFonts w:cs="Bader"/>
          <w:sz w:val="36"/>
          <w:szCs w:val="40"/>
        </w:rPr>
      </w:pPr>
      <w:r>
        <w:rPr>
          <w:rFonts w:cs="Bader"/>
          <w:sz w:val="36"/>
          <w:szCs w:val="40"/>
          <w:rtl w:val="true"/>
        </w:rPr>
      </w:r>
    </w:p>
    <w:p>
      <w:pPr>
        <w:pStyle w:val="Normal"/>
        <w:jc w:val="center"/>
        <w:rPr>
          <w:rFonts w:cs="Bader"/>
          <w:sz w:val="36"/>
          <w:szCs w:val="40"/>
        </w:rPr>
      </w:pPr>
      <w:r>
        <w:rPr>
          <w:rFonts w:cs="Bader"/>
          <w:sz w:val="36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Heading"/>
        <w:spacing w:before="0" w:after="280"/>
        <w:ind w:left="0" w:right="0" w:firstLine="432"/>
        <w:jc w:val="left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ال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بّ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عالم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لَّ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سَلَّ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نبين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حم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آل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صَحْب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جمع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..     </w:t>
      </w:r>
      <w:r>
        <w:rPr>
          <w:sz w:val="35"/>
          <w:sz w:val="35"/>
          <w:szCs w:val="35"/>
          <w:rtl w:val="true"/>
        </w:rPr>
        <w:t>أمّ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َع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>: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ِمْت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قتنا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نا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و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لو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اه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أص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سَ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اض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اص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تَا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سْتجل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لدا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يد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غ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متا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ظ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سَّم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تُحْبَ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فا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و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حَلاَّ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ي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َادَات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حس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ُع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كَعَاد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ْت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ادوُ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ع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يْ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حْدِ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ُ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اب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فت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أ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فْت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ُفْتوُ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ث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إضْف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ت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ق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فْت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سَوِّغ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تد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دل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غصبو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ُجَار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حْدِ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دلال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َ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قِ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خِي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كاف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د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ج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ُوقَ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ادث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صِل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ِمْن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ذ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ع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ث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ِع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تحذي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ائ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ظ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َس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مُسْلم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خُو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ي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ذ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عجَ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ْتَد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سويغ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هوي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نتَش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أكث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ْرَف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ذك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ذَّم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حَذ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ْلك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سالِكَ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َ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د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ْتَمسك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ؤل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رَج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رَ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حذ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عرُّ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وصِ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ذ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ل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عن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رْ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ساء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َلَمَت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اد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ِّ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دوا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َسْ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ستدلالُ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عتب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طعم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َقَت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يء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لَط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اه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ْمَنْه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حْتَقَر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ا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ائ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ت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و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ِطَ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عذّ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عِد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ع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ذ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بْ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ت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رْ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ُوع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قِص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صلُ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طلا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دَلِي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ظ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ادِع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َاج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ُحَذّ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ع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أي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سَوِّغ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عِ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سا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ُطْعِ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ُقِي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ع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َّرَ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اد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ل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عُدْو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إ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حِيح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سب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إنس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إنس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حَبْس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خْلَق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ُضي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ي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أل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اي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ُغَا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اشْتِرَا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ذا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المؤم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ّ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موعِظ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سَّمَ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فَاس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لطائِ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دْر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وات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لذَّذ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سما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ني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ث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ك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خَالِ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سّ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َض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عطا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نِح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طِي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طَا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َمَيْ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ِي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رْض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وَا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ضيِّق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ظَن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غَن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كَ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طْرِب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قيا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د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رأ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سد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ك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ثير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ت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د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م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م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أكْث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ْطِي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ِه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أوِي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قِي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ُؤَوِّلوُ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قِيس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قي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تمِس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ريع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دث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اوِع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سْ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صْ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بالعك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حد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اج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ادع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ق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ت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ِع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ْ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ُطْعِم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سْقِي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قَ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د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ظُّل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عي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حَقِّ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رّ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ظل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يُقَ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نشَغ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نس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عْرِ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ر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شغ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هد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لح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َانِ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فْسَـد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ص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نَحو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ب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ثي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ليسأ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باب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المفسد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بير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ْد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َاب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ْلَح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س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إِيلا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صلح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شَك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زِج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حَرِف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مُؤْم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طَالَ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رَّحم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إحْس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نْهِي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جَبّ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ظُّلْ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َاق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فَكِّ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َاقِ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َلْ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لبَغْ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ُفِ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سَقْ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ْ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صَاحِب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ر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خَل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ظُلْم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بَ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َاف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لْحِكْم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ال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ؤْم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يستدل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َو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رّ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خْرَج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عِبَا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ِّب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رِّزْق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الآي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نَاسَب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ُزُو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كَان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رْأ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طُو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بَي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رْيَان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عِيرُ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طْوَاف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جْعَل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ج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</w:p>
    <w:p>
      <w:pPr>
        <w:pStyle w:val="Normal"/>
        <w:spacing w:before="0" w:after="160"/>
        <w:ind w:left="0" w:right="0" w:firstLine="431"/>
        <w:jc w:val="center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يَوْ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بْدُو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عْضُ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و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ُ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      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ل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حِلّ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ُ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َنَز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ن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د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ُذ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تَ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سْجِد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كُل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شْرَب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ُسْرِفُو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ِبّ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سْرِف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ر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َنَز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رَّ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ِين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ت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خْرَج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عِبَا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ِّب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رِّزْق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2"/>
        <w:spacing w:before="0" w:after="280"/>
        <w:ind w:left="0" w:right="0" w:firstLine="432"/>
        <w:jc w:val="both"/>
        <w:rPr>
          <w:sz w:val="35"/>
          <w:szCs w:val="35"/>
        </w:rPr>
      </w:pPr>
      <w:r>
        <w:rPr>
          <w:sz w:val="35"/>
          <w:sz w:val="35"/>
          <w:szCs w:val="35"/>
          <w:rtl w:val="true"/>
        </w:rPr>
        <w:t>وقد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رأيت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ِ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تَحْمِيل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ْمُتأخِّري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لِهَذِ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جَبً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حيثُ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ستَدِلّ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ِه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ا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فُتح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يه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تشَبُّ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كُفَّار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غيره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لا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ريدُو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ن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َعترض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طريقَهُم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أحَد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</w:t>
      </w:r>
      <w:r>
        <w:rPr>
          <w:sz w:val="35"/>
          <w:sz w:val="35"/>
          <w:szCs w:val="35"/>
          <w:rtl w:val="true"/>
        </w:rPr>
        <w:t>،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وانظُرْ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كيف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يُستَدَلُّون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آنَ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بالآية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لى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عَذاب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مَخْلُوقَات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>اللهِ</w:t>
      </w:r>
      <w:r>
        <w:rPr>
          <w:rFonts w:cs="Times New Roman"/>
          <w:sz w:val="35"/>
          <w:sz w:val="35"/>
          <w:szCs w:val="35"/>
          <w:rtl w:val="true"/>
        </w:rPr>
        <w:t xml:space="preserve"> </w:t>
      </w:r>
      <w:r>
        <w:rPr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تدلّ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خَيْ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بِغَا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مِي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تَرْكَبُو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زِينَة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يَخْلُق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عْلَم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مِ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تَمِ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ر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مَخْلوُ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بَيّ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ر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ن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يْسَ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س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ضيي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ق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زين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ألوَا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صْوَا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ُعَذّ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ْحَب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و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وب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سَ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نَعْل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سَن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فْسَد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إِ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مِي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َم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الْجَم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ِبّ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سْرَا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يَل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َر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خْلوُق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2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زِين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َا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ذْمُوم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ُيّ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نَّا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بّ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شَّهَو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ِّسَاء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بَن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قَنَاطِي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قَنْطَر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ذَّهَ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فِضّ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خَيْ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ُسَوَّم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أَنْعَام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رْث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َلِك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تَاع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حَيَا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ُنْ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سْ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َآ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2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فاع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زْيِي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زُيّ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نَّا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ذُو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يطَ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هَ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غْتَرّ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سْتدَرَج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زِينَ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ِ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ُسْ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مَآ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ُل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ؤُنَبِّئ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خَيْ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َلِ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َّذ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تَّقَوْ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ِنْد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َنَّات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جْر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حْتِ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أَنْهَا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َالِد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أَزْوَاج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ُطَهَّرَة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رِضْوَان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َصِير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الْعِبَاد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2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فالاستدل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ِّين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واز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تدلا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طِ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ابِط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د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ضر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غ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ضر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صُو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ر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ْ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ضرا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ج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أ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س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ص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ستد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كح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ائش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ض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قال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صح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س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نتظرو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ا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خرج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ري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ة</w:t>
      </w:r>
      <w:r>
        <w:rPr>
          <w:rFonts w:cs="Traditional Arabic"/>
          <w:sz w:val="34"/>
          <w:sz w:val="34"/>
          <w:szCs w:val="34"/>
          <w:rtl w:val="true"/>
        </w:rPr>
        <w:t>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نظ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ء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ِّ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ش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ع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ت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قلت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 xml:space="preserve">: </w:t>
      </w:r>
      <w:r>
        <w:rPr>
          <w:rFonts w:cs="Traditional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و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ت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؟</w:t>
      </w:r>
      <w:r>
        <w:rPr>
          <w:rFonts w:cs="Traditional Arabic"/>
          <w:sz w:val="34"/>
          <w:szCs w:val="34"/>
          <w:rtl w:val="true"/>
        </w:rPr>
        <w:t xml:space="preserve">! </w:t>
      </w:r>
      <w:r>
        <w:rPr>
          <w:rFonts w:cs="Traditional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ذ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ر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أح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د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ك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إِ</w:t>
      </w:r>
      <w:r>
        <w:rPr>
          <w:rFonts w:cs="Traditional Arabic"/>
          <w:sz w:val="34"/>
          <w:sz w:val="34"/>
          <w:szCs w:val="34"/>
          <w:rtl w:val="true"/>
        </w:rPr>
        <w:t>خ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و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ن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ِّء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س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ف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إ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ن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ل</w:t>
      </w:r>
      <w:r>
        <w:rPr>
          <w:rFonts w:cs="Traditional Arabic"/>
          <w:sz w:val="34"/>
          <w:sz w:val="34"/>
          <w:szCs w:val="34"/>
          <w:rtl w:val="true"/>
        </w:rPr>
        <w:t>َّ</w:t>
      </w:r>
      <w:r>
        <w:rPr>
          <w:rFonts w:cs="Traditional Arabic"/>
          <w:sz w:val="34"/>
          <w:sz w:val="34"/>
          <w:szCs w:val="34"/>
          <w:rtl w:val="true"/>
        </w:rPr>
        <w:t>ه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جَمِي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ي</w:t>
      </w:r>
      <w:r>
        <w:rPr>
          <w:rFonts w:cs="Traditional Arabic"/>
          <w:sz w:val="34"/>
          <w:sz w:val="34"/>
          <w:szCs w:val="34"/>
          <w:rtl w:val="true"/>
        </w:rPr>
        <w:t>ُ</w:t>
      </w:r>
      <w:r>
        <w:rPr>
          <w:rFonts w:cs="Traditional Arabic"/>
          <w:sz w:val="34"/>
          <w:sz w:val="34"/>
          <w:szCs w:val="34"/>
          <w:rtl w:val="true"/>
        </w:rPr>
        <w:t>ح</w:t>
      </w:r>
      <w:r>
        <w:rPr>
          <w:rFonts w:cs="Traditional Arabic"/>
          <w:sz w:val="34"/>
          <w:sz w:val="34"/>
          <w:szCs w:val="34"/>
          <w:rtl w:val="true"/>
        </w:rPr>
        <w:t>ِ</w:t>
      </w:r>
      <w:r>
        <w:rPr>
          <w:rFonts w:cs="Traditional Arabic"/>
          <w:sz w:val="34"/>
          <w:sz w:val="34"/>
          <w:szCs w:val="34"/>
          <w:rtl w:val="true"/>
        </w:rPr>
        <w:t>ب</w:t>
      </w:r>
      <w:r>
        <w:rPr>
          <w:rFonts w:cs="Traditional Arabic"/>
          <w:sz w:val="34"/>
          <w:sz w:val="34"/>
          <w:szCs w:val="34"/>
          <w:rtl w:val="true"/>
        </w:rPr>
        <w:t>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ْ</w:t>
      </w:r>
      <w:r>
        <w:rPr>
          <w:rFonts w:cs="Traditional Arabic"/>
          <w:sz w:val="34"/>
          <w:sz w:val="34"/>
          <w:szCs w:val="34"/>
          <w:rtl w:val="true"/>
        </w:rPr>
        <w:t>ج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م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rFonts w:cs="Traditional Arabic"/>
          <w:sz w:val="34"/>
          <w:sz w:val="34"/>
          <w:szCs w:val="34"/>
          <w:rtl w:val="true"/>
        </w:rPr>
        <w:t>ال</w:t>
      </w:r>
      <w:r>
        <w:rPr>
          <w:rFonts w:cs="Traditional Arabic"/>
          <w:sz w:val="34"/>
          <w:sz w:val="34"/>
          <w:szCs w:val="34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ضَر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جِيز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زين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ضِر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2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ك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ستدل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جِيزُ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مَي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ُغَي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5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سَوِّ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ْلوُ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2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الحد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بَي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مَا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س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وَضِّحُ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ْ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َ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س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ْس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ُلُق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َاطِ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ِف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ل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بي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تعل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ُوبُ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لُعَبِ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لاَطف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ضرا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لن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سيِّ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ب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فَ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ثْ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مَان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بْ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كوْ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بِيّ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لع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د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ف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اع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ذب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ؤك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طْل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مُو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ُرْ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اخ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وضُوعِ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280"/>
        <w:ind w:left="0" w:right="0" w:firstLine="432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لي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فتح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بو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جار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َ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سْتَوْرَ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ُلد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يد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اسِب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و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بلا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ُلِب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زيد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لَ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أ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هَوّ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مخلوق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شُروط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رَا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ُيَلاَ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تَّفَاخُ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له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متُّ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جِ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هْم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ِعَايَت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ِذ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شَّر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ف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مِ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ه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كُ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كو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قْدِ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حَال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ق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بيَّ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جَرَّ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ضر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مَا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غْفَ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ص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ص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لا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رُو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1"/>
        <w:jc w:val="left"/>
        <w:rPr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ل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و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جْنِح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ء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سِ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حَرَمْت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َّاه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ْفَ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ك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رح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َّعِيف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طا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نح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فَضَاء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سِع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ج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يَرَا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و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َ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ليل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ُرف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ِعَة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غْل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اب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تَضَجّ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ا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ائ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س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ضعيف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و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قُو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حْبَ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خَاصِ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فْسِ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مْتَنِ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قُوّ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ُغَ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نَسْ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ِي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حني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كو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ك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ِ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حْبوس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يْ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كْثَ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ِك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4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ت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بَّة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َائِ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طِي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جَنَاحَيْ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رَّط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تاد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إ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7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vertAlign w:val="superscript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ُرِ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يَعْرِفُون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وَحِّد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سَبِّح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َحْمَدُون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از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ع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وْر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باس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{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ظ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الو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إ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ا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َبِّح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حَمْد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َك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فْقَه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سْبِيح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ا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َلِيما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غَفُو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1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لَ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ن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َبِّح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مَاوَات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طَّيْ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َافَّات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د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ِم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صَلات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تَسْبِيح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ِي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فْعَل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خ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ا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24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لذل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ُلِّم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ط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َّيْ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طِق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كلّ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ح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فْ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ص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تاب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زي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ا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ابِق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عرِف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خلوُق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خَالِق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توْحِيد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ّ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ْظِيم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ْحَان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ص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أ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ء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ض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ِدَاي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ك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وَعَّ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َ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دَر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عُذ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ب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نْذِر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العُقُوبِ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خَاطَب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ِطَا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يَّج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ِصْغ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قَب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حَطْ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ُحِط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ضِم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تَيْتُ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َمْ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ْت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عْرِف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يْ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حَطْت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بْ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ظِ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ـأْ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ِ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ِئْتُك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سَبَأ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نَبَأ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قِي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َّبَأ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ْ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نُّفُو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تَطَلِّع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ْرِف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صَف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َأ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قِي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ك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ي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قَدِّم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َ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خْبَار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بَأ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سْتَفْرَغ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لْ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خْ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لَق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 </w:t>
      </w:r>
      <w:r>
        <w:rPr>
          <w:rFonts w:cs="Traditional Arabic"/>
          <w:sz w:val="35"/>
          <w:sz w:val="35"/>
          <w:szCs w:val="35"/>
          <w:rtl w:val="true"/>
        </w:rPr>
        <w:t>وَأوْجَب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شَوُّ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ام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مَاع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َعْرِف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وْع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رَا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اسْتِهْلاَ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خِط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هْيِيِج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ش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قِيق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ب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شْف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ؤَكَّد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دِل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أك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نّ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َدْت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مْرَأَةً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َمْلِكُ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ِلْ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ِك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ّ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جَ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لُو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يْ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ُوُتِي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يْ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صْلُ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ُؤْت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لوُك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زَا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ْظِ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ْن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ذ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ْش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جْل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ْش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ظِي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خْبَر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دْعُو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صْد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زْو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ار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َعْوَت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َدْتُ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قَوْمَه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سْجُد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شَّمْس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ُو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زَيَّ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َهُم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شَّيْطَان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عْمَال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صَدّ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بِي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هْتَد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6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وذَك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ـ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أي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غْو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ام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زْيِي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يْطَ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مَال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دّ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بِي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سْتَقِ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جُو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ْد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خْب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د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يْنَهُ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دَا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سُّجُو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نْبَغ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ُجُو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ا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آخ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لا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س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ش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غ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ُ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ـ</w:t>
      </w:r>
      <w:r>
        <w:rPr>
          <w:rFonts w:cs="Traditional Arabic"/>
          <w:sz w:val="35"/>
          <w:sz w:val="35"/>
          <w:szCs w:val="35"/>
          <w:rtl w:val="true"/>
        </w:rPr>
        <w:t>وان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و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ائ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حْتَقَر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غ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رغوُب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رف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وْح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خَالِ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ح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ت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غ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كَايت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كري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نكار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شِّرْك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َجُّب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ب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إنسا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غي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بود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ق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بحَا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لَغ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أن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قَا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رطب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صَدَّه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ن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سَّبِيل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أ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2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ِ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عْض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ه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ذ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عْو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بَارَك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دَعْو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ي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حَمَّ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ْ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ْ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وَهَّا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</w:t>
      </w:r>
      <w:r>
        <w:rPr>
          <w:rFonts w:cs="Traditional Arabic"/>
          <w:sz w:val="35"/>
          <w:sz w:val="35"/>
          <w:szCs w:val="35"/>
          <w:rtl w:val="true"/>
        </w:rPr>
        <w:t>رَحِمَه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ْمَعِي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ِي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عْرِ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وْحِي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ُدْهُ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) . 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ال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ُ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َّذ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عْط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ُل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َلْق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َد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 </w:t>
      </w:r>
    </w:p>
    <w:p>
      <w:pPr>
        <w:pStyle w:val="Normal"/>
        <w:spacing w:before="0" w:after="16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الآي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َامِلَة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هِدَا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يَو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اطِ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هِي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َيْر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دَوَاب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صِيح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عْجَ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يُر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ِّ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ِدَاي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ام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هَذ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آي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َّذ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قَدَّر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هَد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ِتَا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فِي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ء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ئ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ط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ي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ن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ي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ش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بَيِّ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دْر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دِ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ِل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ُطْف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ِكْم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ّ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كَ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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بِي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لَيْم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#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b/>
          <w:bCs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ُلِّم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نْط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َّيْ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3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طِق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عَبِّ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قَه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. 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ق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ي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sz w:val="35"/>
          <w:sz w:val="35"/>
          <w:szCs w:val="35"/>
          <w:rtl w:val="true"/>
        </w:rPr>
        <w:t>وَ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ِّ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ُصْفُور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قَط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سْتَغِيث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بْق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ُصْفُو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ِوَار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جِيء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َطِي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وْ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فَرْخ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يُحَرِّكُون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أفْعَالِهِم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يُحْدِثوُ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ُوّ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هِمّ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َرَك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تّ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ِي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b/>
          <w:bCs/>
          <w:sz w:val="35"/>
          <w:szCs w:val="35"/>
          <w:rtl w:val="true"/>
        </w:rPr>
        <w:t xml:space="preserve"> 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1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ق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ر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مّ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دَابَّة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َرْض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ل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طَائِر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َطِير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جَنَاحَيْ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ّ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ُمَ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مْثَالُكُ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َرَّط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فِي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كِت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شَيْء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5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أنَ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ائ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فَص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تَمَتَّع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زعم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صَو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َك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رُب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شكو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خالق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عْطَا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احَيْ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ي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ء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أن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طَّل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ناحَ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ي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ستمتاعك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صَوْ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شَكْلَ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جَم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هُو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عَوَّق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َّ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ا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حْمِ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قْدَام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زِيد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ي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أمَّل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ن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خَاف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ِسَ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وْ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ِيَامَة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ول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عا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eastAsia="AGA Arabesque" w:cs="AGA Arabesque" w:ascii="AGA Arabesque" w:hAnsi="AGA Arabesque"/>
          <w:sz w:val="35"/>
          <w:szCs w:val="35"/>
        </w:rPr>
        <w:t>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ثُم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ِ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هِم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حْشَرُو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35"/>
          <w:sz w:val="35"/>
          <w:szCs w:val="35"/>
        </w:rPr>
        <w:t>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ب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ردَاء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 (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ج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ء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و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ت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بْ</w:t>
      </w:r>
      <w:r>
        <w:rPr>
          <w:rFonts w:cs="Traditional Arabic"/>
          <w:sz w:val="35"/>
          <w:sz w:val="35"/>
          <w:szCs w:val="35"/>
          <w:rtl w:val="true"/>
        </w:rPr>
        <w:t>د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ص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ق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ب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ذَّبَ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ُنْ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! 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6"/>
      </w:r>
      <w:r>
        <w:rPr>
          <w:rFonts w:cs="Traditional Arabic"/>
          <w:sz w:val="35"/>
          <w:szCs w:val="35"/>
          <w:vertAlign w:val="superscript"/>
          <w:rtl w:val="true"/>
        </w:rPr>
        <w:t xml:space="preserve">) </w:t>
      </w:r>
      <w:r>
        <w:rPr>
          <w:rFonts w:cs="Traditional Arabic"/>
          <w:sz w:val="35"/>
          <w:szCs w:val="35"/>
          <w:rtl w:val="true"/>
        </w:rPr>
        <w:t xml:space="preserve">. 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ل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ِي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قَفَ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جَعَ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ه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عْذِيب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ِين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ُئِ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ِ</w:t>
      </w:r>
      <w:r>
        <w:rPr>
          <w:rFonts w:cs="Traditional Arabic"/>
          <w:sz w:val="35"/>
          <w:sz w:val="35"/>
          <w:szCs w:val="35"/>
          <w:rtl w:val="true"/>
        </w:rPr>
        <w:t>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ط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غْمَت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Cs w:val="35"/>
          <w:rtl w:val="true"/>
        </w:rPr>
        <w:t xml:space="preserve">( </w:t>
      </w:r>
      <w:r>
        <w:rPr>
          <w:rFonts w:cs="Traditional Arabic"/>
          <w:sz w:val="35"/>
          <w:sz w:val="35"/>
          <w:szCs w:val="35"/>
          <w:rtl w:val="true"/>
        </w:rPr>
        <w:t>سَفَه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طَر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كْفِي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قْدُ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بْح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لأَكْ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حَسْ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هَوَات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مَا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ب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تَف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ِيَاح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َر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ذِ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رَاخ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فَيَحْسُ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عَاقِ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ُعَذِّ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يَتَرَنّ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يَلْتَذ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نِيَاح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ْحَابُ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سَمَّو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ه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7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SC_REHAN"/>
          <w:sz w:val="40"/>
          <w:szCs w:val="40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- : (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لت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ي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rFonts w:cs="Traditional Arabic"/>
          <w:sz w:val="35"/>
          <w:sz w:val="35"/>
          <w:szCs w:val="35"/>
          <w:rtl w:val="true"/>
        </w:rPr>
        <w:t>ن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ه</w:t>
      </w:r>
      <w:r>
        <w:rPr>
          <w:rFonts w:cs="Traditional Arabic"/>
          <w:sz w:val="35"/>
          <w:sz w:val="35"/>
          <w:szCs w:val="35"/>
          <w:rtl w:val="true"/>
        </w:rPr>
        <w:t>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, </w:t>
      </w:r>
      <w:r>
        <w:rPr>
          <w:rFonts w:cs="Traditional Arabic"/>
          <w:sz w:val="35"/>
          <w:sz w:val="35"/>
          <w:szCs w:val="35"/>
          <w:rtl w:val="true"/>
        </w:rPr>
        <w:t>لِ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طْرَب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صَوْ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َوَان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صَوْتُ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نَيْن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َر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تَأَسُّف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خَلّ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فَض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8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قا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فْلِح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فَأَ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تَرَنِّم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أَطْيَ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الْقَمَار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ب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ِ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تَرَنُّم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رِه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ْحَابُ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َ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ي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اجَات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يْ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ِ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بَط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شَ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رَقِي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َيْش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حَبْسُ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ْذِي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39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2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قِي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ب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فلح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غيره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م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كرن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ن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دّ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ل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جاز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ف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ذ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ُ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قو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توفي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كْل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ُرْب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قد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بيّ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رَارا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ِلّ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د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وا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قْفَاص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يس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ط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َنْعه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أك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الْمَشْرَب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إِنّ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ْ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ظُلْم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عَذَاب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Style14"/>
        <w:ind w:left="28" w:right="0" w:firstLine="505"/>
        <w:jc w:val="center"/>
        <w:rPr>
          <w:rFonts w:ascii="Arial" w:hAnsi="Arial" w:cs="Arial"/>
          <w:sz w:val="52"/>
          <w:szCs w:val="52"/>
        </w:rPr>
      </w:pP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</w:t>
      </w:r>
      <w:r>
        <w:rPr>
          <w:sz w:val="52"/>
          <w:szCs w:val="52"/>
          <w:rtl w:val="true"/>
        </w:rPr>
        <w:t xml:space="preserve"> 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52"/>
          <w:szCs w:val="52"/>
          <w:rtl w:val="true"/>
        </w:rPr>
        <w:t xml:space="preserve"> 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  <w:r>
        <w:rPr>
          <w:sz w:val="24"/>
          <w:szCs w:val="24"/>
          <w:rtl w:val="true"/>
        </w:rPr>
        <w:t xml:space="preserve"> </w:t>
      </w:r>
      <w:r>
        <w:rPr>
          <w:sz w:val="52"/>
          <w:szCs w:val="52"/>
          <w:rtl w:val="true"/>
        </w:rPr>
        <w:t>*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عَلَي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تَأمَّ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حم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ب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مِثْ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يوُ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دِيث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حِيح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بْد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سْعُود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40"/>
          <w:sz w:val="40"/>
          <w:szCs w:val="40"/>
        </w:rPr>
        <w:t>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ُن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َسُول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فَر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انْطَلَق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حَاج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َأَي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حُ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َة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0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أَخَذْ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رْخ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اء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ُم</w:t>
      </w:r>
      <w:r>
        <w:rPr>
          <w:rFonts w:cs="Traditional Arabic"/>
          <w:sz w:val="35"/>
          <w:sz w:val="35"/>
          <w:szCs w:val="35"/>
          <w:rtl w:val="true"/>
        </w:rPr>
        <w:t>َّ</w:t>
      </w:r>
      <w:r>
        <w:rPr>
          <w:rFonts w:cs="Traditional Arabic"/>
          <w:sz w:val="35"/>
          <w:sz w:val="35"/>
          <w:szCs w:val="35"/>
          <w:rtl w:val="true"/>
        </w:rPr>
        <w:t>رَة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عَل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فْرِش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1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اء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ب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م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ج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وَلَد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رُدُّو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د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ِل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2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Heading"/>
        <w:spacing w:before="0" w:after="280"/>
        <w:ind w:left="0" w:right="0" w:firstLine="539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أمَّلْ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َولَ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0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: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( </w:t>
      </w:r>
      <w:r>
        <w:rPr>
          <w:sz w:val="35"/>
          <w:sz w:val="35"/>
          <w:szCs w:val="35"/>
          <w:rtl w:val="true"/>
        </w:rPr>
        <w:t>فَجَع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َعْلَم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ُّيو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َتَألَّمَ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ت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صَف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Cs w:val="40"/>
        </w:rPr>
        <w:t>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َذِه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ُمَّرَ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أنَّ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(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فْجُوعَةٌ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</w:t>
      </w:r>
      <w:r>
        <w:rPr>
          <w:b w:val="false"/>
          <w:bCs w:val="false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!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إذ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أمْر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ذَلِك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أَلا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ُفْجَع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حَبْس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م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صْلَحَة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اجِع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ِنه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تَّسَلِّ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ِحُزْن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نُوَاحِهَ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َلَعَل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َ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َان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غَافِلا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ن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َتَنَبَّه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.   </w:t>
      </w:r>
    </w:p>
    <w:p>
      <w:pPr>
        <w:pStyle w:val="Heading"/>
        <w:spacing w:before="0" w:after="120"/>
        <w:ind w:left="0" w:right="0" w:firstLine="539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قَال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َافِظ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ُحدِّث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ُعَي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SC_REHAN"/>
          <w:b w:val="false"/>
          <w:bCs w:val="false"/>
          <w:szCs w:val="40"/>
          <w:rtl w:val="true"/>
        </w:rPr>
        <w:t>~</w:t>
      </w:r>
      <w:r>
        <w:rPr>
          <w:rFonts w:cs="SC_REHAN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َّبَرَانِ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-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َهُو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َاحِب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َعَاجِم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حَدِيثِيَّ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ثَّلاَثَـ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ْمَعْرُوفَـة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-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د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ب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َ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ن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«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ص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ر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sz w:val="32"/>
          <w:szCs w:val="32"/>
          <w:rtl w:val="true"/>
        </w:rPr>
        <w:t>»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ثَّـوْرِ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rFonts w:cs="SC_REHAN"/>
          <w:b w:val="false"/>
          <w:bCs w:val="false"/>
          <w:szCs w:val="40"/>
          <w:rtl w:val="true"/>
        </w:rPr>
        <w:t>~</w:t>
      </w:r>
      <w:r>
        <w:rPr>
          <w:b w:val="false"/>
          <w:bCs w:val="false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ي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(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!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ـ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؟</w:t>
      </w:r>
      <w:r>
        <w:rPr>
          <w:b w:val="false"/>
          <w:bCs w:val="false"/>
          <w:sz w:val="35"/>
          <w:szCs w:val="35"/>
          <w:rtl w:val="true"/>
        </w:rPr>
        <w:t>! ) .</w:t>
      </w:r>
    </w:p>
    <w:p>
      <w:pPr>
        <w:pStyle w:val="Heading"/>
        <w:spacing w:before="0" w:after="12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قل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(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ا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ً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) 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 xml:space="preserve">: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أ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ء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ال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ش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ح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ة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rtl w:val="true"/>
        </w:rPr>
        <w:t>.</w:t>
      </w:r>
    </w:p>
    <w:p>
      <w:pPr>
        <w:pStyle w:val="Heading"/>
        <w:spacing w:before="0" w:after="160"/>
        <w:ind w:left="0" w:right="0" w:firstLine="540"/>
        <w:jc w:val="left"/>
        <w:rPr/>
      </w:pP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س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ي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ز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ض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ط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خ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ع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ك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ي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بيت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ث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و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ّ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تا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ً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ق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د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م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ع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ُ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ف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ي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القبر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أو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إ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ل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ى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ج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َ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ن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ْ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ب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ه</w:t>
      </w:r>
      <w:r>
        <w:rPr>
          <w:b w:val="false"/>
          <w:b w:val="false"/>
          <w:bCs w:val="false"/>
          <w:sz w:val="35"/>
          <w:sz w:val="35"/>
          <w:szCs w:val="35"/>
          <w:rtl w:val="true"/>
        </w:rPr>
        <w:t>ِ</w:t>
      </w:r>
      <w:r>
        <w:rPr>
          <w:rFonts w:cs="Times New Roman"/>
          <w:b w:val="false"/>
          <w:b w:val="false"/>
          <w:bCs w:val="false"/>
          <w:sz w:val="35"/>
          <w:sz w:val="35"/>
          <w:szCs w:val="35"/>
          <w:rtl w:val="true"/>
        </w:rPr>
        <w:t xml:space="preserve"> </w:t>
      </w:r>
      <w:r>
        <w:rPr>
          <w:b w:val="false"/>
          <w:bCs w:val="false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5"/>
          <w:szCs w:val="35"/>
          <w:rtl w:val="true"/>
        </w:rPr>
        <w:footnoteReference w:id="43"/>
      </w:r>
      <w:r>
        <w:rPr>
          <w:b w:val="false"/>
          <w:bCs w:val="false"/>
          <w:sz w:val="35"/>
          <w:szCs w:val="35"/>
          <w:vertAlign w:val="superscript"/>
          <w:rtl w:val="true"/>
        </w:rPr>
        <w:t>)</w:t>
      </w:r>
      <w:r>
        <w:rPr>
          <w:b w:val="false"/>
          <w:bCs w:val="false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تأم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ول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فيا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Cs w:val="40"/>
          <w:rtl w:val="true"/>
        </w:rPr>
        <w:t>~</w:t>
      </w:r>
      <w:r>
        <w:rPr>
          <w:rFonts w:cs="Traditional Arabic"/>
          <w:sz w:val="35"/>
          <w:szCs w:val="35"/>
          <w:rtl w:val="true"/>
        </w:rPr>
        <w:t xml:space="preserve"> : (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ذ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ط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ح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س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 xml:space="preserve">!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ِّ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َ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ْـ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ه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؟</w:t>
      </w:r>
      <w:r>
        <w:rPr>
          <w:rFonts w:cs="Traditional Arabic"/>
          <w:b/>
          <w:bCs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)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</w:t>
      </w:r>
      <w:r>
        <w:rPr>
          <w:rFonts w:cs="Traditional Arabic"/>
          <w:sz w:val="35"/>
          <w:sz w:val="35"/>
          <w:szCs w:val="35"/>
          <w:rtl w:val="true"/>
        </w:rPr>
        <w:t>ل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م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ذك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</w:t>
      </w:r>
      <w:r>
        <w:rPr>
          <w:rFonts w:cs="Traditional Arabic"/>
          <w:sz w:val="35"/>
          <w:sz w:val="35"/>
          <w:szCs w:val="35"/>
          <w:rtl w:val="true"/>
        </w:rPr>
        <w:t>ِّ</w:t>
      </w:r>
      <w:r>
        <w:rPr>
          <w:rFonts w:cs="Traditional Arabic"/>
          <w:sz w:val="35"/>
          <w:sz w:val="35"/>
          <w:szCs w:val="35"/>
          <w:rtl w:val="true"/>
        </w:rPr>
        <w:t>ز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إنَّم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ك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ر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ح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ب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rFonts w:cs="Traditional Arabic"/>
          <w:sz w:val="35"/>
          <w:sz w:val="35"/>
          <w:szCs w:val="35"/>
          <w:rtl w:val="true"/>
        </w:rPr>
        <w:t>س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ق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ط</w:t>
      </w:r>
      <w:r>
        <w:rPr>
          <w:rFonts w:cs="Traditional Arabic"/>
          <w:sz w:val="35"/>
          <w:sz w:val="35"/>
          <w:szCs w:val="35"/>
          <w:rtl w:val="true"/>
        </w:rPr>
        <w:t>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أ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ذ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اب</w:t>
      </w:r>
      <w:r>
        <w:rPr>
          <w:rFonts w:cs="Traditional Arabic"/>
          <w:sz w:val="35"/>
          <w:sz w:val="35"/>
          <w:szCs w:val="35"/>
          <w:rtl w:val="true"/>
        </w:rPr>
        <w:t>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ن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شْتَرَا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طْلَق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ثُم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ص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م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عَج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ذ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عَ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ائِر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! 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وَ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حسَن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لاَم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سَّفارين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SC_REHAN"/>
          <w:sz w:val="40"/>
          <w:szCs w:val="40"/>
          <w:rtl w:val="true"/>
        </w:rPr>
        <w:t xml:space="preserve">~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يث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( </w:t>
      </w:r>
      <w:r>
        <w:rPr>
          <w:rFonts w:cs="Traditional Arabic"/>
          <w:sz w:val="35"/>
          <w:sz w:val="35"/>
          <w:szCs w:val="35"/>
          <w:rtl w:val="true"/>
        </w:rPr>
        <w:t>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خْف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اقِلٍ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ثْرَة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رَنُّ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ُيو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rFonts w:cs="Traditional Arabic"/>
          <w:sz w:val="35"/>
          <w:sz w:val="35"/>
          <w:szCs w:val="35"/>
          <w:rtl w:val="true"/>
        </w:rPr>
        <w:t>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ذَكُّرِ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ْفَ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مَاكِ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اسِع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غْذِي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صِع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قَرِي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صَا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مَاء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َذْ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صّ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إِطْل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ح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مُخَالَط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وَك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شْتَه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دَيْه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غْص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عُكُو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ه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>
          <w:rFonts w:cs="Traditional Arabic"/>
          <w:sz w:val="35"/>
          <w:szCs w:val="35"/>
        </w:rPr>
      </w:pPr>
      <w:r>
        <w:rPr>
          <w:rFonts w:cs="Traditional Arabic"/>
          <w:sz w:val="35"/>
          <w:sz w:val="35"/>
          <w:szCs w:val="35"/>
          <w:rtl w:val="true"/>
        </w:rPr>
        <w:t>وَيُعْجِبُن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ذَلِ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رَابِيًّ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ُ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لْ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جِلِّ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الْمَحْرُوس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ضَاق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ِنَاق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َلَغَت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ُوح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ر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دَخَلَت</w:t>
      </w:r>
      <w:r>
        <w:rPr>
          <w:rFonts w:cs="Traditional Arabic"/>
          <w:sz w:val="35"/>
          <w:sz w:val="35"/>
          <w:szCs w:val="35"/>
          <w:rtl w:val="true"/>
        </w:rPr>
        <w:t>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يْـ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ِنْد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حَابِي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-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ْس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ثْنَ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«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دَّيْر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»</w:t>
      </w:r>
      <w:r>
        <w:rPr>
          <w:rFonts w:cs="Traditional Arabic"/>
          <w:sz w:val="35"/>
          <w:szCs w:val="35"/>
          <w:rtl w:val="true"/>
        </w:rPr>
        <w:t xml:space="preserve"> -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عْرَاب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>: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 w:val="35"/>
          <w:szCs w:val="35"/>
          <w:rtl w:val="true"/>
        </w:rPr>
        <w:t>ي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سَيِّد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أَن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قُول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اتَ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بِس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طَّيْ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قْفَاص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إِن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شَجْو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ُرْم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رَنّ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حَابِس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شَجْو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ذَابِ</w:t>
      </w:r>
      <w:r>
        <w:rPr>
          <w:rFonts w:cs="Traditional Arabic"/>
          <w:sz w:val="35"/>
          <w:sz w:val="35"/>
          <w:szCs w:val="35"/>
          <w:rtl w:val="true"/>
        </w:rPr>
        <w:t>ـ</w:t>
      </w:r>
      <w:r>
        <w:rPr>
          <w:rFonts w:cs="Traditional Arabic"/>
          <w:sz w:val="35"/>
          <w:sz w:val="35"/>
          <w:szCs w:val="35"/>
          <w:rtl w:val="true"/>
        </w:rPr>
        <w:t>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بِلْبَال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تَنَعّ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و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وْف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لَّه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نَّاشِئ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رَاق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إِلْف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حَب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مَكَان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رَّحِي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ك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ُلْبُك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ْوَصَ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قْرَ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إ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تَّنَعُّ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طَّرَب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لَك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ا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خَل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يَلْق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َلِيّ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280"/>
        <w:ind w:left="0" w:right="0" w:firstLine="431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قُل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</w:t>
      </w:r>
      <w:r>
        <w:rPr>
          <w:rFonts w:cs="Traditional Arabic"/>
          <w:sz w:val="35"/>
          <w:sz w:val="35"/>
          <w:szCs w:val="35"/>
          <w:rtl w:val="true"/>
        </w:rPr>
        <w:t>وَمِن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يْن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رَف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ْت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؟</w:t>
      </w:r>
      <w:r>
        <w:rPr>
          <w:rFonts w:cs="Traditional Arabic"/>
          <w:sz w:val="35"/>
          <w:szCs w:val="35"/>
          <w:rtl w:val="true"/>
        </w:rPr>
        <w:t>!</w:t>
      </w:r>
      <w:r>
        <w:rPr>
          <w:rFonts w:cs="Traditional Arabic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َق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: " </w:t>
      </w:r>
      <w:r>
        <w:rPr>
          <w:rFonts w:cs="Traditional Arabic"/>
          <w:sz w:val="35"/>
          <w:sz w:val="35"/>
          <w:szCs w:val="35"/>
          <w:rtl w:val="true"/>
        </w:rPr>
        <w:t>قِسْته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عَ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فْس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شَبَّهْت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بْس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حَبْس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!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بِجَامِع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نّ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ُلا</w:t>
      </w:r>
      <w:r>
        <w:rPr>
          <w:rFonts w:cs="Traditional Arabic"/>
          <w:sz w:val="35"/>
          <w:sz w:val="35"/>
          <w:szCs w:val="35"/>
          <w:rtl w:val="true"/>
        </w:rPr>
        <w:t>ًّ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ِنّ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نَشَأ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فَلا</w:t>
      </w:r>
      <w:r>
        <w:rPr>
          <w:rFonts w:cs="Traditional Arabic"/>
          <w:sz w:val="35"/>
          <w:sz w:val="35"/>
          <w:szCs w:val="35"/>
          <w:rtl w:val="true"/>
        </w:rPr>
        <w:t>َ</w:t>
      </w:r>
      <w:r>
        <w:rPr>
          <w:rFonts w:cs="Traditional Arabic"/>
          <w:sz w:val="35"/>
          <w:sz w:val="35"/>
          <w:szCs w:val="35"/>
          <w:rtl w:val="true"/>
        </w:rPr>
        <w:t>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وَاسِ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لأَقْطَار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شَّاسِع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" </w:t>
      </w:r>
      <w:r>
        <w:rPr>
          <w:rFonts w:cs="Traditional Arabic"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/>
      </w:pPr>
      <w:r>
        <w:rPr>
          <w:rFonts w:cs="Traditional Arabic"/>
          <w:sz w:val="35"/>
          <w:sz w:val="35"/>
          <w:szCs w:val="35"/>
          <w:rtl w:val="true"/>
        </w:rPr>
        <w:t>فَانْظُر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حَال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أَعْرَابِيّ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َع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جَفَائ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غَبَاو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عَدَ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مُخَالَط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لِذَو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عُلُوم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قِلَّة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دِرَايَت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كَيْف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هَذَا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الْمُ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،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جِدْ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َدْ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صَاب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فِي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قِيَاسِهِ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أَدْرَكَ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؛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وَاَللَّه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تَعَالَ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 w:val="35"/>
          <w:szCs w:val="35"/>
          <w:rtl w:val="true"/>
        </w:rPr>
        <w:t>أَعْلَمُ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rtl w:val="true"/>
        </w:rPr>
        <w:t xml:space="preserve">) </w:t>
      </w:r>
      <w:r>
        <w:rPr>
          <w:rFonts w:cs="Traditional Arabic"/>
          <w:sz w:val="35"/>
          <w:sz w:val="35"/>
          <w:szCs w:val="35"/>
          <w:rtl w:val="true"/>
        </w:rPr>
        <w:t>انتهى</w:t>
      </w:r>
      <w:r>
        <w:rPr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sz w:val="35"/>
          <w:szCs w:val="35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5"/>
          <w:szCs w:val="35"/>
          <w:rtl w:val="true"/>
        </w:rPr>
        <w:footnoteReference w:id="44"/>
      </w:r>
      <w:r>
        <w:rPr>
          <w:rFonts w:cs="Traditional Arabic"/>
          <w:sz w:val="35"/>
          <w:szCs w:val="35"/>
          <w:vertAlign w:val="superscript"/>
          <w:rtl w:val="true"/>
        </w:rPr>
        <w:t>)</w:t>
      </w:r>
      <w:r>
        <w:rPr>
          <w:rFonts w:cs="Traditional Arabic"/>
          <w:sz w:val="35"/>
          <w:szCs w:val="35"/>
          <w:rtl w:val="true"/>
        </w:rPr>
        <w:t xml:space="preserve"> .</w:t>
      </w:r>
    </w:p>
    <w:p>
      <w:pPr>
        <w:pStyle w:val="Normal"/>
        <w:spacing w:before="0" w:after="160"/>
        <w:ind w:left="0" w:right="0" w:firstLine="432"/>
        <w:jc w:val="left"/>
        <w:rPr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سْأل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تعال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مَنّ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كَرَم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عتِق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ِقَابَ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رِقَاب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ِدَيْ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مُسْلِم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نَّا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أ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عِيذَ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ِنْ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خِزْي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دُّني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عَذَاب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آخِر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أن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يُسْكِنَ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ْجَنَّة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َع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أبْرَار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يَمُنّ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ين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بِرُؤيَة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جْه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كَرِيم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؛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إنه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جواد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كَرِيِ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حِيم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>
          <w:rFonts w:cs="Traditional Arabic"/>
          <w:b/>
          <w:b/>
          <w:bCs/>
          <w:sz w:val="35"/>
          <w:szCs w:val="35"/>
        </w:rPr>
      </w:pP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الْحَمْد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لِلَّ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رَبّ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عَالَم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،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صَلّ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اللَّهُ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عَ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نَبِيِّنَا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مُحَمَّدٍ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عَلَى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آل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وَصَحْبِهِ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/>
          <w:bCs/>
          <w:sz w:val="35"/>
          <w:sz w:val="35"/>
          <w:szCs w:val="35"/>
          <w:rtl w:val="true"/>
        </w:rPr>
        <w:t>أَجْمَعِينَ</w:t>
      </w:r>
      <w:r>
        <w:rPr>
          <w:b/>
          <w:b/>
          <w:bCs/>
          <w:sz w:val="35"/>
          <w:sz w:val="35"/>
          <w:szCs w:val="35"/>
          <w:rtl w:val="true"/>
        </w:rPr>
        <w:t xml:space="preserve"> </w:t>
      </w:r>
      <w:r>
        <w:rPr>
          <w:rFonts w:cs="Traditional Arabic"/>
          <w:b/>
          <w:bCs/>
          <w:sz w:val="35"/>
          <w:szCs w:val="35"/>
          <w:rtl w:val="true"/>
        </w:rPr>
        <w:t>.</w:t>
      </w:r>
    </w:p>
    <w:p>
      <w:pPr>
        <w:pStyle w:val="Normal"/>
        <w:spacing w:before="0" w:after="160"/>
        <w:ind w:left="0" w:right="0" w:firstLine="432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1"/>
        <w:keepNext w:val="false"/>
        <w:widowControl w:val="false"/>
        <w:ind w:left="0" w:right="0" w:firstLine="360"/>
        <w:jc w:val="center"/>
        <w:rPr/>
      </w:pPr>
      <w:r>
        <w:rPr>
          <w:rFonts w:cs="Times New Roman"/>
          <w:rtl w:val="true"/>
        </w:rPr>
        <w:t xml:space="preserve">                                                          </w:t>
      </w:r>
      <w:r>
        <w:rPr>
          <w:rtl w:val="true"/>
        </w:rPr>
        <w:object w:dxaOrig="11848" w:dyaOrig="58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8.9pt;height:65.25pt" filled="f" o:ole="">
            <v:imagedata r:id="rId5" o:title=""/>
          </v:shape>
          <o:OLEObject Type="Embed" ProgID="" ShapeID="ole_rId4" DrawAspect="Content" ObjectID="_392391379" r:id="rId4"/>
        </w:object>
      </w:r>
    </w:p>
    <w:p>
      <w:pPr>
        <w:pStyle w:val="Normal"/>
        <w:widowControl w:val="false"/>
        <w:jc w:val="center"/>
        <w:rPr>
          <w:rFonts w:ascii="ActionIs" w:hAnsi="ActionIs" w:cs="Traditional Arabic"/>
          <w:b/>
          <w:b/>
          <w:bCs/>
          <w:color w:val="003366"/>
          <w:sz w:val="36"/>
          <w:szCs w:val="36"/>
          <w:lang w:val="en-US" w:eastAsia="en-US"/>
        </w:rPr>
      </w:pPr>
      <w:r>
        <w:rPr>
          <w:rFonts w:eastAsia="ActionIs" w:cs="ActionIs" w:ascii="ActionIs" w:hAnsi="ActionIs"/>
          <w:color w:val="000000"/>
          <w:sz w:val="36"/>
          <w:szCs w:val="36"/>
          <w:rtl w:val="true"/>
        </w:rPr>
        <w:t xml:space="preserve">                                                                     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بُرَيْدَةُ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ctionIs" w:hAnsi="ActionIs"/>
          <w:b/>
          <w:bCs/>
          <w:color w:val="003366"/>
          <w:sz w:val="36"/>
          <w:szCs w:val="36"/>
          <w:rtl w:val="true"/>
        </w:rPr>
        <w:t xml:space="preserve">-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شَهْرُ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اللَّهِ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ascii="ActionIs" w:hAnsi="ActionIs" w:cs="Traditional Arabic"/>
          <w:b/>
          <w:b/>
          <w:bCs/>
          <w:color w:val="003366"/>
          <w:sz w:val="36"/>
          <w:sz w:val="36"/>
          <w:szCs w:val="36"/>
          <w:rtl w:val="true"/>
        </w:rPr>
        <w:t>الْمُحَرَّمِ</w:t>
      </w:r>
      <w:r>
        <w:rPr>
          <w:rFonts w:ascii="ActionIs" w:hAnsi="ActionIs" w:eastAsia="ActionIs" w:cs="ActionIs"/>
          <w:b/>
          <w:b/>
          <w:bCs/>
          <w:color w:val="003366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ctionIs" w:hAnsi="ActionIs"/>
          <w:b/>
          <w:bCs/>
          <w:color w:val="003366"/>
          <w:sz w:val="36"/>
          <w:szCs w:val="36"/>
          <w:rtl w:val="true"/>
        </w:rPr>
        <w:t xml:space="preserve">/ </w:t>
      </w:r>
      <w:r>
        <w:rPr>
          <w:rFonts w:cs="Traditional Arabic" w:ascii="ActionIs" w:hAnsi="ActionIs"/>
          <w:b/>
          <w:bCs/>
          <w:color w:val="003366"/>
          <w:sz w:val="36"/>
          <w:szCs w:val="36"/>
        </w:rPr>
        <w:t>142</w:t>
      </w:r>
      <w:r>
        <w:rPr>
          <w:rFonts w:cs="Traditional Arabic" w:ascii="ActionIs" w:hAnsi="ActionIs"/>
          <w:b/>
          <w:bCs/>
          <w:color w:val="003366"/>
          <w:sz w:val="36"/>
          <w:szCs w:val="36"/>
        </w:rPr>
        <w:t>8</w:t>
      </w:r>
    </w:p>
    <w:p>
      <w:pPr>
        <w:pStyle w:val="Normal"/>
        <w:ind w:left="0" w:right="0" w:firstLine="566"/>
        <w:jc w:val="left"/>
        <w:rPr>
          <w:rFonts w:ascii="ActionIs" w:hAnsi="ActionIs" w:cs="Traditional Arabic"/>
          <w:b/>
          <w:b/>
          <w:bCs/>
          <w:color w:val="003366"/>
          <w:sz w:val="36"/>
          <w:szCs w:val="40"/>
          <w:lang w:val="en-US" w:eastAsia="en-US"/>
        </w:rPr>
      </w:pPr>
      <w:r>
        <w:rPr>
          <w:rFonts w:cs="Traditional Arabic" w:ascii="ActionIs" w:hAnsi="ActionIs"/>
          <w:b/>
          <w:bCs/>
          <w:color w:val="003366"/>
          <w:sz w:val="36"/>
          <w:szCs w:val="40"/>
          <w:rtl w:val="true"/>
          <w:lang w:val="en-US" w:eastAsia="en-US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Normal"/>
        <w:jc w:val="left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080" w:right="1197" w:gutter="0" w:header="708" w:top="1580" w:footer="708" w:bottom="125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Wingdings 3">
    <w:charset w:val="02"/>
    <w:family w:val="roman"/>
    <w:pitch w:val="variable"/>
  </w:font>
  <w:font w:name="AF_Unizah">
    <w:altName w:val="Times New Roman"/>
    <w:charset w:val="00"/>
    <w:family w:val="roman"/>
    <w:pitch w:val="default"/>
  </w:font>
  <w:font w:name="ActionI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raditional Arabic"/>
        <w:b/>
        <w:b/>
        <w:bCs/>
        <w:sz w:val="28"/>
        <w:szCs w:val="28"/>
        <w:lang w:val="en-US" w:eastAsia="en-US"/>
      </w:rPr>
    </w:pPr>
    <w:r>
      <w:rPr>
        <w:rFonts w:cs="Traditional Arabic"/>
        <w:b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445</wp:posOffset>
              </wp:positionH>
              <wp:positionV relativeFrom="paragraph">
                <wp:posOffset>113665</wp:posOffset>
              </wp:positionV>
              <wp:extent cx="61722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35pt,8.95pt" to="485.6pt,8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2845435</wp:posOffset>
              </wp:positionH>
              <wp:positionV relativeFrom="paragraph">
                <wp:posOffset>-27940</wp:posOffset>
              </wp:positionV>
              <wp:extent cx="382270" cy="269875"/>
              <wp:effectExtent l="5080" t="5715" r="571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320" cy="270000"/>
                      </a:xfrm>
                      <a:prstGeom prst="ellipse">
                        <a:avLst/>
                      </a:prstGeom>
                      <a:solidFill>
                        <a:srgbClr val="dfffcd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fffcd" stroked="t" o:allowincell="f" style="position:absolute;margin-left:224.05pt;margin-top:-2.2pt;width:30.05pt;height:21.2pt;mso-wrap-style:none;v-text-anchor:middle">
              <v:fill o:detectmouseclick="t" type="solid" color2="#200032"/>
              <v:stroke color="black" weight="9360" joinstyle="miter" endcap="flat"/>
              <w10:wrap type="none"/>
            </v:oval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656965</wp:posOffset>
              </wp:positionH>
              <wp:positionV relativeFrom="paragraph">
                <wp:posOffset>-189230</wp:posOffset>
              </wp:positionV>
              <wp:extent cx="276860" cy="2349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860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8pt;height:18.5pt;mso-wrap-distance-left:0pt;mso-wrap-distance-right:0pt;mso-wrap-distance-top:0pt;mso-wrap-distance-bottom:0pt;margin-top:-14.9pt;mso-position-vertical-relative:text;margin-left:287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1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301" w:right="0" w:hanging="301"/>
        <w:jc w:val="left"/>
        <w:rPr>
          <w:rFonts w:cs="Traditional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ح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9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2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C_REHAN"/>
          <w:sz w:val="30"/>
          <w:szCs w:val="30"/>
          <w:rtl w:val="true"/>
        </w:rPr>
        <w:t>{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ع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ذ</w:t>
      </w:r>
      <w:r>
        <w:rPr>
          <w:rFonts w:cs="Traditional Arabic"/>
          <w:sz w:val="24"/>
          <w:sz w:val="24"/>
          <w:szCs w:val="24"/>
          <w:rtl w:val="true"/>
        </w:rPr>
        <w:t>ِّ</w:t>
      </w:r>
      <w:r>
        <w:rPr>
          <w:rFonts w:cs="Traditional Arabic"/>
          <w:sz w:val="24"/>
          <w:sz w:val="24"/>
          <w:szCs w:val="24"/>
          <w:rtl w:val="true"/>
        </w:rPr>
        <w:t>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ن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دخ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سق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بس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19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ا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raditional Arabic"/>
          <w:sz w:val="24"/>
          <w:sz w:val="24"/>
          <w:szCs w:val="24"/>
          <w:rtl w:val="true"/>
        </w:rPr>
        <w:t>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طعم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رس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ش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ت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زل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widowControl w:val="false"/>
        <w:jc w:val="left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</w:footnote>
  <w:footnote w:id="3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ل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خ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ك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َمحَ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َص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! . </w:t>
      </w:r>
    </w:p>
  </w:footnote>
  <w:footnote w:id="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1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ق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اب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ه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ف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سق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8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ط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ك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ت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أ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غ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و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ست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ه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  <w:p>
      <w:pPr>
        <w:pStyle w:val="Footnote"/>
        <w:widowControl w:val="false"/>
        <w:ind w:left="301" w:right="0" w:hanging="32"/>
        <w:jc w:val="left"/>
        <w:rPr/>
      </w:pP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3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244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ر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بي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م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ط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ش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و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ئ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نز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ه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أ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ل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"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ز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ئ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مل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ء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س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سق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ش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ف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. </w:t>
      </w:r>
      <w:r>
        <w:rPr>
          <w:rFonts w:cs="Traditional Arabic"/>
          <w:sz w:val="24"/>
          <w:sz w:val="24"/>
          <w:szCs w:val="24"/>
          <w:rtl w:val="true"/>
        </w:rPr>
        <w:t>وإن</w:t>
      </w:r>
      <w:r>
        <w:rPr>
          <w:rFonts w:cs="Traditional Arabic"/>
          <w:sz w:val="24"/>
          <w:sz w:val="24"/>
          <w:szCs w:val="24"/>
          <w:rtl w:val="true"/>
        </w:rPr>
        <w:t>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ه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جرا</w:t>
      </w:r>
      <w:r>
        <w:rPr>
          <w:rFonts w:cs="Traditional Arabic"/>
          <w:sz w:val="24"/>
          <w:sz w:val="24"/>
          <w:szCs w:val="24"/>
          <w:rtl w:val="true"/>
        </w:rPr>
        <w:t>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ب</w:t>
      </w:r>
      <w:r>
        <w:rPr>
          <w:rFonts w:cs="Traditional Arabic"/>
          <w:sz w:val="24"/>
          <w:sz w:val="24"/>
          <w:szCs w:val="24"/>
          <w:rtl w:val="true"/>
        </w:rPr>
        <w:t>ِ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 w:val="24"/>
          <w:szCs w:val="24"/>
          <w:rtl w:val="true"/>
        </w:rPr>
        <w:t>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ج</w:t>
      </w:r>
      <w:r>
        <w:rPr>
          <w:rFonts w:cs="Traditional Arabic"/>
          <w:sz w:val="24"/>
          <w:sz w:val="24"/>
          <w:szCs w:val="24"/>
          <w:rtl w:val="true"/>
        </w:rPr>
        <w:t>ْ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ر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02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تد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246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خر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وا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1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91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 . </w:t>
      </w:r>
    </w:p>
  </w:footnote>
  <w:footnote w:id="1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97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ديث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77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ال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150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( </w:t>
      </w:r>
      <w:r>
        <w:rPr>
          <w:rFonts w:cs="Traditional Arabic"/>
          <w:sz w:val="23"/>
          <w:sz w:val="23"/>
          <w:szCs w:val="23"/>
          <w:rtl w:val="true"/>
        </w:rPr>
        <w:t>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رسو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حس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الناس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خ</w:t>
      </w:r>
      <w:r>
        <w:rPr>
          <w:rFonts w:cs="Traditional Arabic"/>
          <w:sz w:val="23"/>
          <w:sz w:val="23"/>
          <w:szCs w:val="23"/>
          <w:rtl w:val="true"/>
        </w:rPr>
        <w:t>ُ</w:t>
      </w:r>
      <w:r>
        <w:rPr>
          <w:rFonts w:cs="Traditional Arabic"/>
          <w:sz w:val="23"/>
          <w:sz w:val="23"/>
          <w:szCs w:val="23"/>
          <w:rtl w:val="true"/>
        </w:rPr>
        <w:t>ل</w:t>
      </w:r>
      <w:r>
        <w:rPr>
          <w:rFonts w:cs="Traditional Arabic"/>
          <w:sz w:val="23"/>
          <w:sz w:val="23"/>
          <w:szCs w:val="23"/>
          <w:rtl w:val="true"/>
        </w:rPr>
        <w:t>ُ</w:t>
      </w:r>
      <w:r>
        <w:rPr>
          <w:rFonts w:cs="Traditional Arabic"/>
          <w:sz w:val="23"/>
          <w:sz w:val="23"/>
          <w:szCs w:val="23"/>
          <w:rtl w:val="true"/>
        </w:rPr>
        <w:t>قا</w:t>
      </w:r>
      <w:r>
        <w:rPr>
          <w:rFonts w:cs="Traditional Arabic"/>
          <w:sz w:val="23"/>
          <w:sz w:val="23"/>
          <w:szCs w:val="23"/>
          <w:rtl w:val="true"/>
        </w:rPr>
        <w:t>ً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ي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خ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ي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ل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أبو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عمير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Cs w:val="23"/>
          <w:rtl w:val="true"/>
        </w:rPr>
        <w:t xml:space="preserve">: </w:t>
      </w:r>
      <w:r>
        <w:rPr>
          <w:rFonts w:cs="Traditional Arabic"/>
          <w:sz w:val="23"/>
          <w:sz w:val="23"/>
          <w:szCs w:val="23"/>
          <w:rtl w:val="true"/>
        </w:rPr>
        <w:t>أحسبه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فطيم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،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وكان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إذا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جاء</w:t>
      </w:r>
      <w:r>
        <w:rPr>
          <w:rFonts w:cs="Times New Roman"/>
          <w:sz w:val="23"/>
          <w:sz w:val="23"/>
          <w:szCs w:val="23"/>
          <w:rtl w:val="true"/>
        </w:rPr>
        <w:t xml:space="preserve"> </w:t>
      </w:r>
      <w:r>
        <w:rPr>
          <w:rFonts w:cs="Traditional Arabic"/>
          <w:sz w:val="23"/>
          <w:sz w:val="23"/>
          <w:szCs w:val="23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" </w:t>
      </w:r>
      <w:r>
        <w:rPr>
          <w:rFonts w:cs="Traditional Arabic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؟</w:t>
      </w:r>
      <w:r>
        <w:rPr>
          <w:rFonts w:cs="Traditional Arabic"/>
          <w:sz w:val="24"/>
          <w:szCs w:val="24"/>
          <w:rtl w:val="true"/>
        </w:rPr>
        <w:t xml:space="preserve">! "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</w:t>
      </w:r>
      <w:r>
        <w:rPr>
          <w:rFonts w:cs="Traditional Arabic"/>
          <w:sz w:val="24"/>
          <w:sz w:val="24"/>
          <w:szCs w:val="24"/>
          <w:rtl w:val="true"/>
        </w:rPr>
        <w:t>ُ</w:t>
      </w:r>
      <w:r>
        <w:rPr>
          <w:rFonts w:cs="Traditional Arabic"/>
          <w:sz w:val="24"/>
          <w:sz w:val="24"/>
          <w:szCs w:val="24"/>
          <w:rtl w:val="true"/>
        </w:rPr>
        <w:t>غ</w:t>
      </w:r>
      <w:r>
        <w:rPr>
          <w:rFonts w:cs="Traditional Arabic"/>
          <w:sz w:val="24"/>
          <w:sz w:val="24"/>
          <w:szCs w:val="24"/>
          <w:rtl w:val="true"/>
        </w:rPr>
        <w:t>َ</w:t>
      </w:r>
      <w:r>
        <w:rPr>
          <w:rFonts w:cs="Traditional Arabic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لع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بس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ك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نض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ص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) . </w:t>
      </w:r>
    </w:p>
  </w:footnote>
  <w:footnote w:id="1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1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7</w:t>
      </w:r>
      <w:r>
        <w:rPr>
          <w:rFonts w:cs="Traditional Arabic"/>
          <w:sz w:val="24"/>
          <w:szCs w:val="24"/>
          <w:rtl w:val="true"/>
        </w:rPr>
        <w:t xml:space="preserve"> -  </w:t>
      </w:r>
      <w:r>
        <w:rPr>
          <w:rFonts w:cs="Traditional Arabic"/>
          <w:sz w:val="24"/>
          <w:szCs w:val="24"/>
        </w:rPr>
        <w:t>188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1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41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2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2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2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 .  </w:t>
      </w:r>
    </w:p>
  </w:footnote>
  <w:footnote w:id="2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مِ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سَ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2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3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 </w:t>
      </w:r>
      <w:r>
        <w:rPr>
          <w:rFonts w:cs="Traditional Arabic"/>
          <w:sz w:val="24"/>
          <w:szCs w:val="24"/>
        </w:rPr>
        <w:t>106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107</w:t>
      </w:r>
      <w:r>
        <w:rPr>
          <w:rFonts w:cs="Traditional Arabic"/>
          <w:sz w:val="24"/>
          <w:szCs w:val="24"/>
          <w:rtl w:val="true"/>
        </w:rPr>
        <w:t xml:space="preserve"> ) .  </w:t>
      </w:r>
    </w:p>
  </w:footnote>
  <w:footnote w:id="3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ِ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14</w:t>
      </w:r>
      <w:r>
        <w:rPr>
          <w:rFonts w:cs="Traditional Arabic"/>
          <w:sz w:val="24"/>
          <w:szCs w:val="24"/>
          <w:rtl w:val="true"/>
        </w:rPr>
        <w:t xml:space="preserve"> ) . </w:t>
      </w:r>
    </w:p>
  </w:footnote>
  <w:footnote w:id="35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 xml:space="preserve"> .</w:t>
      </w:r>
    </w:p>
  </w:footnote>
  <w:footnote w:id="36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ي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دم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3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7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ائ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وائ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655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8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ر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فل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464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39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0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الْحُمَّ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طائ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عصف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4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15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1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ي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ترفر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جناح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قرَّ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ع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ب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4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2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أخر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2657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526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و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ال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367</w:t>
      </w:r>
      <w:r>
        <w:rPr>
          <w:rFonts w:cs="Traditional Arabic"/>
          <w:sz w:val="24"/>
          <w:szCs w:val="24"/>
          <w:rtl w:val="true"/>
        </w:rPr>
        <w:t xml:space="preserve"> ) : (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سناد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) .</w:t>
      </w:r>
    </w:p>
  </w:footnote>
  <w:footnote w:id="43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 xml:space="preserve"> ) </w:t>
      </w:r>
      <w:r>
        <w:rPr>
          <w:rFonts w:cs="Traditional Arabic"/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266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  <w:footnote w:id="44">
    <w:p>
      <w:pPr>
        <w:pStyle w:val="Footnote"/>
        <w:widowControl w:val="false"/>
        <w:ind w:left="301" w:right="0" w:hanging="301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ab/>
        <w:t>(</w:t>
      </w:r>
      <w:r>
        <w:rPr>
          <w:rFonts w:cs="Traditional Arabic"/>
          <w:sz w:val="24"/>
          <w:szCs w:val="24"/>
          <w:rtl w:val="true"/>
        </w:rPr>
        <w:t>?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Cs w:val="24"/>
          <w:rtl w:val="true"/>
        </w:rPr>
        <w:t>«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غِذ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»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ار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/ </w:t>
      </w:r>
      <w:r>
        <w:rPr>
          <w:rFonts w:cs="Traditional Arabic"/>
          <w:sz w:val="24"/>
          <w:szCs w:val="24"/>
        </w:rPr>
        <w:t>349</w:t>
      </w:r>
      <w:r>
        <w:rPr>
          <w:rFonts w:cs="Traditional Arabic"/>
          <w:sz w:val="24"/>
          <w:szCs w:val="24"/>
          <w:rtl w:val="true"/>
        </w:rPr>
        <w:t xml:space="preserve"> - </w:t>
      </w:r>
      <w:r>
        <w:rPr>
          <w:rFonts w:cs="Traditional Arabic"/>
          <w:sz w:val="24"/>
          <w:szCs w:val="24"/>
        </w:rPr>
        <w:t>350</w:t>
      </w:r>
      <w:r>
        <w:rPr>
          <w:rFonts w:cs="Traditional Arabic"/>
          <w:sz w:val="24"/>
          <w:szCs w:val="24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-28575</wp:posOffset>
              </wp:positionH>
              <wp:positionV relativeFrom="paragraph">
                <wp:posOffset>340360</wp:posOffset>
              </wp:positionV>
              <wp:extent cx="617220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26.8pt" to="483.7pt,26.8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153160</wp:posOffset>
              </wp:positionH>
              <wp:positionV relativeFrom="paragraph">
                <wp:posOffset>100330</wp:posOffset>
              </wp:positionV>
              <wp:extent cx="3804285" cy="3873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04285" cy="387350"/>
                      </a:xfrm>
                      <a:prstGeom prst="rect"/>
                      <a:gradFill rotWithShape="0">
                        <a:gsLst>
                          <a:gs pos="0">
                            <a:srgbClr val="ffffff"/>
                          </a:gs>
                          <a:gs pos="50000">
                            <a:srgbClr val="dbdbdb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رسالة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بيان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أن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حبسَ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طيور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في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الأقفاصِ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ظُلْمٌ</w:t>
                          </w:r>
                          <w:r>
                            <w:rPr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onotype Koufi"/>
                              <w:color w:val="003300"/>
                              <w:sz w:val="30"/>
                              <w:sz w:val="30"/>
                              <w:szCs w:val="30"/>
                              <w:rtl w:val="true"/>
                            </w:rPr>
                            <w:t>وسَفَه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color="#FFFFFF" strokeweight="0pt" fillcolor="#FFFFFF" style="position:absolute;rotation:-0;width:299.55pt;height:30.5pt;mso-wrap-distance-left:9.05pt;mso-wrap-distance-right:9.05pt;mso-wrap-distance-top:0pt;mso-wrap-distance-bottom:0pt;margin-top:7.9pt;mso-position-vertical-relative:text;margin-left:90.8pt;mso-position-horizontal-relative:text">
              <v:fill type="gradient" angle="-180" focus="50%" color2="#DBDBDB"/>
              <v:textbox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  <w:sz w:val="30"/>
                        <w:szCs w:val="30"/>
                      </w:rPr>
                    </w:pP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رسالة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في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بيان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أن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حبسَ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الطيور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في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الأقفاصِ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ظُلْمٌ</w:t>
                    </w:r>
                    <w:r>
                      <w:rPr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onotype Koufi"/>
                        <w:color w:val="003300"/>
                        <w:sz w:val="30"/>
                        <w:sz w:val="30"/>
                        <w:szCs w:val="30"/>
                        <w:rtl w:val="true"/>
                      </w:rPr>
                      <w:t>وسَفَه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6"/>
      <w:jc w:val="left"/>
      <w:outlineLvl w:val="0"/>
    </w:pPr>
    <w:rPr>
      <w:rFonts w:cs="Traditional Arabic"/>
      <w:sz w:val="32"/>
      <w:szCs w:val="3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ind w:left="0" w:right="0" w:hanging="0"/>
      <w:jc w:val="center"/>
    </w:pPr>
    <w:rPr>
      <w:rFonts w:cs="Traditional Arabic"/>
      <w:b/>
      <w:bCs/>
      <w:sz w:val="40"/>
      <w:szCs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م"/>
    <w:basedOn w:val="Normal"/>
    <w:qFormat/>
    <w:pPr>
      <w:widowControl w:val="false"/>
      <w:spacing w:before="120" w:after="0"/>
      <w:ind w:left="0" w:right="0" w:firstLine="510"/>
      <w:jc w:val="left"/>
    </w:pPr>
    <w:rPr>
      <w:rFonts w:cs="Traditional Arabic"/>
      <w:sz w:val="40"/>
      <w:szCs w:val="38"/>
    </w:rPr>
  </w:style>
  <w:style w:type="paragraph" w:styleId="2">
    <w:name w:val="نص أساسي بمسافة بادئة 2"/>
    <w:basedOn w:val="Normal"/>
    <w:qFormat/>
    <w:pPr>
      <w:ind w:left="0" w:right="0" w:firstLine="566"/>
      <w:jc w:val="left"/>
    </w:pPr>
    <w:rPr>
      <w:rFonts w:cs="Traditional Arabic"/>
      <w:szCs w:val="40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Al-QuranAlKareem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1T18:26:00Z</dcterms:created>
  <dc:creator>als</dc:creator>
  <dc:description/>
  <cp:keywords/>
  <dc:language>en-US</dc:language>
  <cp:lastModifiedBy>als</cp:lastModifiedBy>
  <cp:lastPrinted>2007-02-15T08:56:00Z</cp:lastPrinted>
  <dcterms:modified xsi:type="dcterms:W3CDTF">2007-02-15T05:58:00Z</dcterms:modified>
  <cp:revision>15</cp:revision>
  <dc:subject/>
  <dc:title/>
</cp:coreProperties>
</file>