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l-Kharashi 59 Naskh"/>
          <w:bCs/>
          <w:sz w:val="12"/>
          <w:szCs w:val="12"/>
          <w:lang w:eastAsia="en-US"/>
        </w:rPr>
      </w:pPr>
      <w:r>
        <w:rPr>
          <w:rFonts w:cs="Al-Kharashi 59 Naskh"/>
          <w:bCs/>
          <w:sz w:val="12"/>
          <w:szCs w:val="12"/>
          <w:rtl w:val="true"/>
          <w:lang w:eastAsia="en-US"/>
        </w:rPr>
      </w:r>
    </w:p>
    <w:p>
      <w:pPr>
        <w:pStyle w:val="Heading"/>
        <w:spacing w:before="120" w:after="0"/>
        <w:jc w:val="center"/>
        <w:rPr>
          <w:bCs/>
          <w:sz w:val="32"/>
          <w:szCs w:val="32"/>
          <w:lang w:eastAsia="en-US"/>
        </w:rPr>
      </w:pP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يم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bCs/>
          <w:sz w:val="4"/>
          <w:szCs w:val="4"/>
          <w:lang w:eastAsia="en-US"/>
        </w:rPr>
      </w:pPr>
      <w:r>
        <w:rPr>
          <w:rFonts w:cs="AL-Hotham"/>
          <w:b/>
          <w:bCs/>
          <w:sz w:val="4"/>
          <w:szCs w:val="4"/>
          <w:rtl w:val="true"/>
          <w:lang w:eastAsia="en-US"/>
        </w:rPr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د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ص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ع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ي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م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سو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و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آخر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صحا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ب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إحس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بعد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د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خوا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ر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صل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حقي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وض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ث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ض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ستقبله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فع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أل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ت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ق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يء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حزاب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ناف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لوب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شت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ل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شغ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ف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د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ته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ين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ُتَّفقِ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ل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حتر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ؤ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ث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ع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ز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شن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ملا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غر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د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َ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آ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د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نذا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ه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وار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راف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ختل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وائف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اخ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ن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ذاه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ُحكِّ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ط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ا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ظ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غي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ضا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د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قا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ل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نجح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ر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وجه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اص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ضعف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ص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حيان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ب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ف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متد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ر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هما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ختل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ُل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لح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وجه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حور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يتفرغ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عد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يقي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ت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خصوص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ث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تش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د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ْ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ج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ول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وب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لا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بن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ضل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بتداع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ضل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ب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ال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د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ف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مهي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ابط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قا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و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ات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و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تعد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م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افظ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ا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ز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إشف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وت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رك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فك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ج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ث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ع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ذو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مج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ان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ر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وج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ائ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قه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قت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سترشا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قو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باني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ق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لمس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س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ل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نز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دا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بغضاء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عتق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اه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ك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ئ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ي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ف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لث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شرو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ر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يجا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رابع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رت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تائ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ناء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ي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ماي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ص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نهيا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خام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عقائ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ط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بير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رت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ساد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ر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د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مَّيتُ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مول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ت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دع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ب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ام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درِّ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دعا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ب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رابط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درَّس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غل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قل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هب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درَّسو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فادو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لح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ليَّ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طبا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ك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أخر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نشغ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/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واق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عبر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جلدا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ثاني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أ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حا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ج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تنقيحها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آ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أ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حا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ه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ستطع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جهد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عدادها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تزم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ستش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قب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حديث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صو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وفي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خطأ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فس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قاصرة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Heading3"/>
        <w:spacing w:lineRule="auto" w:line="232" w:before="240" w:after="0"/>
        <w:ind w:left="0" w:right="0" w:hanging="0"/>
        <w:jc w:val="center"/>
        <w:rPr>
          <w:rFonts w:cs="Al-Kharashi 59 Naskh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سأ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وفيق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سدا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جمي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خوان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l-Kharashi 59 Naskh"/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Heading3"/>
        <w:spacing w:before="240" w:after="60"/>
        <w:ind w:left="0" w:right="0" w:hanging="0"/>
        <w:jc w:val="left"/>
        <w:rPr>
          <w:rFonts w:cs="Font 014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cs="Font 014"/>
          <w:b w:val="false"/>
          <w:bCs w:val="false"/>
          <w:sz w:val="18"/>
          <w:szCs w:val="18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1049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أول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أول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أول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أول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927350</wp:posOffset>
              </wp:positionH>
              <wp:positionV relativeFrom="paragraph">
                <wp:posOffset>4445</wp:posOffset>
              </wp:positionV>
              <wp:extent cx="92075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اجتهاد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دي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5pt;height:18.5pt;mso-wrap-distance-left:9.05pt;mso-wrap-distance-right:9.05pt;mso-wrap-distance-top:0pt;mso-wrap-distance-bottom:0pt;margin-top:0.35pt;mso-position-vertical-relative:text;margin-left:230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اجتهاد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دين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42" w:leader="none"/>
      </w:tabs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78460</wp:posOffset>
              </wp:positionH>
              <wp:positionV relativeFrom="paragraph">
                <wp:posOffset>-3175</wp:posOffset>
              </wp:positionV>
              <wp:extent cx="9550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اجتهاد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دي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.2pt;height:18.5pt;mso-wrap-distance-left:9.05pt;mso-wrap-distance-right:9.05pt;mso-wrap-distance-top:0pt;mso-wrap-distance-bottom:0pt;margin-top:-0.25pt;mso-position-vertical-relative:text;margin-left:29.8p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اجتهاد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د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1:00Z</dcterms:created>
  <dc:creator>abdullah bazy</dc:creator>
  <dc:description/>
  <dc:language>en-US</dc:language>
  <cp:lastModifiedBy>abdullah bazy</cp:lastModifiedBy>
  <dcterms:modified xsi:type="dcterms:W3CDTF">2003-08-31T08:45:00Z</dcterms:modified>
  <cp:revision>11</cp:revision>
  <dc:subject/>
  <dc:title>الرسالة الأولى</dc:title>
</cp:coreProperties>
</file>