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l-Kharashi 59 Naskh"/>
          <w:bCs/>
          <w:sz w:val="12"/>
          <w:szCs w:val="12"/>
          <w:lang w:eastAsia="en-US"/>
        </w:rPr>
      </w:pPr>
      <w:r>
        <w:rPr>
          <w:rFonts w:cs="Al-Kharashi 59 Naskh"/>
          <w:bCs/>
          <w:sz w:val="12"/>
          <w:szCs w:val="12"/>
          <w:rtl w:val="true"/>
          <w:lang w:eastAsia="en-US"/>
        </w:rPr>
      </w:r>
    </w:p>
    <w:p>
      <w:pPr>
        <w:pStyle w:val="Heading"/>
        <w:spacing w:before="120" w:after="0"/>
        <w:jc w:val="center"/>
        <w:rPr>
          <w:bCs/>
          <w:sz w:val="32"/>
          <w:szCs w:val="32"/>
          <w:lang w:eastAsia="en-US"/>
        </w:rPr>
      </w:pP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رحيم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bCs/>
          <w:sz w:val="4"/>
          <w:szCs w:val="4"/>
          <w:lang w:eastAsia="en-US"/>
        </w:rPr>
      </w:pPr>
      <w:r>
        <w:rPr>
          <w:rFonts w:cs="AL-Hotham"/>
          <w:b/>
          <w:bCs/>
          <w:sz w:val="4"/>
          <w:szCs w:val="4"/>
          <w:rtl w:val="true"/>
          <w:lang w:eastAsia="en-US"/>
        </w:rPr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دير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ي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صير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ع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ري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ري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م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بد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سو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ول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آخر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تق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صحا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ب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إحس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بعد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قدم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د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خوا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ر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را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عل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صلا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حقي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وض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ث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اضر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ستقبله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فع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ألي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أيت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ق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يء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حزاب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نافر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لوب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شت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لهم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سب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ر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ق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شغ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ف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دو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ته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ينهم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ُتَّفقِ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لم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جم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حتر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اؤ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ث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رع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ص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ابع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لتزم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شن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ملا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غرض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ي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ؤمن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ثم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  <w:lang w:eastAsia="en-US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د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َ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آر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بر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دث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آنذا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ظه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وار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رافض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مختل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طوائف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غز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اخ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نش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ذاه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د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ت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ُحكِّ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ري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عت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ه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ط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ا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غز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كر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ظ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جمو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غير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تق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ر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ضال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هدى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قام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ل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ر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نجح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ر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اط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ي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فر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ر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وجه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كن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اص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ضعف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ص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أ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حيان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ب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فح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متد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را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كر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اطل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همات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قر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ه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ختلف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تق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يُل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سلح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وجه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نحور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يتفرغ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أعد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قيقي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تجت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ر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و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خصوص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ص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ث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نتش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عد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جماع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كنْ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جا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ول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لوب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بر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جتما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لاف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د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نبن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ضل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ابتداع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ضل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بد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جتما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ال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د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ضح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لت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ف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أ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مهي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جم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ابط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و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قا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وا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ص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ص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نات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و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تعد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مي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ائ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حافظ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ام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ا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ز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إشف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وت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ركي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فك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ضاي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دو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قضاي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خر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تو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جو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كث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عد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ق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ذو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دمج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ان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خر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ري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وج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ائ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قه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قتد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سترشا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أقو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باني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حقق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لمس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سب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ل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ق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نزا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دا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بغضاء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ثاني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ع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عتق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ل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ظاهر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بر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ك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ئ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ي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ف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غي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ز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ثالث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ط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شرو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ر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ى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يجا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سل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اصر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رابع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رق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ج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صور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ف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رق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ج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صور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الح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رت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تائ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ناء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ي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حمايت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صد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انهيار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خامس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ت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عقائ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الح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طا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بير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ت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ين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ترت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ص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دو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سادس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رسا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ط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ات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ر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قر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د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مَّيتُ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مول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أ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ت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فاه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اصر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دع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حتو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تب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ام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رب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مائ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ل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مائ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لف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حين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درِّس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معه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ال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إعد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دعا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اب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رابط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درَّس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غل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طل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معهد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نقل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بل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هب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لعم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درَّسو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طلاب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فادو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ك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طل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لحو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ليَّ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ثير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طبا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لك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أخر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انشغال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إعد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 xml:space="preserve">/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واق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عبر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شر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جلدات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ثاني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أن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حاو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ج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إع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تنقيحها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آ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إن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قدم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لأ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حا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ها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صلاح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ستطعت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جهد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عدادها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تزم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ستشه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حديث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قب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حديث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صو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وفيق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عالى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خطأ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نفس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قاصرة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.</w:t>
      </w:r>
    </w:p>
    <w:p>
      <w:pPr>
        <w:pStyle w:val="Heading3"/>
        <w:spacing w:lineRule="auto" w:line="232" w:before="240" w:after="0"/>
        <w:ind w:left="0" w:right="0" w:hanging="0"/>
        <w:jc w:val="center"/>
        <w:rPr>
          <w:rFonts w:cs="Al-Kharashi 59 Naskh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أسأ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وفيق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سداد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جميع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خوان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Al-Kharashi 59 Naskh"/>
          <w:b w:val="false"/>
          <w:bCs w:val="false"/>
          <w:sz w:val="32"/>
          <w:szCs w:val="32"/>
          <w:rtl w:val="true"/>
          <w:lang w:eastAsia="en-US"/>
        </w:rPr>
        <w:t>.</w:t>
      </w:r>
    </w:p>
    <w:p>
      <w:pPr>
        <w:pStyle w:val="Heading3"/>
        <w:spacing w:before="240" w:after="60"/>
        <w:ind w:left="0" w:right="0" w:hanging="0"/>
        <w:jc w:val="left"/>
        <w:rPr>
          <w:rFonts w:cs="Font 014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cs="Font 014"/>
          <w:b w:val="false"/>
          <w:bCs w:val="false"/>
          <w:sz w:val="18"/>
          <w:szCs w:val="18"/>
          <w:rtl w:val="true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162" w:footer="1049" w:bottom="1418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ادس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ادس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ادس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ادس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665730</wp:posOffset>
              </wp:positionH>
              <wp:positionV relativeFrom="paragraph">
                <wp:posOffset>4445</wp:posOffset>
              </wp:positionV>
              <wp:extent cx="1182370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237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إسلام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للأديان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ماو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3.1pt;height:18.5pt;mso-wrap-distance-left:9.05pt;mso-wrap-distance-right:9.05pt;mso-wrap-distance-top:0pt;mso-wrap-distance-bottom:0pt;margin-top:0.35pt;mso-position-vertical-relative:text;margin-left:209.9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إسلام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للأديان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ماوية</w:t>
                    </w:r>
                  </w:p>
                  <w:p>
                    <w:pPr>
                      <w:pStyle w:val="Normal"/>
                      <w:jc w:val="left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42" w:leader="none"/>
      </w:tabs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78460</wp:posOffset>
              </wp:positionH>
              <wp:positionV relativeFrom="paragraph">
                <wp:posOffset>-9525</wp:posOffset>
              </wp:positionV>
              <wp:extent cx="1183640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6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إسلام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للأديان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ماو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3.2pt;height:18.5pt;mso-wrap-distance-left:9.05pt;mso-wrap-distance-right:9.05pt;mso-wrap-distance-top:0pt;mso-wrap-distance-bottom:0pt;margin-top:-0.75pt;mso-position-vertical-relative:text;margin-left:29.8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إسلام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للأديان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ماو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31:00Z</dcterms:created>
  <dc:creator>abdullah bazy</dc:creator>
  <dc:description/>
  <dc:language>en-US</dc:language>
  <cp:lastModifiedBy>abdullah bazy</cp:lastModifiedBy>
  <dcterms:modified xsi:type="dcterms:W3CDTF">2003-09-23T12:37:00Z</dcterms:modified>
  <cp:revision>12</cp:revision>
  <dc:subject/>
  <dc:title>الرسالة الأولى</dc:title>
</cp:coreProperties>
</file>