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16"/>
          <w:szCs w:val="16"/>
          <w:lang w:eastAsia="en-US"/>
        </w:rPr>
      </w:pPr>
      <w:r>
        <w:rPr>
          <w:rFonts w:cs="AL-Hotham"/>
          <w:sz w:val="16"/>
          <w:szCs w:val="16"/>
          <w:rtl w:val="true"/>
          <w:lang w:eastAsia="en-US"/>
        </w:rPr>
      </w:r>
    </w:p>
    <w:p>
      <w:pPr>
        <w:pStyle w:val="AlHadith21811"/>
        <w:jc w:val="center"/>
        <w:rPr>
          <w:sz w:val="44"/>
          <w:szCs w:val="44"/>
          <w:lang w:eastAsia="en-US"/>
        </w:rPr>
      </w:pPr>
      <w:r>
        <w:rPr>
          <w:sz w:val="44"/>
          <w:sz w:val="44"/>
          <w:szCs w:val="44"/>
          <w:rtl w:val="true"/>
          <w:lang w:eastAsia="en-US"/>
        </w:rPr>
        <w:t>المقدمة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18"/>
          <w:szCs w:val="18"/>
          <w:lang w:eastAsia="en-US"/>
        </w:rPr>
      </w:pPr>
      <w:r>
        <w:rPr>
          <w:rFonts w:cs="AL-Hotham"/>
          <w:sz w:val="18"/>
          <w:szCs w:val="18"/>
          <w:rtl w:val="true"/>
          <w:lang w:eastAsia="en-US"/>
        </w:rPr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د</w:t>
      </w:r>
      <w:r>
        <w:rPr>
          <w:rFonts w:cs="AL-Hotham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ث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لقات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425"/>
        <w:jc w:val="left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حث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sz w:val="24"/>
          <w:szCs w:val="24"/>
          <w:rtl w:val="true"/>
          <w:lang w:eastAsia="en-US"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left="0" w:right="0" w:hanging="0"/>
        <w:jc w:val="left"/>
        <w:rPr>
          <w:rFonts w:cs="Al-Hadith2"/>
          <w:b/>
          <w:b/>
          <w:bCs/>
          <w:sz w:val="32"/>
          <w:szCs w:val="32"/>
          <w:lang w:eastAsia="en-US" w:bidi="ar-EG"/>
        </w:rPr>
      </w:pPr>
      <w:r>
        <w:rPr>
          <w:rFonts w:cs="Al-Hadith2"/>
          <w:b/>
          <w:bCs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2"/>
        <w:jc w:val="left"/>
        <w:rPr>
          <w:rFonts w:cs="Al-Hadith2"/>
          <w:b/>
          <w:b/>
          <w:bCs/>
          <w:sz w:val="18"/>
          <w:szCs w:val="18"/>
          <w:lang w:eastAsia="en-US"/>
        </w:rPr>
      </w:pPr>
      <w:r>
        <w:rPr>
          <w:rFonts w:cs="Al-Hadith2"/>
          <w:b/>
          <w:bCs/>
          <w:sz w:val="18"/>
          <w:szCs w:val="18"/>
          <w:rtl w:val="true"/>
          <w:lang w:eastAsia="en-US"/>
        </w:rPr>
      </w:r>
    </w:p>
    <w:p>
      <w:pPr>
        <w:pStyle w:val="AlHadith21811"/>
        <w:spacing w:lineRule="auto" w:line="232"/>
        <w:jc w:val="center"/>
        <w:rPr>
          <w:lang w:eastAsia="en-US"/>
        </w:rPr>
      </w:pPr>
      <w:r>
        <w:rPr>
          <w:rtl w:val="true"/>
          <w:lang w:eastAsia="en-US"/>
        </w:rPr>
        <w:t>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وف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ز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ِّ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م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ت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28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..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ج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ِ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فت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ك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ل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عام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عا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صط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ر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م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سي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نب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صط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ر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م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م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pacing w:val="-3"/>
          <w:sz w:val="32"/>
          <w:szCs w:val="32"/>
        </w:rPr>
      </w:pPr>
      <w:r>
        <w:rPr>
          <w:rFonts w:cs="AL-Hotham"/>
          <w:spacing w:val="-3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عن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أمثال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خصص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هذ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علو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الد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له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خرج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عبدال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ثلاً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قه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محدثون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تخرج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عبدال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فسرو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محدثون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تخرج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أبي هرير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قه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مفسرون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غير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صحابة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ظه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عد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ميز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علو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اشته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ها</w:t>
      </w:r>
      <w:r>
        <w:rPr>
          <w:rFonts w:cs="AL-Hotham"/>
          <w:spacing w:val="-3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</w:t>
      </w:r>
      <w:r>
        <w:rPr>
          <w:rFonts w:cs="AL-Hotham"/>
          <w:sz w:val="32"/>
          <w:szCs w:val="32"/>
          <w:rtl w:val="true"/>
        </w:rPr>
        <w:t>"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زو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ض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ا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ذ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ُخلِ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خت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َجُر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َمُ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ص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بَ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ي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س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ر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ذ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غ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ه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امي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رب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خ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ب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ض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ُصَّ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ع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حظ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خل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رو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لم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ري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عافري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با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عافر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ك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ري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–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–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كثر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َرِنَتْ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لوب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قوم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ال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م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هري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ستقلُّ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لوبكم</w:t>
      </w:r>
      <w:r>
        <w:rPr>
          <w:rStyle w:val="FootnoteCharacters"/>
          <w:rFonts w:cs="AL-Hotham"/>
          <w:spacing w:val="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2"/>
      </w:r>
      <w:r>
        <w:rPr>
          <w:rStyle w:val="FootnoteCharacters"/>
          <w:rFonts w:cs="AL-Hotham"/>
          <w:spacing w:val="2"/>
          <w:sz w:val="32"/>
          <w:szCs w:val="32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علم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رغائ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رقائق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جد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باد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ور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زهاد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ج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صداق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قل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ز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قس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ل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ور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داوة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3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ض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ب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مذ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ج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د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ح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س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و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واقب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ظ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حب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ب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ف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غتن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ا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ج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ز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يا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عث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ج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و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و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1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ك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ي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ي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له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pacing w:val="4"/>
          <w:sz w:val="32"/>
          <w:szCs w:val="32"/>
        </w:rPr>
      </w:pPr>
      <w:r>
        <w:rPr>
          <w:rFonts w:cs="AL-Hotham"/>
          <w:spacing w:val="4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ص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ن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ائق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ناد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الرج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سو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ج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قي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فق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نج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نجاح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بير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نش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نبو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صبح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ح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نظ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طل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ل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نكمش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فر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خال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مو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قي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أصبح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حدو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انتشا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خلي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أم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نص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آر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عتز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متح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سن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كا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ت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ضع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صو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صو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خالفيه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ي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مام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جليل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ثب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لمح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ستعص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لفتن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أصَر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صرار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تواصل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ناظ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عتز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د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سن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است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ن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وق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جل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سنة</w:t>
      </w:r>
      <w:r>
        <w:rPr>
          <w:rFonts w:cs="AL-Hotham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pacing w:val="2"/>
          <w:sz w:val="32"/>
          <w:szCs w:val="32"/>
          <w:lang w:eastAsia="en-US"/>
        </w:rPr>
      </w:pPr>
      <w:r>
        <w:rPr>
          <w:rFonts w:cs="AL-Hotham"/>
          <w:spacing w:val="2"/>
          <w:sz w:val="32"/>
          <w:sz w:val="32"/>
          <w:szCs w:val="32"/>
          <w:rtl w:val="true"/>
        </w:rPr>
        <w:t>وكل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غ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قد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ق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قحا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ؤ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ي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يد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صابها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خلِّص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و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اب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تا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العق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شر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حدود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 w:bidi="ar-EG"/>
        </w:rPr>
      </w:pPr>
      <w:r>
        <w:rPr>
          <w:rFonts w:cs="AL-Hotham"/>
          <w:sz w:val="40"/>
          <w:szCs w:val="40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28"/>
        <w:ind w:left="0" w:right="0" w:firstLine="425"/>
        <w:jc w:val="left"/>
        <w:rPr>
          <w:rFonts w:cs="AL-Hotham"/>
          <w:sz w:val="12"/>
          <w:szCs w:val="12"/>
          <w:lang w:eastAsia="en-US" w:bidi="ar-EG"/>
        </w:rPr>
      </w:pPr>
      <w:r>
        <w:rPr>
          <w:rFonts w:cs="AL-Hotham"/>
          <w:sz w:val="12"/>
          <w:szCs w:val="12"/>
          <w:rtl w:val="true"/>
          <w:lang w:eastAsia="en-US" w:bidi="ar-EG"/>
        </w:rPr>
      </w:r>
    </w:p>
    <w:p>
      <w:pPr>
        <w:pStyle w:val="AlHadith21811"/>
        <w:jc w:val="center"/>
        <w:rPr>
          <w:lang w:eastAsia="en-US"/>
        </w:rPr>
      </w:pP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</w:p>
    <w:p>
      <w:pPr>
        <w:pStyle w:val="Normal"/>
        <w:widowControl w:val="false"/>
        <w:spacing w:lineRule="auto" w:line="228"/>
        <w:ind w:left="0" w:right="0" w:firstLine="425"/>
        <w:jc w:val="left"/>
        <w:rPr>
          <w:rFonts w:cs="AL-Hotham"/>
          <w:sz w:val="12"/>
          <w:szCs w:val="12"/>
          <w:lang w:eastAsia="en-US" w:bidi="ar-EG"/>
        </w:rPr>
      </w:pPr>
      <w:r>
        <w:rPr>
          <w:rFonts w:cs="AL-Hotham"/>
          <w:sz w:val="12"/>
          <w:szCs w:val="12"/>
          <w:rtl w:val="true"/>
          <w:lang w:eastAsia="en-US" w:bidi="ar-EG"/>
        </w:rPr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هم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ن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ف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ِ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3"/>
        <w:spacing w:lineRule="auto" w:line="240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لِّف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لِّ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ع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دال،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ج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>
          <w:spacing w:val="2"/>
          <w:sz w:val="32"/>
          <w:szCs w:val="32"/>
        </w:rPr>
      </w:pPr>
      <w:r>
        <w:rPr>
          <w:rFonts w:cs="AL-Hotham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ق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ص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دو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ن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ج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ُصدِّر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تب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أبو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صص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باح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قي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س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وحيد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لإ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ك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وح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صحيح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باح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سم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صفات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ل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تاب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ستقل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زي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حم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ميعاً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/>
      </w:pPr>
      <w:r>
        <w:rPr>
          <w:rFonts w:cs="AL-Hotham"/>
          <w:spacing w:val="-3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لم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Cs w:val="32"/>
          <w:rtl w:val="true"/>
        </w:rPr>
        <w:t>(</w:t>
      </w:r>
      <w:r>
        <w:rPr>
          <w:rFonts w:cs="AL-Hotham"/>
          <w:spacing w:val="-3"/>
          <w:sz w:val="32"/>
          <w:sz w:val="32"/>
          <w:szCs w:val="32"/>
          <w:rtl w:val="true"/>
        </w:rPr>
        <w:t>العقيدة</w:t>
      </w:r>
      <w:r>
        <w:rPr>
          <w:rFonts w:cs="AL-Hotham"/>
          <w:spacing w:val="-3"/>
          <w:sz w:val="32"/>
          <w:szCs w:val="32"/>
          <w:rtl w:val="true"/>
        </w:rPr>
        <w:t>)</w:t>
      </w:r>
      <w:r>
        <w:rPr>
          <w:rFonts w:cs="AL-Hotham"/>
          <w:spacing w:val="-3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ُرف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قرو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فضلة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أو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ال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طلقه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باحث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spacing w:val="-3"/>
          <w:sz w:val="32"/>
          <w:szCs w:val="32"/>
          <w:rtl w:val="true"/>
        </w:rPr>
        <w:t>-</w:t>
      </w:r>
      <w:r>
        <w:rPr>
          <w:rFonts w:cs="AL-Hotham"/>
          <w:spacing w:val="-3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م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spacing w:val="-3"/>
          <w:sz w:val="32"/>
          <w:szCs w:val="32"/>
          <w:rtl w:val="true"/>
        </w:rPr>
        <w:t>-</w:t>
      </w:r>
      <w:r>
        <w:rPr>
          <w:rFonts w:cs="AL-Hotham"/>
          <w:spacing w:val="-3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ثما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سماعي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صابوني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توف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سع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أربع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أربعمائة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تاب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Cs w:val="32"/>
          <w:rtl w:val="true"/>
        </w:rPr>
        <w:t>(</w:t>
      </w:r>
      <w:r>
        <w:rPr>
          <w:rFonts w:cs="AL-Hotham"/>
          <w:spacing w:val="-3"/>
          <w:sz w:val="32"/>
          <w:sz w:val="32"/>
          <w:szCs w:val="32"/>
          <w:rtl w:val="true"/>
        </w:rPr>
        <w:t>عقيد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سلف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أصحاب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حديث</w:t>
      </w:r>
      <w:r>
        <w:rPr>
          <w:rFonts w:cs="AL-Hotham"/>
          <w:spacing w:val="-3"/>
          <w:sz w:val="32"/>
          <w:szCs w:val="32"/>
          <w:rtl w:val="true"/>
        </w:rPr>
        <w:t>)</w:t>
      </w:r>
      <w:r>
        <w:rPr>
          <w:rFonts w:cs="AL-Hotham"/>
          <w:spacing w:val="-3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طبوع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ض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Cs w:val="32"/>
          <w:rtl w:val="true"/>
        </w:rPr>
        <w:t>(</w:t>
      </w:r>
      <w:r>
        <w:rPr>
          <w:rFonts w:cs="AL-Hotham"/>
          <w:spacing w:val="-3"/>
          <w:sz w:val="32"/>
          <w:sz w:val="32"/>
          <w:szCs w:val="32"/>
          <w:rtl w:val="true"/>
        </w:rPr>
        <w:t>الرسائ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نيرية</w:t>
      </w:r>
      <w:r>
        <w:rPr>
          <w:rFonts w:cs="AL-Hotham"/>
          <w:spacing w:val="-3"/>
          <w:sz w:val="32"/>
          <w:szCs w:val="32"/>
          <w:rtl w:val="true"/>
        </w:rPr>
        <w:t>)</w:t>
      </w:r>
      <w:r>
        <w:rPr>
          <w:rFonts w:cs="AL-Hotham"/>
          <w:spacing w:val="-3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3"/>
          <w:sz w:val="32"/>
          <w:szCs w:val="32"/>
          <w:rtl w:val="true"/>
        </w:rPr>
        <w:footnoteReference w:id="5"/>
      </w:r>
      <w:r>
        <w:rPr>
          <w:rFonts w:cs="AL-Hotham"/>
          <w:spacing w:val="-3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3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تس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باح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قي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صط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ُص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قر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ذه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ُمِّ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كال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قه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َرّ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ت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ضع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"/>
        <w:spacing w:lineRule="auto" w:line="232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جي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ر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ِّن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ت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pacing w:val="2"/>
          <w:sz w:val="32"/>
          <w:szCs w:val="32"/>
        </w:rPr>
      </w:pPr>
      <w:r>
        <w:rPr>
          <w:rFonts w:cs="AL-Hotham"/>
          <w:spacing w:val="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عتق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دّ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زء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ُ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ح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t>(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ض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سبع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–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ض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ست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–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عب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أفضل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دنا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ماط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ذ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طريق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حي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عب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</w:t>
      </w:r>
      <w:r>
        <w:rPr>
          <w:rFonts w:cs="AL-Hotham"/>
          <w:spacing w:val="2"/>
          <w:sz w:val="32"/>
          <w:szCs w:val="32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ط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6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 xml:space="preserve">) 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أ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ُ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قترن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اص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عتق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لب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AL-Hotham" w:ascii="Msh Quraan1" w:hAnsi="Msh Quraan1"/>
          <w:spacing w:val="2"/>
          <w:sz w:val="32"/>
          <w:szCs w:val="32"/>
        </w:rPr>
        <w:t xml:space="preserve"> </w:t>
      </w:r>
      <w:r>
        <w:rPr>
          <w:rStyle w:val="MshQuraan1ALHotham11"/>
          <w:spacing w:val="2"/>
        </w:rPr>
        <w:t></w:t>
      </w:r>
      <w:r>
        <w:rPr>
          <w:rStyle w:val="MshQuraan1ALHotham11"/>
          <w:spacing w:val="2"/>
        </w:rPr>
        <w:t xml:space="preserve"> </w:t>
      </w:r>
      <w:r>
        <w:rPr>
          <w:rStyle w:val="MshQuraan1ALHotham11"/>
          <w:spacing w:val="2"/>
        </w:rPr>
        <w:t></w:t>
      </w:r>
      <w:r>
        <w:rPr>
          <w:rStyle w:val="MshQuraan1ALHotham11"/>
          <w:spacing w:val="2"/>
        </w:rPr>
        <w:t xml:space="preserve"> </w:t>
      </w:r>
      <w:r>
        <w:rPr>
          <w:rStyle w:val="MshQuraan1ALHotham11"/>
          <w:spacing w:val="6"/>
        </w:rPr>
        <w:t></w:t>
      </w:r>
      <w:r>
        <w:rPr>
          <w:rStyle w:val="MshQuraan1ALHotham11"/>
          <w:spacing w:val="6"/>
        </w:rPr>
        <w:t xml:space="preserve"> </w:t>
      </w:r>
      <w:r>
        <w:rPr>
          <w:rStyle w:val="MshQuraan1ALHotham11"/>
          <w:spacing w:val="6"/>
        </w:rPr>
        <w:t></w:t>
      </w:r>
      <w:r>
        <w:rPr>
          <w:rStyle w:val="MshQuraan1ALHotham11"/>
          <w:spacing w:val="6"/>
        </w:rPr>
        <w:t xml:space="preserve"> </w:t>
      </w:r>
      <w:r>
        <w:rPr>
          <w:rStyle w:val="MshQuraan1ALHotham11"/>
          <w:spacing w:val="6"/>
        </w:rPr>
        <w:t></w:t>
      </w:r>
      <w:r>
        <w:rPr>
          <w:rStyle w:val="MshQuraan1ALHotham11"/>
          <w:spacing w:val="6"/>
        </w:rPr>
        <w:t xml:space="preserve"> </w:t>
      </w:r>
      <w:r>
        <w:rPr>
          <w:rStyle w:val="MshQuraan1ALHotham11"/>
          <w:spacing w:val="6"/>
        </w:rPr>
        <w:t></w:t>
      </w:r>
      <w:r>
        <w:rPr>
          <w:rStyle w:val="MshQuraan1ALHotham11"/>
          <w:spacing w:val="6"/>
        </w:rPr>
        <w:t xml:space="preserve"> </w:t>
      </w:r>
      <w:r>
        <w:rPr>
          <w:rStyle w:val="MshQuraan1ALHotham11"/>
          <w:spacing w:val="6"/>
        </w:rPr>
        <w:t></w:t>
      </w:r>
      <w:r>
        <w:rPr>
          <w:rStyle w:val="MshQuraan1ALHotham11"/>
          <w:spacing w:val="6"/>
        </w:rPr>
        <w:t xml:space="preserve"> </w:t>
      </w:r>
      <w:r>
        <w:rPr>
          <w:rStyle w:val="MshQuraan1ALHotham11"/>
          <w:spacing w:val="6"/>
        </w:rPr>
        <w:t></w:t>
      </w:r>
      <w:r>
        <w:rPr>
          <w:rStyle w:val="MshQuraan1ALHotham11"/>
          <w:spacing w:val="6"/>
        </w:rPr>
        <w:t xml:space="preserve"> </w:t>
      </w:r>
      <w:r>
        <w:rPr>
          <w:rStyle w:val="MshQuraan1ALHotham11"/>
          <w:spacing w:val="6"/>
        </w:rPr>
        <w:t></w:t>
      </w:r>
      <w:r>
        <w:rPr>
          <w:rStyle w:val="MshQuraan1ALHotham11"/>
          <w:spacing w:val="6"/>
        </w:rPr>
        <w:t xml:space="preserve"> </w:t>
      </w:r>
      <w:r>
        <w:rPr>
          <w:rStyle w:val="MshQuraan1ALHotham11"/>
          <w:spacing w:val="6"/>
        </w:rPr>
        <w:t></w:t>
      </w:r>
      <w:r>
        <w:rPr>
          <w:rStyle w:val="MshQuraan1ALHotham11"/>
          <w:spacing w:val="6"/>
        </w:rPr>
        <w:t xml:space="preserve"> </w:t>
      </w:r>
      <w:r>
        <w:rPr>
          <w:rStyle w:val="MshQuraan1ALHotham11"/>
          <w:spacing w:val="6"/>
        </w:rPr>
        <w:t></w:t>
      </w:r>
      <w:r>
        <w:rPr>
          <w:rStyle w:val="MshQuraan1ALHotham11"/>
          <w:spacing w:val="6"/>
        </w:rPr>
        <w:t xml:space="preserve"> </w:t>
      </w:r>
      <w:r>
        <w:rPr>
          <w:rStyle w:val="MshQuraan1ALHotham11"/>
          <w:spacing w:val="6"/>
        </w:rPr>
        <w:t></w:t>
      </w:r>
      <w:r>
        <w:rPr>
          <w:rStyle w:val="MshQuraan1ALHotham11"/>
          <w:spacing w:val="6"/>
        </w:rPr>
        <w:t xml:space="preserve"> </w:t>
      </w:r>
      <w:r>
        <w:rPr>
          <w:rStyle w:val="MshQuraan1ALHotham11"/>
          <w:spacing w:val="6"/>
        </w:rPr>
        <w:t></w:t>
      </w:r>
      <w:r>
        <w:rPr>
          <w:rStyle w:val="MshQuraan1ALHotham11"/>
          <w:spacing w:val="2"/>
        </w:rPr>
        <w:t xml:space="preserve"> </w:t>
      </w:r>
      <w:r>
        <w:rPr>
          <w:rStyle w:val="MshQuraan1ALHotham11"/>
          <w:spacing w:val="2"/>
        </w:rPr>
        <w:t></w:t>
      </w:r>
      <w:r>
        <w:rPr>
          <w:rStyle w:val="MshQuraan1ALHotham11"/>
          <w:spacing w:val="2"/>
        </w:rPr>
        <w:t xml:space="preserve"> 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></w:t>
      </w:r>
      <w:r>
        <w:rPr>
          <w:rFonts w:cs="AL-Hotham" w:ascii="Msh Quraan1" w:hAnsi="Msh Quraan1"/>
          <w:spacing w:val="2"/>
          <w:sz w:val="32"/>
          <w:szCs w:val="32"/>
          <w:rtl w:val="true"/>
        </w:rPr>
        <w:t xml:space="preserve"> </w:t>
      </w:r>
      <w:r>
        <w:rPr>
          <w:rStyle w:val="MshQuraan1ALHotham12"/>
          <w:spacing w:val="2"/>
          <w:rtl w:val="true"/>
        </w:rPr>
        <w:t>[</w:t>
      </w:r>
      <w:r>
        <w:rPr>
          <w:rStyle w:val="MshQuraan1ALHotham12"/>
          <w:spacing w:val="2"/>
          <w:rtl w:val="true"/>
        </w:rPr>
        <w:t>الحجرات</w:t>
      </w:r>
      <w:r>
        <w:rPr>
          <w:rStyle w:val="MshQuraan1ALHotham12"/>
          <w:spacing w:val="2"/>
          <w:rtl w:val="true"/>
        </w:rPr>
        <w:t>:</w:t>
      </w:r>
      <w:r>
        <w:rPr>
          <w:rStyle w:val="MshQuraan1ALHotham12"/>
          <w:spacing w:val="2"/>
        </w:rPr>
        <w:t>14</w:t>
      </w:r>
      <w:r>
        <w:rPr>
          <w:rStyle w:val="MshQuraan1ALHotham12"/>
          <w:spacing w:val="2"/>
          <w:rtl w:val="true"/>
        </w:rPr>
        <w:t>]</w:t>
      </w:r>
      <w:r>
        <w:rPr>
          <w:rFonts w:cs="AL-Hotham" w:ascii="Msh Quraan1" w:hAnsi="Msh Quraan1"/>
          <w:spacing w:val="2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6"/>
        <w:widowControl w:val="false"/>
        <w:spacing w:lineRule="auto" w:line="232" w:before="0" w:after="0"/>
        <w:jc w:val="both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AlHadith216"/>
        <w:widowControl w:val="false"/>
        <w:numPr>
          <w:ilvl w:val="0"/>
          <w:numId w:val="0"/>
        </w:numPr>
        <w:spacing w:lineRule="auto" w:line="232" w:before="0" w:after="0"/>
        <w:ind w:left="0" w:right="0" w:hanging="0"/>
        <w:jc w:val="both"/>
        <w:rPr>
          <w:rFonts w:cs="AL-Hotham"/>
          <w:sz w:val="20"/>
          <w:szCs w:val="20"/>
          <w:lang w:eastAsia="en-US" w:bidi="ar-EG"/>
        </w:rPr>
      </w:pPr>
      <w:r>
        <w:rPr>
          <w:rFonts w:cs="AL-Hotham"/>
          <w:sz w:val="20"/>
          <w:szCs w:val="20"/>
          <w:rtl w:val="true"/>
          <w:lang w:eastAsia="en-US" w:bidi="ar-EG"/>
        </w:rPr>
      </w:r>
      <w:r>
        <w:br w:type="page"/>
      </w:r>
    </w:p>
    <w:p>
      <w:pPr>
        <w:pStyle w:val="AlHadith216"/>
        <w:widowControl w:val="false"/>
        <w:spacing w:lineRule="auto" w:line="232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</w:r>
    </w:p>
    <w:p>
      <w:pPr>
        <w:pStyle w:val="AlHadith21811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شم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تكال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12"/>
          <w:szCs w:val="12"/>
          <w:lang w:eastAsia="en-US"/>
        </w:rPr>
      </w:pPr>
      <w:r>
        <w:rPr>
          <w:rFonts w:cs="AL-Hotham"/>
          <w:sz w:val="12"/>
          <w:szCs w:val="12"/>
          <w:rtl w:val="true"/>
          <w:lang w:eastAsia="en-US"/>
        </w:rPr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ن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ح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ض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د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Style13"/>
        <w:spacing w:lineRule="auto" w:line="232"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نوا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رت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و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تقو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خت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مق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فت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ن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ر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قل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تن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است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طا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علا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ن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اص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z w:val="32"/>
          <w:szCs w:val="32"/>
          <w:rtl w:val="true"/>
        </w:rPr>
        <w:br/>
      </w:r>
      <w:r>
        <w:rPr>
          <w:rStyle w:val="MshQuraan1ALHotham11"/>
        </w:rPr>
        <w:t>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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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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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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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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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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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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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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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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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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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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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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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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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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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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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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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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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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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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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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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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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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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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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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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</w:t>
      </w:r>
      <w:r>
        <w:rPr>
          <w:rStyle w:val="MshQuraan1ALHotham11"/>
        </w:rPr>
        <w:t xml:space="preserve"> </w:t>
      </w:r>
      <w:r>
        <w:rPr>
          <w:rStyle w:val="MshQuraan1ALHotham11"/>
        </w:rPr>
        <w:t>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MshQuraan1ALHotham12"/>
          <w:rtl w:val="true"/>
        </w:rPr>
        <w:t xml:space="preserve">[ </w:t>
      </w:r>
      <w:r>
        <w:rPr>
          <w:rStyle w:val="MshQuraan1ALHotham12"/>
          <w:rtl w:val="true"/>
        </w:rPr>
        <w:t>البقرة</w:t>
      </w:r>
      <w:r>
        <w:rPr>
          <w:rStyle w:val="MshQuraan1ALHotham12"/>
          <w:rtl w:val="true"/>
        </w:rPr>
        <w:t>:</w:t>
      </w:r>
      <w:r>
        <w:rPr>
          <w:rStyle w:val="MshQuraan1ALHotham12"/>
        </w:rPr>
        <w:t>178</w:t>
      </w:r>
      <w:r>
        <w:rPr>
          <w:rFonts w:cs="Msh Quraan1" w:ascii="Msh Quraan1" w:hAnsi="Msh Quraan1"/>
          <w:sz w:val="24"/>
          <w:szCs w:val="24"/>
          <w:rtl w:val="true"/>
        </w:rPr>
        <w:t>-</w:t>
      </w:r>
      <w:r>
        <w:rPr>
          <w:rStyle w:val="MshQuraan1ALHotham12"/>
        </w:rPr>
        <w:t>179</w:t>
      </w:r>
      <w:r>
        <w:rPr>
          <w:rStyle w:val="MshQuraan1ALHotham12"/>
          <w:rtl w:val="true"/>
        </w:rPr>
        <w:t xml:space="preserve"> ] 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Indent"/>
        <w:spacing w:before="10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ِ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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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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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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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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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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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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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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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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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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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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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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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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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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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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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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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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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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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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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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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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 xml:space="preserve">[ </w:t>
      </w:r>
      <w:r>
        <w:rPr>
          <w:rFonts w:cs="AL-Hotham"/>
          <w:sz w:val="24"/>
          <w:sz w:val="24"/>
          <w:szCs w:val="24"/>
          <w:rtl w:val="true"/>
        </w:rPr>
        <w:t>البقرة</w:t>
      </w:r>
      <w:r>
        <w:rPr>
          <w:rFonts w:cs="AL-Hotham"/>
          <w:sz w:val="24"/>
          <w:szCs w:val="24"/>
          <w:rtl w:val="true"/>
        </w:rPr>
        <w:t>:</w:t>
      </w:r>
      <w:r>
        <w:rPr>
          <w:rFonts w:cs="AL-Hotham"/>
          <w:sz w:val="24"/>
          <w:szCs w:val="24"/>
        </w:rPr>
        <w:t>180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182</w:t>
      </w:r>
      <w:r>
        <w:rPr>
          <w:rFonts w:cs="AL-Hotham"/>
          <w:sz w:val="24"/>
          <w:szCs w:val="24"/>
          <w:rtl w:val="true"/>
        </w:rPr>
        <w:t xml:space="preserve"> ]</w:t>
      </w:r>
      <w:r>
        <w:rPr>
          <w:rFonts w:cs="AL-Hotham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ضم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ذ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ضم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بش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بدي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MshQuraan1ALHotham11"/>
        </w:rPr>
        <w:t>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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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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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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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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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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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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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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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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MshQuraan1ALHotham12"/>
          <w:rtl w:val="true"/>
        </w:rPr>
        <w:t>[</w:t>
      </w:r>
      <w:r>
        <w:rPr>
          <w:rStyle w:val="MshQuraan1ALHotham12"/>
          <w:rtl w:val="true"/>
        </w:rPr>
        <w:t>البقرة</w:t>
      </w:r>
      <w:r>
        <w:rPr>
          <w:rStyle w:val="MshQuraan1ALHotham12"/>
          <w:rtl w:val="true"/>
        </w:rPr>
        <w:t>:</w:t>
      </w:r>
      <w:r>
        <w:rPr>
          <w:rStyle w:val="MshQuraan1ALHotham12"/>
        </w:rPr>
        <w:t>183</w:t>
      </w:r>
      <w:r>
        <w:rPr>
          <w:rStyle w:val="MshQuraan1ALHotham12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ت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انظ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آي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2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2"/>
          <w:sz w:val="22"/>
          <w:sz w:val="22"/>
          <w:szCs w:val="22"/>
        </w:rPr>
        <w:t></w:t>
      </w:r>
      <w:r>
        <w:rPr>
          <w:rFonts w:ascii="Msh Quraan1" w:hAnsi="Msh Quraan1" w:eastAsia="Msh Quraan1" w:cs="Msh Quraan1"/>
          <w:b/>
          <w:b/>
          <w:bCs/>
          <w:spacing w:val="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2"/>
          <w:sz w:val="22"/>
          <w:sz w:val="22"/>
          <w:szCs w:val="22"/>
        </w:rPr>
        <w:t></w:t>
      </w:r>
      <w:r>
        <w:rPr>
          <w:rFonts w:ascii="Msh Quraan1" w:hAnsi="Msh Quraan1" w:eastAsia="Msh Quraan1" w:cs="Msh Quraan1"/>
          <w:b/>
          <w:b/>
          <w:bCs/>
          <w:spacing w:val="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2"/>
          <w:sz w:val="22"/>
          <w:sz w:val="22"/>
          <w:szCs w:val="22"/>
        </w:rPr>
        <w:t></w:t>
      </w:r>
      <w:r>
        <w:rPr>
          <w:rFonts w:ascii="Msh Quraan1" w:hAnsi="Msh Quraan1" w:eastAsia="Msh Quraan1" w:cs="Msh Quraan1"/>
          <w:b/>
          <w:b/>
          <w:bCs/>
          <w:spacing w:val="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2"/>
          <w:sz w:val="22"/>
          <w:sz w:val="22"/>
          <w:szCs w:val="22"/>
        </w:rPr>
        <w:t></w:t>
      </w:r>
      <w:r>
        <w:rPr>
          <w:rFonts w:ascii="Msh Quraan1" w:hAnsi="Msh Quraan1" w:eastAsia="Msh Quraan1" w:cs="Msh Quraan1"/>
          <w:b/>
          <w:b/>
          <w:bCs/>
          <w:spacing w:val="2"/>
          <w:sz w:val="2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>...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></w:t>
      </w:r>
      <w:r>
        <w:rPr>
          <w:rFonts w:cs="AL-Hotham" w:ascii="Msh Quraan1" w:hAnsi="Msh Quraan1"/>
          <w:spacing w:val="2"/>
          <w:sz w:val="32"/>
          <w:szCs w:val="32"/>
          <w:rtl w:val="true"/>
        </w:rPr>
        <w:t xml:space="preserve"> </w:t>
      </w:r>
      <w:r>
        <w:rPr>
          <w:rStyle w:val="MshQuraan1ALHotham12"/>
          <w:spacing w:val="2"/>
          <w:rtl w:val="true"/>
        </w:rPr>
        <w:t>[</w:t>
      </w:r>
      <w:r>
        <w:rPr>
          <w:rStyle w:val="MshQuraan1ALHotham12"/>
          <w:spacing w:val="2"/>
          <w:rtl w:val="true"/>
        </w:rPr>
        <w:t>البقرة</w:t>
      </w:r>
      <w:r>
        <w:rPr>
          <w:rStyle w:val="MshQuraan1ALHotham12"/>
          <w:spacing w:val="2"/>
          <w:rtl w:val="true"/>
        </w:rPr>
        <w:t>:</w:t>
      </w:r>
      <w:r>
        <w:rPr>
          <w:rStyle w:val="MshQuraan1ALHotham12"/>
          <w:spacing w:val="2"/>
        </w:rPr>
        <w:t>196</w:t>
      </w:r>
      <w:r>
        <w:rPr>
          <w:rFonts w:cs="Msh Quraan1" w:ascii="Msh Quraan1" w:hAnsi="Msh Quraan1"/>
          <w:spacing w:val="2"/>
          <w:sz w:val="24"/>
          <w:szCs w:val="24"/>
          <w:rtl w:val="true"/>
        </w:rPr>
        <w:t>-</w:t>
      </w:r>
      <w:r>
        <w:rPr>
          <w:rStyle w:val="MshQuraan1ALHotham12"/>
          <w:spacing w:val="2"/>
        </w:rPr>
        <w:t>203</w:t>
      </w:r>
      <w:r>
        <w:rPr>
          <w:rStyle w:val="MshQuraan1ALHotham12"/>
          <w:spacing w:val="2"/>
          <w:rtl w:val="true"/>
        </w:rPr>
        <w:t>]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ت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و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تقو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تذك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ذا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د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MshQuraan1ALHotham11"/>
          <w:spacing w:val="2"/>
        </w:rPr>
        <w:t></w:t>
      </w:r>
      <w:r>
        <w:rPr>
          <w:rStyle w:val="MshQuraan1ALHotham11"/>
          <w:rFonts w:cs="Times New Roman"/>
          <w:spacing w:val="2"/>
        </w:rPr>
        <w:t xml:space="preserve"> </w:t>
      </w:r>
      <w:r>
        <w:rPr>
          <w:rStyle w:val="MshQuraan1ALHotham11"/>
          <w:spacing w:val="2"/>
        </w:rPr>
        <w:t></w:t>
      </w:r>
      <w:r>
        <w:rPr>
          <w:rStyle w:val="MshQuraan1ALHotham11"/>
          <w:rFonts w:cs="Times New Roman"/>
          <w:spacing w:val="2"/>
        </w:rPr>
        <w:t xml:space="preserve"> </w:t>
      </w:r>
      <w:r>
        <w:rPr>
          <w:rStyle w:val="MshQuraan1ALHotham11"/>
          <w:spacing w:val="2"/>
        </w:rPr>
        <w:t></w:t>
      </w:r>
      <w:r>
        <w:rPr>
          <w:rStyle w:val="MshQuraan1ALHotham11"/>
          <w:rFonts w:cs="Times New Roman"/>
          <w:spacing w:val="2"/>
        </w:rPr>
        <w:t xml:space="preserve"> </w:t>
      </w:r>
      <w:r>
        <w:rPr>
          <w:rStyle w:val="MshQuraan1ALHotham11"/>
          <w:spacing w:val="2"/>
        </w:rPr>
        <w:t></w:t>
      </w:r>
      <w:r>
        <w:rPr>
          <w:rStyle w:val="MshQuraan1ALHotham11"/>
          <w:rFonts w:cs="Times New Roman"/>
          <w:spacing w:val="2"/>
        </w:rPr>
        <w:t xml:space="preserve"> </w:t>
      </w:r>
      <w:r>
        <w:rPr>
          <w:rStyle w:val="MshQuraan1ALHotham11"/>
          <w:spacing w:val="2"/>
        </w:rPr>
        <w:t></w:t>
      </w:r>
      <w:r>
        <w:rPr>
          <w:rStyle w:val="MshQuraan1ALHotham11"/>
          <w:rFonts w:cs="Times New Roman"/>
          <w:spacing w:val="2"/>
        </w:rPr>
        <w:t xml:space="preserve"> </w:t>
      </w:r>
      <w:r>
        <w:rPr>
          <w:rStyle w:val="MshQuraan1ALHotham11"/>
          <w:spacing w:val="2"/>
        </w:rPr>
        <w:t></w:t>
      </w:r>
      <w:r>
        <w:rPr>
          <w:rStyle w:val="MshQuraan1ALHotham11"/>
          <w:rFonts w:cs="Times New Roman"/>
          <w:spacing w:val="2"/>
        </w:rPr>
        <w:t xml:space="preserve"> </w:t>
      </w:r>
      <w:r>
        <w:rPr>
          <w:rStyle w:val="MshQuraan1ALHotham11"/>
          <w:spacing w:val="2"/>
        </w:rPr>
        <w:t></w:t>
      </w:r>
      <w:r>
        <w:rPr>
          <w:rStyle w:val="MshQuraan1ALHotham11"/>
          <w:rFonts w:cs="Times New Roman"/>
          <w:spacing w:val="2"/>
        </w:rPr>
        <w:t xml:space="preserve"> </w:t>
      </w:r>
      <w:r>
        <w:rPr>
          <w:rStyle w:val="MshQuraan1ALHotham11"/>
          <w:spacing w:val="2"/>
        </w:rPr>
        <w:t></w:t>
      </w:r>
      <w:r>
        <w:rPr>
          <w:rStyle w:val="MshQuraan1ALHotham11"/>
          <w:rFonts w:cs="Times New Roman"/>
          <w:spacing w:val="2"/>
        </w:rPr>
        <w:t xml:space="preserve"> </w:t>
      </w:r>
      <w:r>
        <w:rPr>
          <w:rStyle w:val="MshQuraan1ALHotham11"/>
          <w:spacing w:val="2"/>
        </w:rPr>
        <w:t></w:t>
      </w:r>
      <w:r>
        <w:rPr>
          <w:rStyle w:val="MshQuraan1ALHotham11"/>
          <w:rFonts w:cs="Times New Roman"/>
          <w:spacing w:val="2"/>
        </w:rPr>
        <w:t xml:space="preserve"> </w:t>
      </w:r>
      <w:r>
        <w:rPr>
          <w:rStyle w:val="MshQuraan1ALHotham11"/>
          <w:spacing w:val="2"/>
        </w:rPr>
        <w:t></w:t>
      </w:r>
      <w:r>
        <w:rPr>
          <w:rStyle w:val="MshQuraan1ALHotham12"/>
          <w:spacing w:val="2"/>
          <w:rtl w:val="true"/>
        </w:rPr>
        <w:t>[</w:t>
      </w:r>
      <w:r>
        <w:rPr>
          <w:rStyle w:val="MshQuraan1ALHotham12"/>
          <w:spacing w:val="2"/>
          <w:rtl w:val="true"/>
        </w:rPr>
        <w:t>البقرة</w:t>
      </w:r>
      <w:r>
        <w:rPr>
          <w:rStyle w:val="MshQuraan1ALHotham12"/>
          <w:spacing w:val="2"/>
          <w:rtl w:val="true"/>
        </w:rPr>
        <w:t>:</w:t>
      </w:r>
      <w:r>
        <w:rPr>
          <w:rStyle w:val="MshQuraan1ALHotham12"/>
          <w:spacing w:val="2"/>
        </w:rPr>
        <w:t>196</w:t>
      </w:r>
      <w:r>
        <w:rPr>
          <w:rStyle w:val="MshQuraan1ALHotham12"/>
          <w:spacing w:val="2"/>
          <w:rtl w:val="true"/>
        </w:rPr>
        <w:t>]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خت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ثان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بي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شمول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علم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والأمر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بالتقوى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  <w:spacing w:val="2"/>
        </w:rPr>
        <w:t>â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1"/>
          <w:spacing w:val="2"/>
        </w:rPr>
        <w:t>$</w:t>
      </w:r>
      <w:r>
        <w:rPr>
          <w:rStyle w:val="2MshQuraan1ALHothamChar"/>
          <w:rFonts w:eastAsia="HQPB5"/>
          <w:spacing w:val="2"/>
        </w:rPr>
        <w:t>t</w:t>
      </w:r>
      <w:r>
        <w:rPr>
          <w:rStyle w:val="2MshQuraan1ALHothamChar"/>
          <w:rFonts w:eastAsia="HQPB2"/>
          <w:spacing w:val="2"/>
        </w:rPr>
        <w:t>B</w:t>
      </w:r>
      <w:r>
        <w:rPr>
          <w:rStyle w:val="2MshQuraan1ALHothamChar"/>
          <w:rFonts w:eastAsia="HQPB5"/>
          <w:spacing w:val="2"/>
        </w:rPr>
        <w:t>u</w:t>
      </w:r>
      <w:r>
        <w:rPr>
          <w:rStyle w:val="2MshQuraan1ALHothamChar"/>
          <w:rFonts w:eastAsia="HQPB2"/>
          <w:spacing w:val="2"/>
        </w:rPr>
        <w:t>r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5"/>
          <w:spacing w:val="2"/>
        </w:rPr>
        <w:t>(</w:t>
      </w:r>
      <w:r>
        <w:rPr>
          <w:rStyle w:val="2MshQuraan1ALHothamChar"/>
          <w:rFonts w:eastAsia="HQPB1"/>
          <w:spacing w:val="2"/>
        </w:rPr>
        <w:t>#</w:t>
      </w:r>
      <w:r>
        <w:rPr>
          <w:rStyle w:val="2MshQuraan1ALHothamChar"/>
          <w:rFonts w:eastAsia="HQPB2"/>
          <w:spacing w:val="2"/>
        </w:rPr>
        <w:t>q</w:t>
      </w:r>
      <w:r>
        <w:rPr>
          <w:rStyle w:val="2MshQuraan1ALHothamChar"/>
          <w:rFonts w:eastAsia="HQPB4"/>
          <w:spacing w:val="2"/>
        </w:rPr>
        <w:t>è</w:t>
      </w:r>
      <w:r>
        <w:rPr>
          <w:rStyle w:val="2MshQuraan1ALHothamChar"/>
          <w:rFonts w:eastAsia="HQPB2"/>
          <w:spacing w:val="2"/>
        </w:rPr>
        <w:t>=</w:t>
      </w:r>
      <w:r>
        <w:rPr>
          <w:rStyle w:val="2MshQuraan1ALHothamChar"/>
          <w:rFonts w:eastAsia="HQPB5"/>
          <w:spacing w:val="2"/>
        </w:rPr>
        <w:t>y</w:t>
      </w:r>
      <w:r>
        <w:rPr>
          <w:rStyle w:val="2MshQuraan1ALHothamChar"/>
          <w:rFonts w:eastAsia="HQPB1"/>
          <w:spacing w:val="2"/>
        </w:rPr>
        <w:t>è</w:t>
      </w:r>
      <w:r>
        <w:rPr>
          <w:rStyle w:val="2MshQuraan1ALHothamChar"/>
          <w:rFonts w:eastAsia="HQPB4"/>
          <w:spacing w:val="2"/>
        </w:rPr>
        <w:t>ø</w:t>
      </w:r>
      <w:r>
        <w:rPr>
          <w:rStyle w:val="2MshQuraan1ALHothamChar"/>
          <w:rFonts w:eastAsia="HQPB1"/>
          <w:spacing w:val="2"/>
        </w:rPr>
        <w:t>ÿ</w:t>
      </w:r>
      <w:r>
        <w:rPr>
          <w:rStyle w:val="2MshQuraan1ALHothamChar"/>
          <w:rFonts w:eastAsia="HQPB5"/>
          <w:spacing w:val="2"/>
        </w:rPr>
        <w:t>s</w:t>
      </w:r>
      <w:r>
        <w:rPr>
          <w:rStyle w:val="2MshQuraan1ALHothamChar"/>
          <w:rFonts w:eastAsia="HQPB1"/>
          <w:spacing w:val="2"/>
        </w:rPr>
        <w:t>?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4"/>
          <w:spacing w:val="2"/>
        </w:rPr>
        <w:t>ô</w:t>
      </w:r>
      <w:r>
        <w:rPr>
          <w:rStyle w:val="2MshQuraan1ALHothamChar"/>
          <w:rFonts w:eastAsia="HQPB2"/>
          <w:spacing w:val="2"/>
        </w:rPr>
        <w:t>`</w:t>
      </w:r>
      <w:r>
        <w:rPr>
          <w:rStyle w:val="2MshQuraan1ALHothamChar"/>
          <w:rFonts w:eastAsia="HQPB4"/>
          <w:spacing w:val="2"/>
        </w:rPr>
        <w:t>Ï</w:t>
      </w:r>
      <w:r>
        <w:rPr>
          <w:rStyle w:val="2MshQuraan1ALHothamChar"/>
          <w:rFonts w:eastAsia="HQPB2"/>
          <w:spacing w:val="2"/>
        </w:rPr>
        <w:t>B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4"/>
          <w:spacing w:val="2"/>
        </w:rPr>
        <w:t>9</w:t>
      </w:r>
      <w:r>
        <w:rPr>
          <w:rStyle w:val="2MshQuraan1ALHothamChar"/>
          <w:rFonts w:eastAsia="HQPB1"/>
          <w:spacing w:val="2"/>
        </w:rPr>
        <w:t></w:t>
      </w:r>
      <w:r>
        <w:rPr>
          <w:rStyle w:val="2MshQuraan1ALHothamChar"/>
          <w:rFonts w:eastAsia="HQPB4"/>
          <w:spacing w:val="2"/>
        </w:rPr>
        <w:t>ö</w:t>
      </w:r>
      <w:r>
        <w:rPr>
          <w:rStyle w:val="2MshQuraan1ALHothamChar"/>
          <w:rFonts w:eastAsia="HQPB2"/>
          <w:spacing w:val="2"/>
        </w:rPr>
        <w:t></w:t>
      </w:r>
      <w:r>
        <w:rPr>
          <w:rStyle w:val="2MshQuraan1ALHothamChar"/>
          <w:rFonts w:eastAsia="HQPB5"/>
          <w:spacing w:val="2"/>
        </w:rPr>
        <w:t>y</w:t>
      </w:r>
      <w:r>
        <w:rPr>
          <w:rStyle w:val="2MshQuraan1ALHothamChar"/>
          <w:rFonts w:eastAsia="HQPB1"/>
          <w:spacing w:val="2"/>
        </w:rPr>
        <w:t>z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4"/>
          <w:spacing w:val="2"/>
        </w:rPr>
        <w:t>ç</w:t>
      </w:r>
      <w:r>
        <w:rPr>
          <w:rStyle w:val="2MshQuraan1ALHothamChar"/>
          <w:rFonts w:eastAsia="HQPB2"/>
          <w:spacing w:val="2"/>
        </w:rPr>
        <w:t>m</w:t>
      </w:r>
      <w:r>
        <w:rPr>
          <w:rStyle w:val="2MshQuraan1ALHothamChar"/>
          <w:rFonts w:eastAsia="HQPB4"/>
          <w:spacing w:val="2"/>
        </w:rPr>
        <w:t>ô</w:t>
      </w:r>
      <w:r>
        <w:rPr>
          <w:rStyle w:val="2MshQuraan1ALHothamChar"/>
          <w:rFonts w:eastAsia="HQPB2"/>
          <w:spacing w:val="2"/>
        </w:rPr>
        <w:t>J</w:t>
      </w:r>
      <w:r>
        <w:rPr>
          <w:rStyle w:val="2MshQuraan1ALHothamChar"/>
          <w:rFonts w:eastAsia="HQPB5"/>
          <w:spacing w:val="2"/>
        </w:rPr>
        <w:t>n</w:t>
      </w:r>
      <w:r>
        <w:rPr>
          <w:rStyle w:val="2MshQuraan1ALHothamChar"/>
          <w:rFonts w:eastAsia="HQPB2"/>
          <w:spacing w:val="2"/>
        </w:rPr>
        <w:t>=</w:t>
      </w:r>
      <w:r>
        <w:rPr>
          <w:rStyle w:val="2MshQuraan1ALHothamChar"/>
          <w:rFonts w:eastAsia="HQPB4"/>
          <w:spacing w:val="2"/>
        </w:rPr>
        <w:t>÷</w:t>
      </w:r>
      <w:r>
        <w:rPr>
          <w:rStyle w:val="2MshQuraan1ALHothamChar"/>
          <w:rFonts w:eastAsia="HQPB1"/>
          <w:spacing w:val="2"/>
        </w:rPr>
        <w:t>è</w:t>
      </w:r>
      <w:r>
        <w:rPr>
          <w:rStyle w:val="2MshQuraan1ALHothamChar"/>
          <w:rFonts w:eastAsia="HQPB5"/>
          <w:spacing w:val="2"/>
        </w:rPr>
        <w:t>t</w:t>
      </w:r>
      <w:r>
        <w:rPr>
          <w:rStyle w:val="2MshQuraan1ALHothamChar"/>
          <w:rFonts w:eastAsia="HQPB2"/>
          <w:spacing w:val="2"/>
        </w:rPr>
        <w:t>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5"/>
          <w:spacing w:val="2"/>
        </w:rPr>
        <w:t>ª</w:t>
      </w:r>
      <w:r>
        <w:rPr>
          <w:rStyle w:val="2MshQuraan1ALHothamChar"/>
          <w:rFonts w:eastAsia="HQPB1"/>
          <w:spacing w:val="2"/>
        </w:rPr>
        <w:t>!</w:t>
      </w:r>
      <w:r>
        <w:rPr>
          <w:rStyle w:val="2MshQuraan1ALHothamChar"/>
          <w:rFonts w:eastAsia="HQPB5"/>
          <w:spacing w:val="2"/>
        </w:rPr>
        <w:t>$</w:t>
      </w:r>
      <w:r>
        <w:rPr>
          <w:rStyle w:val="2MshQuraan1ALHothamChar"/>
          <w:rFonts w:eastAsia="HQPB1"/>
          <w:spacing w:val="2"/>
        </w:rPr>
        <w:t>#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4"/>
          <w:spacing w:val="2"/>
        </w:rPr>
        <w:t>3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5"/>
          <w:spacing w:val="2"/>
        </w:rPr>
        <w:t>(</w:t>
      </w:r>
      <w:r>
        <w:rPr>
          <w:rStyle w:val="2MshQuraan1ALHothamChar"/>
          <w:rFonts w:eastAsia="HQPB1"/>
          <w:spacing w:val="2"/>
        </w:rPr>
        <w:t>#</w:t>
      </w:r>
      <w:r>
        <w:rPr>
          <w:rStyle w:val="2MshQuraan1ALHothamChar"/>
          <w:rFonts w:eastAsia="HQPB2"/>
          <w:spacing w:val="2"/>
        </w:rPr>
        <w:t>r</w:t>
      </w:r>
      <w:r>
        <w:rPr>
          <w:rStyle w:val="2MshQuraan1ALHothamChar"/>
          <w:rFonts w:eastAsia="HQPB4"/>
          <w:spacing w:val="2"/>
        </w:rPr>
        <w:t>ß</w:t>
      </w:r>
      <w:r>
        <w:rPr>
          <w:rStyle w:val="2MshQuraan1ALHothamChar"/>
          <w:rFonts w:eastAsia="HQPB1"/>
          <w:spacing w:val="2"/>
        </w:rPr>
        <w:t></w:t>
      </w:r>
      <w:r>
        <w:rPr>
          <w:rStyle w:val="2MshQuraan1ALHothamChar"/>
          <w:rFonts w:eastAsia="HQPB4"/>
          <w:spacing w:val="2"/>
        </w:rPr>
        <w:t>¨</w:t>
      </w:r>
      <w:r>
        <w:rPr>
          <w:rStyle w:val="2MshQuraan1ALHothamChar"/>
          <w:rFonts w:eastAsia="HQPB2"/>
          <w:spacing w:val="2"/>
        </w:rPr>
        <w:t>r</w:t>
      </w:r>
      <w:r>
        <w:rPr>
          <w:rStyle w:val="2MshQuraan1ALHothamChar"/>
          <w:rFonts w:eastAsia="HQPB5"/>
          <w:spacing w:val="2"/>
        </w:rPr>
        <w:t>u</w:t>
      </w:r>
      <w:r>
        <w:rPr>
          <w:rStyle w:val="2MshQuraan1ALHothamChar"/>
          <w:rFonts w:eastAsia="HQPB1"/>
          <w:spacing w:val="2"/>
        </w:rPr>
        <w:t></w:t>
      </w:r>
      <w:r>
        <w:rPr>
          <w:rStyle w:val="2MshQuraan1ALHothamChar"/>
          <w:rFonts w:eastAsia="HQPB5"/>
          <w:spacing w:val="2"/>
        </w:rPr>
        <w:t>s</w:t>
      </w:r>
      <w:r>
        <w:rPr>
          <w:rStyle w:val="2MshQuraan1ALHothamChar"/>
          <w:rFonts w:eastAsia="HQPB1"/>
          <w:spacing w:val="2"/>
        </w:rPr>
        <w:t>?</w:t>
      </w:r>
      <w:r>
        <w:rPr>
          <w:rStyle w:val="2MshQuraan1ALHothamChar"/>
          <w:rFonts w:eastAsia="HQPB5"/>
          <w:spacing w:val="2"/>
        </w:rPr>
        <w:t>u</w:t>
      </w:r>
      <w:r>
        <w:rPr>
          <w:rStyle w:val="2MshQuraan1ALHothamChar"/>
          <w:rFonts w:eastAsia="HQPB2"/>
          <w:spacing w:val="2"/>
        </w:rPr>
        <w:t>r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4"/>
          <w:spacing w:val="2"/>
        </w:rPr>
        <w:t></w:t>
      </w:r>
      <w:r>
        <w:rPr>
          <w:rStyle w:val="2MshQuraan1ALHothamChar"/>
          <w:rFonts w:eastAsia="HQPB2"/>
          <w:spacing w:val="2"/>
        </w:rPr>
        <w:t>c</w:t>
      </w:r>
      <w:r>
        <w:rPr>
          <w:rStyle w:val="2MshQuraan1ALHothamChar"/>
          <w:rFonts w:eastAsia="HQPB4"/>
          <w:spacing w:val="2"/>
        </w:rPr>
        <w:t>Î</w:t>
      </w:r>
      <w:r>
        <w:rPr>
          <w:rStyle w:val="2MshQuraan1ALHothamChar"/>
          <w:rFonts w:eastAsia="HQPB1"/>
          <w:spacing w:val="2"/>
        </w:rPr>
        <w:t>*</w:t>
      </w:r>
      <w:r>
        <w:rPr>
          <w:rStyle w:val="2MshQuraan1ALHothamChar"/>
          <w:rFonts w:eastAsia="HQPB5"/>
          <w:spacing w:val="2"/>
        </w:rPr>
        <w:t>s</w:t>
      </w:r>
      <w:r>
        <w:rPr>
          <w:rStyle w:val="2MshQuraan1ALHothamChar"/>
          <w:rFonts w:eastAsia="HQPB1"/>
          <w:spacing w:val="2"/>
        </w:rPr>
        <w:t>ù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5"/>
          <w:spacing w:val="2"/>
        </w:rPr>
        <w:t>u</w:t>
      </w:r>
      <w:r>
        <w:rPr>
          <w:rStyle w:val="2MshQuraan1ALHothamChar"/>
          <w:rFonts w:eastAsia="HQPB1"/>
          <w:spacing w:val="2"/>
        </w:rPr>
        <w:t></w:t>
      </w:r>
      <w:r>
        <w:rPr>
          <w:rStyle w:val="2MshQuraan1ALHothamChar"/>
          <w:rFonts w:eastAsia="HQPB4"/>
          <w:spacing w:val="2"/>
        </w:rPr>
        <w:t>ö</w:t>
      </w:r>
      <w:r>
        <w:rPr>
          <w:rStyle w:val="2MshQuraan1ALHothamChar"/>
          <w:rFonts w:eastAsia="HQPB2"/>
          <w:spacing w:val="2"/>
        </w:rPr>
        <w:t></w:t>
      </w:r>
      <w:r>
        <w:rPr>
          <w:rStyle w:val="2MshQuraan1ALHothamChar"/>
          <w:rFonts w:eastAsia="HQPB5"/>
          <w:spacing w:val="2"/>
        </w:rPr>
        <w:t>y</w:t>
      </w:r>
      <w:r>
        <w:rPr>
          <w:rStyle w:val="2MshQuraan1ALHothamChar"/>
          <w:rFonts w:eastAsia="HQPB1"/>
          <w:spacing w:val="2"/>
        </w:rPr>
        <w:t>z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4"/>
          <w:spacing w:val="2"/>
        </w:rPr>
        <w:t>Ï</w:t>
      </w:r>
      <w:r>
        <w:rPr>
          <w:rStyle w:val="2MshQuraan1ALHothamChar"/>
          <w:rFonts w:eastAsia="HQPB1"/>
          <w:spacing w:val="2"/>
        </w:rPr>
        <w:t>#</w:t>
      </w:r>
      <w:r>
        <w:rPr>
          <w:rStyle w:val="2MshQuraan1ALHothamChar"/>
          <w:rFonts w:eastAsia="HQPB4"/>
          <w:spacing w:val="2"/>
        </w:rPr>
        <w:t>¨</w:t>
      </w:r>
      <w:r>
        <w:rPr>
          <w:rStyle w:val="2MshQuraan1ALHothamChar"/>
          <w:rFonts w:eastAsia="HQPB1"/>
          <w:spacing w:val="2"/>
        </w:rPr>
        <w:t></w:t>
      </w:r>
      <w:r>
        <w:rPr>
          <w:rStyle w:val="2MshQuraan1ALHothamChar"/>
          <w:rFonts w:eastAsia="HQPB2"/>
          <w:spacing w:val="2"/>
        </w:rPr>
        <w:t>9</w:t>
      </w:r>
      <w:r>
        <w:rPr>
          <w:rStyle w:val="2MshQuraan1ALHothamChar"/>
          <w:rFonts w:eastAsia="HQPB5"/>
          <w:spacing w:val="2"/>
        </w:rPr>
        <w:t>$</w:t>
      </w:r>
      <w:r>
        <w:rPr>
          <w:rStyle w:val="2MshQuraan1ALHothamChar"/>
          <w:rFonts w:eastAsia="HQPB1"/>
          <w:spacing w:val="2"/>
        </w:rPr>
        <w:t>#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5"/>
          <w:spacing w:val="2"/>
        </w:rPr>
        <w:t>3</w:t>
      </w:r>
      <w:r>
        <w:rPr>
          <w:rStyle w:val="2MshQuraan1ALHothamChar"/>
          <w:rFonts w:eastAsia="HQPB2"/>
          <w:spacing w:val="2"/>
        </w:rPr>
        <w:t></w:t>
      </w:r>
      <w:r>
        <w:rPr>
          <w:rStyle w:val="2MshQuraan1ALHothamChar"/>
          <w:rFonts w:eastAsia="HQPB5"/>
          <w:spacing w:val="2"/>
        </w:rPr>
        <w:t>u</w:t>
      </w:r>
      <w:r>
        <w:rPr>
          <w:rStyle w:val="2MshQuraan1ALHothamChar"/>
          <w:rFonts w:eastAsia="HQPB2"/>
          <w:spacing w:val="2"/>
        </w:rPr>
        <w:t>q</w:t>
      </w:r>
      <w:r>
        <w:rPr>
          <w:rStyle w:val="2MshQuraan1ALHothamChar"/>
          <w:rFonts w:eastAsia="HQPB4"/>
          <w:spacing w:val="2"/>
        </w:rPr>
        <w:t>ø</w:t>
      </w:r>
      <w:r>
        <w:rPr>
          <w:rStyle w:val="2MshQuraan1ALHothamChar"/>
          <w:rFonts w:eastAsia="HQPB2"/>
          <w:spacing w:val="2"/>
        </w:rPr>
        <w:t>)</w:t>
      </w:r>
      <w:r>
        <w:rPr>
          <w:rStyle w:val="2MshQuraan1ALHothamChar"/>
          <w:rFonts w:eastAsia="HQPB4"/>
          <w:spacing w:val="2"/>
        </w:rPr>
        <w:softHyphen/>
      </w:r>
      <w:r>
        <w:rPr>
          <w:rStyle w:val="2MshQuraan1ALHothamChar"/>
          <w:rFonts w:eastAsia="HQPB1"/>
          <w:spacing w:val="2"/>
        </w:rPr>
        <w:t>G</w:t>
      </w:r>
      <w:r>
        <w:rPr>
          <w:rStyle w:val="2MshQuraan1ALHothamChar"/>
          <w:rFonts w:eastAsia="HQPB2"/>
          <w:spacing w:val="2"/>
        </w:rPr>
        <w:t>9</w:t>
      </w:r>
      <w:r>
        <w:rPr>
          <w:rStyle w:val="2MshQuraan1ALHothamChar"/>
          <w:rFonts w:eastAsia="HQPB5"/>
          <w:spacing w:val="2"/>
        </w:rPr>
        <w:t>$</w:t>
      </w:r>
      <w:r>
        <w:rPr>
          <w:rStyle w:val="2MshQuraan1ALHothamChar"/>
          <w:rFonts w:eastAsia="HQPB1"/>
          <w:spacing w:val="2"/>
        </w:rPr>
        <w:t>#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4"/>
          <w:spacing w:val="2"/>
        </w:rPr>
        <w:t>4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4"/>
          <w:spacing w:val="2"/>
        </w:rPr>
        <w:t>È</w:t>
      </w:r>
      <w:r>
        <w:rPr>
          <w:rStyle w:val="2MshQuraan1ALHothamChar"/>
          <w:rFonts w:eastAsia="HQPB2"/>
          <w:spacing w:val="2"/>
        </w:rPr>
        <w:t>bq</w:t>
      </w:r>
      <w:r>
        <w:rPr>
          <w:rStyle w:val="2MshQuraan1ALHothamChar"/>
          <w:rFonts w:eastAsia="HQPB4"/>
          <w:spacing w:val="2"/>
        </w:rPr>
        <w:t>à</w:t>
      </w:r>
      <w:r>
        <w:rPr>
          <w:rStyle w:val="2MshQuraan1ALHothamChar"/>
          <w:rFonts w:eastAsia="HQPB2"/>
          <w:spacing w:val="2"/>
        </w:rPr>
        <w:t>)</w:t>
      </w:r>
      <w:r>
        <w:rPr>
          <w:rStyle w:val="2MshQuraan1ALHothamChar"/>
          <w:rFonts w:eastAsia="HQPB4"/>
          <w:spacing w:val="2"/>
        </w:rPr>
        <w:t>¨</w:t>
      </w:r>
      <w:r>
        <w:rPr>
          <w:rStyle w:val="2MshQuraan1ALHothamChar"/>
          <w:rFonts w:eastAsia="HQPB1"/>
          <w:spacing w:val="2"/>
        </w:rPr>
        <w:t>?</w:t>
      </w:r>
      <w:r>
        <w:rPr>
          <w:rStyle w:val="2MshQuraan1ALHothamChar"/>
          <w:rFonts w:eastAsia="HQPB5"/>
          <w:spacing w:val="2"/>
        </w:rPr>
        <w:t>$</w:t>
      </w:r>
      <w:r>
        <w:rPr>
          <w:rStyle w:val="2MshQuraan1ALHothamChar"/>
          <w:rFonts w:eastAsia="HQPB1"/>
          <w:spacing w:val="2"/>
        </w:rPr>
        <w:t>#</w:t>
      </w:r>
      <w:r>
        <w:rPr>
          <w:rStyle w:val="2MshQuraan1ALHothamChar"/>
          <w:rFonts w:eastAsia="HQPB5"/>
          <w:spacing w:val="2"/>
        </w:rPr>
        <w:t>u</w:t>
      </w:r>
      <w:r>
        <w:rPr>
          <w:rStyle w:val="2MshQuraan1ALHothamChar"/>
          <w:rFonts w:eastAsia="HQPB2"/>
          <w:spacing w:val="2"/>
        </w:rPr>
        <w:t>r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2"/>
          <w:spacing w:val="2"/>
        </w:rPr>
        <w:t></w:t>
      </w:r>
      <w:r>
        <w:rPr>
          <w:rStyle w:val="2MshQuraan1ALHothamChar"/>
          <w:rFonts w:eastAsia="HQPB4"/>
          <w:spacing w:val="2"/>
        </w:rPr>
        <w:t>Í</w:t>
      </w:r>
      <w:r>
        <w:rPr>
          <w:rStyle w:val="2MshQuraan1ALHothamChar"/>
          <w:rFonts w:eastAsia="HQPB2"/>
          <w:spacing w:val="2"/>
        </w:rPr>
        <w:t>&lt;</w:t>
      </w:r>
      <w:r>
        <w:rPr>
          <w:rStyle w:val="2MshQuraan1ALHothamChar"/>
          <w:rFonts w:eastAsia="HQPB5"/>
          <w:spacing w:val="2"/>
        </w:rPr>
        <w:t>'</w:t>
      </w:r>
      <w:r>
        <w:rPr>
          <w:rStyle w:val="2MshQuraan1ALHothamChar"/>
          <w:rFonts w:eastAsia="HQPB2"/>
          <w:spacing w:val="2"/>
        </w:rPr>
        <w:t>r</w:t>
      </w:r>
      <w:r>
        <w:rPr>
          <w:rStyle w:val="2MshQuraan1ALHothamChar"/>
          <w:rFonts w:eastAsia="HQPB4"/>
          <w:spacing w:val="2"/>
        </w:rPr>
        <w:t>é</w:t>
      </w:r>
      <w:r>
        <w:rPr>
          <w:rStyle w:val="2MshQuraan1ALHothamChar"/>
          <w:rFonts w:eastAsia="HQPB1"/>
          <w:spacing w:val="2"/>
        </w:rPr>
        <w:t>'</w:t>
      </w:r>
      <w:r>
        <w:rPr>
          <w:rStyle w:val="2MshQuraan1ALHothamChar"/>
          <w:rFonts w:eastAsia="HQPB5"/>
          <w:spacing w:val="2"/>
        </w:rPr>
        <w:t>¯</w:t>
      </w:r>
      <w:r>
        <w:rPr>
          <w:rStyle w:val="2MshQuraan1ALHothamChar"/>
          <w:rFonts w:eastAsia="HQPB2"/>
          <w:spacing w:val="2"/>
        </w:rPr>
        <w:t>»</w:t>
      </w:r>
      <w:r>
        <w:rPr>
          <w:rStyle w:val="2MshQuraan1ALHothamChar"/>
          <w:rFonts w:eastAsia="HQPB5"/>
          <w:spacing w:val="2"/>
        </w:rPr>
        <w:t>t</w:t>
      </w:r>
      <w:r>
        <w:rPr>
          <w:rStyle w:val="2MshQuraan1ALHothamChar"/>
          <w:rFonts w:eastAsia="HQPB2"/>
          <w:spacing w:val="2"/>
        </w:rPr>
        <w:t>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4"/>
          <w:spacing w:val="2"/>
        </w:rPr>
        <w:t>É</w:t>
      </w:r>
      <w:r>
        <w:rPr>
          <w:rStyle w:val="2MshQuraan1ALHothamChar"/>
          <w:rFonts w:eastAsia="HQPB1"/>
          <w:spacing w:val="2"/>
        </w:rPr>
        <w:t>=</w:t>
      </w:r>
      <w:r>
        <w:rPr>
          <w:rStyle w:val="2MshQuraan1ALHothamChar"/>
          <w:rFonts w:eastAsia="HQPB2"/>
          <w:spacing w:val="2"/>
        </w:rPr>
        <w:t>»</w:t>
      </w:r>
      <w:r>
        <w:rPr>
          <w:rStyle w:val="2MshQuraan1ALHothamChar"/>
          <w:rFonts w:eastAsia="HQPB5"/>
          <w:spacing w:val="2"/>
        </w:rPr>
        <w:t>t</w:t>
      </w:r>
      <w:r>
        <w:rPr>
          <w:rStyle w:val="2MshQuraan1ALHothamChar"/>
          <w:rFonts w:eastAsia="HQPB1"/>
          <w:spacing w:val="2"/>
        </w:rPr>
        <w:t>6</w:t>
      </w:r>
      <w:r>
        <w:rPr>
          <w:rStyle w:val="2MshQuraan1ALHothamChar"/>
          <w:rFonts w:eastAsia="HQPB4"/>
          <w:spacing w:val="2"/>
        </w:rPr>
        <w:t>ø</w:t>
      </w:r>
      <w:r>
        <w:rPr>
          <w:rStyle w:val="2MshQuraan1ALHothamChar"/>
          <w:rFonts w:eastAsia="HQPB2"/>
          <w:spacing w:val="2"/>
        </w:rPr>
        <w:t>9</w:t>
      </w:r>
      <w:r>
        <w:rPr>
          <w:rStyle w:val="2MshQuraan1ALHothamChar"/>
          <w:rFonts w:eastAsia="HQPB5"/>
          <w:spacing w:val="2"/>
        </w:rPr>
        <w:t>F</w:t>
      </w:r>
      <w:r>
        <w:rPr>
          <w:rStyle w:val="2MshQuraan1ALHothamChar"/>
          <w:rFonts w:eastAsia="HQPB2"/>
          <w:spacing w:val="2"/>
        </w:rPr>
        <w:t>{</w:t>
      </w:r>
      <w:r>
        <w:rPr>
          <w:rStyle w:val="2MshQuraan1ALHothamChar"/>
          <w:rFonts w:eastAsia="HQPB5"/>
          <w:spacing w:val="2"/>
        </w:rPr>
        <w:t>$</w:t>
      </w:r>
      <w:r>
        <w:rPr>
          <w:rStyle w:val="2MshQuraan1ALHothamChar"/>
          <w:rFonts w:eastAsia="HQPB1"/>
          <w:spacing w:val="2"/>
        </w:rPr>
        <w:t>#</w:t>
      </w:r>
      <w:r>
        <w:rPr>
          <w:rStyle w:val="2MshQuraan1ALHothamChar"/>
          <w:spacing w:val="2"/>
        </w:rPr>
        <w:t xml:space="preserve"> </w:t>
      </w:r>
      <w:r>
        <w:rPr>
          <w:rStyle w:val="2MshQuraan1ALHothamChar"/>
          <w:rFonts w:eastAsia="HQPB2"/>
          <w:spacing w:val="2"/>
        </w:rPr>
        <w:t>á</w:t>
      </w:r>
      <w:r>
        <w:rPr>
          <w:rStyle w:val="2MshQuraan1ALHothamChar"/>
          <w:spacing w:val="2"/>
          <w:rtl w:val="true"/>
        </w:rPr>
        <w:t xml:space="preserve"> </w:t>
      </w:r>
      <w:r>
        <w:rPr>
          <w:rFonts w:cs="AL-Hotham" w:ascii="Msh Quraan1" w:hAnsi="Msh Quraan1"/>
          <w:spacing w:val="2"/>
          <w:sz w:val="32"/>
          <w:szCs w:val="32"/>
          <w:rtl w:val="true"/>
        </w:rPr>
        <w:t xml:space="preserve">[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البقرة</w:t>
      </w:r>
      <w:r>
        <w:rPr>
          <w:rFonts w:cs="AL-Hotham" w:ascii="Msh Quraan1" w:hAnsi="Msh Quraan1"/>
          <w:spacing w:val="2"/>
          <w:sz w:val="32"/>
          <w:szCs w:val="32"/>
          <w:rtl w:val="true"/>
        </w:rPr>
        <w:t>:</w:t>
      </w:r>
      <w:r>
        <w:rPr>
          <w:rFonts w:cs="AL-Hotham" w:ascii="Msh Quraan1" w:hAnsi="Msh Quraan1"/>
          <w:spacing w:val="2"/>
          <w:sz w:val="32"/>
          <w:szCs w:val="32"/>
        </w:rPr>
        <w:t>197</w:t>
      </w:r>
      <w:r>
        <w:rPr>
          <w:rFonts w:cs="AL-Hotham" w:ascii="Msh Quraan1" w:hAnsi="Msh Quraan1"/>
          <w:spacing w:val="2"/>
          <w:sz w:val="32"/>
          <w:szCs w:val="32"/>
          <w:rtl w:val="true"/>
        </w:rPr>
        <w:t xml:space="preserve"> ]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عي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ل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زو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هي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الثاني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ُطل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عتق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LHotham11"/>
        </w:rPr>
        <w:t>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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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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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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MshQuraan1ALHotham12"/>
          <w:rtl w:val="true"/>
        </w:rPr>
        <w:t xml:space="preserve">[ </w:t>
      </w:r>
      <w:r>
        <w:rPr>
          <w:rStyle w:val="MshQuraan1ALHotham12"/>
          <w:rtl w:val="true"/>
        </w:rPr>
        <w:t>البقرة</w:t>
      </w:r>
      <w:r>
        <w:rPr>
          <w:rStyle w:val="MshQuraan1ALHotham12"/>
          <w:rtl w:val="true"/>
        </w:rPr>
        <w:t>:</w:t>
      </w:r>
      <w:r>
        <w:rPr>
          <w:rStyle w:val="MshQuraan1ALHotham12"/>
        </w:rPr>
        <w:t>143</w:t>
      </w:r>
      <w:r>
        <w:rPr>
          <w:rStyle w:val="MshQuraan1ALHotham12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و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يا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LHotham11"/>
        </w:rPr>
        <w:t>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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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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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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دس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جا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ع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فض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م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ثالث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غ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الح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كم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ح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ا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ائماً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كب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دع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صغ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لحل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ل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عاص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طل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لرب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سر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شه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زو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ك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د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رك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ن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داف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تب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ه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شيط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ح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خض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رغب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خال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دين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قد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ز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نفِّ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 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ن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م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ج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ِق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ِلِّ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ستغف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ت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 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ب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بش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تكلو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ح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0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بش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تكلو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AL-Hotham"/>
          <w:sz w:val="32"/>
          <w:szCs w:val="32"/>
          <w:rtl w:val="true"/>
        </w:rPr>
        <w:t xml:space="preserve">..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ك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س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َقَ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ي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تص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MshQuraan1ALHotham11"/>
        </w:rPr>
        <w:t>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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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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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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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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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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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z w:val="32"/>
          <w:szCs w:val="32"/>
          <w:rtl w:val="true"/>
        </w:rPr>
        <w:t xml:space="preserve">[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اطر</w:t>
      </w:r>
      <w:r>
        <w:rPr>
          <w:rFonts w:cs="AL-Hotham" w:ascii="Msh Quraan1" w:hAnsi="Msh Quraan1"/>
          <w:sz w:val="32"/>
          <w:szCs w:val="32"/>
          <w:rtl w:val="true"/>
        </w:rPr>
        <w:t>:</w:t>
      </w:r>
      <w:r>
        <w:rPr>
          <w:rFonts w:cs="AL-Hotham" w:ascii="Msh Quraan1" w:hAnsi="Msh Quraan1"/>
          <w:sz w:val="32"/>
          <w:szCs w:val="32"/>
        </w:rPr>
        <w:t>32</w:t>
      </w:r>
      <w:r>
        <w:rPr>
          <w:rFonts w:cs="AL-Hotham" w:ascii="Msh Quraan1" w:hAnsi="Msh Quraan1"/>
          <w:sz w:val="32"/>
          <w:szCs w:val="32"/>
          <w:rtl w:val="true"/>
        </w:rPr>
        <w:t xml:space="preserve"> ].</w:t>
      </w:r>
    </w:p>
    <w:p>
      <w:pPr>
        <w:pStyle w:val="TextBodyIndent"/>
        <w:spacing w:lineRule="auto" w:line="244" w:before="10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00" w:after="0"/>
        <w:ind w:left="0" w:right="0" w:firstLine="425"/>
        <w:jc w:val="left"/>
        <w:rPr/>
      </w:pPr>
      <w:r>
        <w:rPr>
          <w:rFonts w:cs="AL-Hotham"/>
          <w:spacing w:val="4"/>
          <w:sz w:val="32"/>
          <w:sz w:val="32"/>
          <w:szCs w:val="32"/>
          <w:rtl w:val="true"/>
        </w:rPr>
        <w:t>فأ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Style w:val="MshQuraan1ALHotham11"/>
          <w:spacing w:val="4"/>
        </w:rPr>
        <w:t>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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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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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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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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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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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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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</w:t>
      </w:r>
      <w:r>
        <w:rPr>
          <w:rStyle w:val="MshQuraan1ALHotham11"/>
          <w:rFonts w:cs="Times New Roman"/>
          <w:spacing w:val="4"/>
        </w:rPr>
        <w:t xml:space="preserve"> </w:t>
      </w:r>
      <w:r>
        <w:rPr>
          <w:rStyle w:val="MshQuraan1ALHotham11"/>
          <w:spacing w:val="4"/>
        </w:rPr>
        <w:t></w:t>
      </w:r>
      <w:r>
        <w:rPr>
          <w:rStyle w:val="MshQuraan1ALHotham12"/>
          <w:spacing w:val="4"/>
          <w:rtl w:val="true"/>
        </w:rPr>
        <w:t>[</w:t>
      </w:r>
      <w:r>
        <w:rPr>
          <w:rStyle w:val="MshQuraan1ALHotham12"/>
          <w:spacing w:val="4"/>
          <w:rtl w:val="true"/>
        </w:rPr>
        <w:t>النساء</w:t>
      </w:r>
      <w:r>
        <w:rPr>
          <w:rStyle w:val="MshQuraan1ALHotham12"/>
          <w:spacing w:val="4"/>
          <w:rtl w:val="true"/>
        </w:rPr>
        <w:t>:</w:t>
      </w:r>
      <w:r>
        <w:rPr>
          <w:rStyle w:val="MshQuraan1ALHotham12"/>
          <w:spacing w:val="4"/>
        </w:rPr>
        <w:t>48</w:t>
      </w:r>
      <w:r>
        <w:rPr>
          <w:rStyle w:val="MshQuraan1ALHotham12"/>
          <w:spacing w:val="4"/>
          <w:rtl w:val="true"/>
        </w:rPr>
        <w:t>]</w:t>
      </w:r>
      <w:r>
        <w:rPr>
          <w:rFonts w:cs="AL-Hotham"/>
          <w:spacing w:val="4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ر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الشر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ه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أك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بق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سلا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ذنو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ت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اعل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ح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شيئ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إراد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ف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اعل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ذ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ذنوب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سو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ذنو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شرك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ظا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باط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العم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خالط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ري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حل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عال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شرك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باط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سائ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عاص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عت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ظاهر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شرك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نطب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باط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شر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النظ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انحر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قل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نح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عال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اتب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هو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استجا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وساو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شيطان</w:t>
      </w:r>
      <w:r>
        <w:rPr>
          <w:rFonts w:cs="AL-Hotham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قط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خميص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ض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ب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ع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ع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كال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د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رس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قيد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جميعُ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شار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ثبي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قي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صرح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تك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ب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قيد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ْ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ق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ه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ت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32" w:before="120" w:after="0"/>
        <w:ind w:left="0" w:right="0" w:firstLine="425"/>
        <w:jc w:val="both"/>
        <w:rPr>
          <w:rFonts w:cs="AL-Hotham"/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ء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آ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ث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الح</w:t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4"/>
          <w:sz w:val="32"/>
          <w:szCs w:val="32"/>
          <w:rtl w:val="true"/>
        </w:rPr>
        <w:footnoteReference w:id="14"/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يس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لي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م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عم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صو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ُفسّ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َسّ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إيم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قولهم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CTraditional Arabic"/>
          <w:spacing w:val="-4"/>
          <w:sz w:val="32"/>
          <w:szCs w:val="32"/>
          <w:rtl w:val="true"/>
        </w:rPr>
        <w:t>$</w:t>
      </w:r>
      <w:r>
        <w:rPr>
          <w:rFonts w:cs="AL-Hotham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جتمع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فترق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فترق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جتمعا</w:t>
      </w:r>
      <w:r>
        <w:rPr>
          <w:rFonts w:cs="CTraditional Arabic"/>
          <w:spacing w:val="-4"/>
          <w:sz w:val="32"/>
          <w:szCs w:val="32"/>
          <w:rtl w:val="true"/>
        </w:rPr>
        <w:t>#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جتمع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ُفسّ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عتق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ل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بق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ظاهر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فترق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ذُ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ح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ُفسّ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عتقا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س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مه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نة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AL-Hotham"/>
          <w:spacing w:val="-4"/>
          <w:sz w:val="24"/>
          <w:szCs w:val="24"/>
          <w:lang w:eastAsia="en-US" w:bidi="ar-EG"/>
        </w:rPr>
      </w:pPr>
      <w:r>
        <w:rPr>
          <w:rFonts w:cs="AL-Hotham"/>
          <w:spacing w:val="-4"/>
          <w:sz w:val="24"/>
          <w:szCs w:val="24"/>
          <w:rtl w:val="true"/>
          <w:lang w:eastAsia="en-US"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AlHadith21811"/>
        <w:spacing w:lineRule="auto" w:line="232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يدة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12"/>
          <w:szCs w:val="12"/>
          <w:lang w:eastAsia="en-US"/>
        </w:rPr>
      </w:pPr>
      <w:r>
        <w:rPr>
          <w:rFonts w:cs="AL-Hotham"/>
          <w:sz w:val="12"/>
          <w:szCs w:val="12"/>
          <w:rtl w:val="true"/>
          <w:lang w:eastAsia="en-US"/>
        </w:rPr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â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</w:t>
      </w:r>
      <w:r>
        <w:rPr>
          <w:rStyle w:val="2MshQuraan1ALHothamChar"/>
          <w:rFonts w:eastAsia="HQPB2"/>
        </w:rPr>
        <w:t>x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ù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7</w:t>
      </w:r>
      <w:r>
        <w:rPr>
          <w:rStyle w:val="2MshQuraan1ALHothamChar"/>
          <w:rFonts w:eastAsia="HQPB4"/>
        </w:rPr>
        <w:t>În</w:t>
      </w:r>
      <w:r>
        <w:rPr>
          <w:rStyle w:val="2MshQuraan1ALHothamChar"/>
          <w:rFonts w:eastAsia="HQPB1"/>
        </w:rPr>
        <w:t>/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1"/>
        </w:rPr>
        <w:t>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</w:t>
      </w:r>
      <w:r>
        <w:rPr>
          <w:rStyle w:val="2MshQuraan1ALHothamChar"/>
          <w:rFonts w:eastAsia="HQPB2"/>
        </w:rPr>
        <w:t>w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</w:t>
      </w:r>
      <w:r>
        <w:rPr>
          <w:rStyle w:val="2MshQuraan1ALHothamChar"/>
          <w:rFonts w:eastAsia="HQPB2"/>
        </w:rPr>
        <w:t>cq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2"/>
        </w:rPr>
        <w:t>Y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2"/>
        </w:rPr>
        <w:t>s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4</w:t>
      </w:r>
      <w:r>
        <w:rPr>
          <w:rStyle w:val="2MshQuraan1ALHothamChar"/>
          <w:rFonts w:eastAsia="HQPB2"/>
        </w:rPr>
        <w:t>Ó</w:t>
      </w:r>
      <w:r>
        <w:rPr>
          <w:rStyle w:val="2MshQuraan1ALHothamChar"/>
          <w:rFonts w:eastAsia="HQPB4"/>
        </w:rPr>
        <w:t>®</w:t>
      </w:r>
      <w:r>
        <w:rPr>
          <w:rStyle w:val="2MshQuraan1ALHothamChar"/>
          <w:rFonts w:eastAsia="HQPB1"/>
        </w:rPr>
        <w:t>L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1"/>
        </w:rPr>
        <w:t>m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2"/>
        </w:rPr>
        <w:t>8q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Åj</w:t>
      </w:r>
      <w:r>
        <w:rPr>
          <w:rStyle w:val="2MshQuraan1ALHothamChar"/>
          <w:rFonts w:eastAsia="HQPB2"/>
        </w:rPr>
        <w:t>3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1"/>
        </w:rPr>
        <w:t>s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J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1"/>
        </w:rPr>
        <w:t>ù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1"/>
        </w:rPr>
        <w:t>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1"/>
        </w:rPr>
        <w:t>f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1"/>
        </w:rPr>
        <w:t>©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2"/>
        </w:rPr>
        <w:t>O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2"/>
        </w:rPr>
        <w:t>g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Y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2"/>
        </w:rPr>
        <w:t>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1"/>
        </w:rPr>
        <w:t>/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§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è</w:t>
      </w:r>
      <w:r>
        <w:rPr>
          <w:rStyle w:val="2MshQuraan1ALHothamChar"/>
          <w:rFonts w:eastAsia="HQPB1"/>
        </w:rPr>
        <w:t>O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</w:t>
      </w:r>
      <w:r>
        <w:rPr>
          <w:rStyle w:val="2MshQuraan1ALHothamChar"/>
          <w:rFonts w:eastAsia="HQPB2"/>
        </w:rPr>
        <w:t>w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(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1"/>
        </w:rPr>
        <w:t></w:t>
      </w:r>
      <w:r>
        <w:rPr>
          <w:rStyle w:val="2MshQuraan1ALHothamChar"/>
          <w:rFonts w:eastAsia="HQPB4"/>
        </w:rPr>
        <w:t>Å</w:t>
      </w:r>
      <w:r>
        <w:rPr>
          <w:rStyle w:val="2MshQuraan1ALHothamChar"/>
          <w:rFonts w:eastAsia="HQPB1"/>
        </w:rPr>
        <w:t>g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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þ</w:t>
      </w:r>
      <w:r>
        <w:rPr>
          <w:rStyle w:val="2MshQuraan1ALHothamChar"/>
          <w:rFonts w:eastAsia="HQPB2"/>
        </w:rPr>
        <w:t>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û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ö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2"/>
        </w:rPr>
        <w:t>h</w:t>
      </w:r>
      <w:r>
        <w:rPr>
          <w:rStyle w:val="2MshQuraan1ALHothamChar"/>
          <w:rFonts w:eastAsia="HQPB4"/>
        </w:rPr>
        <w:t>Å</w:t>
      </w:r>
      <w:r>
        <w:rPr>
          <w:rStyle w:val="2MshQuraan1ALHothamChar"/>
          <w:rFonts w:eastAsia="HQPB1"/>
        </w:rPr>
        <w:t>¡</w:t>
      </w:r>
      <w:r>
        <w:rPr>
          <w:rStyle w:val="2MshQuraan1ALHothamChar"/>
          <w:rFonts w:eastAsia="HQPB4"/>
        </w:rPr>
        <w:t>à</w:t>
      </w:r>
      <w:r>
        <w:rPr>
          <w:rStyle w:val="2MshQuraan1ALHothamChar"/>
          <w:rFonts w:eastAsia="HQPB1"/>
        </w:rPr>
        <w:t>ÿ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%</w:t>
      </w:r>
      <w:r>
        <w:rPr>
          <w:rStyle w:val="2MshQuraan1ALHothamChar"/>
          <w:rFonts w:eastAsia="HQPB4"/>
        </w:rPr>
        <w:t>[</w:t>
      </w:r>
      <w:r>
        <w:rPr>
          <w:rStyle w:val="2MshQuraan1ALHothamChar"/>
          <w:rFonts w:eastAsia="HQPB1"/>
        </w:rPr>
        <w:t>`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1"/>
        </w:rPr>
        <w:t>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1"/>
        </w:rPr>
        <w:t>m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4"/>
        </w:rPr>
        <w:t>£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Ïi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|</w:t>
      </w:r>
      <w:r>
        <w:rPr>
          <w:rStyle w:val="2MshQuraan1ALHothamChar"/>
          <w:rFonts w:eastAsia="HQPB1"/>
        </w:rPr>
        <w:t>M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</w:t>
      </w:r>
      <w:r>
        <w:rPr>
          <w:rStyle w:val="2MshQuraan1ALHothamChar"/>
          <w:rFonts w:eastAsia="HQPB5"/>
        </w:rPr>
        <w:t></w:t>
      </w:r>
      <w:r>
        <w:rPr>
          <w:rStyle w:val="2MshQuraan1ALHothamChar"/>
          <w:rFonts w:eastAsia="HQPB1"/>
        </w:rPr>
        <w:t>Ò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%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(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  <w:rFonts w:eastAsia="HQPB2"/>
        </w:rPr>
        <w:t>q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Ïk</w:t>
      </w:r>
      <w:r>
        <w:rPr>
          <w:rStyle w:val="2MshQuraan1ALHothamChar"/>
          <w:rFonts w:eastAsia="HQPB2"/>
        </w:rPr>
        <w:t>=</w:t>
      </w:r>
      <w:r>
        <w:rPr>
          <w:rStyle w:val="2MshQuraan1ALHothamChar"/>
          <w:rFonts w:eastAsia="HQPB5"/>
        </w:rPr>
        <w:t>|</w:t>
      </w:r>
      <w:r>
        <w:rPr>
          <w:rStyle w:val="2MshQuraan1ALHothamChar"/>
          <w:rFonts w:eastAsia="HQPB1"/>
        </w:rPr>
        <w:t>¡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2"/>
        </w:rPr>
        <w:t>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4"/>
        </w:rPr>
        <w:t>V</w:t>
      </w:r>
      <w:r>
        <w:rPr>
          <w:rStyle w:val="2MshQuraan1ALHothamChar"/>
          <w:rFonts w:eastAsia="HQPB2"/>
        </w:rPr>
        <w:t>J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=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1"/>
        </w:rPr>
        <w:t>¡</w:t>
      </w:r>
      <w:r>
        <w:rPr>
          <w:rStyle w:val="2MshQuraan1ALHothamChar"/>
          <w:rFonts w:eastAsia="HQPB5"/>
        </w:rPr>
        <w:t>n</w:t>
      </w:r>
      <w:r>
        <w:rPr>
          <w:rStyle w:val="2MshQuraan1ALHothamChar"/>
          <w:rFonts w:eastAsia="HQPB1"/>
        </w:rPr>
        <w:t>@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á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MshQuraan1ALHotham12"/>
          <w:rtl w:val="true"/>
        </w:rPr>
        <w:t>[</w:t>
      </w:r>
      <w:r>
        <w:rPr>
          <w:rStyle w:val="MshQuraan1ALHotham12"/>
          <w:rtl w:val="true"/>
        </w:rPr>
        <w:t>النساء</w:t>
      </w:r>
      <w:r>
        <w:rPr>
          <w:rStyle w:val="MshQuraan1ALHotham12"/>
          <w:rtl w:val="true"/>
        </w:rPr>
        <w:t>:</w:t>
      </w:r>
      <w:r>
        <w:rPr>
          <w:rStyle w:val="MshQuraan1ALHotham12"/>
        </w:rPr>
        <w:t>65</w:t>
      </w:r>
      <w:r>
        <w:rPr>
          <w:rStyle w:val="MshQuraan1ALHotham12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spacing w:lineRule="auto" w:line="232" w:before="6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ظ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Style w:val="MshQuraan1ALHotham11"/>
          <w:spacing w:val="-4"/>
        </w:rPr>
        <w:t></w:t>
      </w:r>
      <w:r>
        <w:rPr>
          <w:rStyle w:val="MshQuraan1ALHotham11"/>
          <w:rFonts w:cs="Times New Roman"/>
          <w:spacing w:val="-4"/>
        </w:rPr>
        <w:t xml:space="preserve"> </w:t>
      </w:r>
      <w:r>
        <w:rPr>
          <w:rStyle w:val="MshQuraan1ALHotham11"/>
          <w:spacing w:val="-4"/>
        </w:rPr>
        <w:t></w:t>
      </w:r>
      <w:r>
        <w:rPr>
          <w:rStyle w:val="MshQuraan1ALHotham11"/>
          <w:rFonts w:cs="Times New Roman"/>
          <w:spacing w:val="-4"/>
        </w:rPr>
        <w:t xml:space="preserve"> </w:t>
      </w:r>
      <w:r>
        <w:rPr>
          <w:rStyle w:val="MshQuraan1ALHotham11"/>
          <w:spacing w:val="-4"/>
        </w:rPr>
        <w:t></w:t>
      </w:r>
      <w:r>
        <w:rPr>
          <w:rStyle w:val="MshQuraan1ALHotham11"/>
          <w:rFonts w:cs="Times New Roman"/>
          <w:spacing w:val="-4"/>
        </w:rPr>
        <w:t xml:space="preserve"> </w:t>
      </w:r>
      <w:r>
        <w:rPr>
          <w:rStyle w:val="MshQuraan1ALHotham11"/>
          <w:spacing w:val="-4"/>
        </w:rPr>
        <w:t></w:t>
      </w:r>
      <w:r>
        <w:rPr>
          <w:rStyle w:val="MshQuraan1ALHotham11"/>
          <w:rFonts w:cs="Times New Roman"/>
          <w:spacing w:val="-4"/>
        </w:rPr>
        <w:t xml:space="preserve"> </w:t>
      </w:r>
      <w:r>
        <w:rPr>
          <w:rStyle w:val="MshQuraan1ALHotham11"/>
          <w:spacing w:val="-4"/>
        </w:rPr>
        <w:t></w:t>
      </w:r>
      <w:r>
        <w:rPr>
          <w:rStyle w:val="MshQuraan1ALHotham11"/>
          <w:rFonts w:cs="Times New Roman"/>
          <w:spacing w:val="-4"/>
        </w:rPr>
        <w:t xml:space="preserve"> </w:t>
      </w:r>
      <w:r>
        <w:rPr>
          <w:rStyle w:val="MshQuraan1ALHotham11"/>
          <w:spacing w:val="-4"/>
        </w:rPr>
        <w:t></w:t>
      </w:r>
      <w:r>
        <w:rPr>
          <w:rStyle w:val="MshQuraan1ALHotham11"/>
          <w:rFonts w:cs="Times New Roman"/>
          <w:spacing w:val="-4"/>
        </w:rPr>
        <w:t xml:space="preserve"> </w:t>
      </w:r>
      <w:r>
        <w:rPr>
          <w:rStyle w:val="MshQuraan1ALHotham11"/>
          <w:spacing w:val="-4"/>
        </w:rPr>
        <w:t></w:t>
      </w:r>
      <w:r>
        <w:rPr>
          <w:rStyle w:val="MshQuraan1ALHotham11"/>
          <w:rFonts w:cs="Times New Roman"/>
          <w:spacing w:val="-4"/>
        </w:rPr>
        <w:t xml:space="preserve"> </w:t>
      </w:r>
      <w:r>
        <w:rPr>
          <w:rStyle w:val="MshQuraan1ALHotham11"/>
          <w:spacing w:val="-4"/>
        </w:rPr>
        <w:t></w:t>
      </w:r>
      <w:r>
        <w:rPr>
          <w:rStyle w:val="MshQuraan1ALHotham11"/>
          <w:rFonts w:cs="Times New Roman"/>
          <w:spacing w:val="-4"/>
        </w:rPr>
        <w:t xml:space="preserve"> </w:t>
      </w:r>
      <w:r>
        <w:rPr>
          <w:rStyle w:val="MshQuraan1ALHotham11"/>
          <w:spacing w:val="-4"/>
        </w:rPr>
        <w:t></w:t>
      </w:r>
      <w:r>
        <w:rPr>
          <w:rStyle w:val="MshQuraan1ALHotham11"/>
          <w:rFonts w:cs="Times New Roman"/>
          <w:spacing w:val="-4"/>
        </w:rPr>
        <w:t xml:space="preserve">  </w:t>
      </w:r>
      <w:r>
        <w:rPr>
          <w:rStyle w:val="MshQuraan1ALHotham11"/>
          <w:spacing w:val="-4"/>
        </w:rPr>
        <w:t></w:t>
      </w:r>
      <w:r>
        <w:rPr>
          <w:rStyle w:val="MshQuraan1ALHotham11"/>
          <w:rFonts w:cs="Times New Roman"/>
          <w:spacing w:val="-4"/>
        </w:rPr>
        <w:t xml:space="preserve"> </w:t>
      </w:r>
      <w:r>
        <w:rPr>
          <w:rStyle w:val="MshQuraan1ALHotham11"/>
          <w:spacing w:val="-4"/>
        </w:rPr>
        <w:t></w:t>
      </w:r>
      <w:r>
        <w:rPr>
          <w:rStyle w:val="MshQuraan1ALHotham11"/>
          <w:rFonts w:cs="Times New Roman"/>
          <w:spacing w:val="-4"/>
        </w:rPr>
        <w:t xml:space="preserve"> </w:t>
      </w:r>
      <w:r>
        <w:rPr>
          <w:rStyle w:val="MshQuraan1ALHotham11"/>
          <w:spacing w:val="-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MshQuraan1ALHotham12"/>
          <w:rtl w:val="true"/>
        </w:rPr>
        <w:t xml:space="preserve">[ </w:t>
      </w:r>
      <w:r>
        <w:rPr>
          <w:rStyle w:val="MshQuraan1ALHotham12"/>
          <w:rtl w:val="true"/>
        </w:rPr>
        <w:t>المائدة</w:t>
      </w:r>
      <w:r>
        <w:rPr>
          <w:rStyle w:val="MshQuraan1ALHotham12"/>
          <w:rtl w:val="true"/>
        </w:rPr>
        <w:t>:</w:t>
      </w:r>
      <w:r>
        <w:rPr>
          <w:rStyle w:val="MshQuraan1ALHotham12"/>
        </w:rPr>
        <w:t>44</w:t>
      </w:r>
      <w:r>
        <w:rPr>
          <w:rStyle w:val="MshQuraan1ALHotham12"/>
          <w:rtl w:val="true"/>
        </w:rPr>
        <w:t xml:space="preserve"> 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سبحان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MshQuraan1ALHotham11"/>
        </w:rPr>
        <w:t>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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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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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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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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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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</w:t>
      </w:r>
      <w:r>
        <w:rPr>
          <w:rStyle w:val="MshQuraan1ALHotham11"/>
          <w:rFonts w:cs="Times New Roman"/>
        </w:rPr>
        <w:t xml:space="preserve"> </w:t>
      </w:r>
      <w:r>
        <w:rPr>
          <w:rStyle w:val="MshQuraan1ALHotham11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MshQuraan1ALHotham12"/>
          <w:rtl w:val="true"/>
        </w:rPr>
        <w:t xml:space="preserve">[ </w:t>
      </w:r>
      <w:r>
        <w:rPr>
          <w:rStyle w:val="MshQuraan1ALHotham12"/>
          <w:rtl w:val="true"/>
        </w:rPr>
        <w:t>المائدة</w:t>
      </w:r>
      <w:r>
        <w:rPr>
          <w:rStyle w:val="MshQuraan1ALHotham12"/>
          <w:rtl w:val="true"/>
        </w:rPr>
        <w:t>:</w:t>
      </w:r>
      <w:r>
        <w:rPr>
          <w:rStyle w:val="MshQuraan1ALHotham12"/>
        </w:rPr>
        <w:t>45</w:t>
      </w:r>
      <w:r>
        <w:rPr>
          <w:rStyle w:val="MshQuraan1ALHotham12"/>
          <w:rtl w:val="true"/>
        </w:rPr>
        <w:t xml:space="preserve"> 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â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`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2"/>
        </w:rPr>
        <w:t>O</w:t>
      </w:r>
      <w:r>
        <w:rPr>
          <w:rStyle w:val="2MshQuraan1ALHothamChar"/>
          <w:rFonts w:eastAsia="HQPB4"/>
        </w:rPr>
        <w:t>©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à</w:t>
      </w:r>
      <w:r>
        <w:rPr>
          <w:rStyle w:val="2MshQuraan1ALHothamChar"/>
          <w:rFonts w:eastAsia="HQPB2"/>
        </w:rPr>
        <w:t>6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1"/>
        </w:rPr>
        <w:t>t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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!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/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A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1"/>
        </w:rPr>
        <w:t>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ª</w:t>
      </w:r>
      <w:r>
        <w:rPr>
          <w:rStyle w:val="2MshQuraan1ALHothamChar"/>
          <w:rFonts w:eastAsia="HQPB1"/>
        </w:rPr>
        <w:t>!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7</w:t>
      </w:r>
      <w:r>
        <w:rPr>
          <w:rStyle w:val="2MshQuraan1ALHothamChar"/>
          <w:rFonts w:eastAsia="HQPB4"/>
        </w:rPr>
        <w:t>Í</w:t>
      </w:r>
      <w:r>
        <w:rPr>
          <w:rStyle w:val="2MshQuraan1ALHothamChar"/>
          <w:rFonts w:eastAsia="HQPB2"/>
        </w:rPr>
        <w:t>´</w:t>
      </w:r>
      <w:r>
        <w:rPr>
          <w:rStyle w:val="2MshQuraan1ALHothamChar"/>
          <w:rFonts w:eastAsia="HQPB5"/>
        </w:rPr>
        <w:t>¯</w:t>
      </w:r>
      <w:r>
        <w:rPr>
          <w:rStyle w:val="2MshQuraan1ALHothamChar"/>
          <w:rFonts w:eastAsia="HQPB2"/>
        </w:rPr>
        <w:t>»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'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4"/>
        </w:rPr>
        <w:t>é</w:t>
      </w:r>
      <w:r>
        <w:rPr>
          <w:rStyle w:val="2MshQuraan1ALHothamChar"/>
          <w:rFonts w:eastAsia="HQPB1"/>
        </w:rPr>
        <w:t>'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ù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è</w:t>
      </w:r>
      <w:r>
        <w:rPr>
          <w:rStyle w:val="2MshQuraan1ALHothamChar"/>
          <w:rFonts w:eastAsia="HQPB2"/>
        </w:rPr>
        <w:t>d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</w:t>
      </w:r>
      <w:r>
        <w:rPr>
          <w:rStyle w:val="2MshQuraan1ALHothamChar"/>
          <w:rFonts w:eastAsia="HQPB2"/>
        </w:rPr>
        <w:t>cq</w:t>
      </w:r>
      <w:r>
        <w:rPr>
          <w:rStyle w:val="2MshQuraan1ALHothamChar"/>
          <w:rFonts w:eastAsia="HQPB4"/>
        </w:rPr>
        <w:t>à</w:t>
      </w:r>
      <w:r>
        <w:rPr>
          <w:rStyle w:val="2MshQuraan1ALHothamChar"/>
          <w:rFonts w:eastAsia="HQPB2"/>
        </w:rPr>
        <w:t>)</w:t>
      </w:r>
      <w:r>
        <w:rPr>
          <w:rStyle w:val="2MshQuraan1ALHothamChar"/>
          <w:rFonts w:eastAsia="HQPB4"/>
        </w:rPr>
        <w:t>Å</w:t>
      </w:r>
      <w:r>
        <w:rPr>
          <w:rStyle w:val="2MshQuraan1ALHothamChar"/>
          <w:rFonts w:eastAsia="HQPB1"/>
        </w:rPr>
        <w:t>¡</w:t>
      </w:r>
      <w:r>
        <w:rPr>
          <w:rStyle w:val="2MshQuraan1ALHothamChar"/>
          <w:rFonts w:eastAsia="HQPB2"/>
        </w:rPr>
        <w:t>»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1"/>
        </w:rPr>
        <w:t>ÿ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á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MshQuraan1ALHotham12"/>
          <w:rtl w:val="true"/>
        </w:rPr>
        <w:t xml:space="preserve">[ </w:t>
      </w:r>
      <w:r>
        <w:rPr>
          <w:rStyle w:val="MshQuraan1ALHotham12"/>
          <w:rtl w:val="true"/>
        </w:rPr>
        <w:t>المائدة</w:t>
      </w:r>
      <w:r>
        <w:rPr>
          <w:rStyle w:val="MshQuraan1ALHotham12"/>
          <w:rtl w:val="true"/>
        </w:rPr>
        <w:t>:</w:t>
      </w:r>
      <w:r>
        <w:rPr>
          <w:rStyle w:val="MshQuraan1ALHotham12"/>
        </w:rPr>
        <w:t>47</w:t>
      </w:r>
      <w:r>
        <w:rPr>
          <w:rStyle w:val="MshQuraan1ALHotham12"/>
          <w:rtl w:val="true"/>
        </w:rPr>
        <w:t xml:space="preserve"> 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6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نِع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س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اك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ح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ف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كم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شر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ر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نفذ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؟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الظا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خض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صلح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ام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قتض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ضرو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شارك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ض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ضي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قوق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ضع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جود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اخ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ضرورات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حكَ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ض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و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ف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ار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ض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ظي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سم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طب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ص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ف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ملي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82"/>
        <w:widowControl w:val="false"/>
        <w:spacing w:lineRule="auto" w:line="244"/>
        <w:jc w:val="left"/>
        <w:rPr/>
      </w:pP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ط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ج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رو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ن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وَّ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ـ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77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82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:</w:t>
      </w:r>
    </w:p>
    <w:p>
      <w:pPr>
        <w:pStyle w:val="TextBodyIndent"/>
        <w:spacing w:lineRule="auto" w:line="232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77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؟</w:t>
      </w:r>
    </w:p>
    <w:p>
      <w:pPr>
        <w:pStyle w:val="21"/>
        <w:widowControl w:val="false"/>
        <w:spacing w:lineRule="auto" w:line="232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</w:rPr>
        <w:t>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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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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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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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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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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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 xml:space="preserve">[ </w:t>
      </w:r>
      <w:r>
        <w:rPr>
          <w:rStyle w:val="2MshQuraan1ALHotham1Char"/>
          <w:rtl w:val="true"/>
        </w:rPr>
        <w:t>المائدة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44</w:t>
      </w:r>
      <w:r>
        <w:rPr>
          <w:rStyle w:val="2MshQuraan1ALHotham1Char"/>
          <w:rtl w:val="true"/>
        </w:rPr>
        <w:t xml:space="preserve"> ]</w:t>
      </w:r>
      <w:r>
        <w:rPr>
          <w:rFonts w:cs="AL-Hotham"/>
          <w:sz w:val="32"/>
          <w:szCs w:val="32"/>
          <w:rtl w:val="true"/>
        </w:rPr>
        <w:t xml:space="preserve"> –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مت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كّ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ف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AL-Hotham"/>
          <w:sz w:val="32"/>
          <w:szCs w:val="32"/>
          <w:rtl w:val="true"/>
        </w:rPr>
        <w:t>...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CTraditional Arabic"/>
          <w:spacing w:val="-2"/>
          <w:sz w:val="32"/>
          <w:szCs w:val="32"/>
          <w:rtl w:val="true"/>
        </w:rPr>
        <w:t>$</w:t>
      </w:r>
      <w:r>
        <w:rPr>
          <w:rFonts w:cs="AL-Hotham"/>
          <w:spacing w:val="-2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قض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و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ض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ه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صح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ص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تيس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خ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د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ليل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ظاهر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ر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ثا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غ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قض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ع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كو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أثم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قواني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ضيِّ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ظ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صالح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ي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دنيا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ُك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ه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نحو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أخر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ثني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سب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رم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ع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كوم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ج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وربي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توسل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سي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قلُّ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حكا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قلدو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افظ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صال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ن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ل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جنس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ر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ل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ار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ي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قيق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ص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كام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ول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آل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يديهم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و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اها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ان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ر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َعُد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و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sz w:val="16"/>
          <w:szCs w:val="16"/>
        </w:rPr>
      </w:pPr>
      <w:r>
        <w:rPr>
          <w:rFonts w:cs="AL-Hotham"/>
          <w:b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tabs>
          <w:tab w:val="clear" w:pos="720"/>
          <w:tab w:val="left" w:pos="2483" w:leader="none"/>
        </w:tabs>
        <w:spacing w:before="120" w:after="0"/>
        <w:ind w:left="0" w:right="0" w:firstLine="425"/>
        <w:jc w:val="left"/>
        <w:rPr>
          <w:rFonts w:cs="AL-Hotham"/>
          <w:b/>
          <w:b/>
          <w:sz w:val="32"/>
          <w:szCs w:val="32"/>
          <w:lang w:bidi="ar-EG"/>
        </w:rPr>
      </w:pPr>
      <w:r>
        <w:rPr>
          <w:rFonts w:cs="AL-Hotham"/>
          <w:b/>
          <w:sz w:val="32"/>
          <w:szCs w:val="32"/>
          <w:rtl w:val="true"/>
          <w:lang w:bidi="ar-EG"/>
        </w:rPr>
        <w:tab/>
      </w:r>
      <w:r>
        <w:br w:type="page"/>
      </w:r>
    </w:p>
    <w:p>
      <w:pPr>
        <w:pStyle w:val="Normal"/>
        <w:widowControl w:val="false"/>
        <w:spacing w:lineRule="auto" w:line="240"/>
        <w:ind w:left="0" w:right="0" w:firstLine="425"/>
        <w:jc w:val="left"/>
        <w:rPr>
          <w:rFonts w:cs="AL-Hotham"/>
          <w:b/>
          <w:b/>
          <w:bCs/>
          <w:sz w:val="32"/>
          <w:szCs w:val="32"/>
          <w:lang w:bidi="ar-EG"/>
        </w:rPr>
      </w:pPr>
      <w:r>
        <w:rPr>
          <w:rFonts w:cs="AL-Hotham"/>
          <w:b/>
          <w:bCs/>
          <w:sz w:val="32"/>
          <w:szCs w:val="32"/>
          <w:rtl w:val="true"/>
          <w:lang w:bidi="ar-EG"/>
        </w:rPr>
      </w:r>
    </w:p>
    <w:p>
      <w:pPr>
        <w:pStyle w:val="AlHadith21811"/>
        <w:spacing w:lineRule="auto" w:line="24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مشا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ياسية</w:t>
      </w:r>
    </w:p>
    <w:p>
      <w:pPr>
        <w:pStyle w:val="Normal"/>
        <w:widowControl w:val="false"/>
        <w:spacing w:lineRule="auto" w:line="240"/>
        <w:ind w:left="0" w:right="0" w:firstLine="425"/>
        <w:jc w:val="left"/>
        <w:rPr>
          <w:rFonts w:cs="AL-Hotham"/>
          <w:b/>
          <w:b/>
          <w:sz w:val="12"/>
          <w:szCs w:val="12"/>
          <w:lang w:eastAsia="en-US"/>
        </w:rPr>
      </w:pPr>
      <w:r>
        <w:rPr>
          <w:rFonts w:cs="AL-Hotham"/>
          <w:b/>
          <w:sz w:val="12"/>
          <w:szCs w:val="12"/>
          <w:rtl w:val="true"/>
          <w:lang w:eastAsia="en-US"/>
        </w:rPr>
      </w:r>
    </w:p>
    <w:p>
      <w:pPr>
        <w:pStyle w:val="TextBody"/>
        <w:widowControl w:val="false"/>
        <w:spacing w:lineRule="auto" w:line="240" w:before="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نس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اك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ج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ض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ج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ياس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لمشارك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ضو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$</w:t>
      </w:r>
      <w:r>
        <w:rPr>
          <w:rFonts w:cs="AL-Hotham"/>
          <w:spacing w:val="-4"/>
          <w:sz w:val="32"/>
          <w:sz w:val="32"/>
          <w:szCs w:val="32"/>
          <w:rtl w:val="true"/>
        </w:rPr>
        <w:t>البرلمان</w:t>
      </w:r>
      <w:r>
        <w:rPr>
          <w:rFonts w:cs="CTraditional Arabic"/>
          <w:spacing w:val="-4"/>
          <w:sz w:val="32"/>
          <w:szCs w:val="32"/>
          <w:rtl w:val="true"/>
        </w:rPr>
        <w:t>#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مث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اص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ياس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صل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ت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قت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شارك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ج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ياس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ج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ؤ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وج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ح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صل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حم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قو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ام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در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ر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ظه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وج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ي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0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ر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قد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د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</w:rPr>
        <w:t>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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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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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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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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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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</w:t>
      </w:r>
      <w:r>
        <w:rPr>
          <w:rStyle w:val="2MshQuraan1ALHotham1Char"/>
          <w:rFonts w:cs="Times New Roman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يوسف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55</w:t>
      </w:r>
      <w:r>
        <w:rPr>
          <w:rStyle w:val="2MshQuraan1ALHotham1Char"/>
          <w:rtl w:val="true"/>
        </w:rPr>
        <w:t>]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م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â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Ä</w:t>
      </w:r>
      <w:r>
        <w:rPr>
          <w:rStyle w:val="2MshQuraan1ALHothamChar"/>
          <w:rFonts w:eastAsia="HQPB2"/>
        </w:rPr>
        <w:t>Ó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1"/>
        </w:rPr>
        <w:t>&lt;</w:t>
      </w:r>
      <w:r>
        <w:rPr>
          <w:rStyle w:val="2MshQuraan1ALHothamChar"/>
          <w:rFonts w:eastAsia="HQPB4"/>
        </w:rPr>
        <w:t>Å</w:t>
      </w:r>
      <w:r>
        <w:rPr>
          <w:rStyle w:val="2MshQuraan1ALHothamChar"/>
          <w:rFonts w:eastAsia="HQPB1"/>
        </w:rPr>
        <w:t>s</w:t>
      </w:r>
      <w:r>
        <w:rPr>
          <w:rStyle w:val="2MshQuraan1ALHothamChar"/>
          <w:rFonts w:eastAsia="HQPB3"/>
        </w:rPr>
        <w:t>9</w:t>
      </w:r>
      <w:r>
        <w:rPr>
          <w:rStyle w:val="2MshQuraan1ALHothamChar"/>
          <w:rFonts w:eastAsia="HQPB5"/>
        </w:rPr>
        <w:t>|</w:t>
      </w:r>
      <w:r>
        <w:rPr>
          <w:rStyle w:val="2MshQuraan1ALHothamChar"/>
          <w:rFonts w:eastAsia="HQPB1"/>
        </w:rPr>
        <w:t>Á</w:t>
      </w:r>
      <w:r>
        <w:rPr>
          <w:rStyle w:val="2MshQuraan1ALHothamChar"/>
          <w:rFonts w:eastAsia="HQPB2"/>
        </w:rPr>
        <w:t>»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2"/>
        </w:rPr>
        <w:t>`</w:t>
      </w:r>
      <w:r>
        <w:rPr>
          <w:rStyle w:val="2MshQuraan1ALHothamChar"/>
          <w:rFonts w:eastAsia="HQPB4"/>
        </w:rPr>
        <w:t>ô</w:t>
      </w:r>
      <w:r>
        <w:rPr>
          <w:rStyle w:val="2MshQuraan1ALHothamChar"/>
          <w:rFonts w:eastAsia="HQPB1"/>
        </w:rPr>
        <w:t>f</w:t>
      </w:r>
      <w:r>
        <w:rPr>
          <w:rStyle w:val="2MshQuraan1ALHothamChar"/>
          <w:rFonts w:eastAsia="HQPB4"/>
        </w:rPr>
        <w:t>Åb</w:t>
      </w:r>
      <w:r>
        <w:rPr>
          <w:rStyle w:val="2MshQuraan1ALHothamChar"/>
          <w:rFonts w:eastAsia="HQPB1"/>
        </w:rPr>
        <w:t>¡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  <w:rtl w:val="true"/>
        </w:rPr>
        <w:t xml:space="preserve"> </w:t>
        <w:br/>
      </w:r>
      <w:r>
        <w:rPr>
          <w:rStyle w:val="2MshQuraan1ALHothamChar"/>
          <w:rFonts w:eastAsia="HQPB4"/>
        </w:rPr>
        <w:t>Ò</w:t>
      </w:r>
      <w:r>
        <w:rPr>
          <w:rStyle w:val="2MshQuraan1ALHothamChar"/>
          <w:rFonts w:eastAsia="HQPB1"/>
        </w:rPr>
        <w:t>&gt;$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1"/>
        </w:rPr>
        <w:t>/</w:t>
      </w:r>
      <w:r>
        <w:rPr>
          <w:rStyle w:val="2MshQuraan1ALHothamChar"/>
          <w:rFonts w:eastAsia="HQPB4"/>
        </w:rPr>
        <w:t>ö</w:t>
      </w:r>
      <w:r>
        <w:rPr>
          <w:rStyle w:val="2MshQuraan1ALHothamChar"/>
          <w:rFonts w:eastAsia="HQPB1"/>
        </w:rPr>
        <w:t>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ä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</w:t>
      </w:r>
      <w:r>
        <w:rPr>
          <w:rStyle w:val="2MshQuraan1ALHothamChar"/>
          <w:rFonts w:eastAsia="HQPB2"/>
        </w:rPr>
        <w:t>cq</w:t>
      </w:r>
      <w:r>
        <w:rPr>
          <w:rStyle w:val="2MshQuraan1ALHothamChar"/>
          <w:rFonts w:eastAsia="HQPB4"/>
        </w:rPr>
        <w:t>è</w:t>
      </w:r>
      <w:r>
        <w:rPr>
          <w:rStyle w:val="2MshQuraan1ALHothamChar"/>
          <w:rFonts w:eastAsia="HQPB2"/>
        </w:rPr>
        <w:t>%</w:t>
      </w:r>
      <w:r>
        <w:rPr>
          <w:rStyle w:val="2MshQuraan1ALHothamChar"/>
          <w:rFonts w:eastAsia="HQPB4"/>
        </w:rPr>
        <w:t>Íh</w:t>
      </w:r>
      <w:r>
        <w:rPr>
          <w:rStyle w:val="2MshQuraan1ALHothamChar"/>
          <w:rFonts w:eastAsia="HQPB1"/>
        </w:rPr>
        <w:t>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1"/>
        </w:rPr>
        <w:t>ÿ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1"/>
        </w:rPr>
        <w:t>G</w:t>
      </w:r>
      <w:r>
        <w:rPr>
          <w:rStyle w:val="2MshQuraan1ALHothamChar"/>
          <w:rFonts w:eastAsia="HQPB4"/>
        </w:rPr>
        <w:t>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í</w:t>
      </w:r>
      <w:r>
        <w:rPr>
          <w:rStyle w:val="2MshQuraan1ALHothamChar"/>
          <w:rFonts w:eastAsia="HQPB1"/>
        </w:rPr>
        <w:t></w:t>
      </w:r>
      <w:r>
        <w:rPr>
          <w:rStyle w:val="2MshQuraan1ALHothamChar"/>
          <w:rFonts w:eastAsia="HQPB4"/>
        </w:rPr>
        <w:t>ö</w:t>
      </w:r>
      <w:r>
        <w:rPr>
          <w:rStyle w:val="2MshQuraan1ALHothamChar"/>
          <w:rFonts w:eastAsia="HQPB2"/>
        </w:rPr>
        <w:t>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1"/>
        </w:rPr>
        <w:t>z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Q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ª</w:t>
      </w:r>
      <w:r>
        <w:rPr>
          <w:rStyle w:val="2MshQuraan1ALHothamChar"/>
          <w:rFonts w:eastAsia="HQPB1"/>
        </w:rPr>
        <w:t>!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1"/>
        </w:rPr>
        <w:t>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1"/>
        </w:rPr>
        <w:t>n</w:t>
      </w:r>
      <w:r>
        <w:rPr>
          <w:rStyle w:val="2MshQuraan1ALHothamChar"/>
          <w:rFonts w:eastAsia="HQPB5"/>
        </w:rPr>
        <w:t>¨u</w:t>
      </w:r>
      <w:r>
        <w:rPr>
          <w:rStyle w:val="2MshQuraan1ALHothamChar"/>
          <w:rFonts w:eastAsia="HQPB2"/>
        </w:rPr>
        <w:t>q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â</w:t>
      </w:r>
      <w:r>
        <w:rPr>
          <w:rStyle w:val="2MshQuraan1ALHothamChar"/>
          <w:rFonts w:eastAsia="HQPB1"/>
        </w:rPr>
        <w:t>$</w:t>
      </w:r>
      <w:r>
        <w:rPr>
          <w:rStyle w:val="2MshQuraan1ALHothamChar"/>
          <w:rFonts w:eastAsia="HQPB4"/>
        </w:rPr>
        <w:t>£</w:t>
      </w:r>
      <w:r>
        <w:rPr>
          <w:rStyle w:val="2MshQuraan1ALHothamChar"/>
          <w:rFonts w:eastAsia="HQPB2"/>
        </w:rPr>
        <w:t>g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)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ÇÌÒÈ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r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1"/>
        </w:rPr>
        <w:t>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1"/>
        </w:rPr>
        <w:t>7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1"/>
        </w:rPr>
        <w:t>è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?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`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ÿ</w:t>
      </w:r>
      <w:r>
        <w:rPr>
          <w:rStyle w:val="2MshQuraan1ALHothamChar"/>
          <w:rFonts w:eastAsia="HQPB2"/>
        </w:rPr>
        <w:t>¾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m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Rr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1"/>
        </w:rPr>
        <w:t>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H</w:t>
      </w:r>
      <w:r>
        <w:rPr>
          <w:rStyle w:val="2MshQuraan1ALHothamChar"/>
          <w:rFonts w:eastAsia="HQPB2"/>
        </w:rPr>
        <w:t>w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&amp;</w:t>
      </w:r>
      <w:r>
        <w:rPr>
          <w:rStyle w:val="2MshQuraan1ALHothamChar"/>
          <w:rFonts w:eastAsia="HQPB2"/>
        </w:rPr>
        <w:t>ä</w:t>
      </w:r>
      <w:r>
        <w:rPr>
          <w:rStyle w:val="2MshQuraan1ALHothamChar"/>
          <w:rFonts w:eastAsia="HQPB5"/>
        </w:rPr>
        <w:t>!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1"/>
        </w:rPr>
        <w:t>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!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dq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1"/>
        </w:rPr>
        <w:t>G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</w:t>
      </w:r>
      <w:r>
        <w:rPr>
          <w:rStyle w:val="2MshQuraan1ALHothamChar"/>
          <w:rFonts w:eastAsia="HQPB4"/>
        </w:rPr>
        <w:t>£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1"/>
        </w:rPr>
        <w:t>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2"/>
        </w:rPr>
        <w:t>O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1"/>
        </w:rPr>
        <w:t>F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à</w:t>
      </w:r>
      <w:r>
        <w:rPr>
          <w:rStyle w:val="2MshQuraan1ALHothamChar"/>
          <w:rFonts w:eastAsia="HQPB2"/>
        </w:rPr>
        <w:t>2</w:t>
      </w:r>
      <w:r>
        <w:rPr>
          <w:rStyle w:val="2MshQuraan1ALHothamChar"/>
          <w:rFonts w:eastAsia="HQPB4"/>
        </w:rPr>
        <w:t>ä</w:t>
      </w:r>
      <w:r>
        <w:rPr>
          <w:rStyle w:val="2MshQuraan1ALHothamChar"/>
          <w:rFonts w:eastAsia="HQPB2"/>
        </w:rPr>
        <w:t>t</w:t>
      </w:r>
      <w:r>
        <w:rPr>
          <w:rStyle w:val="2MshQuraan1ALHothamChar"/>
          <w:rFonts w:eastAsia="HQPB5"/>
        </w:rPr>
        <w:t>!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1"/>
        </w:rPr>
        <w:t>/#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ä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!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4"/>
        </w:rPr>
        <w:t>¨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A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1"/>
        </w:rPr>
        <w:t>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ª</w:t>
      </w:r>
      <w:r>
        <w:rPr>
          <w:rStyle w:val="2MshQuraan1ALHothamChar"/>
          <w:rFonts w:eastAsia="HQPB1"/>
        </w:rPr>
        <w:t>!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p</w:t>
      </w:r>
      <w:r>
        <w:rPr>
          <w:rStyle w:val="2MshQuraan1ALHothamChar"/>
          <w:rFonts w:eastAsia="HQPB2"/>
        </w:rPr>
        <w:t>k</w:t>
      </w:r>
      <w:r>
        <w:rPr>
          <w:rStyle w:val="2MshQuraan1ALHothamChar"/>
          <w:rFonts w:eastAsia="HQPB4"/>
        </w:rPr>
        <w:t>Í</w:t>
      </w:r>
      <w:r>
        <w:rPr>
          <w:rStyle w:val="2MshQuraan1ALHothamChar"/>
          <w:rFonts w:eastAsia="HQPB1"/>
        </w:rPr>
        <w:t>5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`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?</w:t>
      </w:r>
      <w:r>
        <w:rPr>
          <w:rStyle w:val="2MshQuraan1ALHothamChar"/>
          <w:rFonts w:eastAsia="HQPB2"/>
        </w:rPr>
        <w:t>`»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Ü</w:t>
      </w:r>
      <w:r>
        <w:rPr>
          <w:rStyle w:val="2MshQuraan1ALHothamChar"/>
          <w:rFonts w:eastAsia="HQPB4"/>
        </w:rPr>
        <w:t>ù</w:t>
      </w:r>
      <w:r>
        <w:rPr>
          <w:rStyle w:val="2MshQuraan1ALHothamChar"/>
          <w:rFonts w:eastAsia="HQPB2"/>
        </w:rPr>
        <w:t>=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1"/>
        </w:rPr>
        <w:t>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4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È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õ</w:t>
      </w:r>
      <w:r>
        <w:rPr>
          <w:rStyle w:val="2MshQuraan1ALHothamChar"/>
          <w:rFonts w:eastAsia="HQPB2"/>
        </w:rPr>
        <w:t>3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2"/>
        </w:rPr>
        <w:t>Û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</w:t>
      </w:r>
      <w:r>
        <w:rPr>
          <w:rStyle w:val="2MshQuraan1ALHothamChar"/>
          <w:rFonts w:eastAsia="HQPB2"/>
        </w:rPr>
        <w:t>w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¬</w:t>
      </w:r>
      <w:r>
        <w:rPr>
          <w:rStyle w:val="2MshQuraan1ALHothamChar"/>
          <w:rFonts w:eastAsia="HQPB1"/>
        </w:rPr>
        <w:t>!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4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1"/>
        </w:rPr>
        <w:t>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</w:t>
      </w:r>
      <w:r>
        <w:rPr>
          <w:rStyle w:val="2MshQuraan1ALHothamChar"/>
          <w:rFonts w:eastAsia="HQPB2"/>
        </w:rPr>
        <w:t>w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(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  <w:rFonts w:eastAsia="HQPB4"/>
        </w:rPr>
        <w:t>ÿ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1"/>
        </w:rPr>
        <w:t>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1"/>
        </w:rPr>
        <w:t>7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1"/>
        </w:rPr>
        <w:t>è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?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H</w:t>
      </w:r>
      <w:r>
        <w:rPr>
          <w:rStyle w:val="2MshQuraan1ALHothamChar"/>
          <w:rFonts w:eastAsia="HQPB2"/>
        </w:rPr>
        <w:t>w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4"/>
        </w:rPr>
        <w:t>§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4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7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¨s</w:t>
      </w:r>
      <w:r>
        <w:rPr>
          <w:rStyle w:val="2MshQuraan1ALHothamChar"/>
          <w:rFonts w:eastAsia="HQPB1"/>
        </w:rPr>
        <w:t>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2"/>
        </w:rPr>
        <w:t>ûï</w:t>
      </w:r>
      <w:r>
        <w:rPr>
          <w:rStyle w:val="2MshQuraan1ALHothamChar"/>
          <w:rFonts w:eastAsia="HQPB4"/>
        </w:rPr>
        <w:t>Ïe</w:t>
      </w:r>
      <w:r>
        <w:rPr>
          <w:rStyle w:val="2MshQuraan1ALHothamChar"/>
          <w:rFonts w:eastAsia="HQPB3"/>
        </w:rPr>
        <w:t>$!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Íh</w:t>
      </w:r>
      <w:r>
        <w:rPr>
          <w:rStyle w:val="2MshQuraan1ALHothamChar"/>
          <w:rFonts w:eastAsia="HQPB2"/>
        </w:rPr>
        <w:t>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)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£</w:t>
      </w:r>
      <w:r>
        <w:rPr>
          <w:rStyle w:val="2MshQuraan1ALHothamChar"/>
          <w:rFonts w:eastAsia="HQPB2"/>
        </w:rPr>
        <w:t>`</w:t>
      </w:r>
      <w:r>
        <w:rPr>
          <w:rStyle w:val="2MshQuraan1ALHothamChar"/>
          <w:rFonts w:eastAsia="HQPB4"/>
        </w:rPr>
        <w:t>Å</w:t>
      </w:r>
      <w:r>
        <w:rPr>
          <w:rStyle w:val="2MshQuraan1ALHothamChar"/>
          <w:rFonts w:eastAsia="HQPB2"/>
        </w:rPr>
        <w:t>3»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1"/>
        </w:rPr>
        <w:t></w:t>
      </w:r>
      <w:r>
        <w:rPr>
          <w:rStyle w:val="2MshQuraan1ALHothamChar"/>
          <w:rFonts w:eastAsia="HQPB5"/>
        </w:rPr>
        <w:t>n</w:t>
      </w:r>
      <w:r>
        <w:rPr>
          <w:rStyle w:val="2MshQuraan1ALHothamChar"/>
          <w:rFonts w:eastAsia="HQPB1"/>
        </w:rPr>
        <w:t>Y</w:t>
      </w:r>
      <w:r>
        <w:rPr>
          <w:rStyle w:val="2MshQuraan1ALHothamChar"/>
          <w:rFonts w:eastAsia="HQPB4"/>
        </w:rPr>
        <w:t>ò</w:t>
      </w:r>
      <w:r>
        <w:rPr>
          <w:rStyle w:val="2MshQuraan1ALHothamChar"/>
          <w:rFonts w:eastAsia="HQPB2"/>
        </w:rPr>
        <w:t>2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Ä</w:t>
      </w:r>
      <w:r>
        <w:rPr>
          <w:rStyle w:val="2MshQuraan1ALHothamChar"/>
          <w:rFonts w:eastAsia="HQPB1"/>
        </w:rPr>
        <w:t>¨$</w:t>
      </w:r>
      <w:r>
        <w:rPr>
          <w:rStyle w:val="2MshQuraan1ALHothamChar"/>
          <w:rFonts w:eastAsia="HQPB4"/>
        </w:rPr>
        <w:t>¨</w:t>
      </w:r>
      <w:r>
        <w:rPr>
          <w:rStyle w:val="2MshQuraan1ALHothamChar"/>
          <w:rFonts w:eastAsia="HQPB2"/>
        </w:rPr>
        <w:t>Z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</w:t>
      </w:r>
      <w:r>
        <w:rPr>
          <w:rStyle w:val="2MshQuraan1ALHothamChar"/>
          <w:rFonts w:eastAsia="HQPB2"/>
        </w:rPr>
        <w:t>w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</w:t>
      </w:r>
      <w:r>
        <w:rPr>
          <w:rStyle w:val="2MshQuraan1ALHothamChar"/>
          <w:rFonts w:eastAsia="HQPB2"/>
        </w:rPr>
        <w:t>cq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5"/>
        </w:rPr>
        <w:t>n</w:t>
      </w:r>
      <w:r>
        <w:rPr>
          <w:rStyle w:val="2MshQuraan1ALHothamChar"/>
          <w:rFonts w:eastAsia="HQPB2"/>
        </w:rPr>
        <w:t>=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1"/>
        </w:rPr>
        <w:t>è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á</w:t>
      </w:r>
      <w:r>
        <w:rPr>
          <w:rStyle w:val="2MshQuraan1ALHotham1Char"/>
          <w:rtl w:val="true"/>
        </w:rPr>
        <w:t xml:space="preserve"> [</w:t>
      </w:r>
      <w:r>
        <w:rPr>
          <w:rStyle w:val="2MshQuraan1ALHotham1Char"/>
          <w:rtl w:val="true"/>
        </w:rPr>
        <w:t>يوسف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39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40</w:t>
      </w:r>
      <w:r>
        <w:rPr>
          <w:rStyle w:val="2MshQuraan1ALHotham1Char"/>
          <w:rtl w:val="true"/>
        </w:rPr>
        <w:t>]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م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عن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يخ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يمية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والنجاش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مك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رآ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و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رو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كثير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و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ـ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تت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ضياً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مام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د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ر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م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مك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نا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منع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ل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فس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سعها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ود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و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قا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دل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النجاش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مثا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عد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جن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لتزم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رائ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در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زام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حكم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أحك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مك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ا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19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3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آ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ص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ع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و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–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وائ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ي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ه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َمَ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مث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ف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بوهة؟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>
          <w:rFonts w:cs="AL-Hotham"/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ستدل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شرو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شارك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ياس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إخفاق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ح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مشارك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مث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تق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ستدل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حيح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جا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ر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اق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لي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شروع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خف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لي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شروع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لز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وا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اد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صلاح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عتب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خ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ضرور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سوغ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شرو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حفا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صلح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مسلم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فوُّ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كف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كر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spacing w:val="-2"/>
        </w:rPr>
        <w:t>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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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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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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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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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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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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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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spacing w:val="-2"/>
          <w:rtl w:val="true"/>
        </w:rPr>
        <w:t>[</w:t>
      </w:r>
      <w:r>
        <w:rPr>
          <w:rStyle w:val="2MshQuraan1ALHotham1Char"/>
          <w:spacing w:val="-2"/>
          <w:rtl w:val="true"/>
        </w:rPr>
        <w:t>النحل</w:t>
      </w:r>
      <w:r>
        <w:rPr>
          <w:rStyle w:val="2MshQuraan1ALHotham1Char"/>
          <w:spacing w:val="-2"/>
          <w:rtl w:val="true"/>
        </w:rPr>
        <w:t>:</w:t>
      </w:r>
      <w:r>
        <w:rPr>
          <w:rStyle w:val="2MshQuraan1ALHotham1Char"/>
          <w:spacing w:val="-2"/>
        </w:rPr>
        <w:t>106</w:t>
      </w:r>
      <w:r>
        <w:rPr>
          <w:rStyle w:val="2MshQuraan1ALHotham1Char"/>
          <w:spacing w:val="-2"/>
          <w:rtl w:val="true"/>
        </w:rPr>
        <w:t>]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شي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إبق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خلا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ذ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عد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ف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مث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تق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ع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خال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ر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بق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ج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اد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فظ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صال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جتيا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عد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؟</w:t>
      </w:r>
      <w:r>
        <w:rPr>
          <w:rFonts w:cs="AL-Hotham"/>
          <w:spacing w:val="-2"/>
          <w:sz w:val="32"/>
          <w:szCs w:val="32"/>
          <w:rtl w:val="true"/>
        </w:rPr>
        <w:t>!.</w:t>
      </w:r>
    </w:p>
    <w:p>
      <w:pPr>
        <w:pStyle w:val="Normal"/>
        <w:widowControl w:val="false"/>
        <w:jc w:val="center"/>
        <w:rPr>
          <w:rFonts w:cs="AL-Hotham"/>
          <w:spacing w:val="-2"/>
          <w:sz w:val="24"/>
          <w:szCs w:val="24"/>
          <w:lang w:eastAsia="en-US"/>
        </w:rPr>
      </w:pPr>
      <w:r>
        <w:rPr>
          <w:rFonts w:cs="AL-Hotham"/>
          <w:spacing w:val="-2"/>
          <w:sz w:val="24"/>
          <w:szCs w:val="24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AlHadith216"/>
        <w:widowControl w:val="false"/>
        <w:numPr>
          <w:ilvl w:val="0"/>
          <w:numId w:val="0"/>
        </w:numPr>
        <w:spacing w:lineRule="auto" w:line="232" w:before="0" w:after="0"/>
        <w:ind w:left="0" w:right="0" w:hanging="0"/>
        <w:jc w:val="center"/>
        <w:rPr>
          <w:rFonts w:cs="AL-Hotham"/>
          <w:sz w:val="20"/>
          <w:szCs w:val="20"/>
          <w:lang w:eastAsia="en-US" w:bidi="ar-EG"/>
        </w:rPr>
      </w:pPr>
      <w:r>
        <w:rPr>
          <w:rFonts w:cs="AL-Hotham"/>
          <w:sz w:val="20"/>
          <w:szCs w:val="20"/>
          <w:rtl w:val="true"/>
          <w:lang w:eastAsia="en-US" w:bidi="ar-EG"/>
        </w:rPr>
      </w:r>
      <w:r>
        <w:br w:type="page"/>
      </w:r>
    </w:p>
    <w:p>
      <w:pPr>
        <w:pStyle w:val="AlHadith216"/>
        <w:widowControl w:val="false"/>
        <w:spacing w:lineRule="auto" w:line="232" w:before="0" w:after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</w:r>
    </w:p>
    <w:p>
      <w:pPr>
        <w:pStyle w:val="AlHadith21811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تحا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اغوت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bCs/>
          <w:sz w:val="12"/>
          <w:szCs w:val="12"/>
          <w:lang w:eastAsia="en-US" w:bidi="ar-EG"/>
        </w:rPr>
      </w:pPr>
      <w:r>
        <w:rPr>
          <w:rFonts w:cs="AL-Hotham"/>
          <w:bCs/>
          <w:sz w:val="12"/>
          <w:szCs w:val="12"/>
          <w:rtl w:val="true"/>
          <w:lang w:eastAsia="en-US" w:bidi="ar-EG"/>
        </w:rPr>
      </w:r>
    </w:p>
    <w:p>
      <w:pPr>
        <w:pStyle w:val="TextBodyIndent"/>
        <w:spacing w:lineRule="auto" w:line="232"/>
        <w:ind w:left="0" w:right="0" w:firstLine="425"/>
        <w:jc w:val="both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الت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ان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وض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عد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طاغوت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ا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</w:rPr>
        <w:t>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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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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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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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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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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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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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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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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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</w:t>
      </w:r>
      <w:r>
        <w:rPr>
          <w:rStyle w:val="2MshQuraan1ALHothamChar"/>
          <w:rFonts w:cs="Times New Roman"/>
          <w:rtl w:val="true"/>
        </w:rPr>
        <w:t xml:space="preserve"> </w:t>
      </w:r>
      <w:r>
        <w:rPr>
          <w:rStyle w:val="2MshQuraan1ALHothamChar"/>
          <w:rtl w:val="true"/>
        </w:rPr>
        <w:br/>
      </w:r>
      <w:r>
        <w:rPr>
          <w:rStyle w:val="2MshQuraan1ALHothamChar"/>
        </w:rPr>
        <w:t>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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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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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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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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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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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tl w:val="true"/>
        </w:rPr>
        <w:br/>
      </w:r>
      <w:r>
        <w:rPr>
          <w:rStyle w:val="2MshQuraan1ALHothamChar"/>
        </w:rPr>
        <w:t>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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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</w:t>
      </w:r>
      <w:r>
        <w:rPr>
          <w:rStyle w:val="2MshQuraan1ALHotham1Char"/>
          <w:rtl w:val="true"/>
        </w:rPr>
        <w:t xml:space="preserve"> [</w:t>
      </w:r>
      <w:r>
        <w:rPr>
          <w:rStyle w:val="2MshQuraan1ALHotham1Char"/>
          <w:rtl w:val="true"/>
        </w:rPr>
        <w:t>النساء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60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ض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ست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م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/>
          <w:b/>
          <w:sz w:val="6"/>
          <w:szCs w:val="6"/>
        </w:rPr>
      </w:pPr>
      <w:r>
        <w:rPr>
          <w:rFonts w:cs="AL-Hotham"/>
          <w:b/>
          <w:sz w:val="6"/>
          <w:szCs w:val="6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Cs/>
          <w:sz w:val="32"/>
          <w:szCs w:val="32"/>
          <w:lang w:eastAsia="en-US" w:bidi="ar-EG"/>
        </w:rPr>
      </w:pPr>
      <w:r>
        <w:rPr>
          <w:rFonts w:cs="AL-Hotham"/>
          <w:bCs/>
          <w:sz w:val="32"/>
          <w:szCs w:val="32"/>
          <w:rtl w:val="true"/>
          <w:lang w:eastAsia="en-US" w:bidi="ar-EG"/>
        </w:rPr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Cs/>
          <w:sz w:val="32"/>
          <w:szCs w:val="32"/>
          <w:lang w:bidi="ar-EG"/>
        </w:rPr>
      </w:pPr>
      <w:r>
        <w:rPr>
          <w:rFonts w:cs="AL-Hotham"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widowControl w:val="false"/>
        <w:spacing w:lineRule="auto" w:line="237"/>
        <w:ind w:left="0" w:right="0" w:firstLine="425"/>
        <w:jc w:val="left"/>
        <w:rPr>
          <w:rFonts w:cs="AL-Hotham"/>
          <w:b/>
          <w:b/>
          <w:bCs/>
          <w:sz w:val="18"/>
          <w:szCs w:val="18"/>
          <w:lang w:eastAsia="en-US" w:bidi="ar-EG"/>
        </w:rPr>
      </w:pPr>
      <w:r>
        <w:rPr>
          <w:rFonts w:cs="AL-Hotham"/>
          <w:b/>
          <w:bCs/>
          <w:sz w:val="18"/>
          <w:szCs w:val="18"/>
          <w:rtl w:val="true"/>
          <w:lang w:eastAsia="en-US" w:bidi="ar-EG"/>
        </w:rPr>
      </w:r>
    </w:p>
    <w:p>
      <w:pPr>
        <w:pStyle w:val="AlHadith21811"/>
        <w:spacing w:lineRule="auto" w:line="237"/>
        <w:jc w:val="center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شرع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ا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</w:p>
    <w:p>
      <w:pPr>
        <w:pStyle w:val="AlHadith21811"/>
        <w:spacing w:lineRule="auto" w:line="237"/>
        <w:jc w:val="center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ز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واغيت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طاغ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دَّع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ل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و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6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كار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شرع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ناقض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ش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ض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وذه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كف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شرو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شر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رو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واع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ا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ز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كر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اغب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عتقا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أ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ظ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أ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ح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جا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إذعا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عمر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شبه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ر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واضع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لقوان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ش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جو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عس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أو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ق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ظه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ق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يعس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ص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ؤمن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ذعن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تم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تا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فر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كم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غي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ختيا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ستبد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إراد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عراض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فضيل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لغي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عت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إيما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سلام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ظاه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واج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لزمو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إبط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ضع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خالف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تف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د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ساعد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شايع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قدر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الد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تب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ظه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لأحك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آخر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21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ب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خ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هوائ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sz w:val="16"/>
          <w:szCs w:val="16"/>
          <w:u w:val="single"/>
        </w:rPr>
      </w:pPr>
      <w:r>
        <w:rPr>
          <w:rFonts w:cs="AL-Hotham"/>
          <w:b/>
          <w:sz w:val="16"/>
          <w:szCs w:val="16"/>
          <w:u w:val="single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AlHadith216"/>
        <w:widowControl w:val="false"/>
        <w:tabs>
          <w:tab w:val="clear" w:pos="720"/>
          <w:tab w:val="left" w:pos="2358" w:leader="none"/>
        </w:tabs>
        <w:spacing w:lineRule="auto" w:line="232" w:before="0" w:after="0"/>
        <w:jc w:val="both"/>
        <w:rPr>
          <w:rFonts w:cs="AL-Hotham"/>
          <w:b/>
          <w:b/>
          <w:sz w:val="20"/>
          <w:szCs w:val="20"/>
          <w:lang w:eastAsia="en-US" w:bidi="ar-EG"/>
        </w:rPr>
      </w:pPr>
      <w:r>
        <w:rPr>
          <w:rFonts w:cs="AL-Hotham"/>
          <w:b/>
          <w:sz w:val="20"/>
          <w:szCs w:val="20"/>
          <w:rtl w:val="true"/>
          <w:lang w:eastAsia="en-US" w:bidi="ar-EG"/>
        </w:rPr>
      </w:r>
    </w:p>
    <w:p>
      <w:pPr>
        <w:pStyle w:val="AlHadith21811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سلام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b/>
          <w:b/>
          <w:bCs/>
          <w:sz w:val="12"/>
          <w:szCs w:val="12"/>
          <w:lang w:eastAsia="en-US"/>
        </w:rPr>
      </w:pPr>
      <w:r>
        <w:rPr>
          <w:rFonts w:cs="AL-Hotham"/>
          <w:b/>
          <w:bCs/>
          <w:sz w:val="12"/>
          <w:szCs w:val="12"/>
          <w:rtl w:val="true"/>
          <w:lang w:eastAsia="en-US"/>
        </w:rPr>
      </w:r>
    </w:p>
    <w:p>
      <w:pPr>
        <w:pStyle w:val="TextBodyIndent"/>
        <w:spacing w:lineRule="auto" w:line="232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هج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فل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ظر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ا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ج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جه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و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حط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طغ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تمث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spacing w:val="-2"/>
        </w:rPr>
        <w:t>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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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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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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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</w:t>
      </w:r>
      <w:r>
        <w:rPr>
          <w:rStyle w:val="2MshQuraan1ALHotham1Char"/>
          <w:spacing w:val="-2"/>
          <w:rtl w:val="true"/>
        </w:rPr>
        <w:t>[</w:t>
      </w:r>
      <w:r>
        <w:rPr>
          <w:rStyle w:val="2MshQuraan1ALHotham1Char"/>
          <w:spacing w:val="-2"/>
          <w:rtl w:val="true"/>
        </w:rPr>
        <w:t>النازعات</w:t>
      </w:r>
      <w:r>
        <w:rPr>
          <w:rStyle w:val="2MshQuraan1ALHotham1Char"/>
          <w:spacing w:val="-2"/>
          <w:rtl w:val="true"/>
        </w:rPr>
        <w:t>:</w:t>
      </w:r>
      <w:r>
        <w:rPr>
          <w:rStyle w:val="2MshQuraan1ALHotham1Char"/>
          <w:spacing w:val="-2"/>
        </w:rPr>
        <w:t>17</w:t>
      </w:r>
      <w:r>
        <w:rPr>
          <w:rStyle w:val="2MshQuraan1ALHotham1Char"/>
          <w:spacing w:val="-2"/>
          <w:rtl w:val="true"/>
        </w:rPr>
        <w:t>]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طغ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ُمثَّ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خص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آ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شر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س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ا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حط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نو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طاغو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زا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يب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لو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نقش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غشا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تستطي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ب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تف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وت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دام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ملوء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ي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طاغو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إعج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قو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جبرو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ج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فذ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تفك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س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ليلة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ّ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ْ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ح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ن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ق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َحط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ويّ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ط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ي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قَبـ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غ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رك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ع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يد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حيد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و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ار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ام</w:t>
      </w:r>
      <w:r>
        <w:rPr>
          <w:rFonts w:cs="AL-Hotham"/>
          <w:spacing w:val="-2"/>
          <w:sz w:val="32"/>
          <w:szCs w:val="32"/>
          <w:rtl w:val="true"/>
        </w:rPr>
        <w:t>..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غ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طغ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ّ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وَّ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فكر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ي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خْطُ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ا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ط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رضاه</w:t>
      </w:r>
      <w:r>
        <w:rPr>
          <w:rFonts w:cs="AL-Hotham"/>
          <w:spacing w:val="-2"/>
          <w:sz w:val="32"/>
          <w:szCs w:val="32"/>
          <w:rtl w:val="true"/>
        </w:rPr>
        <w:t xml:space="preserve">.. </w:t>
      </w:r>
      <w:r>
        <w:rPr>
          <w:rFonts w:cs="AL-Hotham"/>
          <w:spacing w:val="-2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صلا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كو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فش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ايت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يجرؤ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خاط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ع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ام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ي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الاً</w:t>
      </w:r>
      <w:r>
        <w:rPr>
          <w:rFonts w:cs="AL-Hotham"/>
          <w:spacing w:val="-2"/>
          <w:sz w:val="32"/>
          <w:szCs w:val="32"/>
          <w:rtl w:val="true"/>
        </w:rPr>
        <w:t xml:space="preserve">... </w:t>
      </w:r>
      <w:r>
        <w:rPr>
          <w:rFonts w:cs="AL-Hotham"/>
          <w:spacing w:val="-2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عظ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ش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ز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سلا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ستطي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ض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9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ق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س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بر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ور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9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ه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آيات</w:t>
      </w:r>
      <w:r>
        <w:rPr>
          <w:rFonts w:cs="AL-Hotham"/>
          <w:sz w:val="32"/>
          <w:szCs w:val="32"/>
          <w:rtl w:val="true"/>
        </w:rPr>
        <w:t>..</w:t>
      </w:r>
    </w:p>
    <w:p>
      <w:pPr>
        <w:pStyle w:val="Normal"/>
        <w:widowControl w:val="false"/>
        <w:spacing w:lineRule="auto" w:line="249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ح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ضخ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س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ك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خ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بادت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9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نق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عب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عب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ص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ب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ع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ظ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ئ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لئ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ؤمن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ح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مقار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ذا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ذ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با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صور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يقن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ذ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د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ذ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AL-Hotham"/>
          <w:spacing w:val="-2"/>
          <w:sz w:val="32"/>
          <w:szCs w:val="32"/>
          <w:rtl w:val="true"/>
        </w:rPr>
        <w:t>..</w:t>
      </w:r>
      <w:r>
        <w:rPr>
          <w:rFonts w:cs="AL-Hotham"/>
          <w:spacing w:val="-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ؤمن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د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ط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ب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ح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حر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طغ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ع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-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â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</w:t>
      </w:r>
      <w:r>
        <w:rPr>
          <w:rStyle w:val="2MshQuraan1ALHothamChar"/>
          <w:rFonts w:eastAsia="HQPB2"/>
        </w:rPr>
        <w:t>w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(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  <w:rFonts w:eastAsia="HQPB2"/>
        </w:rPr>
        <w:t>q</w:t>
      </w:r>
      <w:r>
        <w:rPr>
          <w:rStyle w:val="2MshQuraan1ALHothamChar"/>
          <w:rFonts w:eastAsia="HQPB4"/>
        </w:rPr>
        <w:t>è</w:t>
      </w:r>
      <w:r>
        <w:rPr>
          <w:rStyle w:val="2MshQuraan1ALHothamChar"/>
          <w:rFonts w:eastAsia="HQPB2"/>
        </w:rPr>
        <w:t>=</w:t>
      </w:r>
      <w:r>
        <w:rPr>
          <w:rStyle w:val="2MshQuraan1ALHothamChar"/>
          <w:rFonts w:eastAsia="HQPB4"/>
        </w:rPr>
        <w:t>à</w:t>
      </w:r>
      <w:r>
        <w:rPr>
          <w:rStyle w:val="2MshQuraan1ALHothamChar"/>
          <w:rFonts w:eastAsia="HQPB2"/>
        </w:rPr>
        <w:t>2</w:t>
      </w:r>
      <w:r>
        <w:rPr>
          <w:rStyle w:val="2MshQuraan1ALHothamChar"/>
          <w:rFonts w:eastAsia="HQPB4"/>
        </w:rPr>
        <w:t>ù</w:t>
      </w:r>
      <w:r>
        <w:rPr>
          <w:rStyle w:val="2MshQuraan1ALHothamChar"/>
          <w:rFonts w:eastAsia="HQPB1"/>
        </w:rPr>
        <w:t>'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?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4"/>
        </w:rPr>
        <w:t>£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2"/>
        </w:rPr>
        <w:t>O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Í</w:t>
      </w:r>
      <w:r>
        <w:rPr>
          <w:rStyle w:val="2MshQuraan1ALHothamChar"/>
          <w:rFonts w:eastAsia="HQPB1"/>
        </w:rPr>
        <w:t>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2"/>
        </w:rPr>
        <w:t>.</w:t>
      </w:r>
      <w:r>
        <w:rPr>
          <w:rStyle w:val="2MshQuraan1ALHothamChar"/>
          <w:rFonts w:eastAsia="HQPB4"/>
        </w:rPr>
        <w:t>õ</w:t>
      </w:r>
      <w:r>
        <w:rPr>
          <w:rStyle w:val="2MshQuraan1ALHothamChar"/>
          <w:rFonts w:eastAsia="HQPB1"/>
        </w:rPr>
        <w:t>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Þ</w:t>
      </w:r>
      <w:r>
        <w:rPr>
          <w:rStyle w:val="2MshQuraan1ALHothamChar"/>
          <w:rFonts w:eastAsia="HQPB2"/>
        </w:rPr>
        <w:t>O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1"/>
        </w:rPr>
        <w:t>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«</w:t>
      </w:r>
      <w:r>
        <w:rPr>
          <w:rStyle w:val="2MshQuraan1ALHothamChar"/>
          <w:rFonts w:eastAsia="HQPB1"/>
        </w:rPr>
        <w:t>!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m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</w:t>
      </w:r>
      <w:r>
        <w:rPr>
          <w:rStyle w:val="2MshQuraan1ALHothamChar"/>
          <w:rFonts w:eastAsia="HQPB5"/>
        </w:rPr>
        <w:t>n</w:t>
      </w:r>
      <w:r>
        <w:rPr>
          <w:rStyle w:val="2MshQuraan1ALHothamChar"/>
          <w:rFonts w:eastAsia="HQPB2"/>
        </w:rPr>
        <w:t>=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1"/>
        </w:rPr>
        <w:t>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¼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2"/>
        </w:rPr>
        <w:t>m</w:t>
      </w:r>
      <w:r>
        <w:rPr>
          <w:rStyle w:val="2MshQuraan1ALHothamChar"/>
          <w:rFonts w:eastAsia="HQPB4"/>
        </w:rPr>
        <w:t>¯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×</w:t>
      </w:r>
      <w:r>
        <w:rPr>
          <w:rStyle w:val="2MshQuraan1ALHothamChar"/>
          <w:rFonts w:eastAsia="HQPB2"/>
        </w:rPr>
        <w:t>,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1"/>
        </w:rPr>
        <w:t>¡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1"/>
        </w:rPr>
        <w:t>ÿ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3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¨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</w:t>
      </w:r>
      <w:r>
        <w:rPr>
          <w:rStyle w:val="2MshQuraan1ALHothamChar"/>
          <w:rFonts w:eastAsia="HQPB2"/>
        </w:rPr>
        <w:t>úü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1"/>
        </w:rPr>
        <w:t>Ü</w:t>
      </w:r>
      <w:r>
        <w:rPr>
          <w:rStyle w:val="2MshQuraan1ALHothamChar"/>
          <w:rFonts w:eastAsia="HQPB2"/>
        </w:rPr>
        <w:t>»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</w:t>
      </w:r>
      <w:r>
        <w:rPr>
          <w:rStyle w:val="2MshQuraan1ALHothamChar"/>
          <w:rFonts w:eastAsia="HQPB4"/>
        </w:rPr>
        <w:t>¤</w:t>
      </w:r>
      <w:r>
        <w:rPr>
          <w:rStyle w:val="2MshQuraan1ALHothamChar"/>
          <w:rFonts w:eastAsia="HQPB1"/>
        </w:rPr>
        <w:t>±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q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1"/>
        </w:rPr>
        <w:t>m</w:t>
      </w:r>
      <w:r>
        <w:rPr>
          <w:rStyle w:val="2MshQuraan1ALHothamChar"/>
          <w:rFonts w:eastAsia="HQPB2"/>
        </w:rPr>
        <w:t>q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2"/>
        </w:rPr>
        <w:t>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#</w:t>
      </w:r>
      <w:r>
        <w:rPr>
          <w:rStyle w:val="2MshQuraan1ALHothamChar"/>
          <w:rFonts w:eastAsia="HQPB2"/>
        </w:rPr>
        <w:t></w:t>
      </w:r>
      <w:r>
        <w:rPr>
          <w:rStyle w:val="2MshQuraan1ALHothamChar"/>
          <w:rFonts w:eastAsia="HQPB5"/>
        </w:rPr>
        <w:t>n</w:t>
      </w:r>
      <w:r>
        <w:rPr>
          <w:rStyle w:val="2MshQuraan1ALHothamChar"/>
          <w:rFonts w:eastAsia="HQPB2"/>
        </w:rPr>
        <w:t>&lt;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2"/>
        </w:rPr>
        <w:t>O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2"/>
        </w:rPr>
        <w:t>g</w:t>
      </w:r>
      <w:r>
        <w:rPr>
          <w:rStyle w:val="2MshQuraan1ALHothamChar"/>
          <w:rFonts w:eastAsia="HQPB4"/>
        </w:rPr>
        <w:t>Í</w:t>
      </w:r>
      <w:r>
        <w:rPr>
          <w:rStyle w:val="2MshQuraan1ALHothamChar"/>
          <w:rFonts w:eastAsia="HQPB2"/>
        </w:rPr>
        <w:t>¬</w:t>
      </w:r>
      <w:r>
        <w:rPr>
          <w:rStyle w:val="2MshQuraan1ALHothamChar"/>
          <w:rFonts w:eastAsia="HQPB5"/>
        </w:rPr>
        <w:t>!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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ö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ä</w:t>
      </w:r>
      <w:r>
        <w:rPr>
          <w:rStyle w:val="2MshQuraan1ALHothamChar"/>
          <w:rFonts w:eastAsia="HQPB2"/>
        </w:rPr>
        <w:t>.q</w:t>
      </w:r>
      <w:r>
        <w:rPr>
          <w:rStyle w:val="2MshQuraan1ALHothamChar"/>
          <w:rFonts w:eastAsia="HQPB4"/>
        </w:rPr>
        <w:t>ä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1"/>
        </w:rPr>
        <w:t></w:t>
      </w:r>
      <w:r>
        <w:rPr>
          <w:rStyle w:val="2MshQuraan1ALHothamChar"/>
          <w:rFonts w:eastAsia="HQPB2"/>
        </w:rPr>
        <w:t>»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1"/>
        </w:rPr>
        <w:t>f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2"/>
        </w:rPr>
        <w:t>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(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ö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è</w:t>
      </w:r>
      <w:r>
        <w:rPr>
          <w:rStyle w:val="2MshQuraan1ALHothamChar"/>
          <w:rFonts w:eastAsia="HQPB2"/>
        </w:rPr>
        <w:t>dq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1"/>
        </w:rPr>
        <w:t>G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1"/>
        </w:rPr>
        <w:t>è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Û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ö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ä</w:t>
      </w:r>
      <w:r>
        <w:rPr>
          <w:rStyle w:val="2MshQuraan1ALHothamChar"/>
          <w:rFonts w:eastAsia="HQPB2"/>
        </w:rPr>
        <w:t>3</w:t>
      </w:r>
      <w:r>
        <w:rPr>
          <w:rStyle w:val="2MshQuraan1ALHothamChar"/>
          <w:rFonts w:eastAsia="HQPB4"/>
        </w:rPr>
        <w:t>¯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q</w:t>
      </w:r>
      <w:r>
        <w:rPr>
          <w:rStyle w:val="2MshQuraan1ALHothamChar"/>
          <w:rFonts w:eastAsia="HQPB4"/>
        </w:rPr>
        <w:t>ä</w:t>
      </w:r>
      <w:r>
        <w:rPr>
          <w:rStyle w:val="2MshQuraan1ALHothamChar"/>
          <w:rFonts w:eastAsia="HQPB2"/>
        </w:rPr>
        <w:t>.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</w:t>
      </w:r>
      <w:r>
        <w:rPr>
          <w:rStyle w:val="2MshQuraan1ALHothamChar"/>
          <w:rFonts w:eastAsia="HQPB4"/>
        </w:rPr>
        <w:t>ô</w:t>
      </w:r>
      <w:r>
        <w:rPr>
          <w:rStyle w:val="2MshQuraan1ALHothamChar"/>
          <w:rFonts w:eastAsia="HQPB1"/>
        </w:rPr>
        <w:t>³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3"/>
        </w:rPr>
        <w:t>R</w:t>
      </w:r>
      <w:r>
        <w:rPr>
          <w:rStyle w:val="2MshQuraan1ALHothamChar"/>
          <w:rFonts w:eastAsia="HQPB5"/>
        </w:rPr>
        <w:t>m</w:t>
      </w:r>
      <w:r>
        <w:rPr>
          <w:rStyle w:val="2MshQuraan1ALHothamChar"/>
          <w:rFonts w:eastAsia="HQPB3"/>
        </w:rPr>
        <w:t>Q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ÇÊËÊÈ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`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  <w:rFonts w:eastAsia="HQPB1"/>
        </w:rPr>
        <w:t>%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2"/>
        </w:rPr>
        <w:t>.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4"/>
        </w:rPr>
        <w:t>\</w:t>
      </w:r>
      <w:r>
        <w:rPr>
          <w:rStyle w:val="2MshQuraan1ALHothamChar"/>
          <w:rFonts w:eastAsia="HQPB1"/>
        </w:rPr>
        <w:t>G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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2"/>
        </w:rPr>
        <w:t>m»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Y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2"/>
        </w:rPr>
        <w:t>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</w:t>
      </w:r>
      <w:r>
        <w:rPr>
          <w:rStyle w:val="2MshQuraan1ALHothamChar"/>
          <w:rFonts w:eastAsia="HQPB4"/>
        </w:rPr>
        <w:t>ô</w:t>
      </w:r>
      <w:r>
        <w:rPr>
          <w:rStyle w:val="2MshQuraan1ALHothamChar"/>
          <w:rFonts w:eastAsia="HQPB1"/>
        </w:rPr>
        <w:t>m</w:t>
      </w:r>
      <w:r>
        <w:rPr>
          <w:rStyle w:val="2MshQuraan1ALHothamChar"/>
          <w:rFonts w:eastAsia="HQPB5"/>
        </w:rPr>
        <w:t>r</w:t>
      </w:r>
      <w:r>
        <w:rPr>
          <w:rStyle w:val="2MshQuraan1ALHothamChar"/>
          <w:rFonts w:eastAsia="HQPB1"/>
        </w:rPr>
        <w:t>'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ù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Y</w:t>
      </w:r>
      <w:r>
        <w:rPr>
          <w:rStyle w:val="2MshQuraan1ALHothamChar"/>
          <w:rFonts w:eastAsia="HQPB4"/>
        </w:rPr>
        <w:t>ù</w:t>
      </w:r>
      <w:r>
        <w:rPr>
          <w:rStyle w:val="2MshQuraan1ALHothamChar"/>
          <w:rFonts w:eastAsia="HQPB2"/>
        </w:rPr>
        <w:t>=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1"/>
        </w:rPr>
        <w:t>è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1"/>
        </w:rPr>
        <w:t>_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¼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2"/>
        </w:rPr>
        <w:t>m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  <w:rFonts w:eastAsia="HQPB4"/>
        </w:rPr>
        <w:t>Y</w:t>
      </w:r>
      <w:r>
        <w:rPr>
          <w:rStyle w:val="2MshQuraan1ALHothamChar"/>
          <w:rFonts w:eastAsia="HQPB1"/>
        </w:rPr>
        <w:t></w:t>
      </w:r>
      <w:r>
        <w:rPr>
          <w:rStyle w:val="2MshQuraan1ALHothamChar"/>
          <w:rFonts w:eastAsia="HQPB2"/>
        </w:rPr>
        <w:t>q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Ó</w:t>
      </w:r>
      <w:r>
        <w:rPr>
          <w:rStyle w:val="2MshQuraan1ALHothamChar"/>
          <w:rFonts w:eastAsia="HQPB4"/>
        </w:rPr>
        <w:t>Å</w:t>
      </w:r>
      <w:r>
        <w:rPr>
          <w:rStyle w:val="2MshQuraan1ALHothamChar"/>
          <w:rFonts w:eastAsia="HQPB1"/>
        </w:rPr>
        <w:t>´</w:t>
      </w:r>
      <w:r>
        <w:rPr>
          <w:rStyle w:val="2MshQuraan1ALHothamChar"/>
          <w:rFonts w:eastAsia="HQPB4"/>
        </w:rPr>
        <w:t>ô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¾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m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/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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û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Ä</w:t>
      </w:r>
      <w:r>
        <w:rPr>
          <w:rStyle w:val="2MshQuraan1ALHothamChar"/>
          <w:rFonts w:eastAsia="HQPB1"/>
        </w:rPr>
        <w:t>¨$</w:t>
      </w:r>
      <w:r>
        <w:rPr>
          <w:rStyle w:val="2MshQuraan1ALHothamChar"/>
          <w:rFonts w:eastAsia="HQPB4"/>
        </w:rPr>
        <w:t>¨</w:t>
      </w:r>
      <w:r>
        <w:rPr>
          <w:rStyle w:val="2MshQuraan1ALHothamChar"/>
          <w:rFonts w:eastAsia="HQPB2"/>
        </w:rPr>
        <w:t>Y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`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2"/>
        </w:rPr>
        <w:t>.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¼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3"/>
        </w:rPr>
        <w:t>&amp;</w:t>
      </w:r>
      <w:r>
        <w:rPr>
          <w:rStyle w:val="2MshQuraan1ALHothamChar"/>
          <w:rFonts w:eastAsia="HQPB4"/>
        </w:rPr>
        <w:t>é</w:t>
      </w:r>
      <w:r>
        <w:rPr>
          <w:rStyle w:val="2MshQuraan1ALHothamChar"/>
          <w:rFonts w:eastAsia="HQPB3"/>
        </w:rPr>
        <w:t>#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W</w:t>
      </w:r>
      <w:r>
        <w:rPr>
          <w:rStyle w:val="2MshQuraan1ALHothamChar"/>
          <w:rFonts w:eastAsia="HQPB4"/>
        </w:rPr>
        <w:t>¨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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û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1"/>
        </w:rPr>
        <w:t>M</w:t>
      </w:r>
      <w:r>
        <w:rPr>
          <w:rStyle w:val="2MshQuraan1ALHothamChar"/>
          <w:rFonts w:eastAsia="HQPB2"/>
        </w:rPr>
        <w:t>»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è</w:t>
      </w:r>
      <w:r>
        <w:rPr>
          <w:rStyle w:val="2MshQuraan1ALHothamChar"/>
          <w:rFonts w:eastAsia="HQPB2"/>
        </w:rPr>
        <w:t>=</w:t>
      </w:r>
      <w:r>
        <w:rPr>
          <w:rStyle w:val="2MshQuraan1ALHothamChar"/>
          <w:rFonts w:eastAsia="HQPB4"/>
        </w:rPr>
        <w:t></w:t>
      </w:r>
      <w:r>
        <w:rPr>
          <w:rStyle w:val="2MshQuraan1ALHothamChar"/>
          <w:rFonts w:eastAsia="HQPB1"/>
        </w:rPr>
        <w:t>à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}</w:t>
      </w:r>
      <w:r>
        <w:rPr>
          <w:rStyle w:val="2MshQuraan1ALHothamChar"/>
          <w:rFonts w:eastAsia="HQPB1"/>
        </w:rPr>
        <w:t>§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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8</w:t>
      </w:r>
      <w:r>
        <w:rPr>
          <w:rStyle w:val="2MshQuraan1ALHothamChar"/>
          <w:rFonts w:eastAsia="HQPB1"/>
        </w:rPr>
        <w:t>l</w:t>
      </w:r>
      <w:r>
        <w:rPr>
          <w:rStyle w:val="2MshQuraan1ALHothamChar"/>
          <w:rFonts w:eastAsia="HQPB4"/>
        </w:rPr>
        <w:t>Í</w:t>
      </w:r>
      <w:r>
        <w:rPr>
          <w:rStyle w:val="2MshQuraan1ALHothamChar"/>
          <w:rFonts w:eastAsia="HQPB1"/>
        </w:rPr>
        <w:t>$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</w:t>
      </w:r>
      <w:r>
        <w:rPr>
          <w:rStyle w:val="2MshQuraan1ALHothamChar"/>
          <w:rFonts w:eastAsia="HQPB4"/>
        </w:rPr>
        <w:t>¿</w:t>
      </w:r>
      <w:r>
        <w:rPr>
          <w:rStyle w:val="2MshQuraan1ALHothamChar"/>
          <w:rFonts w:eastAsia="HQPB1"/>
        </w:rPr>
        <w:t>2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p</w:t>
      </w:r>
      <w:r>
        <w:rPr>
          <w:rStyle w:val="2MshQuraan1ALHothamChar"/>
          <w:rFonts w:eastAsia="HQPB2"/>
        </w:rPr>
        <w:t>k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2"/>
        </w:rPr>
        <w:t>]</w:t>
      </w:r>
      <w:r>
        <w:rPr>
          <w:rStyle w:val="2MshQuraan1ALHothamChar"/>
          <w:rFonts w:eastAsia="HQPB4"/>
        </w:rPr>
        <w:t>Ïi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4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7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¨x</w:t>
      </w:r>
      <w:r>
        <w:rPr>
          <w:rStyle w:val="2MshQuraan1ALHothamChar"/>
          <w:rFonts w:eastAsia="HQPB1"/>
        </w:rPr>
        <w:t>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2"/>
        </w:rPr>
        <w:t>.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z</w:t>
      </w:r>
      <w:r>
        <w:rPr>
          <w:rStyle w:val="2MshQuraan1ALHothamChar"/>
          <w:rFonts w:eastAsia="HQPB2"/>
        </w:rPr>
        <w:t>`</w:t>
      </w:r>
      <w:r>
        <w:rPr>
          <w:rStyle w:val="2MshQuraan1ALHothamChar"/>
          <w:rFonts w:eastAsia="HQPB4"/>
        </w:rPr>
        <w:t>Îi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1"/>
        </w:rPr>
        <w:t>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ûï</w:t>
      </w:r>
      <w:r>
        <w:rPr>
          <w:rStyle w:val="2MshQuraan1ALHothamChar"/>
          <w:rFonts w:eastAsia="HQPB4"/>
        </w:rPr>
        <w:t>Í</w:t>
      </w:r>
      <w:r>
        <w:rPr>
          <w:rStyle w:val="2MshQuraan1ALHothamChar"/>
          <w:rFonts w:eastAsia="HQPB1"/>
        </w:rPr>
        <w:t>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1"/>
        </w:rPr>
        <w:t>ÿ</w:t>
      </w:r>
      <w:r>
        <w:rPr>
          <w:rStyle w:val="2MshQuraan1ALHothamChar"/>
          <w:rFonts w:eastAsia="HQPB2"/>
        </w:rPr>
        <w:t>»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2"/>
        </w:rPr>
        <w:t>3</w:t>
      </w:r>
      <w:r>
        <w:rPr>
          <w:rStyle w:val="2MshQuraan1ALHothamChar"/>
          <w:rFonts w:eastAsia="HQPB4"/>
        </w:rPr>
        <w:t>ù</w:t>
      </w:r>
      <w:r>
        <w:rPr>
          <w:rStyle w:val="2MshQuraan1ALHothamChar"/>
          <w:rFonts w:eastAsia="HQPB2"/>
        </w:rPr>
        <w:t>=</w:t>
      </w:r>
      <w:r>
        <w:rPr>
          <w:rStyle w:val="2MshQuraan1ALHothamChar"/>
          <w:rFonts w:eastAsia="HQPB4"/>
        </w:rPr>
        <w:t>Ï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(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  <w:rFonts w:eastAsia="HQPB2"/>
        </w:rPr>
        <w:t>q</w:t>
      </w:r>
      <w:r>
        <w:rPr>
          <w:rStyle w:val="2MshQuraan1ALHothamChar"/>
          <w:rFonts w:eastAsia="HQPB4"/>
        </w:rPr>
        <w:t>ç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1"/>
        </w:rPr>
        <w:t>%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2"/>
        </w:rPr>
        <w:t>.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</w:t>
      </w:r>
      <w:r>
        <w:rPr>
          <w:rStyle w:val="2MshQuraan1ALHothamChar"/>
          <w:rFonts w:eastAsia="HQPB2"/>
        </w:rPr>
        <w:t>cq</w:t>
      </w:r>
      <w:r>
        <w:rPr>
          <w:rStyle w:val="2MshQuraan1ALHothamChar"/>
          <w:rFonts w:eastAsia="HQPB4"/>
        </w:rPr>
        <w:t>è</w:t>
      </w:r>
      <w:r>
        <w:rPr>
          <w:rStyle w:val="2MshQuraan1ALHothamChar"/>
          <w:rFonts w:eastAsia="HQPB2"/>
        </w:rPr>
        <w:t>=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÷</w:t>
      </w:r>
      <w:r>
        <w:rPr>
          <w:rStyle w:val="2MshQuraan1ALHothamChar"/>
          <w:rFonts w:eastAsia="HQPB1"/>
        </w:rPr>
        <w:t>è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á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أنعام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121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122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</w:rPr>
        <w:t>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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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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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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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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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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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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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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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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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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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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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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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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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يونس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42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43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â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ö</w:t>
      </w:r>
      <w:r>
        <w:rPr>
          <w:rStyle w:val="2MshQuraan1ALHothamChar"/>
          <w:rFonts w:eastAsia="HQPB2"/>
        </w:rPr>
        <w:t>@</w:t>
      </w:r>
      <w:r>
        <w:rPr>
          <w:rStyle w:val="2MshQuraan1ALHothamChar"/>
          <w:rFonts w:eastAsia="HQPB4"/>
        </w:rPr>
        <w:t>è</w:t>
      </w:r>
      <w:r>
        <w:rPr>
          <w:rStyle w:val="2MshQuraan1ALHothamChar"/>
          <w:rFonts w:eastAsia="HQPB2"/>
        </w:rPr>
        <w:t>%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!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¯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N</w:t>
      </w:r>
      <w:r>
        <w:rPr>
          <w:rStyle w:val="2MshQuraan1ALHothamChar"/>
          <w:rFonts w:eastAsia="HQPB4"/>
        </w:rPr>
        <w:t>à</w:t>
      </w:r>
      <w:r>
        <w:rPr>
          <w:rStyle w:val="2MshQuraan1ALHothamChar"/>
          <w:rFonts w:eastAsia="HQPB2"/>
        </w:rPr>
        <w:t>2</w:t>
      </w:r>
      <w:r>
        <w:rPr>
          <w:rStyle w:val="2MshQuraan1ALHothamChar"/>
          <w:rFonts w:eastAsia="HQPB4"/>
        </w:rPr>
        <w:t>â</w:t>
      </w:r>
      <w:r>
        <w:rPr>
          <w:rStyle w:val="2MshQuraan1ALHothamChar"/>
          <w:rFonts w:eastAsia="HQPB1"/>
        </w:rPr>
        <w:t></w:t>
      </w:r>
      <w:r>
        <w:rPr>
          <w:rStyle w:val="2MshQuraan1ALHothamChar"/>
          <w:rFonts w:eastAsia="HQPB4"/>
        </w:rPr>
        <w:t>É</w:t>
      </w:r>
      <w:r>
        <w:rPr>
          <w:rStyle w:val="2MshQuraan1ALHothamChar"/>
          <w:rFonts w:eastAsia="HQPB1"/>
        </w:rPr>
        <w:t>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  <w:rFonts w:eastAsia="HQPB4"/>
        </w:rPr>
        <w:t>é</w:t>
      </w:r>
      <w:r>
        <w:rPr>
          <w:rStyle w:val="2MshQuraan1ALHothamChar"/>
          <w:rFonts w:eastAsia="HQPB1"/>
        </w:rPr>
        <w:t>&amp;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Ä</w:t>
      </w:r>
      <w:r>
        <w:rPr>
          <w:rStyle w:val="2MshQuraan1ALHothamChar"/>
          <w:rFonts w:eastAsia="HQPB2"/>
        </w:rPr>
        <w:t>Ó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1"/>
        </w:rPr>
        <w:t>r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q</w:t>
      </w:r>
      <w:r>
        <w:rPr>
          <w:rStyle w:val="2MshQuraan1ALHothamChar"/>
          <w:rFonts w:eastAsia="HQPB4"/>
        </w:rPr>
        <w:t>ø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/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4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</w:t>
      </w:r>
      <w:r>
        <w:rPr>
          <w:rStyle w:val="2MshQuraan1ALHothamChar"/>
          <w:rFonts w:eastAsia="HQPB2"/>
        </w:rPr>
        <w:t>w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r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ß</w:t>
      </w:r>
      <w:r>
        <w:rPr>
          <w:rStyle w:val="2MshQuraan1ALHothamChar"/>
          <w:rFonts w:eastAsia="HQPB1"/>
        </w:rPr>
        <w:t>ì</w:t>
      </w:r>
      <w:r>
        <w:rPr>
          <w:rStyle w:val="2MshQuraan1ALHothamChar"/>
          <w:rFonts w:eastAsia="HQPB5"/>
        </w:rPr>
        <w:t>y</w:t>
      </w:r>
      <w:r>
        <w:rPr>
          <w:rStyle w:val="2MshQuraan1ALHothamChar"/>
          <w:rFonts w:eastAsia="HQPB2"/>
        </w:rPr>
        <w:t>J</w:t>
      </w:r>
      <w:r>
        <w:rPr>
          <w:rStyle w:val="2MshQuraan1ALHothamChar"/>
          <w:rFonts w:eastAsia="HQPB4"/>
        </w:rPr>
        <w:t>ó</w:t>
      </w:r>
      <w:r>
        <w:rPr>
          <w:rStyle w:val="2MshQuraan1ALHothamChar"/>
          <w:rFonts w:eastAsia="HQPB1"/>
        </w:rPr>
        <w:t>¡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</w:t>
      </w:r>
      <w:r>
        <w:rPr>
          <w:rStyle w:val="2MshQuraan1ALHothamChar"/>
          <w:rFonts w:eastAsia="HQPB2"/>
        </w:rPr>
        <w:t>O</w:t>
      </w:r>
      <w:r>
        <w:rPr>
          <w:rStyle w:val="2MshQuraan1ALHothamChar"/>
          <w:rFonts w:eastAsia="HQPB4"/>
        </w:rPr>
        <w:t></w:t>
      </w:r>
      <w:r>
        <w:rPr>
          <w:rStyle w:val="2MshQuraan1ALHothamChar"/>
          <w:rFonts w:eastAsia="HQPB1"/>
        </w:rPr>
        <w:t>Á</w:t>
      </w:r>
      <w:r>
        <w:rPr>
          <w:rStyle w:val="2MshQuraan1ALHothamChar"/>
          <w:rFonts w:eastAsia="HQPB2"/>
        </w:rPr>
        <w:t>9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u</w:t>
      </w:r>
      <w:r>
        <w:rPr>
          <w:rStyle w:val="2MshQuraan1ALHothamChar"/>
          <w:rFonts w:eastAsia="HQPB2"/>
        </w:rPr>
        <w:t>ä</w:t>
      </w:r>
      <w:r>
        <w:rPr>
          <w:rStyle w:val="2MshQuraan1ALHothamChar"/>
          <w:rFonts w:eastAsia="HQPB5"/>
        </w:rPr>
        <w:t>!</w:t>
      </w:r>
      <w:r>
        <w:rPr>
          <w:rStyle w:val="2MshQuraan1ALHothamChar"/>
          <w:rFonts w:eastAsia="HQPB1"/>
        </w:rPr>
        <w:t>%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1"/>
        </w:rPr>
        <w:t>æ</w:t>
      </w:r>
      <w:r>
        <w:rPr>
          <w:rStyle w:val="2MshQuraan1ALHothamChar"/>
          <w:rFonts w:eastAsia="HQPB4"/>
        </w:rPr>
        <w:t></w:t>
      </w:r>
      <w:r>
        <w:rPr>
          <w:rStyle w:val="2MshQuraan1ALHothamChar"/>
          <w:rFonts w:eastAsia="HQPB3"/>
        </w:rPr>
        <w:t>$!</w:t>
      </w:r>
      <w:r>
        <w:rPr>
          <w:rStyle w:val="2MshQuraan1ALHothamChar"/>
          <w:rFonts w:eastAsia="HQPB5"/>
        </w:rPr>
        <w:t>$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#</w:t>
      </w:r>
      <w:r>
        <w:rPr>
          <w:rStyle w:val="2MshQuraan1ALHothamChar"/>
          <w:rFonts w:eastAsia="HQPB5"/>
        </w:rPr>
        <w:t>s</w:t>
      </w:r>
      <w:r>
        <w:rPr>
          <w:rStyle w:val="2MshQuraan1ALHothamChar"/>
          <w:rFonts w:eastAsia="HQPB1"/>
        </w:rPr>
        <w:t></w:t>
      </w:r>
      <w:r>
        <w:rPr>
          <w:rStyle w:val="2MshQuraan1ALHothamChar"/>
          <w:rFonts w:eastAsia="HQPB4"/>
        </w:rPr>
        <w:t>Î</w:t>
      </w:r>
      <w:r>
        <w:rPr>
          <w:rStyle w:val="2MshQuraan1ALHothamChar"/>
          <w:rFonts w:eastAsia="HQPB1"/>
        </w:rPr>
        <w:t>)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$</w:t>
      </w:r>
      <w:r>
        <w:rPr>
          <w:rStyle w:val="2MshQuraan1ALHothamChar"/>
          <w:rFonts w:eastAsia="HQPB5"/>
        </w:rPr>
        <w:t>t</w:t>
      </w:r>
      <w:r>
        <w:rPr>
          <w:rStyle w:val="2MshQuraan1ALHothamChar"/>
          <w:rFonts w:eastAsia="HQPB2"/>
        </w:rPr>
        <w:t>B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</w:t>
      </w:r>
      <w:r>
        <w:rPr>
          <w:rStyle w:val="2MshQuraan1ALHothamChar"/>
          <w:rFonts w:eastAsia="HQPB2"/>
        </w:rPr>
        <w:t>cr</w:t>
      </w:r>
      <w:r>
        <w:rPr>
          <w:rStyle w:val="2MshQuraan1ALHothamChar"/>
          <w:rFonts w:eastAsia="HQPB4"/>
        </w:rPr>
        <w:t>â</w:t>
      </w:r>
      <w:r>
        <w:rPr>
          <w:rStyle w:val="2MshQuraan1ALHothamChar"/>
          <w:rFonts w:eastAsia="HQPB1"/>
        </w:rPr>
        <w:t></w:t>
      </w:r>
      <w:r>
        <w:rPr>
          <w:rStyle w:val="2MshQuraan1ALHothamChar"/>
          <w:rFonts w:eastAsia="HQPB5"/>
        </w:rPr>
        <w:t>x</w:t>
      </w:r>
      <w:r>
        <w:rPr>
          <w:rStyle w:val="2MshQuraan1ALHothamChar"/>
          <w:rFonts w:eastAsia="HQPB1"/>
        </w:rPr>
        <w:t></w:t>
      </w:r>
      <w:r>
        <w:rPr>
          <w:rStyle w:val="2MshQuraan1ALHothamChar"/>
          <w:rFonts w:eastAsia="HQPB2"/>
        </w:rPr>
        <w:t>Z</w:t>
      </w:r>
      <w:r>
        <w:rPr>
          <w:rStyle w:val="2MshQuraan1ALHothamChar"/>
          <w:rFonts w:eastAsia="HQPB4"/>
        </w:rPr>
        <w:t>ã</w:t>
      </w:r>
      <w:r>
        <w:rPr>
          <w:rStyle w:val="2MshQuraan1ALHothamChar"/>
          <w:rFonts w:eastAsia="HQPB2"/>
        </w:rPr>
        <w:t>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á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أنبياء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45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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</w:t>
      </w:r>
      <w:r>
        <w:rPr>
          <w:rStyle w:val="2MshQuraan1ALHothamChar"/>
          <w:rFonts w:eastAsia="HQPB2"/>
        </w:rPr>
        <w:t></w:t>
      </w:r>
      <w:r>
        <w:rPr>
          <w:rStyle w:val="2MshQuraan1ALHothamChar"/>
          <w:rFonts w:eastAsia="HQPB4"/>
        </w:rPr>
        <w:t></w:t>
      </w:r>
      <w:r>
        <w:rPr>
          <w:rStyle w:val="2MshQuraan1ALHothamChar"/>
          <w:rFonts w:eastAsia="HQPB2"/>
        </w:rPr>
        <w:t>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</w:t>
      </w:r>
      <w:r>
        <w:rPr>
          <w:rStyle w:val="2MshQuraan1ALHothamChar"/>
          <w:rFonts w:eastAsia="HQPB2"/>
        </w:rPr>
        <w:t>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1"/>
        </w:rPr>
        <w:t>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1"/>
        </w:rPr>
        <w:t></w:t>
      </w:r>
      <w:r>
        <w:rPr>
          <w:rStyle w:val="2MshQuraan1ALHothamChar"/>
          <w:rFonts w:eastAsia="HQPB4"/>
        </w:rPr>
        <w:t></w:t>
      </w:r>
      <w:r>
        <w:rPr>
          <w:rStyle w:val="2MshQuraan1ALHothamChar"/>
          <w:rFonts w:eastAsia="HQPB1"/>
        </w:rPr>
        <w:t>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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</w:t>
      </w:r>
      <w:r>
        <w:rPr>
          <w:rStyle w:val="2MshQuraan1ALHothamChar"/>
          <w:rFonts w:eastAsia="HQPB2"/>
        </w:rPr>
        <w:t>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1"/>
        </w:rPr>
        <w:t>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</w:t>
      </w:r>
      <w:r>
        <w:rPr>
          <w:rStyle w:val="2MshQuraan1ALHothamChar"/>
          <w:rFonts w:eastAsia="HQPB1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</w:t>
      </w:r>
      <w:r>
        <w:rPr>
          <w:rStyle w:val="2MshQuraan1ALHothamChar"/>
          <w:rFonts w:eastAsia="HQPB1"/>
        </w:rPr>
        <w:t></w:t>
      </w:r>
      <w:r>
        <w:rPr>
          <w:rStyle w:val="2MshQuraan1ALHothamChar"/>
          <w:rFonts w:eastAsia="HQPB5"/>
        </w:rPr>
        <w:t>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1"/>
        </w:rPr>
        <w:t>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</w:t>
      </w:r>
      <w:r>
        <w:rPr>
          <w:rStyle w:val="2MshQuraan1ALHothamChar"/>
          <w:rFonts w:eastAsia="HQPB2"/>
        </w:rPr>
        <w:t></w:t>
      </w:r>
      <w:r>
        <w:rPr>
          <w:rStyle w:val="2MshQuraan1ALHothamChar"/>
          <w:rFonts w:eastAsia="HQPB4"/>
        </w:rPr>
        <w:t></w:t>
      </w:r>
      <w:r>
        <w:rPr>
          <w:rStyle w:val="2MshQuraan1ALHothamChar"/>
          <w:rFonts w:eastAsia="HQPB2"/>
        </w:rPr>
        <w:t>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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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2"/>
        </w:rPr>
        <w:t>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1"/>
        </w:rPr>
        <w:t></w:t>
      </w:r>
      <w:r>
        <w:rPr>
          <w:rStyle w:val="2MshQuraan1ALHothamChar"/>
          <w:rFonts w:eastAsia="HQPB2"/>
        </w:rPr>
        <w:t>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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</w:t>
      </w:r>
      <w:r>
        <w:rPr>
          <w:rStyle w:val="2MshQuraan1ALHothamChar"/>
          <w:rFonts w:eastAsia="HQPB2"/>
        </w:rPr>
        <w:t>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1"/>
        </w:rPr>
        <w:t></w:t>
      </w:r>
      <w:r>
        <w:rPr>
          <w:rStyle w:val="2MshQuraan1ALHothamChar"/>
          <w:rFonts w:eastAsia="HQPB4"/>
        </w:rPr>
        <w:t></w:t>
      </w:r>
      <w:r>
        <w:rPr>
          <w:rStyle w:val="2MshQuraan1ALHothamChar"/>
          <w:rFonts w:eastAsia="HQPB1"/>
        </w:rPr>
        <w:t></w:t>
      </w:r>
      <w:r>
        <w:rPr>
          <w:rStyle w:val="2MshQuraan1ALHothamChar"/>
          <w:rFonts w:eastAsia="HQPB5"/>
        </w:rPr>
        <w:t>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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</w:t>
      </w:r>
      <w:r>
        <w:rPr>
          <w:rStyle w:val="2MshQuraan1ALHothamChar"/>
          <w:rFonts w:eastAsia="HQPB2"/>
        </w:rPr>
        <w:t></w:t>
      </w:r>
      <w:r>
        <w:rPr>
          <w:rStyle w:val="2MshQuraan1ALHothamChar"/>
          <w:rFonts w:eastAsia="HQPB1"/>
        </w:rPr>
        <w:t>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2"/>
        </w:rPr>
        <w:t>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</w:t>
      </w:r>
      <w:r>
        <w:rPr>
          <w:rStyle w:val="2MshQuraan1ALHothamChar"/>
          <w:rFonts w:eastAsia="HQPB5"/>
        </w:rPr>
        <w:t></w:t>
      </w:r>
      <w:r>
        <w:rPr>
          <w:rStyle w:val="2MshQuraan1ALHothamChar"/>
          <w:rFonts w:eastAsia="HQPB2"/>
        </w:rPr>
        <w:t></w:t>
      </w:r>
      <w:r>
        <w:rPr>
          <w:rStyle w:val="2MshQuraan1ALHothamChar"/>
          <w:rFonts w:eastAsia="HQPB4"/>
        </w:rPr>
        <w:t></w:t>
      </w:r>
      <w:r>
        <w:rPr>
          <w:rStyle w:val="2MshQuraan1ALHothamChar"/>
          <w:rFonts w:eastAsia="HQPB2"/>
        </w:rPr>
        <w:t></w:t>
      </w:r>
      <w:r>
        <w:rPr>
          <w:rStyle w:val="2MshQuraan1ALHothamChar"/>
          <w:rFonts w:eastAsia="HQPB5"/>
        </w:rPr>
        <w:t></w:t>
      </w:r>
      <w:r>
        <w:rPr>
          <w:rStyle w:val="2MshQuraan1ALHothamChar"/>
          <w:rFonts w:eastAsia="HQPB2"/>
        </w:rPr>
        <w:t>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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</w:t>
      </w:r>
      <w:r>
        <w:rPr>
          <w:rStyle w:val="2MshQuraan1ALHothamChar"/>
          <w:rFonts w:eastAsia="HQPB2"/>
        </w:rPr>
        <w:t>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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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4"/>
        </w:rPr>
        <w:t>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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1"/>
        </w:rPr>
        <w:t>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1"/>
        </w:rPr>
        <w:t>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</w:t>
      </w:r>
      <w:r>
        <w:rPr>
          <w:rStyle w:val="2MshQuraan1ALHothamChar"/>
          <w:rFonts w:eastAsia="HQPB2"/>
        </w:rPr>
        <w:t></w:t>
      </w:r>
      <w:r>
        <w:rPr>
          <w:rStyle w:val="2MshQuraan1ALHothamChar"/>
          <w:rFonts w:eastAsia="HQPB4"/>
        </w:rPr>
        <w:t></w:t>
      </w:r>
      <w:r>
        <w:rPr>
          <w:rStyle w:val="2MshQuraan1ALHothamChar"/>
          <w:rFonts w:eastAsia="HQPB2"/>
        </w:rPr>
        <w:t>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</w:t>
      </w:r>
      <w:r>
        <w:rPr>
          <w:rStyle w:val="2MshQuraan1ALHothamChar"/>
          <w:rFonts w:eastAsia="HQPB2"/>
        </w:rPr>
        <w:t>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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</w:t>
      </w:r>
      <w:r>
        <w:rPr>
          <w:rStyle w:val="2MshQuraan1ALHothamChar"/>
          <w:rFonts w:eastAsia="HQPB4"/>
        </w:rPr>
        <w:t></w:t>
      </w:r>
      <w:r>
        <w:rPr>
          <w:rStyle w:val="2MshQuraan1ALHothamChar"/>
          <w:rFonts w:eastAsia="HQPB3"/>
        </w:rPr>
        <w:t></w:t>
      </w:r>
      <w:r>
        <w:rPr>
          <w:rStyle w:val="2MshQuraan1ALHothamChar"/>
          <w:rFonts w:eastAsia="HQPB4"/>
        </w:rPr>
        <w:t></w:t>
      </w:r>
      <w:r>
        <w:rPr>
          <w:rStyle w:val="2MshQuraan1ALHothamChar"/>
          <w:rFonts w:eastAsia="HQPB3"/>
        </w:rPr>
        <w:t></w:t>
      </w:r>
      <w:r>
        <w:rPr>
          <w:rStyle w:val="2MshQuraan1ALHothamChar"/>
          <w:rFonts w:eastAsia="HQPB2"/>
        </w:rPr>
        <w:t>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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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2"/>
        </w:rPr>
        <w:t>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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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</w:t>
      </w:r>
      <w:r>
        <w:rPr>
          <w:rStyle w:val="2MshQuraan1ALHothamChar"/>
          <w:rFonts w:eastAsia="HQPB1"/>
        </w:rPr>
        <w:t></w:t>
      </w:r>
      <w:r>
        <w:rPr>
          <w:rStyle w:val="2MshQuraan1ALHothamChar"/>
          <w:rFonts w:eastAsia="HQPB2"/>
        </w:rPr>
        <w:t>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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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</w:t>
      </w:r>
      <w:r>
        <w:rPr>
          <w:rStyle w:val="2MshQuraan1ALHothamChar"/>
          <w:rFonts w:eastAsia="HQPB2"/>
        </w:rPr>
        <w:t>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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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</w:t>
      </w:r>
      <w:r>
        <w:rPr>
          <w:rStyle w:val="2MshQuraan1ALHothamChar"/>
          <w:rFonts w:eastAsia="HQPB2"/>
        </w:rPr>
        <w:t>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</w:t>
      </w:r>
      <w:r>
        <w:rPr>
          <w:rStyle w:val="2MshQuraan1ALHothamChar"/>
          <w:rFonts w:eastAsia="HQPB2"/>
        </w:rPr>
        <w:t>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1"/>
        </w:rPr>
        <w:t>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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1"/>
        </w:rPr>
        <w:t></w:t>
      </w:r>
      <w:r>
        <w:rPr>
          <w:rStyle w:val="2MshQuraan1ALHothamChar"/>
          <w:rFonts w:eastAsia="HQPB5"/>
        </w:rPr>
        <w:t></w:t>
      </w:r>
      <w:r>
        <w:rPr>
          <w:rStyle w:val="2MshQuraan1ALHothamChar"/>
          <w:rFonts w:eastAsia="HQPB2"/>
        </w:rPr>
        <w:t>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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أنبياء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98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100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32" w:before="60" w:after="0"/>
        <w:ind w:left="0" w:right="0" w:firstLine="425"/>
        <w:jc w:val="left"/>
        <w:rPr>
          <w:rStyle w:val="2MshQuraan1ALHotham1Char"/>
        </w:rPr>
      </w:pPr>
      <w:r>
        <w:rPr>
          <w:rFonts w:cs="AL-Hotham"/>
          <w:b w:val="false"/>
          <w:b w:val="false"/>
          <w:bCs w:val="false"/>
          <w:rtl w:val="true"/>
        </w:rPr>
        <w:t>وقول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rtl w:val="true"/>
        </w:rPr>
        <w:t>تعالى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Style w:val="2MshQuraan1ALHothamChar"/>
          <w:b/>
        </w:rPr>
        <w:t>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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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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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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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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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</w:t>
      </w:r>
      <w:r>
        <w:rPr>
          <w:rStyle w:val="2MshQuraan1ALHotham1Char"/>
          <w:rtl w:val="true"/>
        </w:rPr>
        <w:t xml:space="preserve"> </w:t>
      </w:r>
      <w:r>
        <w:rPr>
          <w:rStyle w:val="2MshQuraan1ALHotham1Char"/>
          <w:b/>
          <w:bCs/>
          <w:sz w:val="32"/>
          <w:szCs w:val="32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168" w:before="0" w:after="0"/>
        <w:ind w:left="0" w:right="0" w:hanging="0"/>
        <w:jc w:val="right"/>
        <w:rPr>
          <w:rFonts w:cs="AL-Hotham"/>
          <w:b w:val="false"/>
          <w:b w:val="false"/>
          <w:bCs w:val="false"/>
        </w:rPr>
      </w:pPr>
      <w:r>
        <w:rPr>
          <w:rStyle w:val="2MshQuraan1ALHotham1Char"/>
          <w:b/>
          <w:bCs/>
          <w:rtl w:val="true"/>
        </w:rPr>
        <w:t>[</w:t>
      </w:r>
      <w:r>
        <w:rPr>
          <w:rStyle w:val="2MshQuraan1ALHotham1Char"/>
          <w:b/>
          <w:b/>
          <w:bCs/>
          <w:rtl w:val="true"/>
        </w:rPr>
        <w:t>الزمر</w:t>
      </w:r>
      <w:r>
        <w:rPr>
          <w:rStyle w:val="2MshQuraan1ALHotham1Char"/>
          <w:b/>
          <w:bCs/>
          <w:rtl w:val="true"/>
        </w:rPr>
        <w:t>:</w:t>
      </w:r>
      <w:r>
        <w:rPr>
          <w:rStyle w:val="2MshQuraan1ALHotham1Char"/>
          <w:b/>
          <w:bCs/>
        </w:rPr>
        <w:t>64</w:t>
      </w:r>
      <w:r>
        <w:rPr>
          <w:rStyle w:val="2MshQuraan1ALHotham1Char"/>
          <w:b/>
          <w:bCs/>
          <w:rtl w:val="true"/>
        </w:rPr>
        <w:t>]</w:t>
      </w:r>
      <w:r>
        <w:rPr>
          <w:rFonts w:cs="AL-Hotham" w:ascii="Msh Quraan1" w:hAnsi="Msh Quraan1"/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</w:rPr>
        <w:t>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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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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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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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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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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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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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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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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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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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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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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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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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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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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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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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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</w:t>
      </w:r>
      <w:r>
        <w:rPr>
          <w:rStyle w:val="2MshQuraan1ALHothamChar"/>
          <w:rFonts w:cs="Times New Roman"/>
        </w:rPr>
        <w:t xml:space="preserve">  </w:t>
      </w:r>
      <w:r>
        <w:rPr>
          <w:rStyle w:val="2MshQuraan1ALHothamChar"/>
        </w:rPr>
        <w:t>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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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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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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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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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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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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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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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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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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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</w:t>
      </w:r>
      <w:r>
        <w:rPr>
          <w:rStyle w:val="2MshQuraan1ALHothamChar"/>
          <w:rFonts w:cs="Times New Roman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جاثية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7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10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ِ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د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ل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ُبَ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لف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ان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كت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ث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جد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ث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اص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م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ر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ل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فذ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ظ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ظ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صو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قد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طغ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و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و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و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و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ام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ك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ا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ائ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قط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ب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م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ك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ف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خ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زد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تق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دُّ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تن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خط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ث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طاغوت</w:t>
      </w:r>
      <w:r>
        <w:rPr>
          <w:rStyle w:val="2MshQuraan1ALHothamChar"/>
        </w:rPr>
        <w:t>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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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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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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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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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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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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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بقرة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256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غ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غ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ش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ج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ظ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ش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َلِ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د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sz w:val="16"/>
          <w:szCs w:val="16"/>
          <w:lang w:bidi="ar-EG"/>
        </w:rPr>
      </w:pPr>
      <w:r>
        <w:rPr>
          <w:rFonts w:cs="AL-Hotham"/>
          <w:b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</w:p>
    <w:p>
      <w:pPr>
        <w:pStyle w:val="AlHadith21811"/>
        <w:spacing w:lineRule="auto" w:line="240"/>
        <w:jc w:val="center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هم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عو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ز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/>
          <w:b/>
          <w:sz w:val="12"/>
          <w:szCs w:val="12"/>
          <w:lang w:eastAsia="en-US"/>
        </w:rPr>
      </w:pPr>
      <w:r>
        <w:rPr>
          <w:rFonts w:cs="AL-Hotham"/>
          <w:b/>
          <w:sz w:val="12"/>
          <w:szCs w:val="12"/>
          <w:rtl w:val="true"/>
          <w:lang w:eastAsia="en-US"/>
        </w:rPr>
      </w:r>
    </w:p>
    <w:p>
      <w:pPr>
        <w:pStyle w:val="TextBody"/>
        <w:widowControl w:val="false"/>
        <w:spacing w:before="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ل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ه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قل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قا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ز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حج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ع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ك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وح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د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قا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ز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هؤل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خطئ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رأ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جوه</w:t>
      </w:r>
      <w:r>
        <w:rPr>
          <w:rFonts w:cs="AL-Hotham"/>
          <w:spacing w:val="2"/>
          <w:sz w:val="32"/>
          <w:szCs w:val="32"/>
          <w:rtl w:val="true"/>
        </w:rPr>
        <w:t>: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ولاً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ثانياً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ي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فالقض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يس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ض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ق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جت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در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يض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نك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منك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ائ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جت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ين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ز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ه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ل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د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رت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م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و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عد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د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ه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بذ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اق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طا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صح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قاو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ك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ق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و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ب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ي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طا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ف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ل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ق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ِدْ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اتل</w:t>
      </w:r>
      <w:r>
        <w:rPr>
          <w:rFonts w:cs="AL-Hotham"/>
          <w:sz w:val="32"/>
          <w:szCs w:val="32"/>
          <w:rtl w:val="true"/>
        </w:rPr>
        <w:t>.....</w:t>
      </w:r>
      <w:r>
        <w:rPr>
          <w:rFonts w:cs="AL-Hotham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قي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اله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ثالثاً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ضمون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rFonts w:cs="AL-Hotham"/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و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حد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تض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زا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تخ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ط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شري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ت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حد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سئو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نفيذ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ط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وك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بِّ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ص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و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ص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رسل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نأخ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ب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ض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ز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ز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ش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وض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س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سلام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د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ِ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حت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ا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غ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َّ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و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حا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ل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َشرُ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اد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و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ج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ُ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ي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مك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ج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خ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عبَ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ب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عذي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</w:rPr>
        <w:t>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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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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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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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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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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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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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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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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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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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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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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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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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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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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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طه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71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ائ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ن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وال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ك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ساء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ِ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ذ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خشى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ي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</w:rPr>
        <w:t>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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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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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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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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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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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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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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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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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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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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</w:t>
      </w:r>
      <w:r>
        <w:rPr>
          <w:rStyle w:val="2MshQuraan1ALHotham1Char"/>
          <w:rFonts w:cs="Times New Roman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طه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72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سئول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ط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جه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ش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و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طو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حي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يق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ظ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زع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ف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وا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CTraditional Arabic"/>
          <w:spacing w:val="-4"/>
          <w:sz w:val="32"/>
          <w:szCs w:val="32"/>
          <w:rtl w:val="true"/>
        </w:rPr>
        <w:t>$</w:t>
      </w:r>
      <w:r>
        <w:rPr>
          <w:rFonts w:cs="AL-Hotham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بتعث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نخر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ب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CTraditional Arabic"/>
          <w:spacing w:val="-4"/>
          <w:sz w:val="32"/>
          <w:szCs w:val="32"/>
          <w:rtl w:val="true"/>
        </w:rPr>
        <w:t>#</w:t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4"/>
          <w:sz w:val="32"/>
          <w:szCs w:val="32"/>
          <w:rtl w:val="true"/>
        </w:rPr>
        <w:footnoteReference w:id="26"/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ق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لص</w:t>
      </w:r>
      <w:r>
        <w:rPr>
          <w:rFonts w:cs="AL-Hotham"/>
          <w:sz w:val="32"/>
          <w:szCs w:val="32"/>
          <w:rtl w:val="true"/>
        </w:rPr>
        <w:t>..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خ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طا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ا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صا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ح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رتي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طل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ر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لم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قي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فاصيل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تطل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ذ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ضح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نفو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ثير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ينسحب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طا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لئ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فو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كال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ا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وسهم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ز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خاف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ْ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غ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ك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فِّ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</w:t>
      </w:r>
      <w:r>
        <w:rPr>
          <w:rFonts w:cs="AL-Hotham"/>
          <w:sz w:val="32"/>
          <w:szCs w:val="32"/>
          <w:rtl w:val="true"/>
        </w:rPr>
        <w:t>..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ت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ع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ب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بق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قص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ما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ح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ن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يد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تو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ش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وا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دد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ث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عدائهم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رابعاً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كت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ن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</w:rPr>
        <w:t>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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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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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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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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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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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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</w:t>
      </w:r>
      <w:r>
        <w:rPr>
          <w:rStyle w:val="2MshQuraan1ALHotham1Char"/>
          <w:rFonts w:cs="Times New Roman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مائدة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3</w:t>
      </w:r>
      <w:r>
        <w:rPr>
          <w:rStyle w:val="2MshQuraan1ALHotham1Char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ك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ي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ط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مر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خامساً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كّ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فروا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.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ف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دعو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ر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ؤ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ي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ج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ز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ل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ر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نه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عَوي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قا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و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ظم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ش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ر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عج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َدْعُ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قام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آنذا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ق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تبا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ج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ناص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ب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رب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اج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وطئَتْ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م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دي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ق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و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قدر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نفي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كل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رعي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ادساً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رائ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ع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دو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آن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رج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مور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عدّ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زع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حريملاء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ه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ف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ر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عيين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ث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در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ئ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ّ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تصال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ُعمَّ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ا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t>(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يينة</w:t>
      </w:r>
      <w:r>
        <w:rPr>
          <w:rFonts w:cs="AL-Hotham"/>
          <w:sz w:val="32"/>
          <w:szCs w:val="32"/>
          <w:rtl w:val="true"/>
          <w:lang w:eastAsia="en-US"/>
        </w:rPr>
        <w:t>)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قن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د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ي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ط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ستط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ز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أ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ي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ب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شج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ب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ا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2"/>
        <w:spacing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ضع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صر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حماي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ا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م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ق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ما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ع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t>(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رعية</w:t>
      </w:r>
      <w:r>
        <w:rPr>
          <w:rFonts w:cs="AL-Hotham"/>
          <w:sz w:val="32"/>
          <w:szCs w:val="32"/>
          <w:rtl w:val="true"/>
          <w:lang w:eastAsia="en-US"/>
        </w:rPr>
        <w:t>)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تم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ب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ق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سلا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ز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قو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ز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م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نم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تس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ب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ز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لطا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ا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ادها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2"/>
        <w:spacing w:before="10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صل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عبدالوهاب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نشر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دعو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نطاق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دول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قوي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يعدّ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نجاحاً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كبيراً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أهداف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إقرار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معتقدات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إزال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ضلالات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شركي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البدعية</w:t>
      </w:r>
      <w:r>
        <w:rPr>
          <w:rFonts w:cs="AL-Hotham"/>
          <w:spacing w:val="-4"/>
          <w:sz w:val="32"/>
          <w:szCs w:val="32"/>
          <w:rtl w:val="true"/>
          <w:lang w:eastAsia="en-US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بدالوه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ظ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م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ز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ضلا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ر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خط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مواع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ستط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ؤ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د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ا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مج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ع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ُ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راج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ذك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ك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باهتما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ب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إق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سلا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ستط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ز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عت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ز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عتقد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فئ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ل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ث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دع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ع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أمو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رك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إق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حق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مس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ع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تمسك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علمان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او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ق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ق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قولون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ي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ط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فه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ضامي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غف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ضا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خ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ط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ائ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حر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ب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ث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ع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حر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ب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حك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ق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حر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وا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لوه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ج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حر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ر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صر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فاهيمها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spacing w:val="-4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ال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سه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و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خ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قال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ُعدَّ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ستيع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و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ائ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فاه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ضح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وضو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هج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قب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وضو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شت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ستفا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و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/>
          <w:b/>
          <w:spacing w:val="-4"/>
          <w:sz w:val="32"/>
          <w:szCs w:val="32"/>
        </w:rPr>
      </w:pPr>
      <w:r>
        <w:rPr>
          <w:rFonts w:cs="AL-Hotham"/>
          <w:b/>
          <w:spacing w:val="-4"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left="0" w:right="0" w:firstLine="425"/>
        <w:jc w:val="left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44"/>
        <w:ind w:left="0" w:right="0" w:firstLine="425"/>
        <w:jc w:val="left"/>
        <w:rPr>
          <w:rFonts w:cs="AL-Hotham"/>
          <w:b/>
          <w:b/>
          <w:lang w:bidi="ar-EG"/>
        </w:rPr>
      </w:pPr>
      <w:r>
        <w:rPr>
          <w:rFonts w:cs="AL-Hotham"/>
          <w:b/>
          <w:rtl w:val="true"/>
          <w:lang w:bidi="ar-EG"/>
        </w:rPr>
      </w:r>
    </w:p>
    <w:p>
      <w:pPr>
        <w:pStyle w:val="AlHadith21811"/>
        <w:spacing w:lineRule="auto" w:line="244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جه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قيدة</w:t>
      </w:r>
    </w:p>
    <w:p>
      <w:pPr>
        <w:pStyle w:val="2"/>
        <w:spacing w:lineRule="auto" w:line="244"/>
        <w:ind w:left="0" w:right="0" w:firstLine="425"/>
        <w:jc w:val="both"/>
        <w:rPr>
          <w:rFonts w:cs="AL-Hotham"/>
          <w:b/>
          <w:b/>
          <w:bCs/>
          <w:sz w:val="12"/>
          <w:szCs w:val="12"/>
          <w:lang w:eastAsia="en-US" w:bidi="ar-EG"/>
        </w:rPr>
      </w:pPr>
      <w:r>
        <w:rPr>
          <w:rFonts w:cs="AL-Hotham"/>
          <w:b/>
          <w:bCs/>
          <w:sz w:val="12"/>
          <w:szCs w:val="12"/>
          <w:rtl w:val="true"/>
          <w:lang w:eastAsia="en-US" w:bidi="ar-EG"/>
        </w:rPr>
      </w:r>
    </w:p>
    <w:p>
      <w:pPr>
        <w:pStyle w:val="2"/>
        <w:spacing w:lineRule="auto" w:line="244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ط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َر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ُسلِ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داب،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ق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اق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فك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6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حدث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سلم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فتح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ُخلُّ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العقيد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Cs w:val="32"/>
          <w:rtl w:val="true"/>
          <w:lang w:eastAsia="en-US"/>
        </w:rPr>
        <w:br/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توحي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ألوهية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خرج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Cs w:val="32"/>
          <w:rtl w:val="true"/>
          <w:lang w:eastAsia="en-US"/>
        </w:rPr>
        <w:br/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اق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ليث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  <w:lang w:eastAsia="en-US"/>
        </w:rPr>
        <w:t>ط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قال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خرجن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  <w:lang w:eastAsia="en-US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قِبَ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حني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Cs w:val="32"/>
          <w:rtl w:val="true"/>
          <w:lang w:eastAsia="en-US"/>
        </w:rPr>
        <w:br/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مررن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سدر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قلت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نب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جع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ذات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نواط</w:t>
      </w:r>
      <w:r>
        <w:rPr>
          <w:rFonts w:cs="AL-Hotham"/>
          <w:spacing w:val="2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  <w:lang w:eastAsia="en-US"/>
        </w:rPr>
        <w:footnoteReference w:id="31"/>
      </w:r>
      <w:r>
        <w:rPr>
          <w:rFonts w:cs="AL-Hotham"/>
          <w:spacing w:val="2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للكفا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ذات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نواط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كفا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نوطو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سلاحه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سدر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يعكفو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حولها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  <w:lang w:eastAsia="en-US"/>
        </w:rPr>
        <w:t>ج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 xml:space="preserve">: </w:t>
      </w:r>
      <w:r>
        <w:rPr>
          <w:rFonts w:cs="CTraditional Arabic"/>
          <w:spacing w:val="2"/>
          <w:sz w:val="32"/>
          <w:szCs w:val="32"/>
          <w:rtl w:val="true"/>
          <w:lang w:eastAsia="en-US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أكبر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قالت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Cs/>
          <w:spacing w:val="2"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بنو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إسرائي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لموسى</w:t>
      </w:r>
      <w:r>
        <w:rPr>
          <w:rFonts w:cs="AL-Hotham"/>
          <w:b/>
          <w:bCs/>
          <w:spacing w:val="2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اجع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إلهاً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آلهة،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إنك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تركبو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Cs/>
          <w:spacing w:val="2"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سن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  <w:lang w:eastAsia="en-US"/>
        </w:rPr>
        <w:t>قبلكم</w:t>
      </w:r>
      <w:r>
        <w:rPr>
          <w:rFonts w:cs="CTraditional Arabic"/>
          <w:spacing w:val="2"/>
          <w:sz w:val="32"/>
          <w:szCs w:val="32"/>
          <w:rtl w:val="true"/>
          <w:lang w:eastAsia="en-US"/>
        </w:rPr>
        <w:t>#</w:t>
      </w:r>
      <w:r>
        <w:rPr>
          <w:rFonts w:cs="AL-Hotham"/>
          <w:spacing w:val="2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  <w:lang w:eastAsia="en-US"/>
        </w:rPr>
        <w:footnoteReference w:id="32"/>
      </w:r>
      <w:r>
        <w:rPr>
          <w:rFonts w:cs="AL-Hotham"/>
          <w:spacing w:val="2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أخر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يث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حس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و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حوه</w:t>
      </w:r>
      <w:r>
        <w:rPr>
          <w:rFonts w:cs="AL-Hotham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  <w:lang w:eastAsia="en-US"/>
        </w:rPr>
        <w:footnoteReference w:id="33"/>
      </w:r>
      <w:r>
        <w:rPr>
          <w:rFonts w:cs="AL-Hotham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فرق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ش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و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ؤ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شارك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ه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عل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روج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جه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بب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د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ا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عل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32"/>
          <w:szCs w:val="32"/>
          <w:lang w:bidi="ar-EG"/>
        </w:rPr>
      </w:pPr>
      <w:r>
        <w:rPr>
          <w:rFonts w:cs="AL-Hotham"/>
          <w:b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tabs>
          <w:tab w:val="clear" w:pos="720"/>
          <w:tab w:val="left" w:pos="2403" w:leader="none"/>
        </w:tabs>
        <w:ind w:left="0" w:right="0" w:firstLine="425"/>
        <w:jc w:val="left"/>
        <w:rPr>
          <w:rFonts w:cs="AL-Hotham"/>
          <w:b/>
          <w:b/>
          <w:sz w:val="32"/>
          <w:szCs w:val="32"/>
        </w:rPr>
      </w:pPr>
      <w:r>
        <w:rPr>
          <w:rFonts w:cs="AL-Hotham"/>
          <w:b/>
          <w:sz w:val="32"/>
          <w:szCs w:val="32"/>
          <w:rtl w:val="true"/>
        </w:rPr>
        <w:tab/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b/>
          <w:b/>
          <w:sz w:val="18"/>
          <w:szCs w:val="18"/>
          <w:lang w:bidi="ar-EG"/>
        </w:rPr>
      </w:pPr>
      <w:r>
        <w:rPr>
          <w:rFonts w:cs="AL-Hotham"/>
          <w:b/>
          <w:sz w:val="18"/>
          <w:szCs w:val="18"/>
          <w:rtl w:val="true"/>
          <w:lang w:bidi="ar-EG"/>
        </w:rPr>
      </w:r>
    </w:p>
    <w:p>
      <w:pPr>
        <w:pStyle w:val="AlHadith21811"/>
        <w:spacing w:lineRule="auto" w:line="232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ترك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اف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b/>
          <w:b/>
          <w:sz w:val="10"/>
          <w:szCs w:val="10"/>
          <w:lang w:eastAsia="en-US"/>
        </w:rPr>
      </w:pPr>
      <w:r>
        <w:rPr>
          <w:rFonts w:cs="AL-Hotham"/>
          <w:b/>
          <w:sz w:val="10"/>
          <w:szCs w:val="10"/>
          <w:rtl w:val="true"/>
          <w:lang w:eastAsia="en-US"/>
        </w:rPr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رك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ُب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اس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ث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واض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فه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ا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رج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ثال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اف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شع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فه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ل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خال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قل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شعر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حث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تأ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وجد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وا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واف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خال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عتق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ال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شعري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ف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ط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ب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مثا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ص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ص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ا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أ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ك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طلق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واف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مخال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أ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د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عب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ترج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اف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ا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عتق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شع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ح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ميعاً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ت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ُلِّ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ُ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خطؤ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رافي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ط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ط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را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ناها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تمل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ذ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س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ط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تقدا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راف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يما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أر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إ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رافة؟</w:t>
      </w:r>
      <w:r>
        <w:rPr>
          <w:rFonts w:cs="AL-Hotham"/>
          <w:sz w:val="32"/>
          <w:szCs w:val="32"/>
          <w:rtl w:val="true"/>
          <w:lang w:eastAsia="en-US"/>
        </w:rPr>
        <w:t xml:space="preserve">!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و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طبيق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ص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زك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رافة؟</w:t>
      </w:r>
      <w:r>
        <w:rPr>
          <w:rFonts w:cs="AL-Hotham"/>
          <w:sz w:val="32"/>
          <w:szCs w:val="32"/>
          <w:rtl w:val="true"/>
          <w:lang w:eastAsia="en-US"/>
        </w:rPr>
        <w:t>!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ه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م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شؤ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غ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ين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ب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ظ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ولون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CTraditional Arabic"/>
          <w:sz w:val="32"/>
          <w:szCs w:val="32"/>
          <w:rtl w:val="true"/>
          <w:lang w:eastAsia="en-US"/>
        </w:rPr>
        <w:t>$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َّلاً</w:t>
      </w:r>
      <w:r>
        <w:rPr>
          <w:rFonts w:cs="CTraditional Arabic"/>
          <w:sz w:val="32"/>
          <w:szCs w:val="32"/>
          <w:rtl w:val="true"/>
          <w:lang w:eastAsia="en-US"/>
        </w:rPr>
        <w:t>#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فرق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ائ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واجب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ه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أولو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فه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ه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عل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َّ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ال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َّلا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م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ص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ضامي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كز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هتما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وا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علو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دلولات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بدؤ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حك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ق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عما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فه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اصر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00" w:after="0"/>
        <w:ind w:left="0" w:right="0" w:firstLine="425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ب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رت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فه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ا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تج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غ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رك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و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صطلاح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استه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0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ؤو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ب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هتما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غ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تدر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هت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تدر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قو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حن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س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حا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ر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حت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ر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جاه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أمو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في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إزراء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علماء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Cs w:val="32"/>
          <w:rtl w:val="true"/>
          <w:lang w:eastAsia="en-US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علماء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قرو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مفضل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بعدهم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عمرو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مساجد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بدروس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حلال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الحرام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إزراء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بأئم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دونو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نافع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جهل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بواقع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تزال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حاجته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تتجدد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يفتو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يبينو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حلال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الحرام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ق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ظ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غَلَ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أصبح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يئ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نبغ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ظ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ستف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ط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اقش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آخر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حدّ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كو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ر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معرف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بيا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واس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شم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ت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صيب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د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رتك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ساس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يم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نحص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عت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ضا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د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ع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ضا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ا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اشتغ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يش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آخ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و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ل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اض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ن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Cs w:val="32"/>
          <w:rtl w:val="true"/>
          <w:lang w:eastAsia="en-US"/>
        </w:rPr>
        <w:t>$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عتص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سنة</w:t>
      </w:r>
      <w:r>
        <w:rPr>
          <w:rFonts w:cs="CTraditional Arabic"/>
          <w:sz w:val="32"/>
          <w:szCs w:val="32"/>
          <w:rtl w:val="true"/>
          <w:lang w:eastAsia="en-US"/>
        </w:rPr>
        <w:t>#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بي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ج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CTraditional Arabic"/>
          <w:sz w:val="32"/>
          <w:szCs w:val="32"/>
          <w:rtl w:val="true"/>
          <w:lang w:eastAsia="en-US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س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الراشدين</w:t>
      </w:r>
      <w:r>
        <w:rPr>
          <w:rFonts w:cs="AL-Hotham"/>
          <w:b/>
          <w:bCs/>
          <w:sz w:val="32"/>
          <w:szCs w:val="32"/>
          <w:rtl w:val="true"/>
          <w:lang w:eastAsia="en-US"/>
        </w:rPr>
        <w:t>...</w:t>
      </w:r>
      <w:r>
        <w:rPr>
          <w:rFonts w:cs="CTraditional Arabic"/>
          <w:sz w:val="32"/>
          <w:szCs w:val="32"/>
          <w:rtl w:val="true"/>
          <w:lang w:eastAsia="en-US"/>
        </w:rPr>
        <w:t>#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ديث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م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نته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حاض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ي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هت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إلق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اض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ق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حاض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لي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أج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طل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ط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وف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مث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صو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ص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ي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زامَ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عد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ديث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أ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ئ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ر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عد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ب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غ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الي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حا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دراس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وجه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ع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وجه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غ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خبط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ب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شو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ق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عرا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ب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ف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تخبط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عما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ص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ُعد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ال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حو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عجا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ثنائ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ح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س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ح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ح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يئ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ت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اديث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ح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ل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عد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ؤل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قب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ع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بدؤ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ح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ت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أساني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ستوعب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رقَّ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سان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رج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غ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س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ستك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رو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ؤ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حد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مثل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أث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وج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جرح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التعدي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و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راح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حفظ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سماء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في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شيئاً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أحاديث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جاوز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قنطر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ليست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حاديث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حاج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حك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يها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عن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وج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وج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قص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ذاته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سيل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لحك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أحاديث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ضاع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طاق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كبير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كر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حافظت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ائد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ذك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خدم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نبوية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تج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حضرو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ند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ج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عرفو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كمل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سماء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بخاري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يحص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ثناء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كبي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مقدرت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حفظ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مجال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شجع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نتهجو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نهجه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قا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حده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يتحدث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جالات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صنع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شيئاً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حفظ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أسماء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سعف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مجال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ينم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وج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حفظ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تو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حازت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درج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قبو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كا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د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ثرو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كبير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وضوعات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كثيرة</w:t>
      </w:r>
      <w:r>
        <w:rPr>
          <w:rFonts w:cs="AL-Hotham"/>
          <w:spacing w:val="-2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يحضرن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مناسب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خب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عباس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قد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كوف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خرج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خطيب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بغداد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خب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علو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قال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رئاس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الكوف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فدا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قبلنا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شت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رئاس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بيدالله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عز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قتاله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جمع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جموع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دخ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عباس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قد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جزءاً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ست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ثلاثو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رق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كثي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حفظ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قدر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صل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رح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  <w:lang w:eastAsia="en-US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بيت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ع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حديث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استعظ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استنكره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له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ب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عباس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لغن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حفظك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للحديث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ستنكرت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ك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تحفظ؟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له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حفظ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نسَّق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الأساني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المتو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خمسي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مائت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حديث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أذاك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الأساني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بعض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متو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المراسي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المقاطيع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ستمائ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حديث</w:t>
      </w:r>
      <w:r>
        <w:rPr>
          <w:rFonts w:cs="AL-Hotham"/>
          <w:spacing w:val="2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  <w:lang w:eastAsia="en-US"/>
        </w:rPr>
        <w:footnoteReference w:id="34"/>
      </w:r>
      <w:r>
        <w:rPr>
          <w:rFonts w:cs="AL-Hotham"/>
          <w:spacing w:val="2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ستط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ُحض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ا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دد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قت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س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د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صل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إن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ش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و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عد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ت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ر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شع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د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يت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س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خوَّ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إصد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تض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بد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ن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د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صد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ضع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ن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عد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َ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ُصِب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محاك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ال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بي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ز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وسا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صور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نظ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وجّ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غ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ق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خ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طغ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عد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ق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أ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لق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اض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و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انب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حاض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حم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ندفاع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ر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رج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ك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شتغ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تفس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شر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ي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غ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صد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آخر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يسو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ؤ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قص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ا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ز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غي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د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و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َهامّ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ب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AL-Hotham"/>
          <w:sz w:val="32"/>
          <w:szCs w:val="32"/>
          <w:rtl w:val="true"/>
          <w:lang w:eastAsia="en-US"/>
        </w:rPr>
        <w:t>..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قنا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ه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توج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وجه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ناف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زم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ست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ُد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بذ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عد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Heading2"/>
        <w:keepNext w:val="false"/>
        <w:widowControl w:val="false"/>
        <w:tabs>
          <w:tab w:val="clear" w:pos="720"/>
          <w:tab w:val="left" w:pos="1928" w:leader="none"/>
        </w:tabs>
        <w:spacing w:before="120" w:after="60"/>
        <w:ind w:left="0" w:right="0" w:firstLine="425"/>
        <w:jc w:val="left"/>
        <w:rPr>
          <w:rFonts w:cs="AL-Hotham"/>
          <w:sz w:val="26"/>
          <w:szCs w:val="26"/>
          <w:lang w:eastAsia="en-US" w:bidi="ar-EG"/>
        </w:rPr>
      </w:pPr>
      <w:r>
        <w:rPr>
          <w:rFonts w:cs="AL-Hotham"/>
          <w:sz w:val="26"/>
          <w:szCs w:val="26"/>
          <w:rtl w:val="true"/>
          <w:lang w:eastAsia="en-US" w:bidi="ar-EG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228" w:before="0" w:after="0"/>
        <w:ind w:left="0" w:right="0" w:firstLine="425"/>
        <w:jc w:val="left"/>
        <w:rPr>
          <w:rFonts w:cs="AL-Hotham"/>
          <w:b w:val="false"/>
          <w:b w:val="false"/>
          <w:sz w:val="20"/>
          <w:szCs w:val="20"/>
          <w:lang w:bidi="ar-EG"/>
        </w:rPr>
      </w:pPr>
      <w:r>
        <w:rPr>
          <w:rFonts w:cs="AL-Hotham"/>
          <w:b w:val="false"/>
          <w:sz w:val="20"/>
          <w:szCs w:val="20"/>
          <w:rtl w:val="true"/>
          <w:lang w:bidi="ar-EG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228" w:before="0" w:after="0"/>
        <w:ind w:left="0" w:right="0" w:firstLine="425"/>
        <w:jc w:val="left"/>
        <w:rPr>
          <w:rFonts w:cs="AL-Hotham"/>
          <w:b w:val="false"/>
          <w:b w:val="false"/>
          <w:sz w:val="20"/>
          <w:szCs w:val="20"/>
          <w:lang w:bidi="ar-EG"/>
        </w:rPr>
      </w:pPr>
      <w:r>
        <w:rPr>
          <w:rFonts w:cs="AL-Hotham"/>
          <w:b w:val="false"/>
          <w:sz w:val="20"/>
          <w:szCs w:val="20"/>
          <w:rtl w:val="true"/>
          <w:lang w:bidi="ar-EG"/>
        </w:rPr>
      </w:r>
    </w:p>
    <w:p>
      <w:pPr>
        <w:pStyle w:val="AlHadith21811"/>
        <w:spacing w:lineRule="auto" w:line="228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ض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يدة</w:t>
      </w:r>
    </w:p>
    <w:p>
      <w:pPr>
        <w:pStyle w:val="Normal"/>
        <w:widowControl w:val="false"/>
        <w:spacing w:lineRule="auto" w:line="228"/>
        <w:ind w:left="0" w:right="0" w:firstLine="425"/>
        <w:jc w:val="left"/>
        <w:rPr>
          <w:rFonts w:cs="AL-Hotham"/>
          <w:b/>
          <w:b/>
          <w:sz w:val="12"/>
          <w:szCs w:val="12"/>
          <w:lang w:eastAsia="en-US"/>
        </w:rPr>
      </w:pPr>
      <w:r>
        <w:rPr>
          <w:rFonts w:cs="AL-Hotham"/>
          <w:b/>
          <w:sz w:val="12"/>
          <w:szCs w:val="12"/>
          <w:rtl w:val="true"/>
          <w:lang w:eastAsia="en-US"/>
        </w:rPr>
      </w:r>
    </w:p>
    <w:p>
      <w:pPr>
        <w:pStyle w:val="TextBodyIndent"/>
        <w:spacing w:lineRule="auto" w:line="228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حت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جته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ك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ميع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فه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عتقاد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در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ك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تساو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ح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ُ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م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ر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غير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ـ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ج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CTraditional Arabic"/>
          <w:sz w:val="32"/>
          <w:szCs w:val="32"/>
          <w:rtl w:val="true"/>
          <w:lang w:eastAsia="en-US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أ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وأش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ع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وأصد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وأقر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أُ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كع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وأفر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ثاب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وأع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و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ج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أ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و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عب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الجراح</w:t>
      </w:r>
      <w:r>
        <w:rPr>
          <w:rFonts w:cs="CTraditional Arabic"/>
          <w:sz w:val="32"/>
          <w:szCs w:val="32"/>
          <w:rtl w:val="true"/>
          <w:lang w:eastAsia="en-US"/>
        </w:rPr>
        <w:t>#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خر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صحح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ا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صحح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ق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هبي</w:t>
      </w:r>
      <w:r>
        <w:rPr>
          <w:rFonts w:cs="AL-Hotham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  <w:lang w:eastAsia="en-US"/>
        </w:rPr>
        <w:footnoteReference w:id="35"/>
      </w:r>
      <w:r>
        <w:rPr>
          <w:rFonts w:cs="AL-Hotham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TextBodyIndent"/>
        <w:spacing w:lineRule="auto" w:line="228" w:before="6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م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قراء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فرائ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ر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م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لو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مي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كليف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رتك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3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فض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ي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رائض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ب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ضرو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فه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كلف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فه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لَّف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قلو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وض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شك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بسا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عقي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ج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ع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َ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تلم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يد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صدِّ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دخ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با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ل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صب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س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زلَّ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قد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اه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قو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شد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ختلاف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قه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ر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ختلا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ضع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يم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مز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تف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ح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عق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ز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شك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رج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استع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أس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طبي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ابتع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د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ك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خ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اقتص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ار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ُلِّف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تخصص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ب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م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با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أل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خ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بالغ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شطح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بعث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أ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ت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جاوز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ناق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اختلا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ساس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عت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جته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ذا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حيا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ُ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ز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ختلف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تب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بع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/>
          <w:b/>
          <w:bCs/>
          <w:sz w:val="16"/>
          <w:szCs w:val="16"/>
          <w:lang w:eastAsia="en-US"/>
        </w:rPr>
      </w:pPr>
      <w:r>
        <w:rPr>
          <w:rFonts w:cs="AL-Hotham"/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/>
          <w:b/>
          <w:bCs/>
          <w:sz w:val="16"/>
          <w:szCs w:val="16"/>
          <w:lang w:eastAsia="en-US"/>
        </w:rPr>
      </w:pPr>
      <w:r>
        <w:rPr>
          <w:rFonts w:cs="AL-Hotham"/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/>
          <w:b/>
          <w:bCs/>
          <w:sz w:val="32"/>
          <w:szCs w:val="32"/>
          <w:lang w:eastAsia="en-US" w:bidi="ar-EG"/>
        </w:rPr>
      </w:pPr>
      <w:r>
        <w:rPr>
          <w:rFonts w:cs="AL-Hotham"/>
          <w:b/>
          <w:bCs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left="0" w:right="0" w:firstLine="425"/>
        <w:jc w:val="left"/>
        <w:rPr>
          <w:rFonts w:cs="AL-Hotham"/>
          <w:b/>
          <w:b/>
          <w:bCs/>
          <w:sz w:val="32"/>
          <w:szCs w:val="32"/>
          <w:lang w:eastAsia="en-US"/>
        </w:rPr>
      </w:pPr>
      <w:r>
        <w:rPr>
          <w:rFonts w:cs="AL-Hotham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b/>
          <w:b/>
          <w:bCs/>
          <w:lang w:eastAsia="en-US"/>
        </w:rPr>
      </w:pPr>
      <w:r>
        <w:rPr>
          <w:rFonts w:cs="AL-Hotham"/>
          <w:b/>
          <w:bCs/>
          <w:rtl w:val="true"/>
          <w:lang w:eastAsia="en-US"/>
        </w:rPr>
      </w:r>
    </w:p>
    <w:p>
      <w:pPr>
        <w:pStyle w:val="AlHadith21811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م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صر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تش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شاط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لحوظ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أص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لق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عو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بو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بي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هت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ت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ض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عن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مست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ائ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و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وعه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لز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وا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L-Hotham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5"/>
          <w:sz w:val="32"/>
          <w:szCs w:val="32"/>
          <w:lang w:eastAsia="en-US"/>
        </w:rPr>
        <w:t>1</w:t>
      </w:r>
      <w:r>
        <w:rPr>
          <w:spacing w:val="-5"/>
          <w:sz w:val="32"/>
          <w:szCs w:val="32"/>
          <w:rtl w:val="true"/>
          <w:lang w:eastAsia="en-US"/>
        </w:rPr>
        <w:t>-</w:t>
      </w:r>
      <w:r>
        <w:rPr>
          <w:rFonts w:cs="AL-Hotham"/>
          <w:spacing w:val="-5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قيام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بدراس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واسع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للكتاب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والسنة،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تيسرت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بحث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والاطلاع،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وتوافرت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مراجع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لدى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نطاق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واسع،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أصبح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بالإمكان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وتمييز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مقبول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مردود</w:t>
      </w:r>
      <w:r>
        <w:rPr>
          <w:rFonts w:cs="AL-Hotham"/>
          <w:spacing w:val="-5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Cs w:val="32"/>
          <w:lang w:eastAsia="en-US"/>
        </w:rPr>
        <w:t>2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عر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ه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نص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هج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ح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ذهب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ر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/>
        </w:rPr>
        <w:t>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اقت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م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5"/>
          <w:sz w:val="32"/>
          <w:szCs w:val="32"/>
          <w:lang w:eastAsia="en-US"/>
        </w:rPr>
        <w:t>3</w:t>
      </w:r>
      <w:r>
        <w:rPr>
          <w:spacing w:val="-5"/>
          <w:sz w:val="32"/>
          <w:szCs w:val="32"/>
          <w:rtl w:val="true"/>
          <w:lang w:eastAsia="en-US"/>
        </w:rPr>
        <w:t>-</w:t>
      </w:r>
      <w:r>
        <w:rPr>
          <w:rFonts w:cs="AL-Hotham"/>
          <w:spacing w:val="-5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قيام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بدراس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لكتب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علماء،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والاستفاد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ستنتاجاتهم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ملاحظ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تقييد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بموافق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والسن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وفهم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pacing w:val="-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-5"/>
          <w:sz w:val="32"/>
          <w:sz w:val="32"/>
          <w:szCs w:val="32"/>
          <w:rtl w:val="true"/>
          <w:lang w:eastAsia="en-US"/>
        </w:rPr>
        <w:t>ن</w:t>
      </w:r>
      <w:r>
        <w:rPr>
          <w:rFonts w:cs="AL-Hotham"/>
          <w:spacing w:val="-5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بالن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حت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نق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اخ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ت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بش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حد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بع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هت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وح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لهي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لاح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ف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رد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ث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أس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صفا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ظ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حج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شك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ك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ثا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عتز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جه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طوائ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حرف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طل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زاخ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ل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ذه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با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فه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كز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هتما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با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شب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ابق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حثا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قتبس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اه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درا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صَّر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وا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ه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رك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قد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ام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نواق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يم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فه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واس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pacing w:val="-2"/>
          <w:sz w:val="32"/>
          <w:szCs w:val="32"/>
          <w:lang w:eastAsia="en-US"/>
        </w:rPr>
      </w:pP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المنهج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قوي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صحيح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مصلح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جوانب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طغت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صر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حاو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إبرازه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يركز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ناحي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كشف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وارها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ناحي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قدي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بدي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جلي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هج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توجيهات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سامي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مجال</w:t>
      </w:r>
      <w:r>
        <w:rPr>
          <w:rFonts w:cs="AL-Hotham"/>
          <w:spacing w:val="-2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رك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صاح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مج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م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ع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طب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ن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ج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بدالوه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فق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بارع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ك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ن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و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ار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ف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أنو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ائ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صر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جوب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سئ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ت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م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وا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صر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رك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ح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نحرا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محا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اج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عظ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جا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ناها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نا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ع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ش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ك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و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ار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ائ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بلد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الم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خلا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أ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هاو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إنك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بير</w:t>
      </w:r>
      <w:r>
        <w:rPr>
          <w:rFonts w:cs="AL-Hotham"/>
          <w:sz w:val="32"/>
          <w:szCs w:val="32"/>
          <w:rtl w:val="true"/>
          <w:lang w:eastAsia="en-US"/>
        </w:rPr>
        <w:t>..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أج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ا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و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مسدد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فق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ال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نحرا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ا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ذه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ائل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و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يوا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إنك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استغر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بالق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ج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بدالوه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عو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شغ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تر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ر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قد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ُوِّ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ال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ائ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صور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فت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به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لئ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ديم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عو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د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يد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رك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قا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ا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نحرا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جتم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استط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ستوع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ترك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تم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بالأسال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وع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ستط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لامذ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ستوعبو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طبيق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بليغا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ح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عو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را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ك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نت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ه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غالب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عتص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رأ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مت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وا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ص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ؤث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شك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ث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ت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ع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ط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تخصص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رعي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لامات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نجاح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داعي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مهم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رتبطاً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رتباطاً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ثيقاً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الواقـع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عيش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يه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كلف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غوص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غما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ليتعرف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لوا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تُطوِّق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Cs w:val="32"/>
          <w:rtl w:val="true"/>
          <w:lang w:eastAsia="en-US"/>
        </w:rPr>
        <w:br/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تكتسح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رأ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تهيم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ليه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حاو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الحكم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الموعظ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حسن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غي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مفاهيم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صحح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أوضاع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Cs w:val="32"/>
          <w:rtl w:val="true"/>
          <w:lang w:eastAsia="en-US"/>
        </w:rPr>
        <w:br/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ضوء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فالمطل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ف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ما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بذ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ه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الجت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ط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ر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ك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ـ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معر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ن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كر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تنق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ط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ر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قدمـ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ال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جو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جتم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لا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جو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ضئي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ؤ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غي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حا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يدان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وض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ا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خا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هي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جتم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حا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يد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ف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جتمعه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صي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ُوجّ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اه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راس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ج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جر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وا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عاص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جد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اطئ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قبا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ناه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عال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وا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عيش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رسو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لز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يحص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ه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ا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/>
        </w:rPr>
      </w:pPr>
      <w:r>
        <w:rPr>
          <w:rFonts w:cs="AL-Hotham"/>
          <w:sz w:val="24"/>
          <w:szCs w:val="24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</w:p>
    <w:p>
      <w:pPr>
        <w:pStyle w:val="Normal"/>
        <w:widowControl w:val="false"/>
        <w:tabs>
          <w:tab w:val="clear" w:pos="720"/>
          <w:tab w:val="left" w:pos="1778" w:leader="none"/>
          <w:tab w:val="center" w:pos="3132" w:leader="none"/>
        </w:tabs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rtl w:val="true"/>
        </w:rPr>
        <w:tab/>
        <w:tab/>
      </w:r>
    </w:p>
    <w:p>
      <w:pPr>
        <w:pStyle w:val="Normal"/>
        <w:widowControl w:val="false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7937" w:h="11339"/>
      <w:pgMar w:left="851" w:right="851" w:gutter="397" w:header="709" w:top="1162" w:footer="1049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Hoefler Text Ornaments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ن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ني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ن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ني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GA Arabesque" w:hAnsi="AGA Arabesque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 w:ascii="AGA Arabesque" w:hAnsi="AGA Arabesque"/>
          <w:sz w:val="24"/>
          <w:szCs w:val="24"/>
          <w:rtl w:val="true"/>
        </w:rPr>
        <w:t>)</w:t>
      </w:r>
      <w:r>
        <w:rPr>
          <w:rFonts w:cs="AL-Hotham" w:ascii="AGA Arabesque" w:hAnsi="AGA Arabesque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أ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احملوه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على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التذكر</w:t>
      </w:r>
      <w:r>
        <w:rPr>
          <w:rFonts w:cs="AL-Hotham" w:ascii="AGA Arabesque" w:hAnsi="AGA Arabesque"/>
          <w:sz w:val="24"/>
          <w:szCs w:val="24"/>
          <w:rtl w:val="true"/>
        </w:rPr>
        <w:t>.</w:t>
      </w:r>
    </w:p>
  </w:footnote>
  <w:footnote w:id="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 w:ascii="AGA Arabesque" w:hAnsi="AGA Arabesque"/>
          <w:sz w:val="24"/>
          <w:szCs w:val="24"/>
          <w:rtl w:val="true"/>
        </w:rPr>
        <w:tab/>
        <w:t>(</w:t>
      </w:r>
      <w:r>
        <w:rPr>
          <w:rStyle w:val="FootnoteCharacters"/>
          <w:rFonts w:cs="AL-Hotham" w:ascii="AGA Arabesque" w:hAnsi="AGA Arabesque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 w:ascii="AGA Arabesque" w:hAnsi="AGA Arabesque"/>
          <w:sz w:val="24"/>
          <w:szCs w:val="24"/>
          <w:rtl w:val="true"/>
        </w:rPr>
        <w:t xml:space="preserve">)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سير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أعلام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النبلاء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AL-Hotham" w:ascii="AGA Arabesque" w:hAnsi="AGA Arabesque"/>
          <w:sz w:val="24"/>
          <w:szCs w:val="24"/>
          <w:rtl w:val="true"/>
        </w:rPr>
        <w:t>(</w:t>
      </w:r>
      <w:r>
        <w:rPr>
          <w:rFonts w:cs="AL-Hotham" w:ascii="AGA Arabesque" w:hAnsi="AGA Arabesque"/>
          <w:sz w:val="24"/>
          <w:szCs w:val="24"/>
        </w:rPr>
        <w:t>7/183</w:t>
      </w:r>
      <w:r>
        <w:rPr>
          <w:rFonts w:cs="AL-Hotham" w:ascii="AGA Arabesque" w:hAnsi="AGA Arabesque"/>
          <w:sz w:val="24"/>
          <w:szCs w:val="24"/>
          <w:rtl w:val="true"/>
        </w:rPr>
        <w:t>).</w:t>
      </w:r>
    </w:p>
  </w:footnote>
  <w:footnote w:id="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صحيح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الجامع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رقم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AL-Hotham" w:ascii="AGA Arabesque" w:hAnsi="AGA Arabesque"/>
          <w:sz w:val="24"/>
          <w:szCs w:val="24"/>
        </w:rPr>
        <w:t>2934</w:t>
      </w:r>
      <w:r>
        <w:rPr>
          <w:rFonts w:cs="AL-Hotham" w:ascii="AGA Arabesque" w:hAnsi="AGA Arabesque"/>
          <w:sz w:val="24"/>
          <w:szCs w:val="24"/>
          <w:rtl w:val="true"/>
        </w:rPr>
        <w:t xml:space="preserve"> (</w:t>
      </w:r>
      <w:r>
        <w:rPr>
          <w:rFonts w:cs="AL-Hotham" w:ascii="AGA Arabesque" w:hAnsi="AGA Arabesque"/>
          <w:sz w:val="24"/>
          <w:szCs w:val="24"/>
        </w:rPr>
        <w:t>3</w:t>
      </w:r>
      <w:r>
        <w:rPr>
          <w:rFonts w:cs="AL-Hotham" w:ascii="AGA Arabesque" w:hAnsi="AGA Arabesque"/>
          <w:position w:val="-2"/>
          <w:sz w:val="24"/>
          <w:szCs w:val="24"/>
        </w:rPr>
        <w:t>/</w:t>
      </w:r>
      <w:r>
        <w:rPr>
          <w:rFonts w:cs="AL-Hotham" w:ascii="AGA Arabesque" w:hAnsi="AGA Arabesque"/>
          <w:sz w:val="24"/>
          <w:szCs w:val="24"/>
        </w:rPr>
        <w:t>39</w:t>
      </w:r>
      <w:r>
        <w:rPr>
          <w:rFonts w:cs="AL-Hotham" w:ascii="AGA Arabesque" w:hAnsi="AGA Arabesque"/>
          <w:sz w:val="24"/>
          <w:szCs w:val="24"/>
          <w:rtl w:val="true"/>
        </w:rPr>
        <w:t>).</w:t>
      </w:r>
    </w:p>
  </w:footnote>
  <w:footnote w:id="5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الرسائل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المنيري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AL-Hotham" w:ascii="AGA Arabesque" w:hAnsi="AGA Arabesque"/>
          <w:sz w:val="24"/>
          <w:szCs w:val="24"/>
          <w:rtl w:val="true"/>
        </w:rPr>
        <w:t>(</w:t>
      </w:r>
      <w:r>
        <w:rPr>
          <w:rFonts w:cs="AL-Hotham" w:ascii="AGA Arabesque" w:hAnsi="AGA Arabesque"/>
          <w:sz w:val="24"/>
          <w:szCs w:val="24"/>
        </w:rPr>
        <w:t>1/105</w:t>
      </w:r>
      <w:r>
        <w:rPr>
          <w:rFonts w:cs="AL-Hotham" w:ascii="AGA Arabesque" w:hAnsi="AGA Arabesque"/>
          <w:sz w:val="24"/>
          <w:szCs w:val="24"/>
          <w:rtl w:val="true"/>
        </w:rPr>
        <w:t>).</w:t>
      </w:r>
    </w:p>
  </w:footnote>
  <w:footnote w:id="6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صحيح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مسلم،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كتاب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الإيما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رقم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AL-Hotham" w:ascii="AGA Arabesque" w:hAnsi="AGA Arabesque"/>
          <w:sz w:val="24"/>
          <w:szCs w:val="24"/>
        </w:rPr>
        <w:t>58</w:t>
      </w:r>
      <w:r>
        <w:rPr>
          <w:rFonts w:cs="AL-Hotham" w:ascii="AGA Arabesque" w:hAnsi="AGA Arabesque"/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شرح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L-Hotham"/>
          <w:sz w:val="24"/>
          <w:sz w:val="24"/>
          <w:szCs w:val="24"/>
          <w:rtl w:val="true"/>
        </w:rPr>
        <w:t>الطحاوي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AL-Hotham" w:ascii="AGA Arabesque" w:hAnsi="AGA Arabesque"/>
          <w:sz w:val="24"/>
          <w:szCs w:val="24"/>
          <w:rtl w:val="true"/>
        </w:rPr>
        <w:t>/</w:t>
      </w:r>
      <w:r>
        <w:rPr>
          <w:rFonts w:cs="AL-Hotham" w:ascii="AGA Arabesque" w:hAnsi="AGA Arabesque"/>
          <w:sz w:val="24"/>
          <w:szCs w:val="24"/>
        </w:rPr>
        <w:t>374</w:t>
      </w:r>
      <w:r>
        <w:rPr>
          <w:rFonts w:cs="AL-Hotham" w:ascii="AGA Arabesque" w:hAnsi="AGA Arabesque"/>
          <w:sz w:val="24"/>
          <w:szCs w:val="24"/>
          <w:rtl w:val="true"/>
        </w:rPr>
        <w:t>.</w:t>
      </w:r>
    </w:p>
  </w:footnote>
  <w:footnote w:id="8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96</w:t>
      </w:r>
      <w:r>
        <w:rPr>
          <w:rFonts w:cs="AL-Hotham"/>
          <w:sz w:val="24"/>
          <w:szCs w:val="24"/>
          <w:rtl w:val="true"/>
        </w:rPr>
        <w:t>).</w:t>
      </w:r>
    </w:p>
  </w:footnote>
  <w:footnote w:id="9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8</w:t>
      </w:r>
      <w:r>
        <w:rPr>
          <w:rFonts w:cs="AL-Hotham"/>
          <w:sz w:val="24"/>
          <w:szCs w:val="24"/>
          <w:rtl w:val="true"/>
        </w:rPr>
        <w:t>).</w:t>
      </w:r>
    </w:p>
  </w:footnote>
  <w:footnote w:id="10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7/524</w:t>
      </w:r>
      <w:r>
        <w:rPr>
          <w:rFonts w:cs="AL-Hotham"/>
          <w:sz w:val="24"/>
          <w:szCs w:val="24"/>
          <w:rtl w:val="true"/>
        </w:rPr>
        <w:t>).</w:t>
      </w:r>
    </w:p>
  </w:footnote>
  <w:footnote w:id="11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85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</w:t>
      </w:r>
      <w:r>
        <w:rPr>
          <w:rFonts w:cs="AL-Hotham"/>
          <w:position w:val="-2"/>
          <w:sz w:val="24"/>
          <w:szCs w:val="24"/>
        </w:rPr>
        <w:t>/</w:t>
      </w:r>
      <w:r>
        <w:rPr>
          <w:rFonts w:cs="AL-Hotham"/>
          <w:sz w:val="24"/>
          <w:szCs w:val="24"/>
        </w:rPr>
        <w:t>58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8</w:t>
      </w:r>
      <w:r>
        <w:rPr>
          <w:rFonts w:cs="AL-Hotham"/>
          <w:position w:val="-2"/>
          <w:sz w:val="24"/>
          <w:szCs w:val="24"/>
        </w:rPr>
        <w:t>/</w:t>
      </w:r>
      <w:r>
        <w:rPr>
          <w:rFonts w:cs="AL-Hotham"/>
          <w:sz w:val="24"/>
          <w:szCs w:val="24"/>
        </w:rPr>
        <w:t>30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8</w:t>
      </w:r>
      <w:r>
        <w:rPr>
          <w:rFonts w:cs="AL-Hotham"/>
          <w:sz w:val="24"/>
          <w:szCs w:val="24"/>
          <w:rtl w:val="true"/>
        </w:rPr>
        <w:t>).</w:t>
      </w:r>
    </w:p>
  </w:footnote>
  <w:footnote w:id="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43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1/253</w:t>
      </w:r>
      <w:r>
        <w:rPr>
          <w:rFonts w:cs="AL-Hotham"/>
          <w:sz w:val="24"/>
          <w:szCs w:val="24"/>
          <w:rtl w:val="true"/>
        </w:rPr>
        <w:t>).</w:t>
      </w:r>
    </w:p>
  </w:footnote>
  <w:footnote w:id="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04/128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17</w:t>
      </w:r>
      <w:r>
        <w:rPr>
          <w:rFonts w:cs="AL-Hotham"/>
          <w:sz w:val="24"/>
          <w:szCs w:val="24"/>
          <w:rtl w:val="true"/>
        </w:rPr>
        <w:t>).</w:t>
      </w:r>
    </w:p>
  </w:footnote>
  <w:footnote w:id="14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ثلا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قرة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2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مران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57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ساء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</w:rPr>
        <w:t>57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عراف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</w:rPr>
        <w:t>42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كهف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</w:rPr>
        <w:t>30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ريم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</w:rPr>
        <w:t>9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ج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</w:rPr>
        <w:t>14</w:t>
      </w:r>
      <w:r>
        <w:rPr>
          <w:rFonts w:cs="AL-Hotham"/>
          <w:sz w:val="24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/253</w:t>
      </w:r>
      <w:r>
        <w:rPr>
          <w:rFonts w:cs="AL-Hotham"/>
          <w:sz w:val="24"/>
          <w:szCs w:val="24"/>
          <w:rtl w:val="true"/>
        </w:rPr>
        <w:t>).</w:t>
      </w:r>
    </w:p>
  </w:footnote>
  <w:footnote w:id="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ك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هند</w:t>
      </w:r>
      <w:r>
        <w:rPr>
          <w:rFonts w:cs="AL-Hotham"/>
          <w:sz w:val="24"/>
          <w:szCs w:val="24"/>
          <w:rtl w:val="true"/>
        </w:rPr>
        <w:t>.</w:t>
      </w:r>
    </w:p>
  </w:footnote>
  <w:footnote w:id="1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ب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عالى</w:t>
      </w:r>
      <w:r>
        <w:rPr>
          <w:rFonts w:cs="AL-Hotham"/>
          <w:sz w:val="24"/>
          <w:szCs w:val="24"/>
          <w:rtl w:val="true"/>
        </w:rPr>
        <w:t>.</w:t>
      </w:r>
    </w:p>
  </w:footnote>
  <w:footnote w:id="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</w:t>
      </w:r>
      <w:r>
        <w:rPr>
          <w:rFonts w:cs="AL-Hotham"/>
          <w:position w:val="-2"/>
          <w:sz w:val="24"/>
          <w:szCs w:val="24"/>
        </w:rPr>
        <w:t>/</w:t>
      </w:r>
      <w:r>
        <w:rPr>
          <w:rFonts w:cs="AL-Hotham"/>
          <w:sz w:val="24"/>
          <w:szCs w:val="24"/>
        </w:rPr>
        <w:t>406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409</w:t>
      </w:r>
      <w:r>
        <w:rPr>
          <w:rFonts w:cs="AL-Hotham"/>
          <w:sz w:val="24"/>
          <w:szCs w:val="24"/>
          <w:rtl w:val="true"/>
        </w:rPr>
        <w:t>).</w:t>
      </w:r>
    </w:p>
  </w:footnote>
  <w:footnote w:id="19">
    <w:p>
      <w:pPr>
        <w:pStyle w:val="Footnote"/>
        <w:widowControl w:val="fals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9/218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219</w:t>
      </w:r>
      <w:r>
        <w:rPr>
          <w:rFonts w:cs="AL-Hotham"/>
          <w:sz w:val="24"/>
          <w:szCs w:val="24"/>
          <w:rtl w:val="true"/>
        </w:rPr>
        <w:t>).</w:t>
      </w:r>
    </w:p>
  </w:footnote>
  <w:footnote w:id="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/215</w:t>
      </w:r>
      <w:r>
        <w:rPr>
          <w:rFonts w:cs="AL-Hotham"/>
          <w:sz w:val="24"/>
          <w:szCs w:val="24"/>
          <w:rtl w:val="true"/>
        </w:rPr>
        <w:t>.</w:t>
      </w:r>
    </w:p>
  </w:footnote>
  <w:footnote w:id="21">
    <w:p>
      <w:pPr>
        <w:pStyle w:val="Footnote"/>
        <w:widowControl w:val="false"/>
        <w:tabs>
          <w:tab w:val="left" w:pos="720" w:leader="none"/>
          <w:tab w:val="left" w:pos="1440" w:leader="none"/>
          <w:tab w:val="left" w:pos="2160" w:leader="none"/>
          <w:tab w:val="center" w:pos="3685" w:leader="none"/>
        </w:tabs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</w:t>
      </w:r>
      <w:r>
        <w:rPr>
          <w:rFonts w:cs="AL-Hotham"/>
          <w:position w:val="-2"/>
          <w:sz w:val="24"/>
          <w:szCs w:val="24"/>
        </w:rPr>
        <w:t>/</w:t>
      </w:r>
      <w:r>
        <w:rPr>
          <w:rFonts w:cs="AL-Hotham"/>
          <w:sz w:val="24"/>
          <w:szCs w:val="24"/>
        </w:rPr>
        <w:t>407</w:t>
      </w:r>
      <w:r>
        <w:rPr>
          <w:rFonts w:cs="AL-Hotham"/>
          <w:sz w:val="24"/>
          <w:szCs w:val="24"/>
          <w:rtl w:val="true"/>
        </w:rPr>
        <w:t>).</w:t>
        <w:tab/>
      </w:r>
    </w:p>
  </w:footnote>
  <w:footnote w:id="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ن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ر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متمر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سلام</w:t>
      </w:r>
      <w:r>
        <w:rPr>
          <w:rFonts w:cs="AL-Hotham"/>
          <w:sz w:val="24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عالى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 w:ascii="Msh Quraan1" w:hAnsi="Msh Quraan1"/>
          <w:b/>
          <w:bCs/>
          <w:sz w:val="16"/>
          <w:szCs w:val="16"/>
        </w:rPr>
        <w:t></w:t>
      </w:r>
      <w:r>
        <w:rPr>
          <w:rFonts w:cs="AL-Hotham" w:ascii="Msh Quraan1" w:hAnsi="Msh Quraan1"/>
          <w:b/>
          <w:bCs/>
          <w:sz w:val="16"/>
          <w:szCs w:val="16"/>
        </w:rPr>
        <w:t xml:space="preserve"> </w:t>
      </w:r>
      <w:r>
        <w:rPr>
          <w:rFonts w:cs="AL-Hotham" w:ascii="Msh Quraan1" w:hAnsi="Msh Quraan1"/>
          <w:b/>
          <w:bCs/>
          <w:sz w:val="16"/>
          <w:szCs w:val="16"/>
        </w:rPr>
        <w:t></w:t>
      </w:r>
      <w:r>
        <w:rPr>
          <w:rFonts w:cs="AL-Hotham" w:ascii="Msh Quraan1" w:hAnsi="Msh Quraan1"/>
          <w:b/>
          <w:bCs/>
          <w:sz w:val="16"/>
          <w:szCs w:val="16"/>
        </w:rPr>
        <w:t xml:space="preserve"> </w:t>
      </w:r>
      <w:r>
        <w:rPr>
          <w:rFonts w:cs="AL-Hotham" w:ascii="Msh Quraan1" w:hAnsi="Msh Quraan1"/>
          <w:b/>
          <w:bCs/>
          <w:sz w:val="16"/>
          <w:szCs w:val="16"/>
        </w:rPr>
        <w:t></w:t>
      </w:r>
      <w:r>
        <w:rPr>
          <w:rFonts w:cs="AL-Hotham" w:ascii="Msh Quraan1" w:hAnsi="Msh Quraan1"/>
          <w:b/>
          <w:bCs/>
          <w:sz w:val="16"/>
          <w:szCs w:val="16"/>
        </w:rPr>
        <w:t xml:space="preserve"> </w:t>
      </w:r>
      <w:r>
        <w:rPr>
          <w:rFonts w:cs="AL-Hotham" w:ascii="Msh Quraan1" w:hAnsi="Msh Quraan1"/>
          <w:b/>
          <w:bCs/>
          <w:sz w:val="16"/>
          <w:szCs w:val="16"/>
        </w:rPr>
        <w:t></w:t>
      </w:r>
      <w:r>
        <w:rPr>
          <w:rFonts w:cs="AL-Hotham" w:ascii="Msh Quraan1" w:hAnsi="Msh Quraan1"/>
          <w:b/>
          <w:bCs/>
          <w:sz w:val="16"/>
          <w:szCs w:val="16"/>
        </w:rPr>
        <w:t xml:space="preserve"> </w:t>
      </w:r>
      <w:r>
        <w:rPr>
          <w:rFonts w:cs="AL-Hotham" w:ascii="Msh Quraan1" w:hAnsi="Msh Quraan1"/>
          <w:b/>
          <w:bCs/>
          <w:sz w:val="16"/>
          <w:szCs w:val="16"/>
        </w:rPr>
        <w:t></w:t>
      </w:r>
      <w:r>
        <w:rPr>
          <w:rFonts w:cs="AL-Hotham" w:ascii="Msh Quraan1" w:hAnsi="Msh Quraan1"/>
          <w:b/>
          <w:bCs/>
          <w:sz w:val="16"/>
          <w:szCs w:val="16"/>
        </w:rPr>
        <w:t xml:space="preserve"> </w:t>
      </w:r>
      <w:r>
        <w:rPr>
          <w:rFonts w:cs="AL-Hotham" w:ascii="Msh Quraan1" w:hAnsi="Msh Quraan1"/>
          <w:b/>
          <w:bCs/>
          <w:sz w:val="16"/>
          <w:szCs w:val="16"/>
        </w:rPr>
        <w:t></w:t>
      </w:r>
      <w:r>
        <w:rPr>
          <w:rFonts w:cs="AL-Hotham" w:ascii="Msh Quraan1" w:hAnsi="Msh Quraan1"/>
          <w:b/>
          <w:bCs/>
          <w:sz w:val="16"/>
          <w:szCs w:val="16"/>
        </w:rPr>
        <w:t xml:space="preserve"> </w:t>
      </w:r>
      <w:r>
        <w:rPr>
          <w:rFonts w:cs="AL-Hotham" w:ascii="Msh Quraan1" w:hAnsi="Msh Quraan1"/>
          <w:b/>
          <w:bCs/>
          <w:sz w:val="16"/>
          <w:szCs w:val="16"/>
        </w:rPr>
        <w:t></w:t>
      </w:r>
      <w:r>
        <w:rPr>
          <w:rFonts w:cs="AL-Hotham" w:ascii="Msh Quraan1" w:hAnsi="Msh Quraan1"/>
          <w:b/>
          <w:bCs/>
          <w:sz w:val="16"/>
          <w:szCs w:val="16"/>
        </w:rPr>
        <w:t xml:space="preserve"> </w:t>
      </w:r>
      <w:r>
        <w:rPr>
          <w:rFonts w:cs="AL-Hotham" w:ascii="Msh Quraan1" w:hAnsi="Msh Quraan1"/>
          <w:b/>
          <w:bCs/>
          <w:sz w:val="16"/>
          <w:szCs w:val="16"/>
        </w:rPr>
        <w:t></w:t>
      </w:r>
      <w:r>
        <w:rPr>
          <w:rFonts w:cs="AL-Hotham" w:ascii="Msh Quraan1" w:hAnsi="Msh Quraan1"/>
          <w:sz w:val="24"/>
          <w:szCs w:val="24"/>
          <w:rtl w:val="true"/>
        </w:rPr>
        <w:t xml:space="preserve"> </w:t>
      </w:r>
      <w:r>
        <w:rPr>
          <w:rFonts w:cs="AL-Hotham" w:ascii="Msh Quraan1" w:hAnsi="Msh Quraan1"/>
          <w:sz w:val="16"/>
          <w:szCs w:val="16"/>
          <w:rtl w:val="true"/>
        </w:rPr>
        <w:t xml:space="preserve">[ </w:t>
      </w:r>
      <w:r>
        <w:rPr>
          <w:rFonts w:ascii="Msh Quraan1" w:hAnsi="Msh Quraan1" w:cs="AL-Hotham"/>
          <w:sz w:val="16"/>
          <w:sz w:val="16"/>
          <w:szCs w:val="16"/>
          <w:rtl w:val="true"/>
        </w:rPr>
        <w:t>الحجر</w:t>
      </w:r>
      <w:r>
        <w:rPr>
          <w:rFonts w:cs="AL-Hotham" w:ascii="Msh Quraan1" w:hAnsi="Msh Quraan1"/>
          <w:sz w:val="16"/>
          <w:szCs w:val="16"/>
          <w:rtl w:val="true"/>
        </w:rPr>
        <w:t>:</w:t>
      </w:r>
      <w:r>
        <w:rPr>
          <w:rFonts w:cs="AL-Hotham" w:ascii="Msh Quraan1" w:hAnsi="Msh Quraan1"/>
          <w:sz w:val="16"/>
          <w:szCs w:val="16"/>
        </w:rPr>
        <w:t>99</w:t>
      </w:r>
      <w:r>
        <w:rPr>
          <w:rFonts w:cs="AL-Hotham" w:ascii="Msh Quraan1" w:hAnsi="Msh Quraan1"/>
          <w:sz w:val="16"/>
          <w:szCs w:val="16"/>
          <w:rtl w:val="true"/>
        </w:rPr>
        <w:t xml:space="preserve"> ]</w:t>
      </w:r>
      <w:r>
        <w:rPr>
          <w:rFonts w:cs="AL-Hotham" w:ascii="Msh Quraan1" w:hAnsi="Msh Quraan1"/>
          <w:sz w:val="24"/>
          <w:szCs w:val="24"/>
          <w:rtl w:val="true"/>
        </w:rPr>
        <w:t>.</w:t>
      </w:r>
    </w:p>
  </w:footnote>
  <w:footnote w:id="2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فت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ل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131</w:t>
      </w:r>
      <w:r>
        <w:rPr>
          <w:rFonts w:cs="AL-Hotham"/>
          <w:sz w:val="24"/>
          <w:szCs w:val="24"/>
          <w:rtl w:val="true"/>
        </w:rPr>
        <w:t>.</w:t>
      </w:r>
    </w:p>
  </w:footnote>
  <w:footnote w:id="25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008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328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وصيري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ث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ختص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30</w:t>
      </w:r>
      <w:r>
        <w:rPr>
          <w:rFonts w:cs="AL-Hotham"/>
          <w:sz w:val="24"/>
          <w:szCs w:val="24"/>
          <w:rtl w:val="true"/>
        </w:rPr>
        <w:t>).</w:t>
      </w:r>
    </w:p>
  </w:footnote>
  <w:footnote w:id="26">
    <w:p>
      <w:pPr>
        <w:pStyle w:val="Footnote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3685" w:leader="none"/>
        </w:tabs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518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521</w:t>
      </w:r>
      <w:r>
        <w:rPr>
          <w:rFonts w:cs="AL-Hotham"/>
          <w:sz w:val="24"/>
          <w:szCs w:val="24"/>
          <w:rtl w:val="true"/>
        </w:rPr>
        <w:t>).</w:t>
      </w:r>
    </w:p>
  </w:footnote>
  <w:footnote w:id="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314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008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إسن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br/>
      </w:r>
      <w:r>
        <w:rPr>
          <w:rFonts w:cs="AL-Hotham"/>
          <w:sz w:val="24"/>
          <w:sz w:val="24"/>
          <w:szCs w:val="24"/>
          <w:rtl w:val="true"/>
        </w:rPr>
        <w:t>و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قال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AL-Hotham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8/99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432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أ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ذهبي</w:t>
      </w:r>
      <w:r>
        <w:rPr>
          <w:rFonts w:cs="AL-Hotham"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ياض</w:t>
      </w:r>
      <w:r>
        <w:rPr>
          <w:rFonts w:cs="AL-Hotham"/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ياض</w:t>
      </w:r>
      <w:r>
        <w:rPr>
          <w:rFonts w:cs="AL-Hotham"/>
          <w:sz w:val="24"/>
          <w:szCs w:val="24"/>
          <w:rtl w:val="true"/>
        </w:rPr>
        <w:t>.</w:t>
      </w:r>
    </w:p>
  </w:footnote>
  <w:footnote w:id="3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ياض</w:t>
      </w:r>
      <w:r>
        <w:rPr>
          <w:rFonts w:cs="AL-Hotham"/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عاليق</w:t>
      </w:r>
      <w:r>
        <w:rPr>
          <w:rFonts w:cs="AL-Hotham"/>
          <w:sz w:val="24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/218</w:t>
      </w:r>
      <w:r>
        <w:rPr>
          <w:rFonts w:cs="AL-Hotham"/>
          <w:sz w:val="24"/>
          <w:szCs w:val="24"/>
          <w:rtl w:val="true"/>
        </w:rPr>
        <w:t>).</w:t>
      </w:r>
    </w:p>
  </w:footnote>
  <w:footnote w:id="3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180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475</w:t>
      </w:r>
      <w:r>
        <w:rPr>
          <w:rFonts w:cs="AL-Hotham"/>
          <w:sz w:val="24"/>
          <w:szCs w:val="24"/>
          <w:rtl w:val="true"/>
        </w:rPr>
        <w:t>).</w:t>
      </w:r>
    </w:p>
  </w:footnote>
  <w:footnote w:id="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/17</w:t>
      </w:r>
      <w:r>
        <w:rPr>
          <w:rFonts w:cs="AL-Hotham"/>
          <w:sz w:val="24"/>
          <w:szCs w:val="24"/>
          <w:rtl w:val="true"/>
        </w:rPr>
        <w:t>).</w:t>
      </w:r>
    </w:p>
  </w:footnote>
  <w:footnote w:id="35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791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/665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422</w:t>
      </w:r>
      <w:r>
        <w:rPr>
          <w:rFonts w:cs="AL-Hotham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3121660</wp:posOffset>
              </wp:positionH>
              <wp:positionV relativeFrom="paragraph">
                <wp:posOffset>4445</wp:posOffset>
              </wp:positionV>
              <wp:extent cx="72644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قيــــــ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0.35pt;mso-position-vertical-relative:text;margin-left:245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قيــــــدة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350520</wp:posOffset>
              </wp:positionH>
              <wp:positionV relativeFrom="paragraph">
                <wp:posOffset>-3175</wp:posOffset>
              </wp:positionV>
              <wp:extent cx="7264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قيــــــ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-0.25pt;mso-position-vertical-relative:text;margin-left:27.6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قيــــــد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Traditional Arabic"/>
      <w:vertAlign w:val="superscript"/>
    </w:rPr>
  </w:style>
  <w:style w:type="character" w:styleId="PageNumber">
    <w:name w:val="Page Number"/>
    <w:basedOn w:val="Style12"/>
    <w:rPr/>
  </w:style>
  <w:style w:type="character" w:styleId="MshQuraan1ALHotham11">
    <w:name w:val="نمط Msh Quraan1 (رمز) (العربية وغيرها) AL-Hotham ‏11 نقطة أسود..."/>
    <w:basedOn w:val="Style12"/>
    <w:qFormat/>
    <w:rPr>
      <w:rFonts w:ascii="Msh Quraan1" w:hAnsi="Msh Quraan1" w:cs="AL-Hotham"/>
      <w:b/>
      <w:bCs/>
      <w:sz w:val="22"/>
      <w:szCs w:val="22"/>
    </w:rPr>
  </w:style>
  <w:style w:type="character" w:styleId="MshQuraan1ALHotham16">
    <w:name w:val="نمط Msh Quraan1 (رمز) (العربية وغيرها) AL-Hotham ‏16 نقطة"/>
    <w:basedOn w:val="Style12"/>
    <w:qFormat/>
    <w:rPr>
      <w:rFonts w:ascii="Msh Quraan1" w:hAnsi="Msh Quraan1" w:cs="AL-Hotham"/>
      <w:sz w:val="32"/>
      <w:szCs w:val="32"/>
    </w:rPr>
  </w:style>
  <w:style w:type="character" w:styleId="MshQuraan1ALHotham12">
    <w:name w:val="نمط Msh Quraan1 (رمز) (العربية وغيرها) AL-Hotham ‏12 نقطة"/>
    <w:basedOn w:val="Style12"/>
    <w:qFormat/>
    <w:rPr>
      <w:rFonts w:ascii="Msh Quraan1" w:hAnsi="Msh Quraan1" w:cs="AL-Hotham"/>
      <w:sz w:val="24"/>
      <w:szCs w:val="24"/>
    </w:rPr>
  </w:style>
  <w:style w:type="character" w:styleId="2Char">
    <w:name w:val="نص أساسي 2 Char"/>
    <w:basedOn w:val="Style12"/>
    <w:qFormat/>
    <w:rPr>
      <w:rFonts w:cs="Traditional Arabic"/>
      <w:lang w:val="en-US" w:bidi="ar-SA"/>
    </w:rPr>
  </w:style>
  <w:style w:type="character" w:styleId="2MshQuraan1ALHothamChar">
    <w:name w:val="نمط نص أساسي 2 + Msh Quraan1 (رمز) (العربية وغيرها) AL-Hotham ‏... Char"/>
    <w:basedOn w:val="2Char"/>
    <w:qFormat/>
    <w:rPr>
      <w:rFonts w:ascii="Msh Quraan1" w:hAnsi="Msh Quraan1" w:cs="AL-Hotham"/>
      <w:b/>
      <w:bCs/>
      <w:sz w:val="22"/>
      <w:szCs w:val="22"/>
    </w:rPr>
  </w:style>
  <w:style w:type="character" w:styleId="2MshQuraan1ALHotham1Char">
    <w:name w:val="نمط نص أساسي 2 + Msh Quraan1 (رمز) (العربية وغيرها) AL-Hotham ‏...1 Char"/>
    <w:basedOn w:val="2Char"/>
    <w:qFormat/>
    <w:rPr>
      <w:rFonts w:ascii="Msh Quraan1" w:hAnsi="Msh Quraan1" w:cs="AL-Hotham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2"/>
      <w:ind w:left="0" w:right="0" w:hanging="0"/>
      <w:jc w:val="center"/>
    </w:pPr>
    <w:rPr>
      <w:rFonts w:cs="Al-Hadith2"/>
      <w:sz w:val="36"/>
      <w:szCs w:val="36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3">
    <w:name w:val="نص معترض"/>
    <w:basedOn w:val="Normal"/>
    <w:qFormat/>
    <w:pPr>
      <w:widowControl w:val="false"/>
      <w:ind w:left="680" w:right="680" w:hanging="680"/>
      <w:jc w:val="left"/>
    </w:pPr>
    <w:rPr>
      <w:b/>
      <w:bCs/>
      <w:sz w:val="18"/>
      <w:szCs w:val="35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AlHadith2181">
    <w:name w:val="نمط نمط (العربية وغيرها) Al-Hadith2 ‏18 نقطة متوسط تباعد الأسطر: ..."/>
    <w:basedOn w:val="AlHadith218"/>
    <w:qFormat/>
    <w:pPr>
      <w:ind w:left="0" w:right="0" w:hanging="0"/>
      <w:jc w:val="left"/>
    </w:pPr>
    <w:rPr>
      <w:sz w:val="28"/>
      <w:szCs w:val="28"/>
    </w:rPr>
  </w:style>
  <w:style w:type="paragraph" w:styleId="AlHadith2182">
    <w:name w:val="نمط نمط نمط (العربية وغيرها) Al-Hadith2 ‏18 نقطة متوسط تباعد الأس..."/>
    <w:basedOn w:val="AlHadith2181"/>
    <w:qFormat/>
    <w:pPr>
      <w:spacing w:before="240" w:after="0"/>
      <w:ind w:left="0" w:right="0" w:hanging="0"/>
      <w:jc w:val="left"/>
    </w:pPr>
    <w:rPr/>
  </w:style>
  <w:style w:type="paragraph" w:styleId="2MshQuraan1ALHotham">
    <w:name w:val="نمط نص أساسي 2 + Msh Quraan1 (رمز) (العربية وغيرها) AL-Hotham ‏..."/>
    <w:basedOn w:val="21"/>
    <w:qFormat/>
    <w:pPr/>
    <w:rPr>
      <w:rFonts w:ascii="Msh Quraan1" w:hAnsi="Msh Quraan1" w:cs="AL-Hotham"/>
      <w:b/>
      <w:bCs/>
      <w:sz w:val="22"/>
      <w:szCs w:val="22"/>
    </w:rPr>
  </w:style>
  <w:style w:type="paragraph" w:styleId="2MshQuraan1ALHotham1">
    <w:name w:val="نمط نص أساسي 2 + Msh Quraan1 (رمز) (العربية وغيرها) AL-Hotham ‏...1"/>
    <w:basedOn w:val="21"/>
    <w:qFormat/>
    <w:pPr/>
    <w:rPr>
      <w:rFonts w:ascii="Msh Quraan1" w:hAnsi="Msh Quraan1" w:cs="AL-Hotham"/>
      <w:sz w:val="24"/>
      <w:szCs w:val="24"/>
    </w:rPr>
  </w:style>
  <w:style w:type="paragraph" w:styleId="AlHadith21811">
    <w:name w:val="نمط نمط (العربية وغيرها) Al-Hadith2 ‏18 نقطة متوسط تباعد الأسطر: ...1"/>
    <w:basedOn w:val="AlHadith218"/>
    <w:qFormat/>
    <w:pPr/>
    <w:rPr>
      <w:rFonts w:cs="MCS Taybah S_U normal."/>
      <w:sz w:val="42"/>
      <w:szCs w:val="4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10:00Z</dcterms:created>
  <dc:creator>abdullah bazy</dc:creator>
  <dc:description/>
  <dc:language>en-US</dc:language>
  <cp:lastModifiedBy>abdullah bazy</cp:lastModifiedBy>
  <dcterms:modified xsi:type="dcterms:W3CDTF">2003-08-31T12:12:00Z</dcterms:modified>
  <cp:revision>109</cp:revision>
  <dc:subject/>
  <dc:title>الرسالة الأولى</dc:title>
</cp:coreProperties>
</file>