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color w:val="000000"/>
          <w:u w:val="none"/>
        </w:rPr>
      </w:pPr>
      <w:r>
        <w:rPr>
          <w:rFonts w:cs="DecoType Naskh Variants"/>
          <w:color w:val="000000"/>
          <w:u w:val="none"/>
          <w:rtl w:val="true"/>
        </w:rPr>
        <w:t>بسم</w:t>
      </w:r>
      <w:r>
        <w:rPr>
          <w:color w:val="000000"/>
          <w:u w:val="none"/>
          <w:rtl w:val="true"/>
        </w:rPr>
        <w:t xml:space="preserve"> </w:t>
      </w:r>
      <w:r>
        <w:rPr>
          <w:rFonts w:cs="DecoType Naskh Variants"/>
          <w:color w:val="000000"/>
          <w:u w:val="none"/>
          <w:rtl w:val="true"/>
        </w:rPr>
        <w:t>الله</w:t>
      </w:r>
      <w:r>
        <w:rPr>
          <w:color w:val="000000"/>
          <w:u w:val="none"/>
          <w:rtl w:val="true"/>
        </w:rPr>
        <w:t xml:space="preserve"> </w:t>
      </w:r>
      <w:r>
        <w:rPr>
          <w:rFonts w:cs="DecoType Naskh Variants"/>
          <w:color w:val="000000"/>
          <w:u w:val="none"/>
          <w:rtl w:val="true"/>
        </w:rPr>
        <w:t>الرحمن</w:t>
      </w:r>
      <w:r>
        <w:rPr>
          <w:color w:val="000000"/>
          <w:u w:val="none"/>
          <w:rtl w:val="true"/>
        </w:rPr>
        <w:t xml:space="preserve"> </w:t>
      </w:r>
      <w:r>
        <w:rPr>
          <w:rFonts w:cs="DecoType Naskh Variants"/>
          <w:color w:val="000000"/>
          <w:u w:val="none"/>
          <w:rtl w:val="true"/>
        </w:rPr>
        <w:t>الرحيم</w:t>
      </w:r>
    </w:p>
    <w:p>
      <w:pPr>
        <w:pStyle w:val="Normal"/>
        <w:jc w:val="left"/>
        <w:rPr>
          <w:rFonts w:cs="DecoType Naskh Variants"/>
          <w:color w:val="000000"/>
          <w:u w:val="none"/>
        </w:rPr>
      </w:pPr>
      <w:r>
        <w:rPr>
          <w:rFonts w:cs="DecoType Naskh Variants"/>
          <w:color w:val="000000"/>
          <w:u w:val="non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color w:val="000000"/>
          <w:sz w:val="56"/>
          <w:szCs w:val="54"/>
        </w:rPr>
      </w:pPr>
      <w:r>
        <w:rPr>
          <w:rFonts w:cs="SKR HEAD1"/>
          <w:color w:val="000000"/>
          <w:sz w:val="56"/>
          <w:szCs w:val="54"/>
          <w:rtl w:val="true"/>
        </w:rPr>
        <w:t>**</w:t>
      </w:r>
      <w:r>
        <w:rPr>
          <w:rFonts w:cs="SKR HEAD1"/>
          <w:color w:val="000000"/>
          <w:sz w:val="56"/>
          <w:sz w:val="56"/>
          <w:szCs w:val="54"/>
          <w:rtl w:val="true"/>
        </w:rPr>
        <w:t>رمضان</w:t>
      </w:r>
      <w:r>
        <w:rPr>
          <w:rFonts w:cs="SKR HEAD1"/>
          <w:color w:val="000000"/>
          <w:sz w:val="56"/>
          <w:szCs w:val="54"/>
          <w:rtl w:val="true"/>
        </w:rPr>
        <w:t>.....</w:t>
      </w:r>
      <w:r>
        <w:rPr>
          <w:rFonts w:cs="SKR HEAD1"/>
          <w:color w:val="000000"/>
          <w:sz w:val="56"/>
          <w:sz w:val="56"/>
          <w:szCs w:val="54"/>
          <w:rtl w:val="true"/>
        </w:rPr>
        <w:t>كيف</w:t>
      </w:r>
      <w:r>
        <w:rPr>
          <w:color w:val="000000"/>
          <w:sz w:val="56"/>
          <w:sz w:val="56"/>
          <w:szCs w:val="54"/>
          <w:rtl w:val="true"/>
        </w:rPr>
        <w:t xml:space="preserve"> </w:t>
      </w:r>
      <w:r>
        <w:rPr>
          <w:rFonts w:cs="SKR HEAD1"/>
          <w:color w:val="000000"/>
          <w:sz w:val="56"/>
          <w:sz w:val="56"/>
          <w:szCs w:val="54"/>
          <w:rtl w:val="true"/>
        </w:rPr>
        <w:t>نستقبله؟؟</w:t>
      </w:r>
      <w:r>
        <w:rPr>
          <w:rFonts w:cs="SKR HEAD1"/>
          <w:color w:val="000000"/>
          <w:sz w:val="56"/>
          <w:szCs w:val="54"/>
          <w:rtl w:val="true"/>
        </w:rPr>
        <w:t>....</w:t>
      </w:r>
      <w:r>
        <w:rPr>
          <w:rFonts w:cs="SKR HEAD1"/>
          <w:color w:val="000000"/>
          <w:sz w:val="56"/>
          <w:sz w:val="56"/>
          <w:szCs w:val="54"/>
          <w:rtl w:val="true"/>
        </w:rPr>
        <w:t>وكيف</w:t>
      </w:r>
      <w:r>
        <w:rPr>
          <w:color w:val="000000"/>
          <w:sz w:val="56"/>
          <w:sz w:val="56"/>
          <w:szCs w:val="54"/>
          <w:rtl w:val="true"/>
        </w:rPr>
        <w:t xml:space="preserve"> </w:t>
      </w:r>
      <w:r>
        <w:rPr>
          <w:rFonts w:cs="SKR HEAD1"/>
          <w:color w:val="000000"/>
          <w:sz w:val="56"/>
          <w:sz w:val="56"/>
          <w:szCs w:val="54"/>
          <w:rtl w:val="true"/>
        </w:rPr>
        <w:t>نغتنمه؟؟</w:t>
      </w:r>
    </w:p>
    <w:p>
      <w:pPr>
        <w:pStyle w:val="Normal"/>
        <w:jc w:val="left"/>
        <w:rPr>
          <w:rFonts w:cs="SKR HEAD1"/>
          <w:color w:val="000000"/>
          <w:sz w:val="56"/>
          <w:szCs w:val="54"/>
        </w:rPr>
      </w:pPr>
      <w:r>
        <w:rPr>
          <w:rFonts w:cs="SKR HEAD1"/>
          <w:color w:val="000000"/>
          <w:sz w:val="56"/>
          <w:szCs w:val="54"/>
          <w:rtl w:val="true"/>
        </w:rPr>
      </w:r>
    </w:p>
    <w:p>
      <w:pPr>
        <w:pStyle w:val="Heading1"/>
        <w:ind w:left="0" w:right="0" w:hanging="0"/>
        <w:jc w:val="left"/>
        <w:rPr>
          <w:rFonts w:cs="SKR HEAD1"/>
          <w:color w:val="000000"/>
          <w:sz w:val="40"/>
          <w:szCs w:val="38"/>
          <w:u w:val="none"/>
        </w:rPr>
      </w:pPr>
      <w:r>
        <w:rPr>
          <w:rFonts w:cs="SKR HEAD1"/>
          <w:color w:val="000000"/>
          <w:sz w:val="40"/>
          <w:szCs w:val="38"/>
          <w:u w:val="none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تقديم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u w:val="none"/>
          <w:rtl w:val="true"/>
        </w:rPr>
        <w:t>:</w:t>
      </w:r>
    </w:p>
    <w:p>
      <w:pPr>
        <w:pStyle w:val="Normal"/>
        <w:ind w:left="0" w:right="0" w:firstLine="240"/>
        <w:jc w:val="left"/>
        <w:rPr/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م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عا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حمد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نستعين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نستغفر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نعوذ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رو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فسن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سيأ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عمالن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,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هد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ض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ضل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اد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أشه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إ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حد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ري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أشه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بد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رسو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بي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أزواج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مه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ؤمن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ذريت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آ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يت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ي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آ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براهي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ن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مي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جيد</w:t>
      </w:r>
      <w:r>
        <w:rPr>
          <w:rFonts w:cs="Traditional Arabic"/>
          <w:b/>
          <w:bCs/>
          <w:sz w:val="40"/>
          <w:szCs w:val="38"/>
          <w:rtl w:val="true"/>
        </w:rPr>
        <w:t>..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sz w:val="38"/>
          <w:szCs w:val="38"/>
        </w:rPr>
        <w:t></w:t>
      </w:r>
      <w:r>
        <w:rPr>
          <w:rFonts w:cs="DecoType Naskh Variants"/>
          <w:sz w:val="40"/>
          <w:sz w:val="40"/>
          <w:szCs w:val="38"/>
          <w:rtl w:val="true"/>
        </w:rPr>
        <w:t>يَا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تَّق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حَق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قَات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مُوتُ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</w:t>
      </w:r>
      <w:r>
        <w:rPr>
          <w:rFonts w:cs="DecoType Naskh Variants"/>
          <w:sz w:val="40"/>
          <w:sz w:val="40"/>
          <w:szCs w:val="38"/>
          <w:rtl w:val="true"/>
        </w:rPr>
        <w:t>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نْتُمْ</w:t>
      </w:r>
      <w:r>
        <w:rPr>
          <w:rFonts w:cs="DecoType Naskh Variants"/>
          <w:sz w:val="40"/>
          <w:szCs w:val="38"/>
          <w:rtl w:val="true"/>
        </w:rPr>
        <w:br/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ُسْلِمُونَ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</w:t>
      </w:r>
      <w:r>
        <w:rPr>
          <w:b/>
          <w:b/>
          <w:bCs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8"/>
        </w:rPr>
        <w:t></w:t>
      </w:r>
      <w:r>
        <w:rPr>
          <w:rFonts w:cs="Traditional Arabic"/>
          <w:b/>
          <w:bCs/>
          <w:sz w:val="40"/>
          <w:szCs w:val="38"/>
        </w:rPr>
        <w:t>102</w:t>
      </w:r>
      <w:r>
        <w:rPr>
          <w:rFonts w:eastAsia="AGA Arabesque" w:cs="AGA Arabesque" w:ascii="AGA Arabesque" w:hAnsi="AGA Arabesque"/>
          <w:b/>
          <w:bCs/>
          <w:sz w:val="38"/>
          <w:szCs w:val="38"/>
        </w:rPr>
        <w:t>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آ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مر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imes New Roman"/>
          <w:b/>
          <w:bCs/>
          <w:color w:val="FF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ا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نَّاس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تَّق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ب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لَق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نَفْس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حِد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خَلَ</w:t>
      </w:r>
      <w:r>
        <w:rPr>
          <w:rFonts w:cs="DecoType Naskh Variants"/>
          <w:sz w:val="40"/>
          <w:sz w:val="40"/>
          <w:szCs w:val="38"/>
          <w:rtl w:val="true"/>
        </w:rPr>
        <w:t>ـ</w:t>
      </w:r>
      <w:r>
        <w:rPr>
          <w:rFonts w:cs="DecoType Naskh Variants"/>
          <w:sz w:val="40"/>
          <w:sz w:val="40"/>
          <w:szCs w:val="38"/>
          <w:rtl w:val="true"/>
        </w:rPr>
        <w:t>ق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زَوْجَ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بَث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هُ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ِجَال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ثِير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نِسَاء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تَّق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تَسَاءَل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ْأَرْحَا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ي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قِيبًا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</w:rPr>
        <w:t xml:space="preserve"> </w:t>
      </w:r>
      <w:r>
        <w:rPr>
          <w:b/>
          <w:b/>
          <w:bCs/>
          <w:sz w:val="40"/>
          <w:sz w:val="40"/>
          <w:szCs w:val="38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b/>
          <w:bCs/>
          <w:sz w:val="40"/>
          <w:szCs w:val="38"/>
        </w:rPr>
        <w:t>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س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imes New Roman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ا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تَّق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قُول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َوْل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دِيد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b/>
          <w:bCs/>
          <w:sz w:val="40"/>
          <w:szCs w:val="38"/>
        </w:rPr>
        <w:t>70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صْلِ</w:t>
      </w:r>
      <w:r>
        <w:rPr>
          <w:rFonts w:cs="DecoType Naskh Variants"/>
          <w:sz w:val="40"/>
          <w:sz w:val="40"/>
          <w:szCs w:val="38"/>
          <w:rtl w:val="true"/>
        </w:rPr>
        <w:t>ـ</w:t>
      </w:r>
      <w:r>
        <w:rPr>
          <w:rFonts w:cs="DecoType Naskh Variants"/>
          <w:sz w:val="40"/>
          <w:sz w:val="40"/>
          <w:szCs w:val="38"/>
          <w:rtl w:val="true"/>
        </w:rPr>
        <w:t>ح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عْمَا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َغْفِر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ُنُوب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طِع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رَسُول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قَد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از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وْز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ظِيمًا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b/>
          <w:bCs/>
          <w:sz w:val="40"/>
          <w:szCs w:val="38"/>
        </w:rPr>
        <w:t>7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حزاب</w:t>
      </w:r>
      <w:r>
        <w:rPr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sz w:val="40"/>
          <w:szCs w:val="38"/>
        </w:rPr>
      </w:pP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أما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بعد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Cs w:val="38"/>
          <w:u w:val="none"/>
          <w:rtl w:val="true"/>
        </w:rPr>
        <w:t>:</w:t>
      </w:r>
    </w:p>
    <w:p>
      <w:pPr>
        <w:pStyle w:val="Normal"/>
        <w:ind w:left="0" w:right="0" w:firstLine="427"/>
        <w:jc w:val="left"/>
        <w:rPr>
          <w:rFonts w:cs="Traditional Arabic"/>
          <w:b/>
          <w:b/>
          <w:bCs/>
          <w:sz w:val="40"/>
          <w:szCs w:val="38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أ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صد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حديث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تا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خ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هد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د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مد</w:t>
      </w:r>
      <w:r>
        <w:rPr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ش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مو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دثاته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ك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حدث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دع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ك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دع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ضلا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,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ك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ضلا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ار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بع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8"/>
          <w:rtl w:val="true"/>
        </w:rPr>
        <w:t>…</w:t>
      </w:r>
      <w:r>
        <w:rPr>
          <w:rFonts w:cs="Traditional Arabic"/>
          <w:b/>
          <w:bCs/>
          <w:sz w:val="40"/>
          <w:szCs w:val="38"/>
          <w:rtl w:val="true"/>
        </w:rPr>
        <w:t>.</w:t>
      </w:r>
    </w:p>
    <w:p>
      <w:pPr>
        <w:pStyle w:val="Normal"/>
        <w:ind w:left="0" w:right="0" w:firstLine="42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ه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زم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ه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ن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لم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كانة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ظيمة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كان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يس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جر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جو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تقد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يرتبطو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كانةٌ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رتبط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ه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لو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أبد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جد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فو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هجةٍ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فرحةٍ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طمئن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ح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خير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فع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طاع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تهيؤ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ظي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لو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ل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بد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فع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خير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تر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نكر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لاش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شع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سل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يمان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أ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ه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زمنُ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لو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طمئنانه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ل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سبياً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زمنُ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عاو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ا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ث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طاع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فع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خير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أن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ر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ا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ختلف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سالكهم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غير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وقو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صيا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ه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جماع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جع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ه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ور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جماعي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طيب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عض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مو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إجتما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ا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بيو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لإفط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حتى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خل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طرق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ر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مد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ار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لي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ت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تكو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ذل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ث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وق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غ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غ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ذل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ظاه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جماعي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ت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حدث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مك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حدث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غير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استقر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واق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ش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يئا</w:t>
      </w:r>
      <w:r>
        <w:rPr>
          <w:rFonts w:cs="Traditional Arabic"/>
          <w:b/>
          <w:bCs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ذل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ث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-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ث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جتما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ا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يا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مث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متلاء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اج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صلا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ج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غ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اد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ا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غ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زماننا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غير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ثي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د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دلا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ضح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ل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كان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ه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ه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لوب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ام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خاص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لم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تل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كان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كو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قلو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تفاو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قلو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سلم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ترت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فاوت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ين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سالكه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عاداتهم</w:t>
      </w:r>
      <w:r>
        <w:rPr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شه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فراد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ماعا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هذ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فاوت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ي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قط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قدا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أث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قو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هو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يض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وع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معن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نه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ي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قط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فاوت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م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قوت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كيفيت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نوعيته</w:t>
      </w:r>
      <w:r>
        <w:rPr>
          <w:rFonts w:cs="Traditional Arabic"/>
          <w:b/>
          <w:bCs/>
          <w:sz w:val="40"/>
          <w:szCs w:val="38"/>
          <w:rtl w:val="true"/>
        </w:rPr>
        <w:t xml:space="preserve">........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صد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بنا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ذ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يقو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:" </w:t>
      </w:r>
      <w:r>
        <w:rPr>
          <w:rFonts w:cs="DecoType Naskh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سَعْي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لَشَتَّى</w:t>
      </w:r>
      <w:r>
        <w:rPr>
          <w:rFonts w:cs="Traditional Arabic"/>
          <w:b/>
          <w:bCs/>
          <w:sz w:val="40"/>
          <w:szCs w:val="38"/>
          <w:rtl w:val="true"/>
        </w:rPr>
        <w:t>"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/>
          <w:b/>
          <w:bCs/>
          <w:sz w:val="40"/>
          <w:szCs w:val="38"/>
        </w:rPr>
        <w:t>4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يل</w:t>
      </w:r>
      <w:r>
        <w:rPr>
          <w:rFonts w:cs="Traditional Arabic"/>
          <w:b/>
          <w:bCs/>
          <w:sz w:val="40"/>
          <w:szCs w:val="38"/>
          <w:rtl w:val="true"/>
        </w:rPr>
        <w:t>......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نع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سع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ناس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موم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أم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دينه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دنياه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شت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خاص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ث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تلك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أزم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ضيل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ب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قد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لقدر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مضي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كاسب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خاس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موف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مغبو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ض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مهتد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تق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فاج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عافان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تضيع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خسر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غب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ضلال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فسوق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كفر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علن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بفضل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من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جود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مؤمن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فائز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دنيا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الأخرة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وغيره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شهور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العام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آم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sz w:val="40"/>
          <w:sz w:val="40"/>
          <w:szCs w:val="38"/>
          <w:rtl w:val="true"/>
        </w:rPr>
        <w:t>آمين</w:t>
      </w:r>
      <w:r>
        <w:rPr>
          <w:b/>
          <w:b/>
          <w:bCs/>
          <w:sz w:val="40"/>
          <w:sz w:val="40"/>
          <w:szCs w:val="38"/>
          <w:rtl w:val="true"/>
        </w:rPr>
        <w:t xml:space="preserve"> </w:t>
      </w:r>
    </w:p>
    <w:p>
      <w:pPr>
        <w:pStyle w:val="TextBody"/>
        <w:jc w:val="left"/>
        <w:rPr>
          <w:rFonts w:cs="Traditional Arabic"/>
          <w:b/>
          <w:b/>
          <w:bCs/>
          <w:color w:val="000000"/>
          <w:sz w:val="40"/>
          <w:szCs w:val="38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rFonts w:cs="SKR HEAD1"/>
          <w:color w:val="000000"/>
          <w:sz w:val="40"/>
          <w:szCs w:val="38"/>
          <w:rtl w:val="true"/>
        </w:rPr>
        <w:t>*</w:t>
      </w:r>
      <w:r>
        <w:rPr>
          <w:rFonts w:cs="SKR HEAD1"/>
          <w:color w:val="000000"/>
          <w:sz w:val="40"/>
          <w:sz w:val="40"/>
          <w:szCs w:val="38"/>
          <w:rtl w:val="true"/>
        </w:rPr>
        <w:t>أيه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الاخوة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الكرام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كيف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نستقبل</w:t>
      </w:r>
      <w:r>
        <w:rPr>
          <w:rFonts w:cs="SKR HEAD1"/>
          <w:color w:val="000000"/>
          <w:sz w:val="40"/>
          <w:szCs w:val="38"/>
          <w:rtl w:val="true"/>
        </w:rPr>
        <w:t>..</w:t>
      </w:r>
      <w:r>
        <w:rPr>
          <w:rFonts w:cs="SKR HEAD1"/>
          <w:color w:val="000000"/>
          <w:sz w:val="40"/>
          <w:sz w:val="40"/>
          <w:szCs w:val="38"/>
          <w:rtl w:val="true"/>
        </w:rPr>
        <w:t>ونغتنم</w:t>
      </w:r>
      <w:r>
        <w:rPr>
          <w:rFonts w:cs="SKR HEAD1"/>
          <w:color w:val="000000"/>
          <w:sz w:val="40"/>
          <w:szCs w:val="38"/>
          <w:rtl w:val="true"/>
        </w:rPr>
        <w:t xml:space="preserve">.. </w:t>
      </w:r>
      <w:r>
        <w:rPr>
          <w:rFonts w:cs="SKR HEAD1"/>
          <w:color w:val="000000"/>
          <w:sz w:val="40"/>
          <w:sz w:val="40"/>
          <w:szCs w:val="38"/>
          <w:rtl w:val="true"/>
        </w:rPr>
        <w:t>رمضان</w:t>
      </w:r>
      <w:r>
        <w:rPr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؟</w:t>
      </w:r>
    </w:p>
    <w:p>
      <w:pPr>
        <w:pStyle w:val="TextBody"/>
        <w:jc w:val="left"/>
        <w:rPr>
          <w:rFonts w:cs="Traditional Arabic"/>
          <w:b/>
          <w:b/>
          <w:bCs/>
          <w:color w:val="000000"/>
          <w:sz w:val="40"/>
          <w:szCs w:val="38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قب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جابةِ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سأ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فس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يا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ري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ؤ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قر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سأل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سؤ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صاح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ري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ح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زي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ي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غ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ش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هر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م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مجيئ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ي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زائر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ري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صان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ملاقا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ستضاف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جائ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ري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زي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ي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صان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؟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أتر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جا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ك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شرط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جي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أنصا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وضوع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فق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جابةٍ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صحيح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صف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لي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ش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ضيف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زائر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افترض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زي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زي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ي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د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دا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سأ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فس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زائ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بار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؟</w:t>
      </w:r>
    </w:p>
    <w:p>
      <w:pPr>
        <w:pStyle w:val="Heading1"/>
        <w:ind w:left="0" w:right="0" w:hanging="0"/>
        <w:jc w:val="left"/>
        <w:rPr>
          <w:color w:val="000000"/>
          <w:sz w:val="40"/>
          <w:szCs w:val="38"/>
        </w:rPr>
      </w:pPr>
      <w:r>
        <w:rPr>
          <w:rFonts w:cs="SKR HEAD1"/>
          <w:color w:val="000000"/>
          <w:sz w:val="40"/>
          <w:sz w:val="40"/>
          <w:szCs w:val="38"/>
          <w:rtl w:val="true"/>
        </w:rPr>
        <w:t>ونح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سوف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نستقبل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فى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غضو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أيام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هذ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الضيف</w:t>
      </w:r>
      <w:r>
        <w:rPr>
          <w:rFonts w:cs="SKR HEAD1"/>
          <w:color w:val="000000"/>
          <w:sz w:val="40"/>
          <w:szCs w:val="38"/>
          <w:rtl w:val="true"/>
        </w:rPr>
        <w:t>...</w:t>
      </w:r>
      <w:r>
        <w:rPr>
          <w:rFonts w:cs="SKR HEAD1"/>
          <w:color w:val="000000"/>
          <w:sz w:val="40"/>
          <w:sz w:val="40"/>
          <w:szCs w:val="38"/>
          <w:rtl w:val="true"/>
        </w:rPr>
        <w:t>هل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تعرفه</w:t>
      </w:r>
      <w:r>
        <w:rPr>
          <w:rFonts w:cs="SKR HEAD1"/>
          <w:color w:val="000000"/>
          <w:sz w:val="40"/>
          <w:szCs w:val="38"/>
          <w:rtl w:val="true"/>
        </w:rPr>
        <w:t>...</w:t>
      </w:r>
      <w:r>
        <w:rPr>
          <w:rFonts w:cs="SKR HEAD1"/>
          <w:color w:val="000000"/>
          <w:sz w:val="40"/>
          <w:sz w:val="40"/>
          <w:szCs w:val="38"/>
          <w:rtl w:val="true"/>
        </w:rPr>
        <w:t>وماذ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أعددت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وكيف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ستستقبله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وتتعامل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معه؟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40"/>
          <w:szCs w:val="38"/>
        </w:rPr>
      </w:pPr>
      <w:r>
        <w:rPr>
          <w:rFonts w:cs="SKR HEAD1"/>
          <w:color w:val="000000"/>
          <w:sz w:val="40"/>
          <w:sz w:val="40"/>
          <w:szCs w:val="38"/>
          <w:rtl w:val="true"/>
        </w:rPr>
        <w:t>أولا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Cs w:val="38"/>
          <w:rtl w:val="true"/>
        </w:rPr>
        <w:t>:</w:t>
      </w:r>
      <w:r>
        <w:rPr>
          <w:rFonts w:cs="SKR HEAD1"/>
          <w:color w:val="000000"/>
          <w:sz w:val="40"/>
          <w:sz w:val="40"/>
          <w:szCs w:val="38"/>
          <w:rtl w:val="true"/>
        </w:rPr>
        <w:t>م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هو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شهر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رمضا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؟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هــــــــ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ه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اس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رتي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هو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ثن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ش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هر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و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خل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سمو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أرض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رتي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شأ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م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ض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ه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ِدّ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شُّهُو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ِنْ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ثْ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شَر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شَهْر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ِتَاب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وْ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لَق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سَّمَاو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ْأَرْض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رْبَعَة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حُرُ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دِّين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قَيِّ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ظْلِمُوا</w:t>
      </w:r>
      <w:r>
        <w:rPr>
          <w:rFonts w:cs="DecoType Naskh Variants"/>
          <w:sz w:val="40"/>
          <w:szCs w:val="38"/>
          <w:rtl w:val="true"/>
        </w:rPr>
        <w:br/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ه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نْفُس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آ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</w:rPr>
        <w:t>36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وبة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وهــــــو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 </w:t>
      </w:r>
      <w:r>
        <w:rPr>
          <w:rFonts w:cs="SKR HEAD1"/>
          <w:b/>
          <w:bCs/>
          <w:color w:val="000000"/>
          <w:sz w:val="44"/>
          <w:szCs w:val="42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44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شهر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ذى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أنزل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له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فيه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قرآن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4"/>
          <w:szCs w:val="4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  </w:t>
      </w:r>
      <w:r>
        <w:rPr>
          <w:rFonts w:cs="DecoType Naskh Variants"/>
          <w:sz w:val="40"/>
          <w:sz w:val="40"/>
          <w:szCs w:val="38"/>
          <w:rtl w:val="true"/>
        </w:rPr>
        <w:t>شَهْر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مَض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ُنزِ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قُرْآن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ُدً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ِلنَّاس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بَيِّنَات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Cs w:val="38"/>
          <w:rtl w:val="true"/>
        </w:rPr>
        <w:br/>
        <w:t xml:space="preserve"> 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هُد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ْفُرْقَانِ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آ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 </w:t>
      </w:r>
      <w:r>
        <w:rPr>
          <w:rFonts w:cs="Traditional Arabic"/>
          <w:b/>
          <w:bCs/>
          <w:color w:val="000000"/>
          <w:sz w:val="40"/>
          <w:szCs w:val="38"/>
        </w:rPr>
        <w:t>185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هــــــو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شه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أبتعث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نبي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وخليل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وخات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رسل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u w:val="single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محم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  <w:u w:val="single"/>
        </w:rPr>
        <w:t></w:t>
      </w:r>
      <w:r>
        <w:rPr>
          <w:b/>
          <w:b/>
          <w:bCs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u w:val="single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هــــــو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شه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جعل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بعد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كفار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u w:val="single"/>
          <w:rtl w:val="true"/>
        </w:rPr>
        <w:t xml:space="preserve">:  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بو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سل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طهار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لو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م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جم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م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كف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ه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جتنب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بائ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*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ف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صلو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خم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جم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م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كف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نه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جتن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بائ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38"/>
          <w:szCs w:val="36"/>
          <w:rtl w:val="true"/>
        </w:rPr>
        <w:t>*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هــو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دخ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أ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ليا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س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بخار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صو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تح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بو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*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روا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عن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أيض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تح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بو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سم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غلق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بو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هن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سلس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شياطي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*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هــ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أصح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ن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خطا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خر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طال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ع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عن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بخار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توحي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آ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سو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ق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ص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ق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دخ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ا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ب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ل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رض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نبئ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ئ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ر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عد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لمجاه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بي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رجت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نه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سم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أر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ألت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سلو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ردو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س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فوق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ر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ح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ف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ه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*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عن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سل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سافري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دث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يما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حتسا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ن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ق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يما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حتسا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ن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*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هــو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عم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كح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فحس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كح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م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عن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بخار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حج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ط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مع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ه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خبر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مرأ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نص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ما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ب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نس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سم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ع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حج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ع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اض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رك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ب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زوج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ب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ت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اضح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نض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عتمر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م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ج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*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38"/>
          <w:sz w:val="38"/>
          <w:szCs w:val="36"/>
          <w:rtl w:val="true"/>
        </w:rPr>
        <w:t>وفى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38"/>
          <w:sz w:val="38"/>
          <w:szCs w:val="36"/>
          <w:rtl w:val="true"/>
        </w:rPr>
        <w:t>رواية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م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د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"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38"/>
          <w:sz w:val="38"/>
          <w:szCs w:val="36"/>
          <w:rtl w:val="true"/>
        </w:rPr>
        <w:t>وفى</w:t>
      </w:r>
      <w:r>
        <w:rPr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38"/>
          <w:sz w:val="38"/>
          <w:szCs w:val="36"/>
          <w:rtl w:val="true"/>
        </w:rPr>
        <w:t>رواية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م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ض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عي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*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ق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م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د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ثواب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نه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تقو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قامه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إسقاط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فرض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للإجماع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اعتمار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يجزيء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حج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فرض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عربي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عمر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ض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نعم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دركت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عمر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نزل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حج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انضما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إليها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جوزى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ثواب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عم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يزي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زياد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شرف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وقت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يزي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حضور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قلب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خلوص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مقصد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هــو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ه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أ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وع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عن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بخار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تراويح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ائش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جا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عش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واخ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eastAsia="MS Sans Serif" w:cs="MS Sans Serif" w:ascii="MS Sans Serif" w:hAnsi="MS Sans Serif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حر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ق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عش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واخ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*</w:t>
      </w:r>
    </w:p>
    <w:p>
      <w:pPr>
        <w:pStyle w:val="Normal"/>
        <w:autoSpaceDE w:val="false"/>
        <w:jc w:val="left"/>
        <w:rPr>
          <w:rFonts w:ascii="MS Sans Serif" w:hAnsi="MS Sans Serif" w:cs="Arial"/>
          <w:b/>
          <w:b/>
          <w:bCs/>
          <w:color w:val="000000"/>
          <w:sz w:val="38"/>
          <w:szCs w:val="36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عن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مسل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صلا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مسافرين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ز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مع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ع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ق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سع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س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ص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ق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ح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ستث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أع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مر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قيام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بيح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ب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عشر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مار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طل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شم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بيح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وم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ض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ع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ا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*</w:t>
      </w:r>
    </w:p>
    <w:p>
      <w:pPr>
        <w:pStyle w:val="Normal"/>
        <w:autoSpaceDE w:val="false"/>
        <w:jc w:val="left"/>
        <w:rPr/>
      </w:pPr>
      <w:r>
        <w:rPr>
          <w:rFonts w:eastAsia="MS Sans Serif" w:cs="MS Sans Serif" w:ascii="MS Sans Serif" w:hAnsi="MS Sans Serif"/>
          <w:b/>
          <w:bCs/>
          <w:color w:val="00000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أ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يلة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قد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ي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ن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لف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هـــو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شه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ؤمن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وش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شه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نافق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ظل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هر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محل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أ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نافق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ك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ج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ثوا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ك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ز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شفاء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ف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لق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عبا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نا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غتي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تب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ورات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نم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نقمة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اجر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"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38"/>
          <w:rtl w:val="true"/>
        </w:rPr>
        <w:t>أحمد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38"/>
          <w:rtl w:val="true"/>
        </w:rPr>
        <w:t>والبيهقى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حس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لب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رغيب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</w:t>
      </w:r>
    </w:p>
    <w:p>
      <w:pPr>
        <w:pStyle w:val="Normal"/>
        <w:autoSpaceDE w:val="false"/>
        <w:jc w:val="left"/>
        <w:rPr>
          <w:rFonts w:ascii="MS Sans Serif" w:hAnsi="MS Sans Serif"/>
          <w:b/>
          <w:b/>
          <w:bCs/>
          <w:color w:val="000000"/>
          <w:sz w:val="40"/>
          <w:szCs w:val="38"/>
        </w:rPr>
      </w:pP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*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ظر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أ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ق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ا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اص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دان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ؤمن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ع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جه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زكا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نفق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رتب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توس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ولا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ع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س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عا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اك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فقراء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طع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ائمي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قا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افق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ع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أف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مثلي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فوازي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لخ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ا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صد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غنم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قمة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ج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,,,,,,,</w:t>
      </w:r>
    </w:p>
    <w:p>
      <w:pPr>
        <w:pStyle w:val="Normal"/>
        <w:autoSpaceDE w:val="false"/>
        <w:jc w:val="left"/>
        <w:rPr/>
      </w:pP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**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ظل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زي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كان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قص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كر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؟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...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ــــــــــــــــيف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...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؟؟؟؟؟</w:t>
      </w:r>
    </w:p>
    <w:p>
      <w:pPr>
        <w:pStyle w:val="Heading1"/>
        <w:ind w:left="0" w:right="0" w:hanging="0"/>
        <w:jc w:val="left"/>
        <w:rPr>
          <w:rFonts w:cs="Traditional Arabic"/>
          <w:b w:val="false"/>
          <w:b w:val="false"/>
          <w:bCs w:val="false"/>
          <w:color w:val="000000"/>
          <w:sz w:val="48"/>
          <w:szCs w:val="46"/>
        </w:rPr>
      </w:pP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ومن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ثم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لابد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أن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أذَكِر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أولاُ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بأمور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هامة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أولها</w:t>
      </w:r>
      <w:r>
        <w:rPr>
          <w:rFonts w:cs="SKR HEAD1"/>
          <w:color w:val="000000"/>
          <w:sz w:val="40"/>
          <w:szCs w:val="38"/>
          <w:rtl w:val="true"/>
        </w:rPr>
        <w:t xml:space="preserve">: </w:t>
      </w:r>
      <w:r>
        <w:rPr>
          <w:rFonts w:cs="SKR HEAD1"/>
          <w:color w:val="000000"/>
          <w:sz w:val="40"/>
          <w:sz w:val="40"/>
          <w:szCs w:val="38"/>
          <w:rtl w:val="true"/>
        </w:rPr>
        <w:t>نحــــــ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المسلمي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ك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سأ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طال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زور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أتيناك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ف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وع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ري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أ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هدا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ثي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ظيم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نف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حتج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ح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خاص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نح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قاب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أخذ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دايا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عج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نرم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جه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عج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نح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غبون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صد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ذ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قول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عيك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شتى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".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ع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ع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ب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شتى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خاص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مضي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ستهت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غب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فت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سا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اط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ضيي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ك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نا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كم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شك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نعم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عل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قد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طا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ن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بانية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رج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ثو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ب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خاف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ذاب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تق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خط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طل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رضات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ع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طلب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نجا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سلك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سالك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عرف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در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ستقبلون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تو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فع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ي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تر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حك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سل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ان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ظل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ت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سه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دع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ب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بلغَ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حسن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ح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ظل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ت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شه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عد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أل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ب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دم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صي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قي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صدق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دم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رأي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ال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ك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صا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ال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سأ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صلح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صل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حس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آل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جعل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فائز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سل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قض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قول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و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فض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ب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ب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خ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خ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جعل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ائ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يام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أعمار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ابح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فلح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م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مين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نحــــــــ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ياساد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علنا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رح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ز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ر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وكس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جر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ر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قي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رض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د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ي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تبع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هوات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ي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ظي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و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م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ري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زهد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خرت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عد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صرت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ر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,,,,,,,,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فع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سهرٌ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م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لفا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ي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مض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ك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مون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قيمون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قيق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ي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يط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للي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مض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ي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قي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جتما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ساج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سح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ستعداد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صي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رضا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ع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ك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لاو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ي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مض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ك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ك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ح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ر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ترد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ش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اج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اء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ث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ع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عباد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ائب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قبل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بحث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خرج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رط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نو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تخفيف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ثقل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اتق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  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نحــــــــ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يه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اخو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أتي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ه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نا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تغي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ثي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يش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درا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يش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تدني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ي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قد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عد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بن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قر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خنازير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هو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استضعاف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يش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م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و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جماع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أفر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كا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حكوم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قت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تشري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د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بيو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تحري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ممتلك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ت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أطف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كبا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نس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رج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با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نا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س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د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سلام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خريط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ال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حدث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لسط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شيش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غطرس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اف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رب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حق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سو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جبرو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طاغ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د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صو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إذل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قا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لو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مكن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ب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ضعف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وص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إسل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سلم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إره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اجع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autoSpaceDE w:val="false"/>
        <w:ind w:left="0" w:right="0" w:firstLine="240"/>
        <w:jc w:val="left"/>
        <w:rPr>
          <w:rFonts w:ascii="MS Sans Serif" w:hAnsi="MS Sans Serif" w:cs="Arial"/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ري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أ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زيا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نح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عان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هزام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زرع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عا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سل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ف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عا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ستسل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ذل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عراض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هزم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زرع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عا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لم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دعم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دن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عظ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سب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نهزام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ديث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ثوب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ش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داع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م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داع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ك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صعتها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.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ومئذ؟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كن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ث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غث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س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وه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لوب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نز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ع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ل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دوكم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حب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كراهيت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وت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MS Sans Serif" w:hAnsi="MS Sans Serif"/>
          <w:b/>
          <w:bCs/>
          <w:color w:val="000000"/>
          <w:sz w:val="38"/>
          <w:szCs w:val="38"/>
          <w:rtl w:val="true"/>
        </w:rPr>
        <w:t>*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أ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ي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اسا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نح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لع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را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سلط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يهود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ي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قد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تكبر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ي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كا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حكوم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و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جماع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أفر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لع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را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با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و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لاح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لاع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مسلم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يش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تهك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رمات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دم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خرب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رض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نتهك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عراض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سح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ول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عتر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جتم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و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سحو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ك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حاول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مك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اجع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خلاص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ق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زي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ري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رم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أ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ي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نح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زل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ستضعف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هكت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نو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شهوات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حرم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طل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قام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ل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قام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جه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جاه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قام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ذ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قام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طاع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انا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خلاص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ق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و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جيئ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يج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ي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بي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ك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رعد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يط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قع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مسل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ك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صرط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يهو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ر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نهزام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م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صلف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كبر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جتمع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ج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ؤتم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تتمخض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زيا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و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اجعون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الٌ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ي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عا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ستسل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يهو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أن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ُهر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فس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م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ول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ظم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حل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مو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غطرس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مريك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سطو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إ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زو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قريب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خاص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ض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د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خوا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سطو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تقه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أ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يخترق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خذ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قر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ظالم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خذ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ئ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دير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إ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لاك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ريب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ل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ظهر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ق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ارهم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نح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خو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نرك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حر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طغي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مريكى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يهود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غيره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طبع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يج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صغا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ذ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الع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كرامة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حس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نع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وكي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حال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ا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د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ث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ع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رب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شتك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و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ظيم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..</w:t>
      </w:r>
    </w:p>
    <w:p>
      <w:pPr>
        <w:pStyle w:val="Normal"/>
        <w:jc w:val="left"/>
        <w:rPr>
          <w:b/>
          <w:b/>
          <w:bCs/>
          <w:color w:val="000000"/>
          <w:sz w:val="40"/>
          <w:szCs w:val="38"/>
        </w:rPr>
      </w:pPr>
      <w:r>
        <w:rPr>
          <w:rFonts w:cs="Traditional Arabic"/>
          <w:b/>
          <w:bCs/>
          <w:color w:val="000000"/>
          <w:sz w:val="40"/>
          <w:szCs w:val="38"/>
          <w:rtl w:val="true"/>
        </w:rPr>
        <w:t>*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عرف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بتد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ب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تكل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يف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زيز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38"/>
        </w:rPr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لاب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هن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يه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اخو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كرا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عرف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أ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ع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ث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سب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عان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غي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باد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ؤمن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ؤمن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ينبغ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هن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اينبغ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حزن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نبغىبح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نهزم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يضعف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صيب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و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م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دو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ولاينبغ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ذل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عز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ذ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ب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تع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ر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يئ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ك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يد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ئ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د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أن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بحان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عد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أن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عل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انو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ؤمن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</w:p>
    <w:p>
      <w:pPr>
        <w:pStyle w:val="Normal"/>
        <w:jc w:val="left"/>
        <w:rPr>
          <w:rFonts w:cs="DecoType Naskh Variants"/>
          <w:sz w:val="40"/>
          <w:szCs w:val="38"/>
        </w:rPr>
      </w:pPr>
      <w:r>
        <w:rPr>
          <w:rFonts w:cs="Times New Roman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هِ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حْز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أَعْلَوْ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ُ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ُؤْمِنِينَ</w:t>
      </w:r>
      <w:r>
        <w:rPr>
          <w:sz w:val="40"/>
          <w:sz w:val="40"/>
          <w:szCs w:val="38"/>
          <w:rtl w:val="true"/>
        </w:rPr>
        <w:t xml:space="preserve">   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>39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آ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مر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ك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ستبشر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وع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يث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عَ</w:t>
      </w:r>
      <w:r>
        <w:rPr>
          <w:rFonts w:cs="DecoType Naskh Variants"/>
          <w:sz w:val="40"/>
          <w:sz w:val="40"/>
          <w:szCs w:val="38"/>
          <w:rtl w:val="true"/>
        </w:rPr>
        <w:t>ـ</w:t>
      </w:r>
      <w:r>
        <w:rPr>
          <w:rFonts w:cs="DecoType Naskh Variants"/>
          <w:sz w:val="40"/>
          <w:sz w:val="40"/>
          <w:szCs w:val="38"/>
          <w:rtl w:val="true"/>
        </w:rPr>
        <w:t>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مَن</w:t>
      </w:r>
      <w:r>
        <w:rPr>
          <w:rFonts w:cs="DecoType Naskh Variants"/>
          <w:sz w:val="40"/>
          <w:sz w:val="40"/>
          <w:szCs w:val="38"/>
          <w:rtl w:val="true"/>
        </w:rPr>
        <w:t>ـ</w:t>
      </w:r>
      <w:r>
        <w:rPr>
          <w:rFonts w:cs="DecoType Naskh Variants"/>
          <w:sz w:val="40"/>
          <w:sz w:val="40"/>
          <w:szCs w:val="38"/>
          <w:rtl w:val="true"/>
        </w:rPr>
        <w:t>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عَمِل</w:t>
      </w:r>
      <w:r>
        <w:rPr>
          <w:rFonts w:cs="DecoType Naskh Variants"/>
          <w:sz w:val="40"/>
          <w:sz w:val="40"/>
          <w:szCs w:val="38"/>
          <w:rtl w:val="true"/>
        </w:rPr>
        <w:t>ـ</w:t>
      </w:r>
      <w:r>
        <w:rPr>
          <w:rFonts w:cs="DecoType Naskh Variants"/>
          <w:sz w:val="40"/>
          <w:sz w:val="40"/>
          <w:szCs w:val="38"/>
          <w:rtl w:val="true"/>
        </w:rPr>
        <w:t>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صَّالِح</w:t>
      </w:r>
      <w:r>
        <w:rPr>
          <w:rFonts w:cs="DecoType Naskh Variants"/>
          <w:sz w:val="40"/>
          <w:sz w:val="40"/>
          <w:szCs w:val="38"/>
          <w:rtl w:val="true"/>
        </w:rPr>
        <w:t>ـ</w:t>
      </w:r>
      <w:r>
        <w:rPr>
          <w:rFonts w:cs="DecoType Naskh Variants"/>
          <w:sz w:val="40"/>
          <w:sz w:val="40"/>
          <w:szCs w:val="38"/>
          <w:rtl w:val="true"/>
        </w:rPr>
        <w:t>َاتِ</w:t>
      </w:r>
      <w:r>
        <w:rPr>
          <w:sz w:val="40"/>
          <w:sz w:val="4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DecoType Naskh Variants"/>
          <w:sz w:val="40"/>
          <w:sz w:val="40"/>
          <w:szCs w:val="38"/>
          <w:rtl w:val="true"/>
        </w:rPr>
        <w:t>لَيَسْتَخْلِفَنَّهُ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أَرْض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سْتَخْلَف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َبْلِ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يُمَكِّنَ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دِين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رْتَض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يُبَدِّلَنَّهُم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َعْد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وْفِ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مْن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عْبُدُونَن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شْرِك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شَيْئ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فَر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َعْ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أُوْلَئ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فَاسِقُونَ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</w:rPr>
        <w:t>55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نور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بد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بد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رد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لاص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ح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غب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قل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يم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كث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رور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ك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لائ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قدر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در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حفظ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كانت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زل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يا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يتنعم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كث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فضائ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كرائ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هب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هدا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نع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ب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بعث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زيز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لي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ب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جع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ري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قط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ح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بي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يات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يم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نفس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قط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ح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تح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ول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ث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نو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عاص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تنته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و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ائ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ها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ث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ر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خ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سما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غان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عاز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برج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عر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ن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اختلاط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حل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ح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كس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را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وظائ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حرم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ث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م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نو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ضرائ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أعم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ظل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ب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ك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ز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نظ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حرم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ظل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زوج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سأ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رب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لأول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غ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ث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نو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ق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ثير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دائما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ي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هار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 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أت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ي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ث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ز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غي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عا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نتدي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ث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عدو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ك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فرا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أعرا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اب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لي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قبيح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سام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لي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مضان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يث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جتم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ن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شب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ج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أول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ع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شاه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حرم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ض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ي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ع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صراخ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ج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سه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لون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.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ق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صب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طاع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فع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ي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تر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عا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قو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صا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حيات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أحوال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حيا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حيانا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حيانا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لاب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ح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عك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ك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آمان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تمن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تغي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مجاهد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روج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أ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اخلا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س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هو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ح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رض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حيا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اطمئن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لابد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غي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بد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بد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DecoType Naskh Variants"/>
          <w:sz w:val="40"/>
          <w:szCs w:val="38"/>
          <w:rtl w:val="true"/>
        </w:rPr>
        <w:t xml:space="preserve">:" </w:t>
      </w:r>
      <w:r>
        <w:rPr>
          <w:rFonts w:cs="DecoType Naskh Variants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غَيِّر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قَوْم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حَتّ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غَيِّ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أَنفُسِهِمْ</w:t>
      </w:r>
      <w:r>
        <w:rPr>
          <w:rFonts w:cs="DecoType Naskh Variants"/>
          <w:sz w:val="40"/>
          <w:szCs w:val="38"/>
          <w:rtl w:val="true"/>
        </w:rPr>
        <w:t>....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</w:rPr>
        <w:t>1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عد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بدأ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تو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و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ح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عرف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فس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....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اينبغ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تقل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يو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ذنوبن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كأن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ئ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نافقي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عياذ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نبه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..</w:t>
      </w:r>
      <w:r>
        <w:rPr>
          <w:rFonts w:cs="SKR HEAD1"/>
          <w:b/>
          <w:bCs/>
          <w:color w:val="000000"/>
          <w:sz w:val="40"/>
          <w:szCs w:val="38"/>
          <w:rtl w:val="true"/>
        </w:rPr>
        <w:br/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عن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بخار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دعوات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ار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و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دث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بد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ع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ديث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ده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آخ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فس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نو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أ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ح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خا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ق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ا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نو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ذ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ف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ك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ه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ف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*</w:t>
      </w:r>
    </w:p>
    <w:p>
      <w:pPr>
        <w:pStyle w:val="Normal"/>
        <w:autoSpaceDE w:val="false"/>
        <w:ind w:left="0" w:right="0" w:firstLine="240"/>
        <w:jc w:val="left"/>
        <w:rPr>
          <w:rFonts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أ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ياك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ي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ذنوب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كت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اب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غي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هج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كاب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ن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ب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د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فس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يا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جاد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خ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َاأَ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َؤُلَاء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جَادَل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حَيَا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دُّنْ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cs="DecoType Naskh Variants"/>
          <w:sz w:val="40"/>
          <w:sz w:val="40"/>
          <w:szCs w:val="38"/>
          <w:rtl w:val="true"/>
        </w:rPr>
        <w:t>ف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جَادِ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وْ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قِيَام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كُون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يْ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كِيل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09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ساء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لنجع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صنوف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كثي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عسك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و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نتحو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صح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عاص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سيئ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صح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طاع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فع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خير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يس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نا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طاعا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طاع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جمع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ا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وب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خ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فض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لذلك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م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ه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-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40"/>
          <w:szCs w:val="38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ا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و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وْبَة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نَصُوح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س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بُّ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كَفِّر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يِّئَات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ُدْخِ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جَنَّات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جْر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حْتِ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أَنْهَار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وْ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خْز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نَّبِي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ع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نُورُ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سْع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َيْ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يْدِي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بِأَيْمَانِ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قُول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بّ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تْم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نُور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غْفِر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َّ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ُلّ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شَيْء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َدِيرٌ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FF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</w:rPr>
        <w:t>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</w:rPr>
        <w:t>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تحري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8"/>
          <w:rtl w:val="true"/>
        </w:rPr>
        <w:t>…</w:t>
      </w:r>
    </w:p>
    <w:p>
      <w:pPr>
        <w:pStyle w:val="Normal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ف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تُوب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َسْتَغْفِرُون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غَفُو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FF0000"/>
          <w:sz w:val="40"/>
          <w:sz w:val="40"/>
          <w:szCs w:val="38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</w:rPr>
        <w:t>74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ائدة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 </w:t>
      </w:r>
    </w:p>
    <w:p>
      <w:pPr>
        <w:pStyle w:val="Normal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سْتَغْفِ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ب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ثُم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و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مَتِّع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تَاع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حَسَن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جَل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ُسَمًّ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ُؤْ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ُل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ضْل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ضْل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وَلّ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إِنّ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خَاف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ي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ذَاب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وْم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بِيرٍ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000000"/>
          <w:sz w:val="40"/>
          <w:sz w:val="40"/>
          <w:szCs w:val="38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3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َوْم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سْتَغْفِ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ب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ثُم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و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رْسِ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سَّم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ي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دْرَار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َزِد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ُوَّةً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ُوَّت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تَوَلّ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ُجْرِمِينَ</w:t>
      </w:r>
      <w:r>
        <w:rPr>
          <w:sz w:val="40"/>
          <w:sz w:val="40"/>
          <w:szCs w:val="38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FF0000"/>
          <w:sz w:val="40"/>
          <w:sz w:val="40"/>
          <w:szCs w:val="38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2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8"/>
          <w:sz w:val="38"/>
          <w:szCs w:val="38"/>
          <w:rtl w:val="true"/>
        </w:rPr>
        <w:t>…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سْتَغْفِ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ب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ثُم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و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يْ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بّ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حِي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دُودٌ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90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8"/>
          <w:sz w:val="38"/>
          <w:szCs w:val="38"/>
          <w:rtl w:val="true"/>
        </w:rPr>
        <w:t>…</w:t>
      </w:r>
    </w:p>
    <w:p>
      <w:pPr>
        <w:pStyle w:val="Normal"/>
        <w:ind w:left="0" w:right="0" w:firstLine="427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د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تُب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أُوْلَئ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ظَّالِم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جرات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ي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ت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نج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ا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ئ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و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ا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صْلَح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بَيّ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أُوْلَئ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تُوب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يْهِ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تَّوَّاب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رَّحِيم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60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قرة</w:t>
      </w:r>
    </w:p>
    <w:p>
      <w:pPr>
        <w:pStyle w:val="Normal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ياأخ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كريم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ر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حب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حِب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تَّوَّاب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ُحِب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مُتَطَهِّرِينَ</w:t>
      </w:r>
      <w:r>
        <w:rPr>
          <w:sz w:val="40"/>
          <w:sz w:val="40"/>
          <w:szCs w:val="3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222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ق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8"/>
          <w:sz w:val="38"/>
          <w:szCs w:val="38"/>
          <w:rtl w:val="true"/>
        </w:rPr>
        <w:t>…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ياأخ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حبيب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غ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رحم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ا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ن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لجب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عل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هل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عياذ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ل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ر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DecoType Naskh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ا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َعْد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صْلَح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غَفُو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حِيمٌ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FF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89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آ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ا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ياأخ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ه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أتي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م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خلا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ط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ن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DecoType Naskh Variants"/>
          <w:sz w:val="40"/>
          <w:szCs w:val="38"/>
          <w:rtl w:val="true"/>
        </w:rPr>
        <w:t xml:space="preserve">: </w:t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ا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صْلَح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عْتَصَم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خْلَص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دِين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ِ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أُوْلَئ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ع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مُؤْمِن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سَوْف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ؤْ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مُؤْمِن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جْر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ظِيم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FF0000"/>
          <w:sz w:val="40"/>
          <w:sz w:val="40"/>
          <w:szCs w:val="38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46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ساء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ياأخ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حبيب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بي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imes New Roman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تُو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كُ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يْر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تَوَلّ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عَذِّبْ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ذَاب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لِيم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دُّنْي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ْآخِر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أَرْض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ِيّ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نَصِيرٍ</w:t>
      </w:r>
      <w:r>
        <w:rPr>
          <w:sz w:val="40"/>
          <w:sz w:val="40"/>
          <w:szCs w:val="38"/>
          <w:rtl w:val="true"/>
        </w:rPr>
        <w:t xml:space="preserve">  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000000"/>
          <w:sz w:val="40"/>
          <w:sz w:val="40"/>
          <w:szCs w:val="38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74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وب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</w:t>
      </w:r>
    </w:p>
    <w:p>
      <w:pPr>
        <w:pStyle w:val="Normal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اعل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م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ائ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ح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نز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ا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نَّاس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فُقَرَاء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ُو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غَنِي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حَمِيدُ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5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ط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8"/>
          <w:sz w:val="38"/>
          <w:szCs w:val="38"/>
          <w:rtl w:val="true"/>
        </w:rPr>
        <w:t>…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فَر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غَنِيّ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97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آ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8"/>
          <w:sz w:val="38"/>
          <w:szCs w:val="38"/>
          <w:rtl w:val="true"/>
        </w:rPr>
        <w:t>…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8"/>
        </w:rPr>
        <w:t></w:t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رَبُّ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غَنِي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ُ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رَّحْم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شَأ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ذْهِب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َسْتَخْلِف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َعْد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شَاء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نشَأ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ُرِّيَّة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َوْم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خَرِينَ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000000"/>
          <w:sz w:val="40"/>
          <w:sz w:val="40"/>
          <w:szCs w:val="38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33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نع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38"/>
          <w:sz w:val="38"/>
          <w:szCs w:val="38"/>
          <w:rtl w:val="true"/>
        </w:rPr>
        <w:t>…</w:t>
      </w:r>
    </w:p>
    <w:p>
      <w:pPr>
        <w:pStyle w:val="Normal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جَاهَ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إِنّ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جَاهِد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ِنَفْس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غَنِيّ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عَالَمِينَ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6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نكبوت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jc w:val="left"/>
        <w:rPr>
          <w:rFonts w:ascii="MS Sans Serif" w:hAnsi="MS Sans Serif" w:cs="Traditional Arabic"/>
          <w:b/>
          <w:b/>
          <w:bCs/>
          <w:sz w:val="34"/>
          <w:szCs w:val="38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مع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ك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طل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جو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فت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س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بو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ترج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تج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طري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ضيق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و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جع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فتوح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صرع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ي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يا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غرغ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طل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م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غر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ع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ا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حس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ا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حان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فتق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مو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ر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فر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تو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ب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ائ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ر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تو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ب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ز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ر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ا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و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هلك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احلت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طعا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شراب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وض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أس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ن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استيقظ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هب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احلت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طل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شت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ح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عط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رج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ك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أن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موت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وض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أس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اع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موت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استيقظ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احل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زا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شراب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ش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رح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تو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راحلته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"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تفق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سعو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أنس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زا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نس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"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فرح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ب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بك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خطأ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فرح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"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روا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هذ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زياد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نعما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شير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أ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ك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فر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تو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حتا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اللعج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ق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اج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ائ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ا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فر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تو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ش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ا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رح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تو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اء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ح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ا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حان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ُ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فَضْ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بِرَحْمَت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بِ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لْيَفْرَح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ُو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يْ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م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 xml:space="preserve">      </w:t>
      </w:r>
      <w:r>
        <w:rPr>
          <w:rFonts w:cs="DecoType Naskh Variants"/>
          <w:sz w:val="40"/>
          <w:sz w:val="40"/>
          <w:szCs w:val="38"/>
          <w:rtl w:val="true"/>
        </w:rPr>
        <w:t>يَجْمَع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FF0000"/>
          <w:sz w:val="40"/>
          <w:sz w:val="40"/>
          <w:szCs w:val="38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ون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. 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ع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ما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ستقب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ن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ستقب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</w:t>
      </w:r>
    </w:p>
    <w:p>
      <w:pPr>
        <w:pStyle w:val="Normal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ثانـــي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ن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روج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عاص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نهزام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ضو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جل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رك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ز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ع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مو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ستكث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جا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أ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وس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وس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سن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جنيه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ريالات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وس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طاع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مكاس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جارات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قص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بر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قا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حمد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ئ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يت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حب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ئ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فارق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ع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ئ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جز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ع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يا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ليل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عز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ستغناؤ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بيهق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ع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يهق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ع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ب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لب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ح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73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يما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حتسا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نب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در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رك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رك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ظي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س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ز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لع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ريق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ري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</w:p>
    <w:p>
      <w:pPr>
        <w:pStyle w:val="Normal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أو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ن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ه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ج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ل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نكس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ور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خب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خلا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لث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ذ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هار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ل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م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أمر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معر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ه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ور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د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ب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ضي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غتن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ب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38"/>
          <w:rtl w:val="true"/>
        </w:rPr>
        <w:t>ق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38"/>
          <w:rtl w:val="true"/>
        </w:rPr>
        <w:t>ا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38"/>
          <w:rtl w:val="true"/>
        </w:rPr>
        <w:t>ر</w:t>
      </w:r>
      <w:r>
        <w:rPr>
          <w:rFonts w:ascii="MS Sans Serif" w:hAnsi="MS Sans Serif" w:cs="Traditional Arabic"/>
          <w:b/>
          <w:b/>
          <w:bCs/>
          <w:color w:val="FF0000"/>
          <w:sz w:val="40"/>
          <w:sz w:val="40"/>
          <w:szCs w:val="38"/>
          <w:rtl w:val="true"/>
        </w:rPr>
        <w:t>مضا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إيمان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حتساب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غفر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تقد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ذنبه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"..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تفق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ثاني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 ....</w:t>
      </w:r>
    </w:p>
    <w:p>
      <w:pPr>
        <w:pStyle w:val="Heading1"/>
        <w:ind w:left="0" w:right="0" w:hanging="0"/>
        <w:jc w:val="left"/>
        <w:rPr>
          <w:rFonts w:ascii="MS Sans Serif" w:hAnsi="MS Sans Serif" w:cs="Traditional Arabic"/>
          <w:b w:val="false"/>
          <w:b w:val="false"/>
          <w:bCs w:val="false"/>
          <w:color w:val="000000"/>
          <w:sz w:val="40"/>
          <w:szCs w:val="38"/>
        </w:rPr>
      </w:pPr>
      <w:r>
        <w:rPr>
          <w:rFonts w:cs="SKR HEAD1"/>
          <w:color w:val="000000"/>
          <w:sz w:val="40"/>
          <w:szCs w:val="38"/>
          <w:rtl w:val="true"/>
        </w:rPr>
        <w:t>*</w:t>
      </w:r>
      <w:r>
        <w:rPr>
          <w:rFonts w:cs="SKR HEAD1"/>
          <w:color w:val="000000"/>
          <w:sz w:val="40"/>
          <w:sz w:val="40"/>
          <w:szCs w:val="38"/>
          <w:rtl w:val="true"/>
        </w:rPr>
        <w:t>وثــالــثا</w:t>
      </w:r>
      <w:r>
        <w:rPr>
          <w:rFonts w:cs="SKR HEAD1"/>
          <w:color w:val="000000"/>
          <w:sz w:val="40"/>
          <w:szCs w:val="38"/>
          <w:rtl w:val="true"/>
        </w:rPr>
        <w:t>:... *</w:t>
      </w:r>
      <w:r>
        <w:rPr>
          <w:rFonts w:cs="SKR HEAD1"/>
          <w:color w:val="000000"/>
          <w:sz w:val="40"/>
          <w:sz w:val="40"/>
          <w:szCs w:val="38"/>
          <w:rtl w:val="true"/>
        </w:rPr>
        <w:t>ادخال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السرور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على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أخيك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Cs w:val="3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خ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ثا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خ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و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ين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دنيا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أبو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ر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تفت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ح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و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ستث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نا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و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نيو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خرو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فت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شه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حس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{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ز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س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}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,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ط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ت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ن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وس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ت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ك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سرا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وس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وا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حام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يرا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صحاب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ع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 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ع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خي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رور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ض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ين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طع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بز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ض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وائ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بيهق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ع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ا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لب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096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ع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دخ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سر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ض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ين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ض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اج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رب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بيهق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ع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رسل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897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ind w:left="0" w:right="0" w:firstLine="240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أ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دخ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ر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ي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ع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زد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ر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أ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ا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وائق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طبر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380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شب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جا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ائ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ن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بخار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د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طبر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بيهق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ن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با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382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اليت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خر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فوس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زيز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دخ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ر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جير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صح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لتق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ح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طعم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خف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شارك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ض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وائج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دع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ج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نتذ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ق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هاد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ش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لا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س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ر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مؤمنين</w:t>
      </w:r>
      <w:r>
        <w:rPr>
          <w:rFonts w:cs="DecoType Naskh Variants"/>
          <w:sz w:val="40"/>
          <w:szCs w:val="38"/>
          <w:rtl w:val="true"/>
        </w:rPr>
        <w:t xml:space="preserve">: </w:t>
      </w:r>
      <w:r>
        <w:rPr>
          <w:rFonts w:cs="DecoType Naskh Variants"/>
          <w:sz w:val="40"/>
          <w:sz w:val="40"/>
          <w:szCs w:val="38"/>
          <w:rtl w:val="true"/>
        </w:rPr>
        <w:t>ف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راحمهم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توادهم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تعاطفهم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مثل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</w:t>
      </w:r>
      <w:r>
        <w:rPr>
          <w:rFonts w:cs="DecoType Naskh Variants"/>
          <w:sz w:val="40"/>
          <w:sz w:val="40"/>
          <w:szCs w:val="38"/>
          <w:rtl w:val="true"/>
        </w:rPr>
        <w:t>لجسد</w:t>
      </w:r>
      <w:r>
        <w:rPr>
          <w:rFonts w:cs="DecoType Naskh Variants"/>
          <w:sz w:val="40"/>
          <w:sz w:val="40"/>
          <w:szCs w:val="38"/>
          <w:rtl w:val="true"/>
        </w:rPr>
        <w:t>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ذ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شتك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ضواً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داع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ائ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جسده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السهر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الحمى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.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بخار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مسلم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....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بناءً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لنستقب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منطلق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تحولن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اساء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لأخواننا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توا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لتعاطف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لتراح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لنستقب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أيا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فضيل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نح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جس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ح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جسد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اسلا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ثالث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رابــــع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ن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لف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</w:p>
    <w:p>
      <w:pPr>
        <w:pStyle w:val="Normal"/>
        <w:autoSpaceDE w:val="false"/>
        <w:ind w:left="0" w:right="0" w:firstLine="240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قط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ح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فظاظ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حق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غ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طو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اش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زوا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ساء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شو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زوا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اعت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خرو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ض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قط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رح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سع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ر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ساد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ح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كذ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خيا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غي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ميم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غ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نتح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ئ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سكر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ربو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ق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فس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خل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س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رص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ظي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تحص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ل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ر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قائ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صائ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ب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ائش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لب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ح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 xml:space="preserve">1932 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ل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ق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ي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يز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br/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بغ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اح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تفح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بذيء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يهق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رداء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35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ك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م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وص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أ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خلق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إ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كره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طل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خار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د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م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و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معان</w:t>
      </w:r>
    </w:p>
    <w:p>
      <w:pPr>
        <w:pStyle w:val="Heading1"/>
        <w:ind w:left="0" w:right="0" w:hanging="0"/>
        <w:jc w:val="left"/>
        <w:rPr>
          <w:rFonts w:cs="SKR HEAD1"/>
          <w:color w:val="000000"/>
          <w:sz w:val="40"/>
          <w:szCs w:val="38"/>
          <w:u w:val="none"/>
        </w:rPr>
      </w:pPr>
      <w:r>
        <w:rPr>
          <w:rFonts w:cs="SKR HEAD1"/>
          <w:color w:val="000000"/>
          <w:sz w:val="40"/>
          <w:szCs w:val="38"/>
          <w:u w:val="none"/>
          <w:rtl w:val="true"/>
        </w:rPr>
        <w:t>*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أن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يأمنك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الناس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وتهجر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المعاصى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فذلك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ثمرة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حسن</w:t>
      </w:r>
      <w:r>
        <w:rPr>
          <w:color w:val="000000"/>
          <w:sz w:val="40"/>
          <w:sz w:val="40"/>
          <w:szCs w:val="38"/>
          <w:u w:val="none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u w:val="none"/>
          <w:rtl w:val="true"/>
        </w:rPr>
        <w:t>الخلق</w:t>
      </w:r>
      <w:r>
        <w:rPr>
          <w:rFonts w:cs="SKR HEAD1"/>
          <w:color w:val="000000"/>
          <w:sz w:val="40"/>
          <w:szCs w:val="38"/>
          <w:u w:val="non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م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موا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نفسه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ـ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مها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خطا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ذنوب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ضا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بي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لب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665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Arial"/>
          <w:b/>
          <w:b/>
          <w:bCs/>
          <w:color w:val="000000"/>
          <w:sz w:val="38"/>
          <w:szCs w:val="36"/>
        </w:rPr>
      </w:pP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</w:r>
    </w:p>
    <w:p>
      <w:pPr>
        <w:pStyle w:val="Heading1"/>
        <w:ind w:left="0" w:right="0" w:hanging="0"/>
        <w:jc w:val="left"/>
        <w:rPr>
          <w:rFonts w:ascii="MS Sans Serif" w:hAnsi="MS Sans Serif" w:cs="Traditional Arabic"/>
          <w:b w:val="false"/>
          <w:b w:val="false"/>
          <w:bCs w:val="false"/>
          <w:color w:val="000000"/>
          <w:sz w:val="40"/>
          <w:szCs w:val="38"/>
        </w:rPr>
      </w:pPr>
      <w:r>
        <w:rPr>
          <w:rFonts w:cs="SKR HEAD1"/>
          <w:color w:val="000000"/>
          <w:sz w:val="40"/>
          <w:szCs w:val="38"/>
          <w:rtl w:val="true"/>
        </w:rPr>
        <w:t>*</w:t>
      </w:r>
      <w:r>
        <w:rPr>
          <w:rFonts w:cs="SKR HEAD1"/>
          <w:color w:val="000000"/>
          <w:sz w:val="40"/>
          <w:sz w:val="40"/>
          <w:szCs w:val="38"/>
          <w:rtl w:val="true"/>
        </w:rPr>
        <w:t>واعلم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أ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الألفة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م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شيم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المؤمني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Cs w:val="38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أ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ؤلف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أ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ؤلف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فع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لنا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دارقط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فر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ضي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ب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6662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ألف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أ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ؤلف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ع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666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ريم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فا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ئي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م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6653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cs="SKR HEAD1"/>
          <w:color w:val="000000"/>
          <w:sz w:val="40"/>
          <w:szCs w:val="38"/>
        </w:rPr>
      </w:pPr>
      <w:r>
        <w:rPr>
          <w:rFonts w:cs="SKR HEAD1"/>
          <w:color w:val="000000"/>
          <w:sz w:val="40"/>
          <w:sz w:val="40"/>
          <w:szCs w:val="38"/>
          <w:rtl w:val="true"/>
        </w:rPr>
        <w:t>قال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فى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لسان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color w:val="000000"/>
          <w:sz w:val="40"/>
          <w:sz w:val="40"/>
          <w:szCs w:val="38"/>
          <w:rtl w:val="true"/>
        </w:rPr>
        <w:t>العرب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 w:val="false"/>
          <w:bCs w:val="false"/>
          <w:color w:val="000000"/>
          <w:sz w:val="40"/>
          <w:szCs w:val="38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ِن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ِرّ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َ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ُكْر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نْخَدِ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نقيا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ِينِ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ض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خَبّ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غ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ِرٌّ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تا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غ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ِرٌّ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َ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حمودَ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ْ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َبْعُ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غَر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ةُ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لة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ط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شرّ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رك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ح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هل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ك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َرَم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ُلُ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؛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قال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ب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أثي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نهاية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خبّ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فت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دَّاعُ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ُزْبُر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سع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فَسَ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عل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صب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آذ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ناس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ايما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لاأن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ظي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حس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خلق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ind w:left="0" w:right="0" w:firstLine="240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خال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ص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ذاهم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خال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ص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ذاه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بخار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د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م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665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 ..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أ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ضائ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خي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برك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نج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ق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س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حص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ذ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ُسنَ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ح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عاش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د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ساء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عد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ذاق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دا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ه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د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ن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ن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حس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طو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حاو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تلا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س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ب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حم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...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ابع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حا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ع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قتضي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ض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ر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...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خامــــسا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 xml:space="preserve">:...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ؤ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ف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سا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ind w:left="0" w:right="0" w:firstLine="240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ك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ط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طو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حذر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ق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لف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فر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صح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ه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واح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دا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ولي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رح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صه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مرأ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ه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سب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سا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طو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دي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ظم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طو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ك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ك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عياذ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ؤم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cs="Traditional Arabic"/>
          <w:b/>
          <w:bCs/>
          <w:sz w:val="44"/>
          <w:szCs w:val="42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لم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هلك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طبر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و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3586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ذ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ملك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قتل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ت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فس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شي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ُذ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قيام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ل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م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و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إس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ذ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ذ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ؤم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ك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قتل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</w:p>
    <w:p>
      <w:pPr>
        <w:pStyle w:val="Normal"/>
        <w:autoSpaceDE w:val="false"/>
        <w:jc w:val="left"/>
        <w:rPr>
          <w:rFonts w:ascii="MS Sans Serif" w:hAnsi="MS Sans Serif" w:cs="Arial"/>
          <w:b/>
          <w:b/>
          <w:bCs/>
          <w:color w:val="000000"/>
          <w:sz w:val="38"/>
          <w:szCs w:val="36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طعان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عان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احش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بذي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بخار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د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ب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عو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38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سلم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سا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ده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..."</w:t>
      </w:r>
    </w:p>
    <w:p>
      <w:pPr>
        <w:pStyle w:val="Normal"/>
        <w:autoSpaceDE w:val="false"/>
        <w:ind w:left="0" w:right="0" w:firstLine="240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ر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فر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ز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ج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ظم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لا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ما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ل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ر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ل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ز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ماع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زد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ر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تعم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ر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ُرض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د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س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سع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ذ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بدأ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ر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س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ح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س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سب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د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بي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شري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ب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بات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لهث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ا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وط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دائ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ح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بغضي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حاسدي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ت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تخذون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لي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تبعون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غ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ب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رقو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جعلو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راز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تباغض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تناحر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م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ر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بد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تو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سلاح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و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ضرب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دائ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قيقي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ف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ملح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يه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صا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أشياع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اف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د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مي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اجعو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ح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ظي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ر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تفط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قع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دو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ق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را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فر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لا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س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مقات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د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ستنز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صال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دائ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نتن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م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ظ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خر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فس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ط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ف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ضع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د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ين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ح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رب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دائ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ث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ن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س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ت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ب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و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و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ش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ضد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حوط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ائ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ك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ؤ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رآ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خي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رآ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خ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ك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ضيعت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حوط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ائ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بخار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د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أ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FF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6656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ص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عا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جت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جت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ئ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ق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ق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حق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ؤ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خيه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صا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عو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رض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شه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ت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جي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عا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قي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شم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طس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نص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ه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رم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سائ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18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خ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ح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بت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خ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خط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ط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خ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ذ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ق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ام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ْمُؤمِن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لْمُؤمِنِ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َالْبُنْيَانِ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َشُدّ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َعْضُهَ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َعْضَاً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يخ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وس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*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أ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ط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رب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وص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ما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غير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حا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يدي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ض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قاط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س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لا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ها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خ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قط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ح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وح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ماس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اب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لبني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ذ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فر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شرز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نتخذ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ف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ي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ع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كل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ح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ظي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ب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امس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ســـادســـا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.... 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رحم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صغي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حترا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كبي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ن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ز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حتر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قد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ا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و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ق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ا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ستشع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خال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فري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لتز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و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س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ش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وضع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با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ق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ح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را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</w:p>
    <w:p>
      <w:pPr>
        <w:pStyle w:val="Normal"/>
        <w:autoSpaceDE w:val="false"/>
        <w:jc w:val="left"/>
        <w:rPr/>
      </w:pP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بير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,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ر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غير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,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عالم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ق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 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ن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تدرك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443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ير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يرح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ض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حم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رحم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حم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ل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فس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ق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اح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قام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ع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ا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عاص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بد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ئوليت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ع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ُسأ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ئول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خ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لفظاظ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غلظ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ح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ا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نعد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ط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حتر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ح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بضوابط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ؤث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عوت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ل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الك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آداب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دين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خط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يمانن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ذ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" </w:t>
      </w:r>
      <w:r>
        <w:rPr>
          <w:rFonts w:cs="DecoType Naskh"/>
          <w:sz w:val="40"/>
          <w:sz w:val="40"/>
          <w:szCs w:val="38"/>
          <w:rtl w:val="true"/>
        </w:rPr>
        <w:t>فَبِ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رَحْم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لِنْت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وَلَو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كُنْت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فَظّ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غَلِيظ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الْقَلْب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لَانْفَضّ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حَوْ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فَاعْف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عَنْ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وَاسْتَغْفِر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وَشَاوِرْ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الْأَمْ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فَإِذ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عَزَمْت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فَتَوَكَّ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يُحِب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"/>
          <w:sz w:val="40"/>
          <w:sz w:val="40"/>
          <w:szCs w:val="38"/>
          <w:rtl w:val="true"/>
        </w:rPr>
        <w:t>الْمُتَوَكِّلِينَ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59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آ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ا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ا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س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ع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جتم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با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ئد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ح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حتر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قد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زل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ل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اع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لف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اب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ِلظ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فظاظ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بع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ر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عدا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نفضا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نفضا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ل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ن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طلق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إستقبا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بع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ن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حتر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قد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را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م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س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بتدأ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أفر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عك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ماعةِ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جت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صل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صل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قا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ح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اد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م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كائ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رتك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غتنام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...</w:t>
      </w:r>
    </w:p>
    <w:p>
      <w:pPr>
        <w:pStyle w:val="Heading1"/>
        <w:ind w:left="0" w:right="0" w:hanging="0"/>
        <w:jc w:val="left"/>
        <w:rPr/>
      </w:pPr>
      <w:r>
        <w:rPr>
          <w:rFonts w:cs="SKR HEAD1"/>
          <w:color w:val="000000"/>
          <w:sz w:val="40"/>
          <w:szCs w:val="38"/>
          <w:rtl w:val="true"/>
        </w:rPr>
        <w:t>*</w:t>
      </w:r>
      <w:r>
        <w:rPr>
          <w:rFonts w:cs="SKR HEAD1"/>
          <w:color w:val="000000"/>
          <w:sz w:val="40"/>
          <w:sz w:val="40"/>
          <w:szCs w:val="38"/>
          <w:rtl w:val="true"/>
        </w:rPr>
        <w:t>ســـابــعا</w:t>
      </w:r>
      <w:r>
        <w:rPr>
          <w:rFonts w:cs="SKR HEAD1"/>
          <w:color w:val="000000"/>
          <w:sz w:val="40"/>
          <w:szCs w:val="38"/>
          <w:rtl w:val="true"/>
        </w:rPr>
        <w:t>:...... **</w:t>
      </w:r>
      <w:r>
        <w:rPr>
          <w:rFonts w:cs="SKR HEAD1"/>
          <w:color w:val="000000"/>
          <w:sz w:val="40"/>
          <w:sz w:val="40"/>
          <w:szCs w:val="38"/>
          <w:rtl w:val="true"/>
        </w:rPr>
        <w:t>الصدقة</w:t>
      </w:r>
      <w:r>
        <w:rPr>
          <w:rFonts w:cs="SKR HEAD1"/>
          <w:color w:val="000000"/>
          <w:sz w:val="40"/>
          <w:szCs w:val="38"/>
          <w:rtl w:val="true"/>
        </w:rPr>
        <w:t>:</w:t>
      </w:r>
      <w:r>
        <w:rPr>
          <w:rFonts w:cs="SKR HEAD1"/>
          <w:color w:val="000000"/>
          <w:sz w:val="40"/>
          <w:szCs w:val="38"/>
          <w:rtl w:val="true"/>
        </w:rPr>
        <w:t xml:space="preserve">  </w:t>
      </w:r>
    </w:p>
    <w:p>
      <w:pPr>
        <w:pStyle w:val="Normal"/>
        <w:jc w:val="left"/>
        <w:rPr>
          <w:sz w:val="36"/>
          <w:szCs w:val="34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در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ثر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ل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بد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مو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خاص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دق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ج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كر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BodyText2"/>
        <w:jc w:val="both"/>
        <w:rPr>
          <w:rFonts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لصدقة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قرآن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جاء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ذكره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بما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يدل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لى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ظيم</w:t>
      </w:r>
      <w:r>
        <w:rPr>
          <w:rFonts w:ascii="Times New Roman" w:hAnsi="Times New Roman" w:cs="Times New Roman"/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Times New Roman" w:hAnsi="Times New Roman"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قدرها</w:t>
      </w:r>
      <w:r>
        <w:rPr>
          <w:rFonts w:cs="SKR HEAD1" w:ascii="Times New Roman" w:hAnsi="Times New Roman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َوْل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عْرُوف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غْفِرَة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يْ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صَدَق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تْبَع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ذً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غَنِيّ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حَلِيم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263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:" </w:t>
      </w:r>
      <w:r>
        <w:rPr>
          <w:rFonts w:cs="DecoType Naskh Variants"/>
          <w:sz w:val="40"/>
          <w:sz w:val="40"/>
          <w:szCs w:val="38"/>
          <w:rtl w:val="true"/>
        </w:rPr>
        <w:t>تُبْد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صَّدَق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نِعِمّ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ِي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خْفُو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تُؤْتُو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فُقَرَاء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هُو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يْ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ُكَفِّر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يِّئَات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عْمَل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بِيرٌ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</w:rPr>
        <w:t>27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قرة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6"/>
          <w:szCs w:val="34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" </w:t>
      </w:r>
      <w:r>
        <w:rPr>
          <w:rFonts w:cs="DecoType Naskh Variants"/>
          <w:sz w:val="40"/>
          <w:sz w:val="40"/>
          <w:szCs w:val="38"/>
          <w:rtl w:val="true"/>
        </w:rPr>
        <w:t>مَثَ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نفِق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مْوَا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مَثَ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حَبّ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نْبَتَتْ</w:t>
      </w:r>
      <w:r>
        <w:rPr>
          <w:rFonts w:cs="DecoType Naskh Variants"/>
          <w:sz w:val="40"/>
          <w:szCs w:val="38"/>
          <w:rtl w:val="true"/>
        </w:rPr>
        <w:br/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ْع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نَابِ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ُلّ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ُنْبُل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ائَة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حَبّ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ضَاعِف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ِ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شَاء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سِع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ِيمٌ</w:t>
      </w:r>
      <w:r>
        <w:rPr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4"/>
          <w:sz w:val="34"/>
          <w:szCs w:val="34"/>
        </w:rPr>
        <w:t></w:t>
      </w:r>
      <w:r>
        <w:rPr>
          <w:b/>
          <w:b/>
          <w:bCs/>
          <w:color w:val="000000"/>
          <w:sz w:val="36"/>
          <w:sz w:val="36"/>
          <w:szCs w:val="34"/>
        </w:rPr>
        <w:t xml:space="preserve"> </w:t>
      </w:r>
      <w:r>
        <w:rPr>
          <w:rFonts w:cs="Traditional Arabic"/>
          <w:b/>
          <w:bCs/>
          <w:color w:val="000000"/>
          <w:sz w:val="36"/>
          <w:szCs w:val="34"/>
        </w:rPr>
        <w:t>261</w:t>
      </w:r>
      <w:r>
        <w:rPr>
          <w:rFonts w:cs="Traditional Arabic" w:ascii="MS Sans Serif" w:hAnsi="MS Sans Serif"/>
          <w:b/>
          <w:bCs/>
          <w:color w:val="FF0000"/>
          <w:sz w:val="36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4"/>
          <w:szCs w:val="34"/>
        </w:rPr>
        <w:t></w:t>
      </w:r>
      <w:r>
        <w:rPr>
          <w:rFonts w:cs="Traditional Arabic" w:ascii="MS Sans Serif" w:hAnsi="MS Sans Serif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البقرة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4"/>
          <w:rtl w:val="true"/>
        </w:rPr>
        <w:t>…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:" </w:t>
      </w:r>
      <w:r>
        <w:rPr>
          <w:rFonts w:cs="DecoType Naskh Variants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مُصَّدِّق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ْمُصَّدِّق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قْرَض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َرْض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حَسَن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ضَاعَف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جْ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رِيمٌ</w:t>
      </w:r>
      <w:r>
        <w:rPr>
          <w:b/>
          <w:b/>
          <w:bCs/>
          <w:color w:val="000000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4"/>
          <w:sz w:val="34"/>
          <w:szCs w:val="34"/>
        </w:rPr>
        <w:t></w:t>
      </w:r>
      <w:r>
        <w:rPr>
          <w:b/>
          <w:b/>
          <w:bCs/>
          <w:color w:val="000000"/>
          <w:sz w:val="36"/>
          <w:sz w:val="36"/>
          <w:szCs w:val="34"/>
        </w:rPr>
        <w:t xml:space="preserve"> </w:t>
      </w:r>
      <w:r>
        <w:rPr>
          <w:rFonts w:cs="Traditional Arabic"/>
          <w:b/>
          <w:bCs/>
          <w:color w:val="000000"/>
          <w:sz w:val="36"/>
          <w:szCs w:val="34"/>
        </w:rPr>
        <w:t>18</w:t>
      </w:r>
      <w:r>
        <w:rPr>
          <w:rFonts w:cs="Traditional Arabic" w:ascii="MS Sans Serif" w:hAnsi="MS Sans Serif"/>
          <w:b/>
          <w:bCs/>
          <w:color w:val="FF0000"/>
          <w:sz w:val="36"/>
          <w:szCs w:val="34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4"/>
          <w:szCs w:val="34"/>
        </w:rPr>
        <w:t></w:t>
      </w:r>
      <w:r>
        <w:rPr>
          <w:rFonts w:cs="Traditional Arabic" w:ascii="MS Sans Serif" w:hAnsi="MS Sans Serif"/>
          <w:b/>
          <w:bCs/>
          <w:sz w:val="36"/>
          <w:szCs w:val="3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4"/>
          <w:rtl w:val="true"/>
        </w:rPr>
        <w:t>الحديد</w:t>
      </w:r>
    </w:p>
    <w:p>
      <w:pPr>
        <w:pStyle w:val="Heading6"/>
        <w:ind w:left="0" w:right="0" w:hanging="0"/>
        <w:jc w:val="left"/>
        <w:rPr/>
      </w:pPr>
      <w:r>
        <w:rPr>
          <w:rFonts w:cs="Traditional Arabic"/>
          <w:color w:val="000000"/>
          <w:sz w:val="40"/>
          <w:sz w:val="40"/>
          <w:szCs w:val="38"/>
          <w:rtl w:val="true"/>
        </w:rPr>
        <w:t>وقال</w:t>
      </w:r>
      <w:r>
        <w:rPr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/>
          <w:color w:val="000000"/>
          <w:sz w:val="40"/>
          <w:szCs w:val="38"/>
          <w:rtl w:val="true"/>
        </w:rPr>
        <w:t xml:space="preserve">:"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وَإِنْ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كَانَ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ذُو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عُسْرَةٍ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فَنَظِرَةٌ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إِلَى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مَيْسَرَةٍ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وَأَنْ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تَصَدَّقُوا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خَيْرٌ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لَكُمْ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إِنْ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كُنتُمْ</w:t>
      </w:r>
      <w:r>
        <w:rPr>
          <w:b w:val="false"/>
          <w:b w:val="false"/>
          <w:bCs w:val="false"/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b w:val="false"/>
          <w:b w:val="false"/>
          <w:bCs w:val="false"/>
          <w:sz w:val="40"/>
          <w:sz w:val="40"/>
          <w:szCs w:val="38"/>
          <w:rtl w:val="true"/>
        </w:rPr>
        <w:t>تَعْلَمُونَ</w:t>
      </w:r>
      <w:r>
        <w:rPr>
          <w:b w:val="false"/>
          <w:b w:val="false"/>
          <w:bCs w:val="false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color w:val="FF0000"/>
          <w:sz w:val="38"/>
          <w:sz w:val="38"/>
          <w:szCs w:val="38"/>
        </w:rPr>
        <w:t></w:t>
      </w:r>
      <w:r>
        <w:rPr>
          <w:b w:val="false"/>
          <w:b w:val="false"/>
          <w:bCs w:val="false"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color w:val="000000"/>
          <w:sz w:val="40"/>
          <w:szCs w:val="38"/>
        </w:rPr>
        <w:t>280</w:t>
      </w:r>
      <w:r>
        <w:rPr>
          <w:rFonts w:cs="Traditional Arabic" w:ascii="MS Sans Serif" w:hAnsi="MS Sans Serif"/>
          <w:b w:val="false"/>
          <w:bCs w:val="false"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 w:val="false"/>
          <w:bCs w:val="false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8"/>
          <w:rtl w:val="true"/>
        </w:rPr>
        <w:t>البقرة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DecoType Naskh"/>
          <w:sz w:val="40"/>
          <w:szCs w:val="38"/>
          <w:rtl w:val="true"/>
        </w:rPr>
        <w:t xml:space="preserve">:" </w:t>
      </w:r>
      <w:r>
        <w:rPr>
          <w:rFonts w:cs="DecoType Naskh Variants"/>
          <w:sz w:val="40"/>
          <w:sz w:val="40"/>
          <w:szCs w:val="38"/>
          <w:rtl w:val="true"/>
        </w:rPr>
        <w:t>يَمْحَق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رِّب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ُرْب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صَّدَقَات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حِب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ُل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فَّار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ثِيم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</w:rPr>
        <w:t>276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بقرة</w:t>
      </w:r>
    </w:p>
    <w:p>
      <w:pPr>
        <w:pStyle w:val="TextBody"/>
        <w:ind w:left="0" w:right="0" w:firstLine="240"/>
        <w:jc w:val="left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عض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ش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صدق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قرآ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سن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ينت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صدق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ب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ظي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كث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أخر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</w:t>
      </w:r>
    </w:p>
    <w:p>
      <w:pPr>
        <w:pStyle w:val="BodyText3"/>
        <w:jc w:val="both"/>
        <w:rPr>
          <w:rFonts w:ascii="Times New Roman" w:hAnsi="Times New Roman"/>
          <w:color w:val="000000"/>
          <w:sz w:val="40"/>
          <w:szCs w:val="38"/>
        </w:rPr>
      </w:pP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فالصدقة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من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أعظم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أسباب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فكاك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النفس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من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قيد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الشيطان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واخراجها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من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سلطانه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وهى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من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أعظم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ما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يصد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عنه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الشيطان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والعياذ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بالله</w:t>
      </w:r>
      <w:r>
        <w:rPr>
          <w:rFonts w:ascii="Times New Roman" w:hAnsi="Times New Roman" w:cs="Times New Roman"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Times New Roman" w:hAnsi="Times New Roman" w:cs="SKR HEAD1"/>
          <w:color w:val="000000"/>
          <w:sz w:val="40"/>
          <w:sz w:val="40"/>
          <w:szCs w:val="38"/>
          <w:rtl w:val="true"/>
        </w:rPr>
        <w:t>تعالى</w:t>
      </w:r>
      <w:r>
        <w:rPr>
          <w:rFonts w:cs="SKR HEAD1" w:ascii="Times New Roman" w:hAnsi="Times New Roman"/>
          <w:color w:val="000000"/>
          <w:sz w:val="40"/>
          <w:szCs w:val="3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خر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يئ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ف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ح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بع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يطان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يد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814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جه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ن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ص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تغ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رضا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ّ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شياط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صد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إن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ر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ظم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زال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أب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إن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ظه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قي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و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ذ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ّ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إن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غم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ميع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قو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ليل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تقام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ي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صو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وي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ظا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بع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تك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تحد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نظائ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لصدق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عظ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سب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تداو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صحيح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او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رض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صدق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يخ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ثو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مام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 w:ascii="MS Sans Serif" w:hAnsi="MS Sans Serif"/>
          <w:b/>
          <w:bCs/>
          <w:color w:val="000000"/>
          <w:sz w:val="38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335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المراد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ح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طع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ئع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صطن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عر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ل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لهوف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ج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ل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س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لمرض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رب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فقر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ر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مساك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ؤ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ه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و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ّ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ا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ي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ر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صول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شف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ري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أمر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صطن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ع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ل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ب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دع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وي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ل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س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ص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د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أ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أ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ض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خر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ملك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ر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ع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أعز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ملك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ح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ر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ر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ت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ثم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قر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فاف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ليمي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ي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ّ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ع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آج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صح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س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ئ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داو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غير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لن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و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ّ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رض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داو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دو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فس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ر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/>
          <w:b/>
          <w:b/>
          <w:bCs/>
          <w:color w:val="000000"/>
          <w:sz w:val="44"/>
          <w:szCs w:val="42"/>
          <w:u w:val="single"/>
        </w:rPr>
      </w:pPr>
      <w:r>
        <w:rPr>
          <w:rFonts w:cs="Traditional Arabic" w:ascii="MS Sans Serif" w:hAnsi="MS Sans Serif"/>
          <w:b/>
          <w:bCs/>
          <w:color w:val="000000"/>
          <w:sz w:val="44"/>
          <w:szCs w:val="42"/>
          <w:u w:val="single"/>
          <w:rtl w:val="true"/>
        </w:rPr>
        <w:t>*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سه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ميسو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وال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يمك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ت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مه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حا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فالت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4"/>
          <w:sz w:val="44"/>
          <w:szCs w:val="42"/>
          <w:u w:val="single"/>
          <w:rtl w:val="true"/>
        </w:rPr>
        <w:t>نوع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4"/>
          <w:szCs w:val="4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  <w:u w:val="single"/>
        </w:rPr>
        <w:t></w:t>
      </w:r>
      <w:r>
        <w:rPr>
          <w:rFonts w:cs="Times New Roman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أول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  <w:u w:val="single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صدق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احتس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د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طعم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زوجت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طعم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د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طعم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ادم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طعم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فس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دق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.....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ن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طبر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قد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535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eastAsia="AGA Arabesque" w:cs="AGA Arabesque" w:ascii="AGA Arabesque" w:hAnsi="AGA Arabesque"/>
          <w:b/>
          <w:bCs/>
          <w:color w:val="000000"/>
          <w:sz w:val="38"/>
          <w:szCs w:val="38"/>
          <w:u w:val="single"/>
        </w:rPr>
        <w:t></w:t>
      </w:r>
      <w:r>
        <w:rPr>
          <w:rFonts w:cs="Times New Roman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لثانى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8"/>
          <w:sz w:val="38"/>
          <w:szCs w:val="38"/>
          <w:u w:val="single"/>
        </w:rPr>
        <w:t>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صدق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بذل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د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ل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ظ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نى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عل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سفلى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بدأ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و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imes New Roman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imes New Roman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المعنى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ق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خراج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فا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عيا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ستغن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قو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سألو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فق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فو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cs="Traditional Arabic"/>
          <w:b/>
          <w:b/>
          <w:bCs/>
          <w:color w:val="FF0000"/>
          <w:sz w:val="38"/>
          <w:sz w:val="38"/>
          <w:szCs w:val="38"/>
        </w:rPr>
        <w:t>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ح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ه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ع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عظ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حيح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أ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غ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تخش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قر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م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لغ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حلق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لت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فل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ذ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فل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ذ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فلا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ه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قل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بدأ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و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ا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112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انظ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مع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جاء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اشح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طبر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وب،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110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لكاشح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َدُوّ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ُضْمِ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َداوَ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َطْوي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ي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عني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ض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دا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ط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غ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ش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إذع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عاد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صا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جر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جن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أ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معروف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أحرص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أمر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تصدق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ذو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الأرح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سك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دق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ه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ح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ثنتا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دق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ص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ح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م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سائ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ل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ام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385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**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ك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ينقطع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....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ا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حب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ي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قط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فا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ر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هدا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حر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ر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قط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طل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حا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ذ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روج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ب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ذ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FF0000"/>
          <w:sz w:val="38"/>
          <w:szCs w:val="38"/>
        </w:rPr>
        <w:t></w:t>
      </w:r>
      <w:r>
        <w:rPr>
          <w:rFonts w:cs="Traditional Arabic"/>
          <w:b/>
          <w:bCs/>
          <w:color w:val="FF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َاأَ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َؤُلَاء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دْعَوْ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ِتُنفِق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مِن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بْخَ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بْخَ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إِنّ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بْخَ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نَفْس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غَنِيّ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فُقَرَاء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تَوَلّ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سْتَبْدِ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َوْم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غَيْر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ثُم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كُو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مْثَالَكُمْ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000000"/>
          <w:sz w:val="40"/>
          <w:sz w:val="40"/>
          <w:szCs w:val="38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3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نتص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ما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سو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خراج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ظلما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و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ن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د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در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دق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...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ا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دا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ابع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ثا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هو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ثامـــــن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 xml:space="preserve">:....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جاهد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...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جاهد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نفس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ت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ه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طريق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جها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بالنفس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!: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ت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فوس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ل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تكلم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ثير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ع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علم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رص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ب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ترب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قا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س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عد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جاه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بد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ربي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ل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ل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مؤم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تو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س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ي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رب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خليص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هلكه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ج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ر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فس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نق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ي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ج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اف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رم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ج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رأي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مؤم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صط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عاص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و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صر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هزم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فس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ذ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شهوات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تخذ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أ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هؤل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أ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جاه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فس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تربي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خلص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س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ي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هو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هواء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خل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ر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ختار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أ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ش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نف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 </w:t>
      </w:r>
    </w:p>
    <w:p>
      <w:pPr>
        <w:pStyle w:val="Normal"/>
        <w:autoSpaceDE w:val="false"/>
        <w:jc w:val="left"/>
        <w:rPr>
          <w:rFonts w:cs="Traditional Arabic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cs="DecoType Naskh Variants"/>
          <w:sz w:val="40"/>
          <w:sz w:val="40"/>
          <w:szCs w:val="38"/>
          <w:rtl w:val="true"/>
        </w:rPr>
        <w:t>يَاأَيُّ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مَ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رْتَد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دِين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سَوْف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أْت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Cs w:val="38"/>
          <w:rtl w:val="true"/>
        </w:rPr>
        <w:br/>
      </w:r>
      <w:r>
        <w:rPr>
          <w:rFonts w:cs="DecoType Naskh Variants"/>
          <w:sz w:val="40"/>
          <w:sz w:val="40"/>
          <w:szCs w:val="38"/>
          <w:rtl w:val="true"/>
        </w:rPr>
        <w:t>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قَوْم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حِبُّ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ُحِبُّون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ذِلّ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مُؤْمِن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عِزّ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كَافِر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جَاهِد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خَاف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وْمَة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ائِم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ضْل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ؤْتِي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شَاء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سِع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ِيمٌ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4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ائ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فل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جاه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فس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ع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فل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ذ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ها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و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س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ل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جاه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سيف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سان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طبرا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ع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لك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934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خ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هد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فس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أنفس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ستمر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قط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قلاب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نيئ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س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نيئ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rFonts w:cs="Traditional Arabic"/>
          <w:b/>
          <w:b/>
          <w:bCs/>
          <w:sz w:val="42"/>
          <w:sz w:val="42"/>
          <w:szCs w:val="42"/>
        </w:rPr>
        <w:t>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ش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.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ش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ي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إسل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ي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سن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ف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رج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بيهق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ع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و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374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س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ل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ح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ش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صيا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يا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صد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لا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رآن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تنقط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ن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ل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ع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مان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قر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ائ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جن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حفظ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ط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قر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صح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ك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ائ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بذ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عر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 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فط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ائ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ل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م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دخ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ر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ضعف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مساك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را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فقرأ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خير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تي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خاص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ل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ص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رح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ح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ير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حس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صح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عش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زوا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ذر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غير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عف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ف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نظ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و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عسا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سقا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ج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ق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زكا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ا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معر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عر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صل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ه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تر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كب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خلا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م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محافظ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لو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ما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استكث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وال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خف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ن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ح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جاه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و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ائ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ر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عظ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عا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كرات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غي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غتن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س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عدادٍ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جها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سأ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وفق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رض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اصاح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ثام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تقب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غتن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بارك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تـاســـعا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...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طريق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قصد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 xml:space="preserve">....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سن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لم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عمل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FF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َذ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صِرَاط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ُسْتَقِيم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اتَّبِعُو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تَّبِع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سُّبُ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تَفَرَّق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َل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صَّا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عَلّ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تَّقُونَ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sz w:val="40"/>
          <w:sz w:val="40"/>
          <w:szCs w:val="38"/>
          <w:rtl w:val="true"/>
        </w:rPr>
        <w:t xml:space="preserve">   </w:t>
      </w:r>
      <w:r>
        <w:rPr>
          <w:rFonts w:cs="DecoType Naskh Variants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53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نعام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ُ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َذِ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دْعُو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لَى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َصِير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تَّبَعَن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سُبْحَا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مُشْرِكِينَ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000000"/>
          <w:sz w:val="40"/>
          <w:sz w:val="40"/>
          <w:szCs w:val="38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08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وسف</w:t>
      </w:r>
    </w:p>
    <w:p>
      <w:pPr>
        <w:pStyle w:val="BodyText2"/>
        <w:ind w:left="0" w:right="0" w:firstLine="24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هذا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يا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لهداية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راد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هدى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شدد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بحانه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مُعرِض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طريق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سنة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لحق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وعيد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شديد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.....  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FF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أَصْرِف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َ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يَات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َّذِي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تَكَبَّر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أَرْض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غَيْر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ْحَقّ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ر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ُل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آيَة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ؤْمِ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ر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رُّشْد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تَّخِذُو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رَوْ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غَيّ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َتَّخِذُو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سَبِيل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َلِك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أَنَّه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َذَّب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بِآيَاتِن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كَان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Cs w:val="38"/>
          <w:rtl w:val="true"/>
        </w:rPr>
        <w:br/>
      </w:r>
      <w:r>
        <w:rPr>
          <w:rFonts w:cs="DecoType Naskh Variants"/>
          <w:sz w:val="40"/>
          <w:sz w:val="40"/>
          <w:szCs w:val="38"/>
          <w:rtl w:val="true"/>
        </w:rPr>
        <w:t>عَنْه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غَافِلِينَ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000000"/>
          <w:sz w:val="40"/>
          <w:sz w:val="40"/>
          <w:szCs w:val="38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146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عراف</w:t>
      </w:r>
    </w:p>
    <w:p>
      <w:pPr>
        <w:pStyle w:val="BodyText2"/>
        <w:ind w:left="0" w:right="0" w:firstLine="24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حرص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طلب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هدى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اتباعه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هو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سبيل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رضات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حب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ليأت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بالبرها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تباع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سول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ديه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كان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يطلب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محبة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فالطريق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يها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تباع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الرسول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8"/>
          <w:rtl w:val="true"/>
        </w:rPr>
        <w:t>وهديه</w:t>
      </w:r>
      <w:r>
        <w:rPr>
          <w:rFonts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>:...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DecoType Naskh Variants"/>
          <w:sz w:val="40"/>
          <w:szCs w:val="38"/>
          <w:rtl w:val="true"/>
        </w:rPr>
        <w:t>: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DecoType Naskh Variants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قُل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كُنْت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حِبُّون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فَاتَّبِعُونِي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يُحْبِبْ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يَغْفِر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ذُنُوبَ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للَّ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غَفُو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حِيمٌ</w:t>
      </w:r>
      <w:r>
        <w:rPr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sz w:val="40"/>
          <w:sz w:val="40"/>
          <w:szCs w:val="38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31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آ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ان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و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ركت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بيضاء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ل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نهاره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ز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ع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الك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ع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سير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ختلاف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ثير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علي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رفت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ن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س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خلف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اشد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هديين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ض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نواجذ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علي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طا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بد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بشي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لج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ن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يث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نقا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رباض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4369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علي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نط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نفس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ي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ل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تج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غتن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نط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س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نطل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رب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ظ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بدأ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ع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تع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نس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خلا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ك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عندئذ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فس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دي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كث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صل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لطري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ص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تق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وص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قا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ض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بع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حب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تب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مل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طلا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ع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ل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لمُ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ع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ت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س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ضل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بدع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سأ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حا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علم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فعن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نفع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من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</w:p>
    <w:p>
      <w:pPr>
        <w:pStyle w:val="Normal"/>
        <w:autoSpaceDE w:val="false"/>
        <w:jc w:val="left"/>
        <w:rPr>
          <w:rFonts w:ascii="MS Sans Serif" w:hAnsi="MS Sans Serif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أخر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ي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ي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  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تاس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ط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سقب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غتنا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.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ث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عـاشــر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فرق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بي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ؤ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لمنافق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رف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ه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ؤمني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ش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ه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نافق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ام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نكس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ت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نكس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ز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يح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سنب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م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ر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ئ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تنكس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فا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شؤ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جعَل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ه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إيم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ادق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خلصي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ي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ين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ا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زرع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ت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ر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فته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ك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عتدلت؛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ك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.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كافأ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بلاء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.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اج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لأرز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م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عتدل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قصم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سنبل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م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يان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تق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يا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ضي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845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سنبل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ستق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رة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تَخِ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ر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.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ثل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ا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ث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رز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ز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ستقي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خ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شع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ضي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اب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5844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نائ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عرو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دا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ه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د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ب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ظ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مراج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ل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خلا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ه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فو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اخلا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هل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ا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افا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فض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جو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كرم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اب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مر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ق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قد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نفس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ج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خ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ض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د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ضع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لايضيع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ج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ؤ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ن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بد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8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مَ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ُقَدِّم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لِأَنْفُسِكُم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مِنْ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يْرٍ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تَجِدُوهُ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عِنْد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ِ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هُو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خَيْر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أَعْظَم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أَجْرً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وَاسْتَغْفِرُوا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إِنّ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اللَّهَ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غَفُورٌ</w:t>
      </w:r>
      <w:r>
        <w:rPr>
          <w:sz w:val="40"/>
          <w:sz w:val="40"/>
          <w:szCs w:val="38"/>
          <w:rtl w:val="true"/>
        </w:rPr>
        <w:t xml:space="preserve"> </w:t>
      </w:r>
      <w:r>
        <w:rPr>
          <w:rFonts w:cs="DecoType Naskh Variants"/>
          <w:sz w:val="40"/>
          <w:sz w:val="40"/>
          <w:szCs w:val="38"/>
          <w:rtl w:val="true"/>
        </w:rPr>
        <w:t>رَحِيمٌ</w:t>
      </w:r>
      <w:r>
        <w:rPr>
          <w:sz w:val="40"/>
          <w:sz w:val="40"/>
          <w:szCs w:val="38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38"/>
          <w:rtl w:val="true"/>
        </w:rPr>
        <w:br/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</w:rPr>
        <w:t>20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زمل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38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ظ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سن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عط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ن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ث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آخرة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.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ا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طع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حسنا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ني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فض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آخ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س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عط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ير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لل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يست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ؤ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أخر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د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ض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نف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ست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قر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ذنوب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ت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ن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ذا؟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تعر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ن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ذا؟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ع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ب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ر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ذنو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أ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فس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ترتُ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ني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غفر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يوم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ُعط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ت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سنا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مينه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.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ا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منا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أشهاد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>: 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ؤل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ذب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بهم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ع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ظالم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ف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لك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فت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يرقق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بعضه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بعض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ب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ق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دُ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م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عل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ير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نذر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عل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ر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مت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ُ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افيت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ل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سيص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آخر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لاء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د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مور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نكرون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تجئ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ت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رق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عضُ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عض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تجئ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ت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ُهلك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نكش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تجئ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فت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ُزحز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تأت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َني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ليو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آخ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يأ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ُؤتَ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ما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أعطا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صفق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ثم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ل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يط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ستط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ج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آخَ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ناز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اضرب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آخ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ن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سائ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مرو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بل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يف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نت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تن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دجال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عفان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ل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وقان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ش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فت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خر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ج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تو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ِب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لقا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شايخ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شايخ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ج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قول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مد؟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ع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ر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رب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رب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فاء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و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قتلو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عض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بعض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لي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ها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ب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تل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د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ونه؟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نطلق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ج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آ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ج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ج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ُشَج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ذو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شجو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وس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ط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ظه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ضرب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؟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س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ذا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ؤ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ُنش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منش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ِفرق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فرق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مش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ج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قطعت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ستو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ئم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ت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؟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زددت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ص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قو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ي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ُ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ع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أح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أخ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دج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ذبح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قب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رقو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حاس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ستطي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بي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أخذ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يد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ج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قذ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حس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ذف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إن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لق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ها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عالمين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ع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4"/>
          <w:szCs w:val="42"/>
          <w:u w:val="single"/>
        </w:rPr>
      </w:pP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ولذلك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قوة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فى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دين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4"/>
          <w:szCs w:val="4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قو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ير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حب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ضعي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لٍ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حرص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نفع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است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جز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صاب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يء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علت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كذ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ك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د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فت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م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شيط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    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.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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مد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لم</w:t>
      </w:r>
      <w:r>
        <w:rPr>
          <w:rFonts w:ascii="MS Sans Serif" w:hAnsi="MS Sans Serif" w:eastAsia="MS Sans Serif" w:cs="MS Sans Serif"/>
          <w:b/>
          <w:b/>
          <w:bCs/>
          <w:color w:val="FF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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cs="Traditional Arabic"/>
          <w:b/>
          <w:b/>
          <w:bCs/>
          <w:color w:val="000000"/>
          <w:sz w:val="44"/>
          <w:szCs w:val="42"/>
          <w:u w:val="single"/>
        </w:rPr>
      </w:pP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عمل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للأخرة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هو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4"/>
          <w:sz w:val="44"/>
          <w:szCs w:val="42"/>
          <w:u w:val="single"/>
          <w:rtl w:val="true"/>
        </w:rPr>
        <w:t>الهم</w:t>
      </w:r>
      <w:r>
        <w:rPr>
          <w:b/>
          <w:b/>
          <w:bCs/>
          <w:color w:val="000000"/>
          <w:sz w:val="44"/>
          <w:sz w:val="44"/>
          <w:szCs w:val="42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4"/>
          <w:szCs w:val="42"/>
          <w:u w:val="single"/>
          <w:rtl w:val="true"/>
        </w:rPr>
        <w:t>:</w:t>
      </w:r>
    </w:p>
    <w:p>
      <w:pPr>
        <w:pStyle w:val="Normal"/>
        <w:ind w:left="0" w:right="0" w:firstLine="240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ثر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عظ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ه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هت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نيا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بأم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آخرت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إ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ا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س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لع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ص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رفوع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لاتتمن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وت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هم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انت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فتن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مصيبة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bidi w:val="0"/>
        <w:jc w:val="right"/>
        <w:rPr>
          <w:rFonts w:ascii="MS Sans Serif" w:hAnsi="MS Sans Serif" w:cs="Traditional Arabic"/>
          <w:b/>
          <w:b/>
          <w:bCs/>
          <w:sz w:val="34"/>
          <w:szCs w:val="38"/>
        </w:rPr>
      </w:pP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ف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نس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رض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لّ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قال</w:t>
      </w:r>
      <w:r>
        <w:rPr>
          <w:rFonts w:cs="Traditional Arabic" w:ascii="MS Sans Serif" w:hAnsi="MS Sans Serif"/>
          <w:b/>
          <w:bCs/>
          <w:sz w:val="40"/>
          <w:szCs w:val="38"/>
        </w:rPr>
        <w:t>: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ق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نبيُّ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لّ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سلم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: "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َتَمَنَّيَنَّ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َحَدُكُم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َ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ـــ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ْتَ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ِنْ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ضُرّ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صَابَهُ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نْ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َ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ُدَّ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اعِل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َلْيَقُلْ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َّهُمَّ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ْيِ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انَتِ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حَياة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َيْر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َتَوَفَّنِ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َ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َانَتِ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وَفاةُ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َيْر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ِي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"...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بخار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مسل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Arial"/>
          <w:b/>
          <w:b/>
          <w:bCs/>
          <w:color w:val="000000"/>
          <w:sz w:val="38"/>
          <w:szCs w:val="36"/>
          <w:u w:val="single"/>
        </w:rPr>
      </w:pPr>
      <w:r>
        <w:rPr>
          <w:rFonts w:cs="Arial" w:ascii="MS Sans Serif" w:hAnsi="MS Sans Serif"/>
          <w:b/>
          <w:bCs/>
          <w:color w:val="000000"/>
          <w:sz w:val="38"/>
          <w:szCs w:val="36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تمن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د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و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د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أت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د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نقط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م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إ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ز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م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يرا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".........</w:t>
      </w:r>
      <w:r>
        <w:rPr>
          <w:rFonts w:cs="Traditional Arabic"/>
          <w:b/>
          <w:bCs/>
          <w:color w:val="00000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سن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سل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هذ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فت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بلاي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راءه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ع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إيما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أج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أو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حط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خطاي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تكفي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ذنو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عند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سلم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ف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كتاب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ب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لصله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سو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ائش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لم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ص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وك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وق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ف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رج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طيئ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color w:val="000000"/>
          <w:sz w:val="40"/>
          <w:szCs w:val="38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رواية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ائش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ال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مع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و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: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ي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ص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شوك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صي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ت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س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ط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خطيئ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</w:p>
    <w:p>
      <w:pPr>
        <w:pStyle w:val="Normal"/>
        <w:autoSpaceDE w:val="false"/>
        <w:jc w:val="left"/>
        <w:rPr/>
      </w:pP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rtl w:val="true"/>
        </w:rPr>
        <w:t>رواية</w:t>
      </w:r>
      <w:r>
        <w:rPr>
          <w:rFonts w:cs="SKR HEAD1"/>
          <w:b/>
          <w:bCs/>
          <w:color w:val="000000"/>
          <w:sz w:val="40"/>
          <w:szCs w:val="38"/>
          <w:rtl w:val="true"/>
        </w:rPr>
        <w:t>: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ع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ه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مع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س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</w:t>
      </w:r>
      <w:r>
        <w:rPr>
          <w:b/>
          <w:b/>
          <w:bCs/>
          <w:sz w:val="44"/>
          <w:sz w:val="44"/>
          <w:szCs w:val="42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قو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ص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ؤ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ص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ص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ق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ز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ه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يئا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</w:p>
    <w:p>
      <w:pPr>
        <w:pStyle w:val="Normal"/>
        <w:autoSpaceDE w:val="false"/>
        <w:jc w:val="left"/>
        <w:rPr>
          <w:b/>
          <w:b/>
          <w:bCs/>
          <w:color w:val="000000"/>
          <w:sz w:val="40"/>
          <w:szCs w:val="38"/>
          <w:u w:val="single"/>
        </w:rPr>
      </w:pP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الثأر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الربانى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ـ</w:t>
      </w:r>
    </w:p>
    <w:p>
      <w:pPr>
        <w:pStyle w:val="Normal"/>
        <w:autoSpaceDE w:val="false"/>
        <w:jc w:val="left"/>
        <w:rPr>
          <w:rFonts w:cs="Traditional Arabic"/>
          <w:color w:val="000000"/>
          <w:sz w:val="36"/>
          <w:szCs w:val="34"/>
          <w:u w:val="single"/>
        </w:rPr>
      </w:pP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*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من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آذ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لى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/>
          <w:bCs/>
          <w:color w:val="000000"/>
          <w:sz w:val="40"/>
          <w:sz w:val="40"/>
          <w:szCs w:val="38"/>
          <w:u w:val="single"/>
          <w:rtl w:val="true"/>
        </w:rPr>
        <w:t>وليا</w:t>
      </w:r>
      <w:r>
        <w:rPr>
          <w:b/>
          <w:b/>
          <w:bCs/>
          <w:color w:val="000000"/>
          <w:sz w:val="40"/>
          <w:sz w:val="40"/>
          <w:szCs w:val="38"/>
          <w:u w:val="single"/>
          <w:rtl w:val="true"/>
        </w:rPr>
        <w:t xml:space="preserve"> </w:t>
      </w:r>
      <w:r>
        <w:rPr>
          <w:rFonts w:cs="SKR HEAD1"/>
          <w:b/>
          <w:bCs/>
          <w:color w:val="000000"/>
          <w:sz w:val="40"/>
          <w:szCs w:val="3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"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u w:val="single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ع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اد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لي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آذن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حرب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ق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ب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شي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فترض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ز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ب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تق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إل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النواف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حت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ب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إ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حببت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ك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م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سم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بص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بص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ي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بطش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ج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ت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مش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بها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سأل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أعطين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إ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ستعاذن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أعيذن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ردد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شي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اع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تردد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بض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مؤمن</w:t>
      </w:r>
      <w:r>
        <w:rPr>
          <w:rFonts w:cs="Arial" w:ascii="MS Sans Serif" w:hAnsi="MS Sans Serif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ك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موت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أن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ك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ساء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ه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.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بخار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ب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ريرة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هك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فح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بان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سب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ل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اصلاح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بسبب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ص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cs="Traditional Arabic" w:ascii="MS Sans Serif" w:hAnsi="MS Sans Serif"/>
          <w:b/>
          <w:bCs/>
          <w:color w:val="000000"/>
          <w:sz w:val="38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ين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عو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جماع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يس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سائ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أ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وق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ينبغ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رح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غ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ا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النه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ص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ذ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لاو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الل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ق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سم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قرآ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رؤي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ا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جتمع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طاع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ذ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بع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نكس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هي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هو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ي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ف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خير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تهيؤ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فوس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لطاعا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تك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هيئ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غ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,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غي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ث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مثاب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وامل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....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فض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عا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ساع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ع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عس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يما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ب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إيا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خ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كري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ست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ح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غبون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فرط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ضيع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ذ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اد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هلك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د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ظمأ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ير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م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يع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ش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ظمأ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تل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رصة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ظي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لاتضيعه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أحيا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ر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ق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بي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تستوج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ش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شك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ج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ك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نعم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هلك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.....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نعوذ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ب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هلاك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Traditional Arabic"/>
          <w:b/>
          <w:b/>
          <w:bCs/>
          <w:sz w:val="34"/>
          <w:szCs w:val="38"/>
        </w:rPr>
      </w:pP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color w:val="000000"/>
          <w:sz w:val="40"/>
          <w:sz w:val="40"/>
          <w:szCs w:val="38"/>
          <w:rtl w:val="true"/>
        </w:rPr>
        <w:t>الحديث</w:t>
      </w:r>
      <w:r>
        <w:rPr>
          <w:rFonts w:ascii="MS Sans Serif" w:hAnsi="MS Sans Serif" w:eastAsia="MS Sans Serif" w:cs="MS Sans Serif"/>
          <w:b/>
          <w:b/>
          <w:bCs/>
          <w:color w:val="000000"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>: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color w:val="000000"/>
          <w:sz w:val="40"/>
          <w:szCs w:val="38"/>
          <w:rtl w:val="true"/>
        </w:rPr>
        <w:t xml:space="preserve">"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غ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ذكر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ص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غ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خ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مض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ث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نسلخ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قب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غ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له،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ورغ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نف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رج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د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عن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أبوا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ك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ف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يدخلا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MS Sans Serif" w:hAnsi="MS Sans Serif" w:cs="Arial"/>
          <w:b/>
          <w:b/>
          <w:bCs/>
          <w:color w:val="000000"/>
          <w:sz w:val="38"/>
          <w:sz w:val="38"/>
          <w:szCs w:val="36"/>
          <w:rtl w:val="true"/>
        </w:rPr>
        <w:t>الجنة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" ..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خرج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ترمذ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لحاكم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ب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هريرة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,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ف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صحيح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جامع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br/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رقم</w:t>
      </w:r>
      <w:r>
        <w:rPr>
          <w:b/>
          <w:b/>
          <w:bCs/>
          <w:color w:val="000000"/>
          <w:sz w:val="40"/>
          <w:sz w:val="40"/>
          <w:szCs w:val="38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FF0000"/>
          <w:sz w:val="38"/>
          <w:sz w:val="38"/>
          <w:szCs w:val="38"/>
        </w:rPr>
        <w:t></w:t>
      </w:r>
      <w:r>
        <w:rPr>
          <w:b/>
          <w:b/>
          <w:bCs/>
          <w:color w:val="000000"/>
          <w:sz w:val="40"/>
          <w:sz w:val="40"/>
          <w:szCs w:val="38"/>
        </w:rPr>
        <w:t xml:space="preserve"> </w:t>
      </w:r>
      <w:r>
        <w:rPr>
          <w:rFonts w:cs="Traditional Arabic" w:ascii="MS Sans Serif" w:hAnsi="MS Sans Serif"/>
          <w:b/>
          <w:bCs/>
          <w:sz w:val="40"/>
          <w:szCs w:val="38"/>
        </w:rPr>
        <w:t>3510</w:t>
      </w:r>
      <w:r>
        <w:rPr>
          <w:rFonts w:cs="Traditional Arabic" w:ascii="MS Sans Serif" w:hAnsi="MS Sans Serif"/>
          <w:b/>
          <w:bCs/>
          <w:color w:val="FF0000"/>
          <w:sz w:val="40"/>
          <w:szCs w:val="38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FF0000"/>
          <w:sz w:val="38"/>
          <w:szCs w:val="38"/>
        </w:rPr>
        <w:t>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قا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صحيح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Traditional Arabic"/>
          <w:b/>
          <w:b/>
          <w:bCs/>
          <w:sz w:val="42"/>
          <w:sz w:val="42"/>
          <w:szCs w:val="40"/>
          <w:u w:val="single"/>
          <w:rtl w:val="true"/>
        </w:rPr>
        <w:t>و</w:t>
      </w:r>
      <w:r>
        <w:rPr>
          <w:rFonts w:cs="Traditional Arabic" w:ascii="MS Sans Serif" w:hAnsi="MS Sans Serif"/>
          <w:b/>
          <w:bCs/>
          <w:sz w:val="42"/>
          <w:szCs w:val="40"/>
          <w:u w:val="single"/>
          <w:rtl w:val="true"/>
        </w:rPr>
        <w:t>"</w:t>
      </w:r>
      <w:r>
        <w:rPr>
          <w:rFonts w:ascii="MS Sans Serif" w:hAnsi="MS Sans Serif" w:cs="Traditional Arabic"/>
          <w:b/>
          <w:b/>
          <w:bCs/>
          <w:sz w:val="42"/>
          <w:sz w:val="42"/>
          <w:szCs w:val="40"/>
          <w:u w:val="single"/>
          <w:rtl w:val="true"/>
        </w:rPr>
        <w:t>رغم</w:t>
      </w:r>
      <w:r>
        <w:rPr>
          <w:rFonts w:cs="Traditional Arabic" w:ascii="MS Sans Serif" w:hAnsi="MS Sans Serif"/>
          <w:b/>
          <w:bCs/>
          <w:sz w:val="42"/>
          <w:szCs w:val="40"/>
          <w:u w:val="single"/>
          <w:rtl w:val="true"/>
        </w:rPr>
        <w:t>":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كسر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غين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تفتح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فتح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راء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قبلها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: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ي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لصق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أنف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بالتراب،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هو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كناي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ع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حصو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غاي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ذ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لهوان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 xml:space="preserve">........,,,, 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نسأل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عفو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لعافية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فى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الدين</w:t>
      </w:r>
      <w:r>
        <w:rPr>
          <w:rFonts w:ascii="MS Sans Serif" w:hAnsi="MS Sans Serif" w:eastAsia="MS Sans Serif" w:cs="MS Sans Serif"/>
          <w:b/>
          <w:b/>
          <w:bCs/>
          <w:sz w:val="40"/>
          <w:sz w:val="40"/>
          <w:szCs w:val="38"/>
          <w:rtl w:val="true"/>
        </w:rPr>
        <w:t xml:space="preserve"> </w:t>
      </w:r>
      <w:r>
        <w:rPr>
          <w:rFonts w:ascii="MS Sans Serif" w:hAnsi="MS Sans Serif" w:cs="Traditional Arabic"/>
          <w:b/>
          <w:b/>
          <w:bCs/>
          <w:sz w:val="40"/>
          <w:sz w:val="40"/>
          <w:szCs w:val="38"/>
          <w:rtl w:val="true"/>
        </w:rPr>
        <w:t>والدنيا</w:t>
      </w:r>
      <w:r>
        <w:rPr>
          <w:rFonts w:cs="Traditional Arabic" w:ascii="MS Sans Serif" w:hAnsi="MS Sans Serif"/>
          <w:b/>
          <w:bCs/>
          <w:sz w:val="40"/>
          <w:szCs w:val="38"/>
          <w:rtl w:val="true"/>
        </w:rPr>
        <w:t>....</w:t>
      </w:r>
      <w:r>
        <w:br w:type="page"/>
      </w:r>
    </w:p>
    <w:p>
      <w:pPr>
        <w:pStyle w:val="Heading2"/>
        <w:ind w:left="0" w:right="0" w:hanging="0"/>
        <w:jc w:val="center"/>
        <w:rPr>
          <w:sz w:val="42"/>
          <w:szCs w:val="42"/>
        </w:rPr>
      </w:pPr>
      <w:r>
        <w:rPr>
          <w:sz w:val="44"/>
          <w:szCs w:val="42"/>
          <w:rtl w:val="true"/>
        </w:rPr>
        <w:t>**</w:t>
      </w:r>
      <w:r>
        <w:rPr>
          <w:sz w:val="44"/>
          <w:sz w:val="44"/>
          <w:szCs w:val="42"/>
          <w:rtl w:val="true"/>
        </w:rPr>
        <w:t>مختصر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لبعض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أحكام</w:t>
      </w:r>
      <w:r>
        <w:rPr>
          <w:sz w:val="44"/>
          <w:sz w:val="44"/>
          <w:szCs w:val="42"/>
          <w:rtl w:val="true"/>
        </w:rPr>
        <w:t xml:space="preserve"> </w:t>
      </w:r>
      <w:r>
        <w:rPr>
          <w:sz w:val="44"/>
          <w:sz w:val="44"/>
          <w:szCs w:val="42"/>
          <w:rtl w:val="true"/>
        </w:rPr>
        <w:t>الصيام</w:t>
      </w:r>
      <w:r>
        <w:rPr>
          <w:sz w:val="44"/>
          <w:szCs w:val="42"/>
          <w:rtl w:val="true"/>
        </w:rPr>
        <w:t>:</w:t>
      </w:r>
      <w:r>
        <w:rPr>
          <w:sz w:val="44"/>
          <w:sz w:val="44"/>
          <w:szCs w:val="42"/>
          <w:rtl w:val="true"/>
        </w:rPr>
        <w:t>ـ</w:t>
      </w:r>
    </w:p>
    <w:p>
      <w:pPr>
        <w:pStyle w:val="Normal"/>
        <w:jc w:val="left"/>
        <w:rPr>
          <w:sz w:val="42"/>
          <w:szCs w:val="42"/>
        </w:rPr>
      </w:pPr>
      <w:r>
        <w:rPr>
          <w:sz w:val="42"/>
          <w:szCs w:val="4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36"/>
          <w:szCs w:val="36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صـــــــيام</w:t>
      </w:r>
      <w:r>
        <w:rPr>
          <w:rFonts w:cs="Arabic Transparent" w:ascii="MS Sans Serif" w:hAnsi="MS Sans Serif"/>
          <w:b/>
          <w:bCs/>
          <w:color w:val="000000"/>
          <w:sz w:val="36"/>
          <w:szCs w:val="36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غة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مس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رع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مس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خصوص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مس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شر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جم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غير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ر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ر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ه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وج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شروع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يتب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مس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غ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رف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غير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حر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كرو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ورو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حا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نه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زياد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ير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خصوص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شرو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خصوص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معرف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أنوا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صيام</w:t>
      </w:r>
      <w:r>
        <w:rPr>
          <w:rFonts w:cs="Arabic Transparent" w:ascii="MS Sans Serif" w:hAnsi="MS Sans Serif"/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رع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جب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دو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والوا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ثلاث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أقسام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زم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فس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ه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عين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عل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فارات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إيجا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نس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فس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ذر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</w:rPr>
        <w:t>1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ص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رمضان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ر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كل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د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ر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ش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ه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عب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هج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سن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نصف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دلي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سن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إجماع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تا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{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ي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ذ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آمن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تِب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}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{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ه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ز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} 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م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ن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خمس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هاد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حمد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إق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لا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إيت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زكا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ج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بخاري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س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م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جم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تفق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م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رضيت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خال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ح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سلمين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ه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علوم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د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ضرور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كر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ف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منك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رض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لا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زكا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ج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</w:rPr>
        <w:t>2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ر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يام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كن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(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عل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حدهما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مساك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.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تف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.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جمع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ائ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مس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زم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طع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شرو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جم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قو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{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الآ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شروه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بتغ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ت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كل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شرب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تب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ك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ي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بي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ي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سو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جر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}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(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خلا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ع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ز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ذ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ح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ك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ك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ل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كن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زم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ثانيهما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ي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..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ختل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ك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.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،و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جديد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امه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بييته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وع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يل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ج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غرب؛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تعي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بقل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بلسان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وي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َفْصة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ُمّ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ُؤمن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ّبي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َم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ُبَيّ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ِّيام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َبْل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ج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ُ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مْسة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,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َ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ْفَرضْ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ي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فر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نف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قض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نذر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(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</w:rPr>
        <w:t>3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شروط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يام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rFonts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نقس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رو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ى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رو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جوب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شرو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حة،</w:t>
      </w:r>
    </w:p>
    <w:p>
      <w:pPr>
        <w:pStyle w:val="Normal"/>
        <w:jc w:val="left"/>
        <w:rPr/>
      </w:pPr>
      <w:r>
        <w:rPr>
          <w:rFonts w:cs="Arabic Transparent"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شرو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وجوب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فأربعة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أحد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بلوغ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بي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ؤم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سب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ن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طاقه،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ثاينها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سلا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اف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جو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طالبة،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ثالثها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عقل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جنو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رابعها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طاق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س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شرعاً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طق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كب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ر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رج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رؤ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عجز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ساً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ائ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عجز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رعاً،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 xml:space="preserve">*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و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شرو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صحت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فأربع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أيضاً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سل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ف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صلي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رت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تار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لا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س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رسو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كتاب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تمييز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ميز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جنون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ه،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الثالث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خ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ائ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ي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نفاس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ولاد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والد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ماً،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الرابع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وق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بل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صو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م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عي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تشريق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قا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بل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صوم،</w:t>
      </w:r>
    </w:p>
    <w:p>
      <w:pPr>
        <w:pStyle w:val="Normal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فطر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شرع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ثلاث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قسام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(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)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ن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إجماع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ري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إتفاق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ساف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ختلاف،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(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مزة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ن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مْر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سلم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ّ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جد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وَّة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ّف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َهَل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ُناحٌ؟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ُخْصة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م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خذ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حسنٌ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حَب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ناح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سلم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َصل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ْمُتّف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) 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ام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رض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شيخ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بير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 (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ام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رض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فطرتا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طعم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ض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م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رو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ب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باس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ع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ص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قو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لا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يخ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ب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ع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ذ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قدر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جمع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فطرا،علي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طع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ي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ف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فنا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س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ن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جزأ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ع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لا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) 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(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)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صن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سلمي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..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لحائ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نفساء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ف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ُ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ليس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َاضَت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َرْأَة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ُصَلّ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م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َصُمْ؟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تّفق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ديثٍ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طويلٍ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(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)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صن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،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ؤلاء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  <w:u w:val="single"/>
        </w:rPr>
      </w:pP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(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</w:rPr>
        <w:t>4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ثبو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شه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رمضان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يثب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شه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بأح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أمرين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الأو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ؤ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لا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خال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من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رؤ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ي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خ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ب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حوها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الثاني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كم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عب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ك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خال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قو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رؤيت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فطر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رؤيت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ك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كمل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د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عب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ي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رير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عن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م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حو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م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تعلق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رؤيت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هلال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ئ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هلال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سم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ي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رج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عبان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معن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كم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ح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اقص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سابن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لغ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قص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مل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،و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أ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هلال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دق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،</w:t>
      </w:r>
    </w:p>
    <w:p>
      <w:pPr>
        <w:pStyle w:val="Heading8"/>
        <w:ind w:left="0" w:right="0" w:hanging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rtl w:val="true"/>
        </w:rPr>
        <w:t>إذا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ثبت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هلال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بقطر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من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أقطار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ب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ؤ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هل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ق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قط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ائ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قطا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ر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ري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ه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ثبو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بعي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لغ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طري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صو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ب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ختلا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طل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هل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طلقاً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ئمة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خال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افعية،والح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جمهور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ف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أيتمو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صُوم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أَيتمو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َفطرو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ُم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كم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اقْدرُ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تّفق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مسلمٌ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ُغمَ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ك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اقُدُرُ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ي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لبخار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َكْمل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عِد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ي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".</w:t>
      </w:r>
    </w:p>
    <w:p>
      <w:pPr>
        <w:pStyle w:val="Heading9"/>
        <w:ind w:left="0" w:right="0" w:hanging="0"/>
        <w:jc w:val="left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rtl w:val="true"/>
        </w:rPr>
        <w:t>*</w:t>
      </w:r>
      <w:r>
        <w:rPr>
          <w:b/>
          <w:b/>
          <w:bCs/>
          <w:color w:val="000000"/>
          <w:sz w:val="28"/>
          <w:sz w:val="28"/>
          <w:rtl w:val="true"/>
        </w:rPr>
        <w:t>هل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يعتبر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قول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rtl w:val="true"/>
        </w:rPr>
        <w:t>المنجم</w:t>
      </w:r>
      <w:r>
        <w:rPr>
          <w:rFonts w:eastAsia="MS Sans Serif" w:cs="MS Sans Serif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b/>
          <w:bCs/>
          <w:color w:val="000000"/>
          <w:sz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rtl w:val="true"/>
        </w:rPr>
        <w:t>الفلكيين</w:t>
      </w:r>
      <w:r>
        <w:rPr>
          <w:b/>
          <w:bCs/>
          <w:color w:val="000000"/>
          <w:sz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rtl w:val="true"/>
        </w:rPr>
        <w:t>؟</w:t>
      </w:r>
    </w:p>
    <w:p>
      <w:pPr>
        <w:pStyle w:val="Normal"/>
        <w:autoSpaceDE w:val="false"/>
        <w:jc w:val="left"/>
        <w:rPr>
          <w:rFonts w:cs="Arabic Transparent"/>
        </w:rPr>
      </w:pPr>
      <w:r>
        <w:rPr>
          <w:rFonts w:eastAsia="MS Sans Serif" w:cs="MS Sans Serif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ب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ق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نجمين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حاسبه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ث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قوله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ار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ما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ابت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تغ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بداً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ؤ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هل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كم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عد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م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نجم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بني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واع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قيق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را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ضبط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دلي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ختلا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آرائ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غل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حيان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أ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ئم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باجي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ر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حاس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نج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غير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إفط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عتماد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ج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جم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ل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ج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زيز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ذه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ط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ه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ريع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و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ج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أ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دس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تخم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يس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طع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جوا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واض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خرج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بخار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ب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م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ن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مّ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م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كت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حس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ه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ك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كذا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عن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سع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شر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ثلاث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ر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ُريرةَ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َكمل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د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عْب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ي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ذ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حا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صوص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فط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رؤ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هل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كم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عد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MS Sans Serif" w:cs="MS Sans Serif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</w:rPr>
        <w:t>6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فس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صيا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نقس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فسدا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سمي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س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كفار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س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فارة،و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ي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ئ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إلي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ي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س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وج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ض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الكفارة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فسدا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كفار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ق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هو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رج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ملة،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....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اسي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خطئ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سق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فا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ف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ُري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ْ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اء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جُل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َلَكْت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هْلَكك؟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عْت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مرأَت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ل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َجد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ُعتق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قبة؟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ه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َسْتَطيع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َصوم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هر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تتابعين؟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ه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َجد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ُطعم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تِّ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سْكيناً؟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م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لس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َت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عَرَقٍ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مر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َصَدَّق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فْقَ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ِنّا؟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يْن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بَتَي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ه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ي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حْوج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ّ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َضَح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ّبيّ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ت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دت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يابهُ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َ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ذه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َطعم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هلك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بّع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لفظ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سْلمٍ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لي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جو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ف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ه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امداً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ذك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وو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جم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امع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ستد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لز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فا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حد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ص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ول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افع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ب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وزاع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ع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ا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لا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سأل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وج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قض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دو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كفار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تنا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ذاء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عنا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د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ذ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رعي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لأ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شر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نحوهم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مي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طبع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تنق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هو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بطن،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(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عم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جم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ن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سخ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ق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ك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).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وج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شيئاً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أحدها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غلب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يء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بتل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حيح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ُري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َرَعَ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يء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ضاء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سْتقاء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ضاءُ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مس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ثانيها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ب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طري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دقي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نحو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ل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ائ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لذ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باش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طح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دقيق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خل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ثل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خ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لق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باب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شر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لق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هر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،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ثالثها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أ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شر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اسي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تذكرً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طر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أك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نحو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مجر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ذكر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فس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يام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ذلك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ري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سَ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ُ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ائم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َأَكل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و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ر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يتم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وْمَ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ّ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طعم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سقاهُ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تّفق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ترمذ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ز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اق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ي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لي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ر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ا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اسي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صوم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فطر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دلال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ول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يت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ائ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قيق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جمهور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  <w:u w:val="single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رابعها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غلب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ن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ذ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مجر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ظ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ك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م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فس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خامسها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بتل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يق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تج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م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بتل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سنا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قاي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طعام؛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سادسها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ض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هن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ر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ط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تصل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جوفه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فطر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مح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ق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غزي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,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كح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ع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اشاب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ك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ع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صائ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كره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يكر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للصائ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فع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u w:val="single"/>
          <w:rtl w:val="true"/>
        </w:rPr>
        <w:t>أمور</w:t>
      </w:r>
      <w:r>
        <w:rPr>
          <w:rFonts w:cs="Arabic Transparent" w:ascii="MS Sans Serif" w:hAnsi="MS Sans Serif"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و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تحل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وف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MS Sans Serif" w:hAnsi="MS Sans Serif" w:cs="Arabic Transparent"/>
          <w:color w:val="000000"/>
          <w:sz w:val="28"/>
          <w:szCs w:val="28"/>
          <w:u w:val="single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مرأ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ذو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طع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تتب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لوحت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زوج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يي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لق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ثل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طاه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-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طباخ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-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ك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شتر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يئ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ؤ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شر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ذوق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خش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غب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افق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كرو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ضغ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ع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-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ب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-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ص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جو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ر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أس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زوج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باش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احش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م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يق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م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بتلاع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ك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حذ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خراج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خام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غليظ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و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بتلعها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,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وأ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كر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صائ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ع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أمور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بل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غ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ذى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.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ائشة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تْ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ُقَبِّل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هُ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ائم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يُباشر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ُو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ائمٌ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ك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مْلَكَكُم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إرْبهِ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تّفق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حجام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نحو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ضعف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بن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بّاسٍ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نْهُما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ّ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حْتجم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ُو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حْرم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حْتَجَم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ُ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ائمٌ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َوَا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بُخاريّ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و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ها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ن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ر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و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ابس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خضر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بلول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م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ضمض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استنشاق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ل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غ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ضو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شرط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د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بالغة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اغتسال،والتبر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م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ل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و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بل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دن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نح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ك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صب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نب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م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ج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عن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ه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وق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آذ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ج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آذ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ج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ؤذ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دخ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ه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ن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ف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ُمّ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لَم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نْ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ّبي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ُصبح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ُنُب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ما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غتس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يصُو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تّفق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ووي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جماع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ح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س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صوم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في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د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رمضان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س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د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مس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ق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ي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عظيم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حرم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ه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داع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خص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زوجت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انق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بل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ح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منى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س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ه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ذ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ال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مسا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ق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يو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،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أعذا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مبيحة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فطر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ر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حص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شق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ديد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خو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ام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رض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ضر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*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سب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فر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.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خاص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رتح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BodyText2"/>
        <w:jc w:val="both"/>
        <w:rPr/>
      </w:pPr>
      <w:r>
        <w:rPr>
          <w:color w:val="000000"/>
          <w:rtl w:val="true"/>
        </w:rPr>
        <w:t>*</w:t>
      </w:r>
      <w:r>
        <w:rPr>
          <w:color w:val="000000"/>
          <w:rtl w:val="true"/>
        </w:rPr>
        <w:t>صوم</w:t>
      </w:r>
      <w:r>
        <w:rPr>
          <w:rFonts w:eastAsia="MS Sans Serif" w:cs="MS Sans Serif"/>
          <w:color w:val="000000"/>
          <w:rtl w:val="true"/>
        </w:rPr>
        <w:t xml:space="preserve"> </w:t>
      </w:r>
      <w:r>
        <w:rPr>
          <w:color w:val="000000"/>
          <w:rtl w:val="true"/>
        </w:rPr>
        <w:t>الحائض</w:t>
      </w:r>
      <w:r>
        <w:rPr>
          <w:rFonts w:eastAsia="MS Sans Serif" w:cs="MS Sans Serif"/>
          <w:color w:val="000000"/>
          <w:rtl w:val="true"/>
        </w:rPr>
        <w:t xml:space="preserve"> </w:t>
      </w:r>
      <w:r>
        <w:rPr>
          <w:color w:val="000000"/>
          <w:rtl w:val="true"/>
        </w:rPr>
        <w:t>والنفساء</w:t>
      </w:r>
      <w:r>
        <w:rPr>
          <w:color w:val="000000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اض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رأ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ائم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فس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حر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يا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ام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صوم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طل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لي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ضاء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28"/>
        </w:rPr>
      </w:pPr>
      <w:r>
        <w:rPr>
          <w:b w:val="false"/>
          <w:bCs w:val="false"/>
          <w:rtl w:val="true"/>
        </w:rPr>
        <w:t>*</w:t>
      </w:r>
      <w:r>
        <w:rPr>
          <w:b w:val="false"/>
          <w:b w:val="false"/>
          <w:bCs w:val="false"/>
          <w:rtl w:val="true"/>
        </w:rPr>
        <w:t>حكم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صل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ع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طش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ديدان</w:t>
      </w:r>
      <w:r>
        <w:rPr>
          <w:b w:val="false"/>
          <w:bCs w:val="false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جو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عطش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ديد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ذ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قد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عه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جوز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ص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ضاء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حك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فط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كب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السن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شيخ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هر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ان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ذ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قد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ميع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ص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ن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ت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دي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طعا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cs="Arabic Transparent" w:ascii="MS Sans Serif" w:hAnsi="MS Sans Serif"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ست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صائم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يستح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للصائ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أمورٌ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ها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عجي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ع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حقق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غروب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قب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لا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هِ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ن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َعْدٍ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ْهُ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زال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اس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خي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جّل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ْفِطْر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تّفَق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يند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طب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تمر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حلو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ماء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كو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تراً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ثلاث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أكث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سلم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ن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ام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ضَّبِّيّ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فْطَ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حَدُكُم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َلْيُ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مرٍ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َ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د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َلْيُفطْ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ءٍ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ِنّ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طَهُورٌ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خمس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دع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ق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طر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مأثو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قو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مت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زق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فطرت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لي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وكلت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ب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آمنت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ه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ظمأ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بتل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عروق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ثب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جر،</w:t>
      </w:r>
    </w:p>
    <w:p>
      <w:pPr>
        <w:pStyle w:val="Normal"/>
        <w:autoSpaceDE w:val="false"/>
        <w:jc w:val="left"/>
        <w:rPr/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حو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شي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ل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جرع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ء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قو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سحروا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حو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ركة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س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ن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َالكٍ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ْ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َسَحْرُو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ّحُو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ركةً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ُتّفق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ف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س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ض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كلا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ف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را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الغيب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نميم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وا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زمان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يتأك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سول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َم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َدَع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َوْل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زُّو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عَمَل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جهْل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َلَيْس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َّ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حَاجة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َ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َدَع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طَعَامَ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شرابَهُ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وا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بُخاريُّ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إكثا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دق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إحس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إ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و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رح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فقر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ساكين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اشتغا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علم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تلاو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رآ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ذك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صلا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سل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ل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يس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لك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يل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هاراً؛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اعتكاف،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  <w:u w:val="single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u w:val="single"/>
          <w:rtl w:val="true"/>
        </w:rPr>
        <w:t>*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قضاء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u w:val="single"/>
          <w:rtl w:val="true"/>
        </w:rPr>
        <w:t>رمضان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color w:val="000000"/>
          <w:sz w:val="28"/>
          <w:szCs w:val="28"/>
        </w:rPr>
      </w:pP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ج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ض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فط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مداً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سب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سبا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سابق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إ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قض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د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ت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فطر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ز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باح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ً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زئ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ض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نه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أ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عيد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عي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فروض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اض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ذ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معين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نذ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و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شر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و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قعدة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ل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جزئ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ضاء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مضا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تعي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النذر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ي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ب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يقض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عنْ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ائشة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رض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َّ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نّ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ن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َلّ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لَيْهِ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َسَلّ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ال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: "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ن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ات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علي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يام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امَ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َنْهُ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ليّهُ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"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متّفقٌ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ليه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.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مراد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ولي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: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قريب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ولاه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وار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 xml:space="preserve">,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ل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و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صام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عن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أجنب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بأمر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جزأ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ك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ج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إنم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ذكر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ول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في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الحديث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للغالب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..............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الله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تعا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أعلى</w:t>
      </w:r>
      <w:r>
        <w:rPr>
          <w:rFonts w:ascii="MS Sans Serif" w:hAnsi="MS Sans Serif" w:eastAsia="MS Sans Serif" w:cs="MS Sans Serif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color w:val="000000"/>
          <w:sz w:val="28"/>
          <w:sz w:val="28"/>
          <w:szCs w:val="28"/>
          <w:rtl w:val="true"/>
        </w:rPr>
        <w:t>وأعلم</w:t>
      </w:r>
      <w:r>
        <w:rPr>
          <w:rFonts w:cs="Arabic Transparent" w:ascii="MS Sans Serif" w:hAnsi="MS Sans Serif"/>
          <w:color w:val="000000"/>
          <w:sz w:val="28"/>
          <w:szCs w:val="28"/>
          <w:rtl w:val="true"/>
        </w:rPr>
        <w:t>.....</w:t>
      </w:r>
    </w:p>
    <w:p>
      <w:pPr>
        <w:pStyle w:val="Normal"/>
        <w:autoSpaceDE w:val="false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18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18"/>
          <w:rtl w:val="true"/>
        </w:rPr>
      </w:r>
    </w:p>
    <w:p>
      <w:pPr>
        <w:pStyle w:val="Normal"/>
        <w:autoSpaceDE w:val="false"/>
        <w:jc w:val="center"/>
        <w:rPr>
          <w:rFonts w:ascii="MS Sans Serif" w:hAnsi="MS Sans Serif" w:cs="Arabic Transparent"/>
          <w:b/>
          <w:b/>
          <w:bCs/>
          <w:color w:val="000000"/>
          <w:sz w:val="28"/>
          <w:szCs w:val="18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18"/>
          <w:rtl w:val="true"/>
        </w:rPr>
        <w:t>..............................................................</w:t>
      </w:r>
      <w:r>
        <w:br w:type="page"/>
      </w:r>
    </w:p>
    <w:p>
      <w:pPr>
        <w:pStyle w:val="Normal"/>
        <w:autoSpaceDE w:val="false"/>
        <w:spacing w:lineRule="auto" w:line="480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480"/>
        <w:jc w:val="left"/>
        <w:rPr>
          <w:rFonts w:ascii="MS Sans Serif" w:hAnsi="MS Sans Serif"/>
          <w:b/>
          <w:b/>
          <w:bCs/>
          <w:color w:val="000000"/>
          <w:sz w:val="28"/>
          <w:szCs w:val="28"/>
        </w:rPr>
      </w:pP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هذ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صوابا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ف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حد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م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كا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سهو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أ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خطأً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فمن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م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شيطان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...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الحم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ر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عالمين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autoSpaceDE w:val="false"/>
        <w:spacing w:lineRule="auto" w:line="480"/>
        <w:jc w:val="left"/>
        <w:rPr>
          <w:rFonts w:ascii="MS Sans Serif" w:hAnsi="MS Sans Serif"/>
          <w:b/>
          <w:b/>
          <w:bCs/>
          <w:color w:val="000000"/>
          <w:sz w:val="28"/>
          <w:szCs w:val="28"/>
        </w:rPr>
      </w:pP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ص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سل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محمدٍ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صح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أجمعي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....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سبحان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لهم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بحمد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أشه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أ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إ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إلا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أنت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أستغفرك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أتوب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إليك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autoSpaceDE w:val="false"/>
        <w:spacing w:lineRule="auto" w:line="480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480"/>
        <w:jc w:val="left"/>
        <w:rPr>
          <w:rFonts w:ascii="MS Sans Serif" w:hAnsi="MS Sans Serif" w:cs="Arabic Transparent"/>
          <w:b/>
          <w:b/>
          <w:bCs/>
          <w:color w:val="000000"/>
          <w:sz w:val="28"/>
          <w:szCs w:val="28"/>
        </w:rPr>
      </w:pP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</w:r>
    </w:p>
    <w:p>
      <w:pPr>
        <w:pStyle w:val="Normal"/>
        <w:autoSpaceDE w:val="false"/>
        <w:spacing w:lineRule="auto" w:line="480"/>
        <w:jc w:val="center"/>
        <w:rPr>
          <w:rFonts w:ascii="MS Sans Serif" w:hAnsi="MS Sans Serif"/>
          <w:b/>
          <w:b/>
          <w:bCs/>
          <w:color w:val="000000"/>
          <w:sz w:val="28"/>
          <w:szCs w:val="28"/>
        </w:rPr>
      </w:pP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جمع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كت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فقي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عفو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رب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غفور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..</w:t>
      </w:r>
    </w:p>
    <w:p>
      <w:pPr>
        <w:pStyle w:val="Normal"/>
        <w:autoSpaceDE w:val="false"/>
        <w:spacing w:lineRule="auto" w:line="480"/>
        <w:jc w:val="center"/>
        <w:rPr>
          <w:rFonts w:ascii="MS Sans Serif" w:hAnsi="MS Sans Serif"/>
          <w:b/>
          <w:b/>
          <w:bCs/>
          <w:color w:val="000000"/>
          <w:sz w:val="28"/>
          <w:szCs w:val="28"/>
        </w:rPr>
      </w:pP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د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 xml:space="preserve">/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سيد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عربى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بن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كمال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....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غفر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ال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لوالدي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لأهل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ولإخوانه</w:t>
      </w:r>
      <w:r>
        <w:rPr>
          <w:rFonts w:ascii="MS Sans Serif" w:hAnsi="MS Sans Serif" w:eastAsia="MS Sans Serif" w:cs="MS Sans Serif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....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أمين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..</w:t>
      </w:r>
      <w:r>
        <w:rPr>
          <w:rFonts w:ascii="MS Sans Serif" w:hAnsi="MS Sans Serif" w:cs="Arabic Transparent"/>
          <w:b/>
          <w:b/>
          <w:bCs/>
          <w:color w:val="000000"/>
          <w:sz w:val="28"/>
          <w:sz w:val="28"/>
          <w:szCs w:val="28"/>
          <w:rtl w:val="true"/>
        </w:rPr>
        <w:t>أمين</w:t>
      </w:r>
      <w:r>
        <w:rPr>
          <w:rFonts w:cs="Arabic Transparent" w:ascii="MS Sans Serif" w:hAnsi="MS Sans Serif"/>
          <w:b/>
          <w:bCs/>
          <w:color w:val="000000"/>
          <w:sz w:val="28"/>
          <w:szCs w:val="28"/>
          <w:rtl w:val="true"/>
        </w:rPr>
        <w:t>.</w:t>
      </w:r>
    </w:p>
    <w:sectPr>
      <w:footerReference w:type="even" r:id="rId2"/>
      <w:footerReference w:type="default" r:id="rId3"/>
      <w:type w:val="nextPage"/>
      <w:pgSz w:w="11906" w:h="16838"/>
      <w:pgMar w:left="964" w:right="964" w:gutter="0" w:header="0" w:top="992" w:footer="0" w:bottom="992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b2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tab/>
    </w:r>
    <w:r>
      <w:rPr>
        <w:rtl w:val="true"/>
      </w:rPr>
      <w:t xml:space="preserve">                            </w:t>
    </w:r>
    <w:r>
      <w:rPr>
        <w:rFonts w:eastAsia="AGA Arabesque" w:cs="AGA Arabesque" w:ascii="AGA Arabesque" w:hAnsi="AGA Arabesque"/>
      </w:rPr>
      <w:t></w:t>
    </w:r>
    <w:r>
      <w:rPr/>
      <w:t xml:space="preserve">         </w:t>
    </w:r>
    <w:r>
      <w:rPr>
        <w:rFonts w:eastAsia="AGA Arabesque" w:cs="AGA Arabesque" w:ascii="AGA Arabesque" w:hAnsi="AGA Arabesque"/>
      </w:rPr>
      <w:t></w:t>
    </w:r>
    <w:r>
      <w:rPr>
        <w:rtl w:val="true"/>
      </w:rPr>
      <w:t xml:space="preserve">           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0" w:firstLine="720"/>
      <w:jc w:val="left"/>
      <w:rPr/>
    </w:pPr>
    <w:r>
      <w:rPr>
        <w:rtl w:val="true"/>
      </w:rPr>
      <w:t xml:space="preserve">                </w:t>
    </w:r>
    <w:r>
      <w:rPr>
        <w:rtl w:val="true"/>
      </w:rPr>
      <w:t xml:space="preserve">                                 </w:t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vanish/>
        <w:rtl w:val="true"/>
      </w:rPr>
      <w:t xml:space="preserve"> </w:t>
    </w:r>
    <w:r>
      <w:rPr>
        <w:rFonts w:eastAsia="AGA Arabesque" w:cs="AGA Arabesque" w:ascii="AGA Arabesque" w:hAnsi="AGA Arabesque"/>
      </w:rPr>
      <w:t></w:t>
    </w:r>
    <w:r>
      <w:rPr>
        <w:vanish/>
      </w:rPr>
      <w:t xml:space="preserve"> </w:t>
    </w:r>
    <w:r>
      <w:rPr/>
      <w:t xml:space="preserve">         </w:t>
    </w:r>
    <w:r>
      <w:rPr>
        <w:rFonts w:eastAsia="AGA Arabesque" w:cs="AGA Arabesque" w:ascii="AGA Arabesque" w:hAnsi="AGA Arabesque"/>
      </w:rPr>
      <w:t>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hanging="0"/>
      <w:jc w:val="left"/>
      <w:outlineLvl w:val="2"/>
    </w:pPr>
    <w:rPr>
      <w:rFonts w:ascii="MS Sans Serif" w:hAnsi="MS Sans Serif" w:cs="Arabic Transparent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cs="SKR HEAD1"/>
      <w:b/>
      <w:bCs/>
      <w:color w:val="000000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ascii="MS Sans Serif" w:hAnsi="MS Sans Serif" w:cs="Arabic Transparent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rFonts w:ascii="MS Sans Serif" w:hAnsi="MS Sans Serif" w:cs="Arabic Transparent"/>
      <w:szCs w:val="28"/>
      <w:u w:val="single"/>
    </w:rPr>
  </w:style>
  <w:style w:type="character" w:styleId="WW8Num1z0">
    <w:name w:val="WW8Num1z0"/>
    <w:qFormat/>
    <w:rPr>
      <w:rFonts w:ascii="MS Sans Serif" w:hAnsi="MS Sans Serif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ind w:left="0" w:right="0" w:hanging="0"/>
      <w:jc w:val="left"/>
    </w:pPr>
    <w:rPr>
      <w:rFonts w:ascii="MS Sans Serif" w:hAnsi="MS Sans Serif" w:cs="Arabic Transparent"/>
      <w:sz w:val="28"/>
      <w:szCs w:val="28"/>
    </w:rPr>
  </w:style>
  <w:style w:type="paragraph" w:styleId="BodyText3">
    <w:name w:val="Body Text 3"/>
    <w:basedOn w:val="Normal"/>
    <w:qFormat/>
    <w:pPr>
      <w:autoSpaceDE w:val="false"/>
      <w:ind w:left="0" w:right="0" w:hanging="0"/>
      <w:jc w:val="left"/>
    </w:pPr>
    <w:rPr>
      <w:rFonts w:ascii="MS Sans Serif" w:hAnsi="MS Sans Serif" w:cs="Arabic Transparent"/>
      <w:b/>
      <w:bCs/>
      <w:sz w:val="28"/>
      <w:szCs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TextBodyIndent">
    <w:name w:val="Body Text Indent"/>
    <w:basedOn w:val="Normal"/>
    <w:pPr>
      <w:ind w:left="0" w:right="0" w:firstLine="240"/>
      <w:jc w:val="left"/>
    </w:pPr>
    <w:rPr>
      <w:rFonts w:ascii="MS Sans Serif" w:hAnsi="MS Sans Serif" w:cs="Traditional Arabic"/>
      <w:b/>
      <w:bCs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3:30:00Z</dcterms:created>
  <dc:creator>د/السيد العربى بن كمال</dc:creator>
  <dc:description/>
  <dc:language>en-US</dc:language>
  <cp:lastModifiedBy>***</cp:lastModifiedBy>
  <cp:lastPrinted>2000-11-19T05:15:00Z</cp:lastPrinted>
  <dcterms:modified xsi:type="dcterms:W3CDTF">2002-10-17T15:40:00Z</dcterms:modified>
  <cp:revision>4</cp:revision>
  <dc:subject/>
  <dc:title> **تقديم</dc:title>
</cp:coreProperties>
</file>