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/>
          <w:color w:val="000000"/>
          <w:sz w:val="40"/>
          <w:szCs w:val="40"/>
          <w:shd w:fill="FFFF99" w:val="clear"/>
        </w:rPr>
      </w:pPr>
      <w:r>
        <w:rPr>
          <w:rFonts w:ascii="Arial" w:hAnsi="Arial" w:cs="Al-Kharashi 22"/>
          <w:color w:val="000000"/>
          <w:sz w:val="40"/>
          <w:sz w:val="40"/>
          <w:szCs w:val="40"/>
          <w:shd w:fill="FFFF99" w:val="clear"/>
          <w:rtl w:val="true"/>
        </w:rPr>
        <w:t>بسم</w:t>
      </w:r>
      <w:r>
        <w:rPr>
          <w:rFonts w:ascii="Arial" w:hAnsi="Arial" w:eastAsia="Arial" w:cs="Arial"/>
          <w:color w:val="000000"/>
          <w:sz w:val="40"/>
          <w:sz w:val="40"/>
          <w:szCs w:val="40"/>
          <w:shd w:fill="FFFF99" w:val="clear"/>
          <w:rtl w:val="true"/>
        </w:rPr>
        <w:t xml:space="preserve"> </w:t>
      </w:r>
      <w:r>
        <w:rPr>
          <w:rFonts w:ascii="Arial" w:hAnsi="Arial" w:cs="Al-Kharashi 22"/>
          <w:color w:val="000000"/>
          <w:sz w:val="40"/>
          <w:sz w:val="40"/>
          <w:szCs w:val="40"/>
          <w:shd w:fill="FFFF99" w:val="clear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shd w:fill="FFFF99" w:val="clear"/>
          <w:rtl w:val="true"/>
        </w:rPr>
        <w:t xml:space="preserve"> </w:t>
      </w:r>
      <w:r>
        <w:rPr>
          <w:rFonts w:ascii="Arial" w:hAnsi="Arial" w:cs="Al-Kharashi 22"/>
          <w:color w:val="000000"/>
          <w:sz w:val="40"/>
          <w:sz w:val="40"/>
          <w:szCs w:val="40"/>
          <w:shd w:fill="FFFF99" w:val="clear"/>
          <w:rtl w:val="true"/>
        </w:rPr>
        <w:t>الرحمن</w:t>
      </w:r>
      <w:r>
        <w:rPr>
          <w:rFonts w:ascii="Arial" w:hAnsi="Arial" w:eastAsia="Arial" w:cs="Arial"/>
          <w:color w:val="000000"/>
          <w:sz w:val="40"/>
          <w:sz w:val="40"/>
          <w:szCs w:val="40"/>
          <w:shd w:fill="FFFF99" w:val="clear"/>
          <w:rtl w:val="true"/>
        </w:rPr>
        <w:t xml:space="preserve"> </w:t>
      </w:r>
      <w:r>
        <w:rPr>
          <w:rFonts w:ascii="Arial" w:hAnsi="Arial" w:cs="Al-Kharashi 22"/>
          <w:color w:val="000000"/>
          <w:sz w:val="40"/>
          <w:sz w:val="40"/>
          <w:szCs w:val="40"/>
          <w:shd w:fill="FFFF99" w:val="clear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ascii="Arial" w:hAnsi="Arial"/>
          <w:b/>
          <w:b/>
          <w:bCs/>
          <w:color w:val="000000"/>
          <w:sz w:val="40"/>
          <w:szCs w:val="40"/>
          <w:u w:val="single"/>
          <w:shd w:fill="FFFF99" w:val="clear"/>
        </w:rPr>
      </w:pPr>
      <w:r>
        <w:rPr>
          <w:rFonts w:ascii="Arial" w:hAnsi="Arial" w:cs="Al-Kharashi 22"/>
          <w:b/>
          <w:b/>
          <w:bCs/>
          <w:color w:val="000000"/>
          <w:sz w:val="40"/>
          <w:sz w:val="40"/>
          <w:szCs w:val="40"/>
          <w:u w:val="single"/>
          <w:shd w:fill="FFFF99" w:val="clear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shd w:fill="FFFF99" w:val="clear"/>
          <w:rtl w:val="true"/>
        </w:rPr>
        <w:t xml:space="preserve"> </w:t>
      </w:r>
      <w:r>
        <w:rPr>
          <w:rFonts w:ascii="Arial" w:hAnsi="Arial" w:cs="Al-Kharashi 22"/>
          <w:b/>
          <w:b/>
          <w:bCs/>
          <w:color w:val="000000"/>
          <w:sz w:val="40"/>
          <w:sz w:val="40"/>
          <w:szCs w:val="40"/>
          <w:u w:val="single"/>
          <w:shd w:fill="FFFF99" w:val="clear"/>
          <w:rtl w:val="true"/>
        </w:rPr>
        <w:t>يسر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shd w:fill="FFFF99" w:val="clear"/>
          <w:rtl w:val="true"/>
        </w:rPr>
        <w:t xml:space="preserve"> </w:t>
      </w:r>
      <w:r>
        <w:rPr>
          <w:rFonts w:ascii="Arial" w:hAnsi="Arial" w:cs="Al-Kharashi 22"/>
          <w:b/>
          <w:b/>
          <w:bCs/>
          <w:color w:val="000000"/>
          <w:sz w:val="40"/>
          <w:sz w:val="40"/>
          <w:szCs w:val="40"/>
          <w:u w:val="single"/>
          <w:shd w:fill="FFFF99" w:val="clear"/>
          <w:rtl w:val="true"/>
        </w:rPr>
        <w:t>وأع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u w:val="single"/>
          <w:shd w:fill="FFFF99" w:val="clear"/>
          <w:rtl w:val="true"/>
        </w:rPr>
        <w:t xml:space="preserve"> </w:t>
      </w:r>
      <w:r>
        <w:rPr>
          <w:rFonts w:ascii="Arial" w:hAnsi="Arial" w:cs="Al-Kharashi 22"/>
          <w:b/>
          <w:b/>
          <w:bCs/>
          <w:color w:val="000000"/>
          <w:sz w:val="40"/>
          <w:sz w:val="40"/>
          <w:szCs w:val="40"/>
          <w:u w:val="single"/>
          <w:shd w:fill="FFFF99" w:val="clear"/>
          <w:rtl w:val="true"/>
        </w:rPr>
        <w:t>ياكريم</w:t>
      </w:r>
    </w:p>
    <w:p>
      <w:pPr>
        <w:pStyle w:val="Normal"/>
        <w:jc w:val="left"/>
        <w:rPr>
          <w:rFonts w:ascii="Arial" w:hAnsi="Arial" w:cs="Al-Kharashi 22"/>
          <w:b/>
          <w:b/>
          <w:bCs/>
          <w:color w:val="000000"/>
          <w:sz w:val="40"/>
          <w:szCs w:val="40"/>
          <w:u w:val="single"/>
          <w:shd w:fill="FFFF99" w:val="clear"/>
        </w:rPr>
      </w:pPr>
      <w:r>
        <w:rPr>
          <w:rFonts w:cs="Al-Kharashi 22" w:ascii="Arial" w:hAnsi="Arial"/>
          <w:b/>
          <w:bCs/>
          <w:color w:val="000000"/>
          <w:sz w:val="40"/>
          <w:szCs w:val="40"/>
          <w:u w:val="single"/>
          <w:shd w:fill="FFFF99" w:val="clear"/>
          <w:rtl w:val="true"/>
        </w:rPr>
      </w:r>
    </w:p>
    <w:p>
      <w:pPr>
        <w:pStyle w:val="Heading2"/>
        <w:ind w:left="0" w:right="0" w:hanging="0"/>
        <w:jc w:val="both"/>
        <w:rPr>
          <w:color w:val="000000"/>
          <w:sz w:val="52"/>
          <w:szCs w:val="52"/>
          <w:shd w:fill="99CCFF" w:val="clear"/>
        </w:rPr>
      </w:pPr>
      <w:r>
        <w:rPr>
          <w:color w:val="000000"/>
          <w:sz w:val="52"/>
          <w:szCs w:val="52"/>
          <w:shd w:fill="99CCFF" w:val="clear"/>
          <w:rtl w:val="true"/>
        </w:rPr>
        <w:t>**</w:t>
      </w:r>
      <w:r>
        <w:rPr>
          <w:color w:val="000000"/>
          <w:sz w:val="52"/>
          <w:sz w:val="52"/>
          <w:szCs w:val="52"/>
          <w:shd w:fill="99CCFF" w:val="clear"/>
          <w:rtl w:val="true"/>
        </w:rPr>
        <w:t xml:space="preserve">أختاه </w:t>
      </w:r>
      <w:r>
        <w:rPr>
          <w:color w:val="000000"/>
          <w:sz w:val="52"/>
          <w:szCs w:val="52"/>
          <w:shd w:fill="99CCFF" w:val="clear"/>
        </w:rPr>
        <w:t>00</w:t>
      </w:r>
      <w:r>
        <w:rPr>
          <w:color w:val="000000"/>
          <w:sz w:val="52"/>
          <w:sz w:val="52"/>
          <w:szCs w:val="52"/>
          <w:shd w:fill="99CCFF" w:val="clear"/>
          <w:rtl w:val="true"/>
        </w:rPr>
        <w:t>أنتى أبنة</w:t>
      </w:r>
      <w:r>
        <w:rPr>
          <w:color w:val="000000"/>
          <w:sz w:val="52"/>
          <w:szCs w:val="52"/>
          <w:shd w:fill="99CCFF" w:val="clear"/>
        </w:rPr>
        <w:t>00</w:t>
      </w:r>
      <w:r>
        <w:rPr>
          <w:color w:val="000000"/>
          <w:sz w:val="52"/>
          <w:sz w:val="52"/>
          <w:szCs w:val="52"/>
          <w:shd w:fill="99CCFF" w:val="clear"/>
          <w:rtl w:val="true"/>
        </w:rPr>
        <w:t xml:space="preserve">أنتى زوجة </w:t>
      </w:r>
      <w:r>
        <w:rPr>
          <w:color w:val="000000"/>
          <w:sz w:val="52"/>
          <w:szCs w:val="52"/>
          <w:shd w:fill="99CCFF" w:val="clear"/>
        </w:rPr>
        <w:t>00</w:t>
      </w:r>
      <w:r>
        <w:rPr>
          <w:color w:val="000000"/>
          <w:sz w:val="52"/>
          <w:szCs w:val="52"/>
          <w:shd w:fill="99CCFF" w:val="clear"/>
          <w:rtl w:val="true"/>
        </w:rPr>
        <w:t xml:space="preserve"> </w:t>
      </w:r>
      <w:r>
        <w:rPr>
          <w:color w:val="000000"/>
          <w:sz w:val="52"/>
          <w:sz w:val="52"/>
          <w:szCs w:val="52"/>
          <w:shd w:fill="99CCFF" w:val="clear"/>
          <w:rtl w:val="true"/>
        </w:rPr>
        <w:t xml:space="preserve">أنتى أم </w:t>
      </w:r>
      <w:r>
        <w:rPr>
          <w:color w:val="000000"/>
          <w:sz w:val="52"/>
          <w:szCs w:val="52"/>
          <w:shd w:fill="99CCFF" w:val="clear"/>
          <w:rtl w:val="true"/>
        </w:rPr>
        <w:t>:</w:t>
      </w:r>
      <w:r>
        <w:rPr>
          <w:color w:val="000000"/>
          <w:sz w:val="52"/>
          <w:sz w:val="52"/>
          <w:szCs w:val="52"/>
          <w:shd w:fill="99CCFF" w:val="clear"/>
          <w:rtl w:val="true"/>
        </w:rPr>
        <w:t>ـ</w:t>
      </w:r>
    </w:p>
    <w:p>
      <w:pPr>
        <w:pStyle w:val="Heading3"/>
        <w:ind w:left="0" w:right="0" w:hanging="0"/>
        <w:jc w:val="both"/>
        <w:rPr>
          <w:rFonts w:ascii="Arial" w:hAnsi="Arial" w:cs="Arabic Transparent"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قدمة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cs="Arabic Transparent" w:ascii="Arial" w:hAnsi="Arial"/>
          <w:color w:val="000000"/>
          <w:sz w:val="32"/>
          <w:szCs w:val="32"/>
          <w:u w:val="single"/>
        </w:rPr>
        <w:t>000000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قديم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ج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ق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ر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احبت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ا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قاب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ا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ع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خت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د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ا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رف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ض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شو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لبيس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بو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يقت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اضر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اج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اؤ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غا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ج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ساؤ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ساؤ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بغ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قا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شه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ا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ط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غ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نظ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غ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فس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ع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ا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الشهوات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غ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فيه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ق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فسدته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ن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كاف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نك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كفران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ك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ظيم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ائ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ؤ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مير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م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مته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؟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فضي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ل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؟</w:t>
      </w:r>
    </w:p>
    <w:p>
      <w:pPr>
        <w:pStyle w:val="TextBody"/>
        <w:jc w:val="both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؟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؟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؟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؟؟</w:t>
      </w:r>
      <w:r>
        <w:rPr>
          <w:rFonts w:cs="Arabic Transparent" w:ascii="Arial" w:hAnsi="Arial"/>
          <w:color w:val="000000"/>
          <w:sz w:val="32"/>
          <w:szCs w:val="32"/>
        </w:rPr>
        <w:t>000000000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..........................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ذ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....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؟</w:t>
      </w:r>
      <w:r>
        <w:rPr>
          <w:rFonts w:cs="Arabic Transparent" w:ascii="Arial" w:hAnsi="Arial"/>
          <w:color w:val="000000"/>
          <w:sz w:val="32"/>
          <w:szCs w:val="32"/>
        </w:rPr>
        <w:t>00000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حا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ن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وف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ل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ق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ب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!!</w:t>
      </w:r>
    </w:p>
    <w:p>
      <w:pPr>
        <w:pStyle w:val="TextBody"/>
        <w:jc w:val="both"/>
        <w:rPr>
          <w:rFonts w:cs="Arabic Transparent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أ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در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أخ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م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ن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مسل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ط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ل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ش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تبر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حذي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صفا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ذم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ح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فس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ط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ص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د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ض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ازع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تا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ظ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نظ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ا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قائ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ضائ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ع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ش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ض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ذكر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نقاط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ذ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تحذير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ذلك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ُيّ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لنَّا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ُب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َّهَو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بَن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قَنَاطِي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ُقَنْطَر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َّهَب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فِضّ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خَيْ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ُسَوَّم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أَنْعَام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حَرْث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تَا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حَيَا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ُّنْ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ُس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آب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14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ران</w:t>
      </w:r>
    </w:p>
    <w:p>
      <w:pPr>
        <w:pStyle w:val="Normal"/>
        <w:jc w:val="left"/>
        <w:rPr>
          <w:rFonts w:ascii="Arial" w:hAnsi="Arial"/>
          <w:color w:val="000000"/>
          <w:sz w:val="40"/>
          <w:szCs w:val="40"/>
          <w:u w:val="single"/>
        </w:rPr>
      </w:pPr>
      <w:r>
        <w:rPr>
          <w:rFonts w:cs="Arabic Transparent" w:ascii="Arial" w:hAnsi="Arial"/>
          <w:color w:val="000000"/>
          <w:sz w:val="40"/>
          <w:szCs w:val="40"/>
          <w:u w:val="single"/>
          <w:rtl w:val="true"/>
        </w:rPr>
        <w:t>*</w:t>
      </w:r>
      <w:r>
        <w:rPr>
          <w:rFonts w:ascii="Arial" w:hAnsi="Arial" w:cs="Arabic Transparent"/>
          <w:color w:val="000000"/>
          <w:sz w:val="40"/>
          <w:sz w:val="40"/>
          <w:szCs w:val="40"/>
          <w:u w:val="single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40"/>
          <w:sz w:val="40"/>
          <w:szCs w:val="40"/>
          <w:u w:val="single"/>
          <w:rtl w:val="true"/>
        </w:rPr>
        <w:t>القرطبى</w:t>
      </w:r>
      <w:r>
        <w:rPr>
          <w:rFonts w:cs="Arabic Transparent" w:ascii="Arial" w:hAnsi="Arial"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ث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ش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;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ب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ت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ك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ـ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ت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شي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نتا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حدا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;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ـ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قط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خ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ث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ت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ر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ت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جل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 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أ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;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م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ه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ك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;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أ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Heading4"/>
        <w:ind w:left="0" w:right="0" w:hanging="0"/>
        <w:jc w:val="both"/>
        <w:rPr>
          <w:rFonts w:ascii="Arial" w:hAnsi="Arial"/>
          <w:color w:val="000000"/>
          <w:sz w:val="36"/>
          <w:szCs w:val="36"/>
          <w:u w:val="single"/>
        </w:rPr>
      </w:pPr>
      <w:r>
        <w:rPr>
          <w:rFonts w:cs="Arabic Transparent" w:ascii="Arial" w:hAnsi="Arial"/>
          <w:color w:val="000000"/>
          <w:sz w:val="36"/>
          <w:szCs w:val="36"/>
          <w:u w:val="single"/>
          <w:rtl w:val="true"/>
        </w:rPr>
        <w:t>*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ومث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النب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وآل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وسلم</w:t>
      </w:r>
      <w:r>
        <w:rPr>
          <w:rFonts w:cs="Arabic Transparent" w:ascii="Arial" w:hAnsi="Arial"/>
          <w:color w:val="000000"/>
          <w:sz w:val="36"/>
          <w:szCs w:val="36"/>
          <w:u w:val="single"/>
          <w:rtl w:val="true"/>
        </w:rPr>
        <w:t>: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u w:val="single"/>
          <w:rtl w:val="true"/>
        </w:rPr>
        <w:t>ذلك</w:t>
      </w:r>
      <w:r>
        <w:rPr>
          <w:rFonts w:cs="Arabic Transparent" w:ascii="Arial" w:hAnsi="Arial"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سَام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يْ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ض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م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َك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عْد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تْن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ضَر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ِجَا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كاح</w:t>
      </w:r>
      <w:r>
        <w:rPr>
          <w:rFonts w:cs="Arabic Transparent" w:ascii="Arial" w:hAnsi="Arial"/>
          <w:color w:val="000000"/>
          <w:sz w:val="32"/>
          <w:szCs w:val="32"/>
        </w:rPr>
        <w:t>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ثْم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سَام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م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اب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جَنّ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مّ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خَ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سَاكِي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صْحَا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جَد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حْبُوسُ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َيْ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صْحَا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مِ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قُم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اب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مَّة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خَ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*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كا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تَاد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َس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ض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أُحَدِّثَنَّ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دِيث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مِعْت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حَدِّث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َيْر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مِع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ق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شْرَاط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َاع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رْفَ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ِلْ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يَكْثُ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جَهْ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يَكْثُ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ِّ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يَكْثُ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ُرْ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خَمْ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يَقِل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ِجَا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يَكْثُ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كُ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خَمْس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قَيِّ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وَاحِ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*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كا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بِ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أ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ت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يْنَ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مْعَس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ِيئ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ض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اجَ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رَ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صْحَا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رْأ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قْبِ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ُور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طَان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ُدْبِ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ُور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طَان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ْص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ُكُ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ْيَأْ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هْ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رُد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فْسِه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*(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كا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عن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مع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يئ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د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ل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باغ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مذ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بِ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أ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دَخ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يْنَ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ض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اجَ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خَرَ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رْأ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قْب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قْب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ُور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طَان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أ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ُكُ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عْجَبَت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ْيَأْ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هْ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ع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ثْ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ع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م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ضاع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ث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ش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شع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ذ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حذ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ش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وا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ا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رِي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خَفِّف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خُلِق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َعِيف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28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ُّر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عَا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جَنْ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عِد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ئِم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شَفْ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ُر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ر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دْعُ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ُرّ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ُيّ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لْمُسْرِف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عْمَلُون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12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و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ئ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ذَقْ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حْم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زَعْنَا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يَئُوس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فُور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9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آتَا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ُل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أَلْتُمُو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عُدّ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ِعْم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حْصُو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ظَلُوم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فَّا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34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راهيم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لَق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ُطْف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صِيم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بِين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4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يَدْ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شَّر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ُعَاء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ْخَيْ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جُول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11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َّ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ُّر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حْ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َل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دْعُ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يَّ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جَّا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ر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رَضْت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فُور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67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عَمْ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رَض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نَأ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جَانِ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َّر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ئُوس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83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ت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مْلِكُ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زَائ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حْم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ب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أَمْسَكْت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شْي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فَاق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تُور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10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قَد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رَّفْ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قُرْآ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لنَّا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ُل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ثَل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كْث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دَل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54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ه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ْيَا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مِيت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حْيِي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كَفُو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66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حا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رَضْ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أَمَان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َمَاو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أَرْض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جِبَا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بَي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حْمِلْن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شْفَق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حَمَ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َلُوم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هُول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72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ز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لَقْنَ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ُطْف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صِيم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بِ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77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ُرّ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ع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ب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نِيب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وَّ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ِعْم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س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دْعُ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بْ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جَع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دَاد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يُضِل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بِيل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مَتَّع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كُفْر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لِيل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صْحَاب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8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ث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ُرّ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ع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ب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نِيب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وَّ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ِعْم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س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دْعُ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بْ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جَع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دَاد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يُضِل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بِيل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مَتَّع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كُفْر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لِيل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صْحَاب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8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سْأَ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ُع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خَيْ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َّر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يَئُوس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نُوط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49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ص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عَمْ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رَض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نَ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جَانِ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َّر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ذُ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ُعَا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رِيض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51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ص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ذَقْ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حْم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رِح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صِبْ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يِّئ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دَّم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يْدِي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فُور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48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و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جَعَ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بَاد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ُزْء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كَفُور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بِين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15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خ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ُلِق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لُوع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19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ا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حا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رِي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يَفْجُ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َامَه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5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تِ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كْفَرَ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17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يَطْغَ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6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رَبّ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كَنُود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6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اد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ُسْ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2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صر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ك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بي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ا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جر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ا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العم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رض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ذموم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حوا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صلح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ب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جرد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دين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,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ك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أ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اضر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س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نصوص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ظ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بعض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غيره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يض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ذ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تحذير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,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آ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رَيْر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ض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ْتَوْص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نِّس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رْأ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ُلِق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ِلَع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وَ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ِّلَع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لَ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هَب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قِيم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سَرْ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َكْ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ز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وَ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سْتَوْص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نِّس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*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نبياء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م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عْش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صَدَّق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كْثِر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ِاسْتِغْفَا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أَيْتُك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كْث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هْ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زْل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كْث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هْ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كْثِر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ع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كْفُر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شِي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أَي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اقِص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قْل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دِين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غْلَ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ُبّ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ك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ُقْص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قْ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دِّي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ُقْص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قْ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شَهَادَة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تَي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عْدِ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هَاد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جُل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ُقْص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قْ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مْكُث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يَال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صَل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ُفْطِ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مَض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ُقْص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ِّي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يمان</w:t>
      </w:r>
      <w:r>
        <w:rPr>
          <w:rFonts w:cs="Arabic Transparent" w:ascii="Arial" w:hAnsi="Arial"/>
          <w:color w:val="000000"/>
          <w:sz w:val="32"/>
          <w:szCs w:val="32"/>
        </w:rPr>
        <w:t>0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وس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ض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م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ِجَا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ثِير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كْمُ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سِيَة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رْعَو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رْيَ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ن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مْر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ضْ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ئِش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فَضْ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َّرِي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ائِ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َّعَام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*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نبياء</w:t>
      </w:r>
      <w:r>
        <w:rPr>
          <w:rFonts w:cs="Arabic Transparent" w:ascii="Arial" w:hAnsi="Arial"/>
          <w:color w:val="000000"/>
          <w:sz w:val="32"/>
          <w:szCs w:val="32"/>
        </w:rPr>
        <w:t>0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هذ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نصوص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أمث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امذم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شار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حقائق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راد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ح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غير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الاش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وي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ح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ض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سي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ذم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ض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فا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ح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ي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ذ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و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ب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ص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ذمو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حذ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هت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تخل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ح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ج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ش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ضي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ع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ن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جتنب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جاه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ص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كت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ش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مي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تع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ل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ق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ظي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اننس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نصوص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توافر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الدلائ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شرعي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ال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جد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بينت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كان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يست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أنث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حض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جرد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الا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سلمات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ؤمنات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قانتات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عابدات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,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ُسْلِم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مُسْلِم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مُؤْمِن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مُؤْمِن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قَانِت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قَانِت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صَّادِق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صَّادِق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صَّابِر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صَّابِر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خَاشِع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خَاشِع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مُتَصَدِّق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مُتَصَدِّق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صَّائِم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صَّائِم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حَافِظ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ُرُوج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حَافِظ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ذَّاكِر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ثِير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ذَّاكِر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َد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غْفِر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جْر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ظِيم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35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ز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ت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ت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ض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ذل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خ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ر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رف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ن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يع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غ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مح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ح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ق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سو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حس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ك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دف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آ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رف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كان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ك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زاء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ي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ق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ي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كا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ن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اهلية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أنث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و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ظي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ح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58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أنث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ول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ود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غير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اض،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ك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ور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ون</w:t>
      </w:r>
    </w:p>
    <w:p>
      <w:pPr>
        <w:pStyle w:val="Normal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ظي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تل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غ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ز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خفش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ظ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ظهر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غم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ط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غم؛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و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مسك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كم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ح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59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و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و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ت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تغي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ز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لح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مسك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ا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ور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ج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كدر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ب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ر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ش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طل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حو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شر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ح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جر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ؤ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ئل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تلت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و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1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-</w:t>
      </w:r>
      <w:r>
        <w:rPr>
          <w:rFonts w:cs="Arabic Transparent" w:ascii="Arial" w:hAnsi="Arial"/>
          <w:color w:val="000000"/>
          <w:sz w:val="32"/>
          <w:szCs w:val="32"/>
        </w:rPr>
        <w:t>9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ؤ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ئل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ت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ؤ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قتولة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دف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ط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ا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وء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ثق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موت؛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ف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ا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ي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خا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إملاق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وف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سترقاق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م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ر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مخض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س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فر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لا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بسته،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جر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بر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ريج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كرمة،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ت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اد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ض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تحي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ى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وأ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ئد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خ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د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ر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ئ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جتم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داولن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ص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اجع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س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رت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ا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انئ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بت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وث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3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بغضك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ئ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نا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بن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ت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ت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اد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رم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زق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فت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هتد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نع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140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غت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زون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ذن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ن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خ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غف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لم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بر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نب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ن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تل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اته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ول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شف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ترك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رك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ب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درك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ا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ج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خطبوها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دخلت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ت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ترك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مرأ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ب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رب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بعث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س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زين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ثي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ل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خذ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اث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ون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ذه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نظ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ط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ق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ئر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تزمت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قو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حمتها،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ظ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دخ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م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زمت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و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ض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ي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جع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رحم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ل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خذ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لق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كوس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ئ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تلتن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كث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و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جع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بك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صح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اق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عاقبت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ق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000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Heading7"/>
        <w:ind w:left="0" w:right="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كانة البنات فى الاسلام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ه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ختار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ُغِير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ُعْب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ر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قُوق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أُمَّه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وَأ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ن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نَ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َرِه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َثْر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ُؤَا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ضَاع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ا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تقر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عِي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خُدْرِي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لنَّبِي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َلَب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ِجَا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جْع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وْم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فْس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وَعَدَ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وْم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قِيَ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وَعَظَ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مَرَ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ك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قَدِّ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لَاث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د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ِجَاب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ثْنَتَي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ثْنَتَيْن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*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رْو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ئِش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ض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خَل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ع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َتَا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سْأَ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جِد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ئ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َيْ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مْر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عْطَيْت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يَّا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سَمَت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ي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َتَي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أْكُ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م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خَرَج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دَخ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خْبَرْت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تُل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ذ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ن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شَيْ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ِتْر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*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م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صل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تُل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شَيْ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ن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صَب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ِجَاب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م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تُل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شَيْ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ذ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ن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حْسَ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ِتْر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ر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َلِك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َرِيتَي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خَل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جَنّ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هاَتَي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شَا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إِصْبَعَيْه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م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ص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باركفو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رمذ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ريت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لغ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ل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ؤ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و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أخ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خ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ل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نص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ها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ش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إصبع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ب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وسط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ت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صي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ت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ت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ابت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ود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ت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ت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ط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بت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ره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ا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زجر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غ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بقائ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ت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ا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مذ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ت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بت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خت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خت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سيء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تق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أ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ض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ف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ص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ف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تث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حص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و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لم</w:t>
      </w:r>
    </w:p>
    <w:p>
      <w:pPr>
        <w:pStyle w:val="Heading5"/>
        <w:ind w:left="0" w:right="0" w:hanging="0"/>
        <w:jc w:val="both"/>
        <w:rPr>
          <w:rFonts w:ascii="Arial" w:hAnsi="Arial"/>
          <w:b/>
          <w:b/>
          <w:bCs/>
          <w:color w:val="000000"/>
        </w:rPr>
      </w:pPr>
      <w:r>
        <w:rPr>
          <w:rFonts w:cs="Arabic Transparent" w:ascii="Arial" w:hAnsi="Arial"/>
          <w:b/>
          <w:bCs/>
          <w:color w:val="000000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البارى</w:t>
      </w:r>
      <w:r>
        <w:rPr>
          <w:rFonts w:cs="Arabic Transparent" w:ascii="Arial" w:hAnsi="Arial"/>
          <w:b/>
          <w:bCs/>
          <w:color w:val="000000"/>
          <w:rtl w:val="true"/>
        </w:rPr>
        <w:t>: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جـ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</w:rPr>
        <w:t>10</w:t>
      </w:r>
      <w:r>
        <w:rPr>
          <w:rFonts w:cs="Arabic Transparent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صـ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</w:rPr>
        <w:t>428</w:t>
      </w:r>
      <w:r>
        <w:rPr>
          <w:rFonts w:cs="Arabic Transparent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بعدها</w:t>
      </w:r>
      <w:r>
        <w:rPr>
          <w:rFonts w:cs="Arabic Transparent" w:ascii="Arial" w:hAnsi="Arial"/>
          <w:b/>
          <w:bCs/>
          <w:color w:val="000000"/>
          <w:rtl w:val="true"/>
        </w:rPr>
        <w:t>:</w:t>
      </w:r>
      <w:r>
        <w:rPr>
          <w:rFonts w:ascii="Arial" w:hAnsi="Arial" w:cs="Arabic Transparent"/>
          <w:b/>
          <w:b/>
          <w:bCs/>
          <w:color w:val="000000"/>
          <w:rtl w:val="true"/>
        </w:rPr>
        <w:t>ـ</w:t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ت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ابت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ود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ت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ت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ي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ريت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ت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م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وا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ح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ج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ص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ث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ق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ز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طعم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قا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سا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ن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زوج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ب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ؤو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رحم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كفل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زوج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لترم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عي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ب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ت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هذ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أوصاف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ج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فظ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إح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ق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اب</w:t>
      </w:r>
      <w:r>
        <w:rPr>
          <w:rFonts w:cs="Arabic Transparent" w:ascii="Arial" w:hAnsi="Arial"/>
          <w:color w:val="000000"/>
          <w:sz w:val="32"/>
          <w:szCs w:val="32"/>
        </w:rPr>
        <w:t>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بالإح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آث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ت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وص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إح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روف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ج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س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و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و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س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ح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وا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ا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فا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غناؤ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ثن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ثنت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ائ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ز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ثن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ثن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احد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اه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ف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د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لي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و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س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ت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ج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جا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عن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أك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ع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ال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ك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ز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م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و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بغ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ر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ي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نث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ا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ث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ما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اث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كو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زوج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ا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اث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ق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ور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49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-</w:t>
      </w:r>
      <w:r>
        <w:rPr>
          <w:rFonts w:cs="Arabic Transparent" w:ascii="Arial" w:hAnsi="Arial"/>
          <w:color w:val="000000"/>
          <w:sz w:val="32"/>
          <w:szCs w:val="32"/>
        </w:rPr>
        <w:t>5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ث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سق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كي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أنث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ك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اث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كو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إناث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ق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!!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اق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وا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ل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}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هف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46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اق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يس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حب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ل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مس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آخر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بنات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ائ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اق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آبائ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واب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صرخ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ق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قْب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مِ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كْرِه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ن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َّ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ُؤْنِسَا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غَالِيَا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اميين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آ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ذا؟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م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َس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ض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أ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صِّبْي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قْبِل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سِب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رُس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مْثِل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ت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ب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لَاث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رَا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*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ناقب</w:t>
      </w:r>
      <w:r>
        <w:rPr>
          <w:rFonts w:cs="Arabic Transparent" w:ascii="Arial" w:hAnsi="Arial"/>
          <w:color w:val="000000"/>
          <w:sz w:val="32"/>
          <w:szCs w:val="32"/>
        </w:rPr>
        <w:t>0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رف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ي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ر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صون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ظي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ري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ذا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بو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ن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ي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ز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صاح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ر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أ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ا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ظ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ظ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د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م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جام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غ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اع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نس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تبد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س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آ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!!!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Arabic Transparent"/>
          <w:b/>
          <w:b/>
          <w:bCs/>
          <w:color w:val="000000"/>
          <w:rtl w:val="true"/>
        </w:rPr>
        <w:t>أختا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والزوج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الطيبة</w:t>
      </w:r>
      <w:r>
        <w:rPr>
          <w:rFonts w:cs="Arabic Transparent" w:ascii="Arial" w:hAnsi="Arial"/>
          <w:b/>
          <w:bCs/>
          <w:color w:val="000000"/>
          <w:rtl w:val="true"/>
        </w:rPr>
        <w:t>!!!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ر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ك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ك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ا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لأض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تض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كا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ِهَاب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خْبَر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رْوَة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ُّبَيْ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ئِش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وْ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خْبَرَت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كَاح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جَاهِلِيّ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رْبَع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حَا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نِكَاح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ِكَاح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يَوْ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خْطُ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َجُ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َجُ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ِيَّ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َ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يُصْدِق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نْكِح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نِكَاح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خَ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َجُ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ق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امْرَأَت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َهُر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َمْث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رْسِل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ُلَان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سْتَبْضِع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يَعْتَزِل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وْج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مَسّ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َد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تَبَيَّ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مْل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َجُ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سْتَبْضِ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بَيَّ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مْل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صَاب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وْج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ب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َّ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فْعَ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غْب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جَاب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وَلَ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كَاح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ِكَاح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ِاسْتِبْضَاع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نِكَاح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خَ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جْتَمِ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َهْط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ُ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شَر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يَدْخُلُ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رْأ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ُلُّ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صِيب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م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وَضَع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ر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يَال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ع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ضَ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مْ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رْس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سْتَطِع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جُ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مْتَنِ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جْتَمِع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ق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رَفْتُ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ْرِ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قَد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د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ُ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ُلَا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سَم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بّ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سْم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يَلْحَق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د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سْتَطِي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مْتَنِ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َجُ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نِكَاح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َّابِع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جْتَمِ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س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كَثِي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يَدْخُلُ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رْأ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مْتَنِ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مّ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غَا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نْصِب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ْوَابِه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ايَات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كُو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م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رَادَ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خ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م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حْدَاهُ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وَضَع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مْ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ُمِع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دَعَوْ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قَاف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لْحَق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د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َّ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رَو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لْتَاط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دُع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مْتَنِ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ُعِث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حَمَّد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ْحَق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د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ِكَاح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جَاهِلِيّ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ُ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ِكَاح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يَوْ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ني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,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ر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سل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ت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سلام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صلاحك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را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آ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14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ن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ش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ئ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«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»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استمت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طل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ؤخ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ج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eastAsia="Arabic Transparent" w:cs="Arabic Transparent" w:ascii="Arabic Transparent" w:hAnsi="Arabic Transparent"/>
          <w:color w:val="000000"/>
          <w:sz w:val="32"/>
          <w:szCs w:val="32"/>
          <w:rtl w:val="true"/>
        </w:rPr>
        <w:t>‏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أ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وط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نثور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دو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ظ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رت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ظت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ل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صف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الح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خي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ح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خصو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تتعجب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ـ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فسيره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سا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م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_ </w:t>
      </w:r>
      <w:r>
        <w:rPr>
          <w:rFonts w:cs="Arabic Transparent" w:ascii="Arial" w:hAnsi="Arial"/>
          <w:color w:val="000000"/>
          <w:sz w:val="32"/>
          <w:szCs w:val="32"/>
        </w:rPr>
        <w:t>70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هو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غن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يِّ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ا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زو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ر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ّر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تشديد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Heading9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**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وقد تقولى كيف ذلك وقد قال النبي صلى الله عليه وسلم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ننى فتن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لام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باركفور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ض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قَاتِ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ِيَاء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لدّنْ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ل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ك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ض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سل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ا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Heading8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*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بل أنت مفخرة لنفسك وزويك بالاسلام والصلاح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كيف ذلك؟؟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وط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نثور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ليما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يت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أ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ي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ز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صد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طي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مس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ي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ه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م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ت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خو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ذه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ه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ع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ه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قي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ب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ق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غنى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قب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ل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دى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ح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نج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دت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ور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داو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ع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ذكر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يوط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ثو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Heading2"/>
        <w:autoSpaceDE w:val="false"/>
        <w:ind w:left="0" w:right="0" w:hanging="0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ر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حس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ظي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وط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نثور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سن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ز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ي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ف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ع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ن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ثو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ن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دير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ر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ء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BodyText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ل تصورى يا أختاه أنك شطر دين زوجك وسببا عظيما لجبر دين زوجك كل ذلك ليس بالانوثة المجرده بل بالصلاح هل تعرفين ذلك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!!!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يك البيان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سلام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حديث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ز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يت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اق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ك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ج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عيف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برا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فع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تك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يت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ان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لبا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ق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6148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ق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625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.</w:t>
      </w:r>
    </w:p>
    <w:p>
      <w:pPr>
        <w:pStyle w:val="Heading3"/>
        <w:ind w:left="0" w:right="0" w:hanging="0"/>
        <w:jc w:val="both"/>
        <w:rPr>
          <w:rFonts w:ascii="Arial" w:hAnsi="Arial"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مناو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يض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قادير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اد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ه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ط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ه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ب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ه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ط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وص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تق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ك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ان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قا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م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با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عان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ي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ش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ته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و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ه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ط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را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ز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ز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ت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ط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ت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تغ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غ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وق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شبيه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يغ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ع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ت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جم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ر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غ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زوي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أ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BodyText3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ل لاتتعجبى اذا قلت لك أنك من اسباب السعادة فى الدنيا فقد جعلك النبى صلى الله عليه وآله وسلم من ثلاث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أربعة أمور تكون بها سعادة العبد فى الدنيا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ه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ع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ا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رك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ن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ق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رك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يق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لبا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ق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887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الصحي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ق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282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ع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فع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ق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عاد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عج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غ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أ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د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ي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لحق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صحاب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فق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ق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سوء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ح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أ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د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طوف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رب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تعبت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ك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حق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صحاب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فق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لبا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3056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صحي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ق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1803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ن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د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غير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ف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عج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غ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أ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خو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ز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تب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خ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سر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ذ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ظ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غيب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فش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ك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زوج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عيد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ليلت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ق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سوؤ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ب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فع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ح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بذاء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أ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ل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ع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صف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شؤ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بن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حاديث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ه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ي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ؤم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يق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ا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ك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عظ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طي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خواط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سمع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اض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ا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غير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وفيق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لم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سلام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طير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الفأل،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شؤم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م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دْوَى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ا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ِيَرَة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ّ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ّؤْ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لاَثَة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ْمَرْأ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فَرَ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دّار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مَرَ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بِ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كُ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ّؤْم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ء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قّ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فَرَ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رْأ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الدّار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مْز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مَرَ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ّوءْ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ءٍ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فَرَ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مَسْك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رْأَة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حوذ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رمذ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باركفور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تئذ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َد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ُؤْ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.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م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هِمَ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ّؤْ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لاَثَة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َرْأ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مَسْك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دّابّة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ض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ج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ص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واً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يم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شاء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يم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داب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و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لم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ائف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اهر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كن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ض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لا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ا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ل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قض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عن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لاث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طا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ثير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كنا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بت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ا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يفا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ب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خر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ا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ي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ير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ذاه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د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اط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عرض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ري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رس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غز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ر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ن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اد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ه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افق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اضي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س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طر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لت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لت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ير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ثان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و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ص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اد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كر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و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ثالث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ف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باركفور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سط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ل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فظ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ددن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والن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حو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ى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د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والن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رو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مي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ك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نذ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د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سك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يخ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عد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قص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جو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با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ا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بق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ا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د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ير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وف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ع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وجو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طا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ث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بط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ط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ك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حد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كن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ب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يفارق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ي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وار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غز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ر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ن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ؤ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ح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فوعاً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رك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قا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رك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و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با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ك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ن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اس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حاك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ق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سوؤ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ح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د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طوف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رب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تعبت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ك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حاب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فق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بو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الرز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صن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د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ر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غ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ؤ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و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مزي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سوق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نبي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عِي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ُبَيْ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َّاس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ّ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تَّخَذ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ِنْطَق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ِبَ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م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تَّخَذ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طَق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تُعَفّ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ثَر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ار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بْرَاهِي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بِابْن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رْضِع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ضَعَهُ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يْ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وْح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وْق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مْز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سْجِ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يْس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مَكّ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وْمَئِذ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يْس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ء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وَضَعَهُ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نَا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وَضَ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هُ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ِرَاب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مْر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ِقَاء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ء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ف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بْرَاهِي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نْطَلِق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تَبِعَت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م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بْرَاهِي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ي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ذْهَ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تْرُكُ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وَاد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يْس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ْس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ء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رَار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جَع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لْتَفِ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َر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ضَيِّعُ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جَع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نْطَلَق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بْرَاهِي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َّنِيّ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يْث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رَوْن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ْتَقْب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وَجْه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ي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ع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ؤُل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كَلِم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رَفَ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د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ب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سْكَن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ُرِّيَّت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وَا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َيْ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رْع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يْت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ُحَرَّم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لَ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شْكُرُو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جَع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م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رْضِ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شْرَ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فِ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ِق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طِش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عَطِش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جَع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نْظُ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تَلَو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تَلَبَّط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نْطَلَق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رَاهِي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نْظُ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وَجَد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َّف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قْرَ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بَل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أَرْض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لِي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م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ْتَقْبَل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وَاد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نْظُ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هَبَط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َّف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لَغ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وَاد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فَع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َرَف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ِرْع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ع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عْ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ا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جْهُو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وَز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وَاد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ت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رْو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م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نَظَر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فَع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بْ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رَّات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َّاس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عْي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س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يْنَهُ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شْرَف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رْو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مِع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وْت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ه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رِي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فْس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سَمَّع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سَمِع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يْض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د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سْمَع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ِوَاث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ْمَلَ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وْضِع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مْز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بَحَث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عَقِ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جَنَاح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َه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اء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جَع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حَوِّض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ق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يَد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ك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جَعَ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غْرِف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ِقَائ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فُو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ع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غْرِف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َّاس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رْحَ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َك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مْز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غْرِف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كَان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مْزَ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يْن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عِين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شَرِب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رْضَع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د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لَك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خَاف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َّيْع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ي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بْ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غُلَا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بُو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ضِي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هْ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ي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رْتَفِع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أَرْض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لرَّابِي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أْت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ُي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تَأْخُذ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مِين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شِمَال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كَان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رّ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ُفْق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ُرْهُ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هْ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يْت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ُرْهُ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قْبِل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َرِيق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دَا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نَزَ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سْفَ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كّ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رَأَوْ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َائِر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ئِف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َّائِ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يَدُو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عَهْدُ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وَاد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ء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رْسَ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رِيّ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رِيَّي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ْم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رَجَع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خْبَرُو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ْم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قْبَ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ُم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تَأْذَن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نْزِ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نْدَ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ك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ق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َّاس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لْف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حِب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ْس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نَزَ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رْسَ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هْلِي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نَزَ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ع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هْ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ْيَات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شَب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غُلَا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ع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رَبِيّ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نْفَس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عْجَب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ب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دْر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وَّجُو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ات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م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ج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بْرَاهِي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عْدَ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زَوَّ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طَالِ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ِكَ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جِد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سَأ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رَ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بْتَغ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أَ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يْشِ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َيْئَتِ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ح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شَرّ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ح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ِيق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شِدّ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شَك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وْجُ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قْرَئ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َلَا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قُول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غَيِّر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تَب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ا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أَن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نَس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ئ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خ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سَأَل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خْبَرْت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أَل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يْف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يْشُ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خْبَرْت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هْ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شِدّ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ه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صَا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شَيْ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َر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قْرَأ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َلَا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يَق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َيِّر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تَب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اب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ا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قَد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َر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فَارِقَ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حَق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أَهْلِ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طَلَّق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زَوَّ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خْر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بِث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بْرَاهِي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تَا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عْ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جِد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دَخ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ت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سَأَ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رَ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بْتَغ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يْف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ت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أَ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يْشِ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َيْئَتِ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ح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خَيْ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ع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ثْن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َعَام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حْ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رَاب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اء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ارِك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حْم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م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كُ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وْمَئِذ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بّ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ع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هُ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خْلُ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غَيْ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كّ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وَافِقَ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وْجُ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قْرَئ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َلَا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ُر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ثْبِ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تَب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اب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تَا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تَا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خ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سَ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هَيْئ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ثْن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سَأَل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خْبَرْت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سَأَل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يْف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يْشُ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خْبَرْت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خَيْ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وْصَا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شَيْ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قْرَأ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َلَا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يَأْمُرُ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ثْبِ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تَب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اب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ا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نْ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تَبَة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َر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ُمْسِكَك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بِث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ع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سْمَاعِي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بْر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بْل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ح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وْح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رِيب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مْز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آ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صَنَع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صْنَ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وَالِ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ْوَلَ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وَلَ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ْوَالِ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َر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أَمْ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صْنَع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َر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بُّ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ُعِينُ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ُعِينُ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َر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ْن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يْت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شَا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كَم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رْتَفِع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وْ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عِن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فَع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قَوَاعِ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يْ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جَعَ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سْمَاعِي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أْت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ْحِجَار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بْرَاهِي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بْ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رْتَفَ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ِنَاء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حَجَ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وَضَع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بْ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سْمَاعِي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نَاوِل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حِجَار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قُولَا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بّ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قَبّ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َمِي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لِي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جَعَ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بْنِيَا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دُور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وْ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بَيْ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قُولَا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بَّن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قَبّ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َّمِي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لِي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 *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عرف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خ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ظ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ز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ه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صلاح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يما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زم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ذك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ئ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ق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ص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حرص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ن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ك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ز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ي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كرم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ذك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داءك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ان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فظ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يعو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خ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م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ذ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ج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شه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شه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خ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ط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يا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خر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ب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ختل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صا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ساب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ه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اقص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نا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ت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علا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حص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وب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ضي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جس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اق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ش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ضي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نتح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مص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ص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ص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ضي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ر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د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س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 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ضح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تضح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!!!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Heading2"/>
        <w:autoSpaceDE w:val="false"/>
        <w:ind w:left="0" w:right="0" w:hanging="0"/>
        <w:jc w:val="both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ر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لق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د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م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نت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ائب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بد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ائ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يب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بكار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حري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5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خلصا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ب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من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صد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ت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طيع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قنو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اع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ائب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نوبهن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د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اجع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ارك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ح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بد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وحي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ائح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ئمات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ب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ب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ما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هاجر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ا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جر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سيا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ول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رض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يب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بكار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ي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اج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رق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وي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ح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ذراء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ل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لم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ر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قول</w:t>
      </w: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صا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نت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غي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34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جرير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بار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فيا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صا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م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خ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ت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طيع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أزواج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غي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فس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وج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واله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لوا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تاد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غي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ودع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غ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د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غ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رج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,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ريج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عط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غي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زوج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,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رير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ظ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رت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طاعت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ظت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ل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ا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34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ف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أو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ا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يانه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طيع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زواجه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وال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صا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نت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غي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ب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قصو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ط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قي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لال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آية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صالح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ت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طيع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زواج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فظ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غي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فروج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ظ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ص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زواج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ن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دير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ف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ن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دخا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ن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فض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فيقت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ق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شاور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ست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ئج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ا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رع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ي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رع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ضلاً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ز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ز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ائ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كت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ر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ر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ه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ك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ت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ه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ر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ظ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ز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يض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في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اه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ض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غرض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ئ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ض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هو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صار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أن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يل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ي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مؤم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غضض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صار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حفظ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وج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ن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ضر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خمر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يوب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ن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بعول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بائ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ول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نائ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ول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خوا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خوا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وا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ئ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لك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ما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ر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ظهر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ضر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رج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ن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وب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ع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فلح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و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31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ؤ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ن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أبيد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ح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ب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ق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يأ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جن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كا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قْب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مِ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يَّا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دُّخ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جُ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أَنْصَا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فَرَأَي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حَمْ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حَمْو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مَو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*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حمو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ا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و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ف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حم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خ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تق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فس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ل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حري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به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سام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زو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إل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ج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س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اؤ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خ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طلا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احش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بق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ر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سبحان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بأل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يبدي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زينته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لناظرين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ثن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ظ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ذا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فتتا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ثنى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ينة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عو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يا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عط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أم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جت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خف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ن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ه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ف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سم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كتسبة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خلق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يوانية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نا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و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كت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ا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ها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ثي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ك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خضاب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ذ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ينتك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 [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عراف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31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طن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ار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جانب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ط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بداؤ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ا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ل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ب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ض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اط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دم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 "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يضر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بخمره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جيوبهن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"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ط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ؤوس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أخم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قا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دل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ظه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قاش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ص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ط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ب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ن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ذن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ت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م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يو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ض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خما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ي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ست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در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ح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هاج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ز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ضر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خمر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يوب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قق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ر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ختم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خ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ختم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نالك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شق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ض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كث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ست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 "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لبعولت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ب؛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و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هم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وز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لذ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وز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ح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م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دب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و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دا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ج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س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ط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د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 "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نسائهن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ا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دخ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ؤمنا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هم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م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ش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شر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لك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مان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ري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ب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ره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رتها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تأول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ئ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را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غ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خ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ما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ين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م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ونه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بت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س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جو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م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هو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صرانية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ئ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ص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زوج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فقه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اف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دتها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نقط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ل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فر،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 "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يضر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بأرجله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ض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ج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ش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خالها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سم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إبد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شد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غ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ست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ح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ل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كرو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ر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عر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ذمو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ج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بير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ر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ز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تقي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خض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ط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روف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زا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32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خضع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ب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قول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"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ز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لام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صل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ي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كا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ترخ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ن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يب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ومسا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نها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"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يطمع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لب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رض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"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ش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جو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س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غز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"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قل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ول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عروفا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نك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د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اط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ر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ص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غلظ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و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و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أم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خف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روف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فوس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أم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ع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ص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ته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خي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ف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ف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ج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نظ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تتعج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ا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وت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ر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ق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آ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ط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طهر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طهير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زا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33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ر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ر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اف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ر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ص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ا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فتح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حت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أحدهما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قا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و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ك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ز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الوج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ثاني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برد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را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و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رر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حذ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خفيف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ل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لل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سس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ز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عن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ا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ز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وته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نكف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ضرور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لاز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وته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اطب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شريف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ها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برج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ر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قيق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ت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س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أخ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ع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ن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فرق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بر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هل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ه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ظه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ب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ظهار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جل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ل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ن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ز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على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ن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ز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سف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د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جاه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مش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برج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ط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حقن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م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ن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ر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فر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جا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،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رطب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س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ب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ش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غني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كس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ا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رجا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ع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ش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ع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لز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و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ي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ذ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ست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فق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ع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أ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مار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عطية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ف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ينئ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ا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ت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ع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ج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تم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واتك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جج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عتمر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ر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ت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او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رج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جر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نازت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ب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خ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يف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ي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ابل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ها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ر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متل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ض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نقل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از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خر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س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قص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فائ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ر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تكف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شه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و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ك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سج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ج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ط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ي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ر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تع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فس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خص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مت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يا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نز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س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ذ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تها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ش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ص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ج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اج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ج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غر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غر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ص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ت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شه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غرض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ميل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ي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ظيم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قت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ز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صوص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جت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...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ك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ه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ه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ي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ط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ر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ل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را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ب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س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غ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يا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خ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د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ض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ر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تغائ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اه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س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ي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وف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ل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ن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ر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اس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أ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ح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ع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ش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تجر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ذ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ظائ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كا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فض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كَلِّف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فْس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ُسْع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سَب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عَلَي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كْتَسَبَتْ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cs="Arabic Transparent" w:ascii="Arial" w:hAnsi="Arial"/>
          <w:color w:val="000000"/>
          <w:sz w:val="32"/>
          <w:szCs w:val="32"/>
        </w:rPr>
        <w:t>286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فرة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كَلِّف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فْسً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تَا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يَجْعَ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ع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سْ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سْرً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7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لاق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ط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,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أنث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ف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الي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ح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ه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نص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ت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ف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ع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د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ئ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خ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أي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ث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آم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إله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س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صو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قصورا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وتك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ق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هواتك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ام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ادك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ضل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ج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جماعا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ي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ضى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ه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ائز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ج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تم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ابط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فظ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والك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ز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ثوابك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ب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د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شارك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ت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وجه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ع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ق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اءل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ن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هت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ت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ص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عل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ف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ب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حدا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زوج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ل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ضات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تبا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افقت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دب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هل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ك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بشار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ز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ف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صيب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جر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ت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زقو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ق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لغ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عترا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ع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***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قو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خ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زو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ف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ج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ج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ا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سل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عتر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نز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حيط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خف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خْفِيف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بِّ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رَحْم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عْتَد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ع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ذَاب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لِيم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(</w:t>
      </w:r>
      <w:r>
        <w:rPr>
          <w:rFonts w:cs="Arabic Transparent" w:ascii="Arial" w:hAnsi="Arial"/>
          <w:color w:val="000000"/>
          <w:sz w:val="32"/>
          <w:szCs w:val="32"/>
        </w:rPr>
        <w:t>178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قر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خف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لي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ال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ربي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ولاد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م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بذ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ت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لق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مكان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د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نف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ح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ال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م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وتك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ا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ص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ذ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ر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ج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ف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رتض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طل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أامته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عورا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ظ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ست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لطا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ي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غ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ف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ف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أ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اج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ِظ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وَاحِد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قُوم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ثْن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فُرَاد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تَفَكَّر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صَاحِبِ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ِنّ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ذِير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ي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دَي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ذَاب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دِيد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46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سأ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 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ح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ط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لق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حق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اق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ب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غ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نظ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وط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ع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ب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ظ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م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ا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د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ول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قب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د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؟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؟؟؟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؟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الاج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ض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ه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رم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ف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سي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,,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ؤ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سؤلي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ظ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ن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م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,, </w:t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خا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ستقراض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ِ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ُم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ض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مم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مِ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قُول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ُلّ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اع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سْئُو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عِيَّت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لْإِمَا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اع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ْئُو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عِيَّت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رَّجُ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هْل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اع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ْئُو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عِيَّت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مَرْأَة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يْ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وْج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اعِي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ْئُول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عِيَّت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خَادِ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يِّد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اع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ْئُو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عِيَّت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سَمِع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ؤُل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أَحْسِ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رَّجُ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ا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اع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هُو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ْئُو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عِيَّت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كُلّ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اع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ُلّ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سْئُو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عِيَّتِ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 *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ن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ها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ظ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ضا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ح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ك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رَيْر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بِ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نْكَح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ْمَرْأَة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َرْبَع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مَالِهَ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ِحَسَبِهَ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ِجَمَالِهَ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ِدِين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اظْفَر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ذ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ّي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ِب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دَاك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غ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بك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ض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طَ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خْبَرَ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بِر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زَوّج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هْ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قِي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بِ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بِر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زَوّجْتَ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ت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كْر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يّبٌ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ت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يّب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هَلا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كْ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لاَعِبُهَا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ت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خَوَات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خَشِي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دْخُ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يْن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بَيْنَهُنّ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ذَا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َنْ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ْمَرْأ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نْكَح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ِينِهَ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مَالِهَ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جَمَالِهَ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عَلَيْ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ذ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ّي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ِب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دَاك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مْرِ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ِينَارٍ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بِ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ْن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ل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ر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ِسْ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نَات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بْع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تَزَوّج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يّباً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بِر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زَوّجْتَ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ت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بِكْر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يّبٌ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ت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يّبٌ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هَلا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رِيَ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لاَعِب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ُلاَعِبُك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ضَاحِك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ُضَاحِكُك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ل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ر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ِسْ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َنَات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بْع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ّ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رِه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تِيَهُ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جِيئَهُ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مِثْلِهِنّ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حْبَبْت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جِي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مْرَأَة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قُو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ُصْلِحُهُنّ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بَار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ّ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ك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يْراً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زَوّجْتَ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ت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َعَمْ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كْ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يّباً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ُلْت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يّباً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ي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ذَارَى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لِعَابِهَا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و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رح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ك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رب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حس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جم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دي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ظ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ا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ص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ص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ربع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آخ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ظ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ترش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م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آبائ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ها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رِبَ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َا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ِ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ُ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فْتَقَ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صِ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تُّرا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صاح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اح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ستف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لاق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رك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رائق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أ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فس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هت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جاب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اع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لاعب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تكل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لاع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غ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روف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ؤ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ضاحك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ضاحك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ض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بك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ثواب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فض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لاع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لاطف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ضاحك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شرة،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ره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ت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جيئ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ث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حب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ج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صلح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اً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و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ول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ي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ض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ح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ي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,,,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أحد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ط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ل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ح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خط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س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.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طيع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مع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تكل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نط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ف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عت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ذه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ف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ف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ف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..!!!!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وجوا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ه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جاوز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صو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ت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قو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,,,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</w:rPr>
        <w:t>19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اشرو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معروف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ضا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ص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نس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رَيْر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بِ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ؤْمِ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يَوْم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َخِرِ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هِ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مْ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ْيَتَكَلّ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خَيْ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يَسْكُتْ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سْتَوْص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نّسَاءِ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ْمَرْأ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ُلِق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ِلَعٍ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وَج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ّلَع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لاَهُ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هَب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قِيمُ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سَرْتَهُ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َكْ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زَل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عْوَجَ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ْتَوْص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نّسَاء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يْراً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يض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ْمَرْأ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ُلِقَت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ِلَعٍ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سْتَقِي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ى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َرِيقَةٍ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ْتَمْتَع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ْتَمْتَع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بِ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ِوَجٌ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َهَبْت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ُقِيم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سَرْتَهَ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كَسْر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َلاَقُهَ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رَيْر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فْرَك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ؤْمِن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ُؤْمِنَةً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َرِه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ُلُ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ض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خَر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َ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َيْرَه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و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رح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لعوج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ب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ضب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س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ثر،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غ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تص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حائ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شبه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الك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س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ا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ك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غ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ضل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ا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لع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لاط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ص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لاق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ت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قول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راه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لاق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ط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ستقام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م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س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هم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غ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ك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رك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فتح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غض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ف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س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غ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وو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غض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ض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ف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ف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جه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وا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إس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ف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ه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فوع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هي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ب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ا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غ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غ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دي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ب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ا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ق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ت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شاع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تع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داب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فسي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بْدُ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ْ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مْع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ن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َمِع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بِ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خْطُ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ذَك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َاق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َّذ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ق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ذ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ْبَعَث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شْقَا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ْبَعَث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جُل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زِيز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ارِم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ِيع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هْط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ثْ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ب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َمْع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ذَكَ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ِّسَاء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عْمِ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يَجْلِ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ْرَأَت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لْد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عَبْ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لَعَ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ُضَاجِعُه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خِر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وْم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عَظَه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َحِكِهِ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َّرْطَة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ِ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ضْحَك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َحَدُ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ِم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َفْعَل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* 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ش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ي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بنات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سائ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تسا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ف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حف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أحوذي،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لنكاح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اذ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جاءك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َرْضَوْنَ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دِين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زَوّجُ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ُرَيْرَة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َطَ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َيْ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ْضَو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ِين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خُلُقَهُ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زَوّجُوهُ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فْعَ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كُ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تْن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رْض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َسَاد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رِيض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اتِم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ُزَنِي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َ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ْضَو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ِين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خُلُق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َأَنْكِحُوُهُ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فْعَ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كُ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ِتْنَة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رْض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فَسَاد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َا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إ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ِ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َ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َاءكُم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َرْضَوْ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ِين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خُلُق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نْكحِو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َلاَث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َرّات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باركفو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ىالشرح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ك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زوج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اد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قارب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ض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تحس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ان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لق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اش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زوجو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ي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فعلو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زوج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رض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خ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رغب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ج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ريض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بي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زوجو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ئ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ا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فت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زن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ول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هي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فساد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تر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عف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يب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اع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فاء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د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هو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راع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ح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صنع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ف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ا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سق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شه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ام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ا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بي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كروه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ف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قا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فاء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ئ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س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ر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لك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لك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تعس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تر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ح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!!!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كح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شرك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أ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م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شر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جبت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كح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ؤمن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ش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جب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غف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إذ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ي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ع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ذكر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قر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221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كحو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زوج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شر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ج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ش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ؤم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وج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غضاض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*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ط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ا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سنة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ز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مس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ا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هر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فظ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ج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طا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خ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لبا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ق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</w:rPr>
        <w:t>661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آد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ف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ق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 </w:t>
      </w:r>
      <w:r>
        <w:rPr>
          <w:rFonts w:cs="Arabic Transparent" w:ascii="Arial" w:hAnsi="Arial"/>
          <w:color w:val="000000"/>
          <w:sz w:val="32"/>
          <w:szCs w:val="32"/>
        </w:rPr>
        <w:t>180,182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"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مس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ا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هر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فظ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ج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طا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خ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ئت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لبا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رق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</w:rPr>
        <w:t>660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ع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...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رفوع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عنا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,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ت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ق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ضِي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نْ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سَلَّ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س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م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زوج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َوَا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ِّرْمِذِ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قَال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دِيْث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َسَن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</w:rPr>
      </w:pPr>
      <w:r>
        <w:rPr>
          <w:rFonts w:ascii="Arial" w:hAnsi="Arial" w:cs="Arabic Transparent"/>
          <w:b/>
          <w:b/>
          <w:bCs/>
          <w:color w:val="000000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الفتاوى</w:t>
      </w:r>
      <w:r>
        <w:rPr>
          <w:rFonts w:cs="Arabic Transparent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جـ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</w:rPr>
        <w:t>8</w:t>
      </w:r>
      <w:r>
        <w:rPr>
          <w:rFonts w:cs="Arabic Transparent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</w:rPr>
        <w:t>صـ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</w:rPr>
        <w:t>240</w:t>
      </w:r>
      <w:r>
        <w:rPr>
          <w:rFonts w:cs="Arabic Transparent" w:ascii="Arial" w:hAnsi="Arial"/>
          <w:b/>
          <w:bCs/>
          <w:color w:val="000000"/>
          <w:rtl w:val="true"/>
        </w:rPr>
        <w:t xml:space="preserve">      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ت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ناق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ا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م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ا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لوك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ي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ناقض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حكا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حك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اد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ك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ل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نكس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را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أمر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نها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ت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لغ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خصي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جعل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لخا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ل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ذا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ذا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ذا؟؟؟؟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.....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؟؟؟؟</w:t>
      </w:r>
    </w:p>
    <w:p>
      <w:pPr>
        <w:pStyle w:val="Normal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ج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ص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ض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رف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ل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يش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ائ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م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ستك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ما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ج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أ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وب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وفيق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,,,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حف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زق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طيب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فبالباط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ؤم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نع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فر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ح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72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ك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نس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وع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كم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ء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ك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 [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وب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128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]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آدمي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انيت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ضا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ي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إضا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و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زوج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غ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ئت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ر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ج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كو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قر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</w:rPr>
        <w:t>35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زوج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لا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ل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ح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ط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ت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ه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مها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ذ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أل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ج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م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تح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ع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حو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تحب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ضع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ب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و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د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صد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ش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توحش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ل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ص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يس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آ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لع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 [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مر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6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]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ج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لع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اي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ض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ل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ت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مت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مت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ه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قي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سر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س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لاق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كثير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ل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يس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وراً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اث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ه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يوا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ئت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زواج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زو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ح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ب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نسه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بين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ح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أ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آ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فكر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ي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د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ع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بن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ا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ول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نفص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ض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رج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زو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أبد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ان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ب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اع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عر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ادمه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د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د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ماؤن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ف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را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طب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ا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ثلها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ي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" [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عراف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abic Transparent" w:ascii="Arial" w:hAnsi="Arial"/>
          <w:color w:val="000000"/>
          <w:sz w:val="32"/>
          <w:szCs w:val="32"/>
        </w:rPr>
        <w:t>189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]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ك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استمت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ضر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اد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عين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و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ه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ذ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رج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لك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عين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خ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وب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ته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ت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ش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ف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و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ح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خ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ن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ا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حد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كثر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ر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منزل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ريع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أ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بو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د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ستعذ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يا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وا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واض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خ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عين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ثر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خد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يترفه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ص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شك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شر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ش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خ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الت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خدام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نف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نقط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u w:val="single"/>
          <w:rtl w:val="true"/>
        </w:rPr>
        <w:t>: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{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ي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سكن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ح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آ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ق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تفكرو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و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2"/>
          <w:szCs w:val="32"/>
        </w:rPr>
        <w:t>21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autoSpaceDE w:val="false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طبى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تسكن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زواج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سك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فسك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نط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نسكم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واء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ض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دم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تاد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ح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جاه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ماع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رح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ولد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حسن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ي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رح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ط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دي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حب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رح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شفقة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ر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مرأت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رح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ح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ي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صي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سوء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كثير</w:t>
      </w:r>
      <w:r>
        <w:rPr>
          <w:rFonts w:cs="Arabic Transparent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ح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}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ل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زوجين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ا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و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ك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تفر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زوجه،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>**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2"/>
          <w:sz w:val="32"/>
          <w:szCs w:val="32"/>
          <w:rtl w:val="true"/>
        </w:rPr>
        <w:t>عرف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رف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اغر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تغريرع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حذر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ع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ر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صاح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واد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ز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ص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كر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ف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ط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حقوق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ؤ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حفوظ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عل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خ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اض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فض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ق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لاح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,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الْعَصْر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1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ْإِنسَا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َف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ُسْرٍ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2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عَمِلُ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صَّالِحَات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وَاصَوْ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ْحَق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َتَوَاصَوْ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ِالصَّبْرِ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(</w:t>
      </w:r>
      <w:r>
        <w:rPr>
          <w:rFonts w:cs="Arabic Transparent" w:ascii="Arial" w:hAnsi="Arial"/>
          <w:color w:val="000000"/>
          <w:sz w:val="32"/>
          <w:szCs w:val="32"/>
        </w:rPr>
        <w:t>3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وعظ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جل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ي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مهت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!!!! 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  <w:t>****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زق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لو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ال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لأ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ص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در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س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رحمة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....... 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لأنك أم ‏</w:t>
      </w:r>
      <w:r>
        <w:rPr>
          <w:b/>
          <w:bCs/>
          <w:color w:val="000000"/>
          <w:sz w:val="40"/>
          <w:szCs w:val="40"/>
          <w:u w:val="single"/>
          <w:rtl w:val="true"/>
        </w:rPr>
        <w:t>****</w:t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abic Transparent"/>
          <w:color w:val="000000"/>
          <w:sz w:val="32"/>
          <w:szCs w:val="32"/>
        </w:rPr>
      </w:pPr>
      <w:r>
        <w:rPr>
          <w:rFonts w:cs="Arabic Transparent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ج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وك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فق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عف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ر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تعالى…</w:t>
      </w:r>
    </w:p>
    <w:p>
      <w:pPr>
        <w:pStyle w:val="Normal"/>
        <w:autoSpaceDE w:val="false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د</w:t>
      </w:r>
      <w:r>
        <w:rPr>
          <w:rFonts w:cs="Arabic Transparent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العرب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</w:rPr>
        <w:t>كمال</w:t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MS Sans Serif;Arial" w:hAnsi="MS Sans Serif;Arial" w:cs="Arabic Transparent"/>
      <w:b/>
      <w:bCs/>
      <w:color w:val="FF0000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left"/>
      <w:outlineLvl w:val="7"/>
    </w:pPr>
    <w:rPr>
      <w:rFonts w:ascii="MS Sans Serif;Arial" w:hAnsi="MS Sans Serif;Arial" w:cs="Arabic Transparent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left"/>
      <w:outlineLvl w:val="8"/>
    </w:pPr>
    <w:rPr>
      <w:rFonts w:ascii="MS Sans Serif;Arial" w:hAnsi="MS Sans Serif;Arial" w:cs="Arabic Transparent"/>
      <w:szCs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ind w:left="0" w:right="0" w:hanging="0"/>
      <w:jc w:val="left"/>
    </w:pPr>
    <w:rPr>
      <w:rFonts w:ascii="MS Sans Serif;Arial" w:hAnsi="MS Sans Serif;Arial" w:cs="Arabic Transparent"/>
      <w:b/>
      <w:bCs/>
      <w:szCs w:val="28"/>
      <w:u w:val="single"/>
    </w:rPr>
  </w:style>
  <w:style w:type="paragraph" w:styleId="BodyText3">
    <w:name w:val="Body Text 3"/>
    <w:basedOn w:val="Normal"/>
    <w:qFormat/>
    <w:pPr>
      <w:autoSpaceDE w:val="false"/>
      <w:ind w:left="0" w:right="0" w:hanging="0"/>
      <w:jc w:val="left"/>
    </w:pPr>
    <w:rPr>
      <w:rFonts w:ascii="MS Sans Serif;Arial" w:hAnsi="MS Sans Serif;Arial" w:cs="Arabic Transparent"/>
      <w:b/>
      <w:bCs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8:01:00Z</dcterms:created>
  <dc:creator>د/السيد العربى بن كمال</dc:creator>
  <dc:description/>
  <dc:language>en-US</dc:language>
  <cp:lastModifiedBy>***</cp:lastModifiedBy>
  <cp:lastPrinted>2000-08-27T09:29:00Z</cp:lastPrinted>
  <dcterms:modified xsi:type="dcterms:W3CDTF">2002-05-30T18:01:00Z</dcterms:modified>
  <cp:revision>2</cp:revision>
  <dc:subject/>
  <dc:title>باسم الله الرحمن الرحيم</dc:title>
</cp:coreProperties>
</file>