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ا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ج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ج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ض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ا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ط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ه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ز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اع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ب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أدل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ه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سن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الجماع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لى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شتراط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قرش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ه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ط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ا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ز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ُ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26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43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رق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75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ش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1721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ز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اع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ر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Heading1"/>
        <w:ind w:left="0" w:right="0" w:hanging="0"/>
        <w:jc w:val="left"/>
        <w:rPr>
          <w:rFonts w:cs="Traditional Arabic"/>
          <w:u w:val="single"/>
        </w:rPr>
      </w:pPr>
      <w:r>
        <w:rPr>
          <w:rFonts w:cs="Traditional Arabic"/>
          <w:u w:val="single"/>
          <w:rtl w:val="true"/>
        </w:rPr>
      </w:r>
    </w:p>
    <w:p>
      <w:pPr>
        <w:pStyle w:val="Heading1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واستد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ثبت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عد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د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صريح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صحيح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إجما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ل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-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طْعِ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لِك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ح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ث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ا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ي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د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ا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/11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حطاني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حط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لغ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حط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/11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820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/117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/52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81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س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ف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ف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د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د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ج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اج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د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ز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2/144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و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18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رح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ه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89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اب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32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باه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ا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2/200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شت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قرش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ق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خ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قدّ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خ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2/200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ور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يج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39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9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ز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ائ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8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حْدَ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ش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دّ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ا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ع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9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ك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خل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ص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ش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3/119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نقط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ن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أ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دل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ز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ب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أ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تن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16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و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زل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ك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91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ست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معتزل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هوره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ز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يز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91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ع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75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اع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ا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ح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ل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تج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حاد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ث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دو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لغ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ب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ح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شت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غي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63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رش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427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احت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قل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شت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6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ئ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ش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رط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ه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ش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نق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اع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يت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دَ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/91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مقراط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69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بوط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4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ب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ل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7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ت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تب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71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واستد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ذه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ن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شتراط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قرش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م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ل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سأذك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دلي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ث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تبع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الر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>:-</w:t>
      </w:r>
    </w:p>
    <w:p>
      <w:pPr>
        <w:pStyle w:val="Normal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ب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ق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استد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ط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جو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ح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ش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ل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/12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طي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ن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/12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أض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56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استد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ك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خل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ك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خل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/11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نقط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08</w:t>
      </w:r>
      <w:r>
        <w:rPr>
          <w:rFonts w:cs="Traditional Arabic"/>
          <w:rtl w:val="true"/>
        </w:rPr>
        <w:t xml:space="preserve"> ) (</w:t>
      </w:r>
      <w:r>
        <w:rPr>
          <w:rFonts w:cs="Traditional Arabic"/>
        </w:rPr>
        <w:t>1/201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ص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9/21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أدرك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ث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2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صح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ت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29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بالر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ش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ش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ليختا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حتما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ش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ب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ا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فا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ت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نق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احتج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ش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1/81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ض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ه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استيع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م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101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ت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285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د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َكَر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د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بَيّنَ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ي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ث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قد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63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ب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عبي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اطم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ّ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لا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ث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0/503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هذ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ا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م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ذ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از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استد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رم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ق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ض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ك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اي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ا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ن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/15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64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4/2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ب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شترا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ش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ع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س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ب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ؤو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ثق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ا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ا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م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ط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م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9/2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ق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أ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و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أ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ف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أل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ار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ه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عا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ار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ار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ه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/38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78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ذه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ض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ق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و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ه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260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ض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اج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ن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ح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م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ل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9/30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او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ت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وج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ط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530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صط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صط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صط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صطف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276</w:t>
      </w:r>
      <w:r>
        <w:rPr>
          <w:rFonts w:cs="Traditional Arabic"/>
          <w:rtl w:val="true"/>
        </w:rPr>
        <w:t xml:space="preserve"> ) . </w:t>
      </w:r>
      <w:r>
        <w:rPr>
          <w:rFonts w:cs="Traditional Arabic"/>
          <w:rtl w:val="true"/>
        </w:rPr>
        <w:t>و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ز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632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الحا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س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ه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261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ف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قاب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ظ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او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ظ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ال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ص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ص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ز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ف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وط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تد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ص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س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راوند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سان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ه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ا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زع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زع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سك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ظر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س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سك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منت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عو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عو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س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و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ع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بي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دع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دع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ص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ا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دع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ماعي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صي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ر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طو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نت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ط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75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المق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9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ا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95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تقييد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سلط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ف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قريش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التوعد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بخروج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أم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نه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ع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و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ح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عي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افظ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رح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ه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18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يث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19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64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755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/116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عي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ا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ف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ص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يتم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ل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ض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45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192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ع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يذ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ال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ف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ستقي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ا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قي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وف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اتق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بي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ضراء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ع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رّا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ق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نقط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ق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ذ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س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ه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سل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ذ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ز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/117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اؤ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بائي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ج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ز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0/23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9/8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عت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41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50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ج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ه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409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/119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حكم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شتراط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قرش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ر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ال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ر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ال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ر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في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ض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هت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ه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هل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ش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Heading3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ث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ب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ب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ص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ب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ص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وع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طا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جو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ص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كي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ل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ُ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ت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فا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ا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ت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ص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ي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ف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شت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ا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دد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ر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ت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شترط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95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</w:rPr>
        <w:t>196</w:t>
      </w:r>
      <w:r>
        <w:rPr>
          <w:rFonts w:cs="Traditional Arabic"/>
          <w:rtl w:val="true"/>
        </w:rPr>
        <w:t xml:space="preserve"> ) . </w:t>
      </w:r>
      <w:r>
        <w:rPr>
          <w:rFonts w:cs="Traditional Arabic"/>
          <w:rtl w:val="true"/>
        </w:rPr>
        <w:t>بت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اق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ّ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د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30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ه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47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ؤ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07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لف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تع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وه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56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حس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ت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69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تشر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ر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م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ئ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كث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رأ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ل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ل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دهلو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ه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ت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يّ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د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سك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ر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ن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ئا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صر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بذ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س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737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رأ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حمد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رشيد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رض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ش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ا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آ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ب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ب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ت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غار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عام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م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يو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لق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و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ك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بو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ر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لا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ص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ك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ه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ر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ريخ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ضائ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واض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م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ه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جت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ت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ر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زا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سلس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ق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ش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أري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هل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ش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ك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هل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طلا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ر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ر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لاء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إك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غ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ت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ش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ض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أجعل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}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}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اقت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غار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عام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ش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سا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ا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ي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ع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كم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ض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ا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ش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غار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س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167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ث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صط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صط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صطف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ا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ش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ض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ظ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د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صطخ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ض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بق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ح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و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ا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فا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ا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30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ز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م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روري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ر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ثلَ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زه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81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7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ص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ش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ت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مت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ش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ر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وج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آ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ز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855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إتم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TextBody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جواب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القول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أول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ن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ر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93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اس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ث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ّ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ت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ج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غ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ا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4/585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الم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و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40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غد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76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6/33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/53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/40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القول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ثاني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ر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تح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30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ق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ك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زرق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75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40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نقي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الفه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ر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ض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52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ث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صط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صط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صط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صطف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276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ج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غد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77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جم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ر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س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93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94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ح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د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م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337</w:t>
      </w:r>
      <w:r>
        <w:rPr>
          <w:rFonts w:cs="Traditional Arabic"/>
          <w:rtl w:val="true"/>
        </w:rPr>
        <w:t xml:space="preserve"> ) .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استز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قر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( </w:t>
      </w:r>
      <w:r>
        <w:rPr>
          <w:rFonts w:cs="Traditional Arabic"/>
        </w:rPr>
        <w:t>6/33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/534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ص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خصص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يق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ع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ت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ك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ض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و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لو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جت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د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ف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ف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س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ف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ض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نص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اس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ب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عم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د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825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م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ت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ك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ّ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ُ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ف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اعتص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اط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12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دل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س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ط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ي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ع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ض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كم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ح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2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2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ت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ض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ائ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ق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ض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ثب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ض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ا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قام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كو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ض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ض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خّ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ض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ئ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ض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ض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عق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ا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>أخ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sectPr>
      <w:type w:val="nextPage"/>
      <w:pgSz w:w="11906" w:h="16838"/>
      <w:pgMar w:left="680" w:right="680" w:gutter="0" w:header="0" w:top="680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"/>
      <w:sz w:val="36"/>
      <w:szCs w:val="3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00:10:00Z</dcterms:created>
  <dc:creator>***</dc:creator>
  <dc:description/>
  <dc:language>en-US</dc:language>
  <cp:lastModifiedBy>***</cp:lastModifiedBy>
  <dcterms:modified xsi:type="dcterms:W3CDTF">2001-08-12T15:31:00Z</dcterms:modified>
  <cp:revision>3</cp:revision>
  <dc:subject/>
  <dc:title>بسم الله الرحمن الرحيم</dc:title>
</cp:coreProperties>
</file>