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خت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خت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5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غَدي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ُ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تن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م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6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42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6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ج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9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7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ي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ط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ت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04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7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4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1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ُ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7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ط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ُ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0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0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20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0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6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</w:rPr>
        <w:t>1/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0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9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3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3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2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0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0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2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23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4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6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2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أ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حلي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حادي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ز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0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ص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9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54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2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1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1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ذف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خ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0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TextBody"/>
        <w:jc w:val="left"/>
        <w:rPr/>
      </w:pP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2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8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رت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فر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ط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عليقا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17:00Z</dcterms:created>
  <dc:creator>***</dc:creator>
  <dc:description/>
  <dc:language>en-US</dc:language>
  <cp:lastModifiedBy>***</cp:lastModifiedBy>
  <dcterms:modified xsi:type="dcterms:W3CDTF">2001-08-12T04:15:00Z</dcterms:modified>
  <cp:revision>6</cp:revision>
  <dc:subject/>
  <dc:title>بسم الله الرحمن الرحيم</dc:title>
</cp:coreProperties>
</file>