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الزيد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و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82</w:t>
      </w:r>
      <w:r>
        <w:rPr>
          <w:rFonts w:cs="Traditional Arabic"/>
          <w:rtl w:val="true"/>
        </w:rPr>
        <w:t>) :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ّ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و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ا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ئ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ّ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ت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ح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ط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ط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ي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و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اط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7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4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ط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ح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ّ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36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/2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21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ح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و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ه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رأ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ح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ن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ج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ن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ح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ج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يه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ي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ج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ط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ا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ل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لا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21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و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ا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ن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طه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/48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ِ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ظهو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ا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طو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ز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اً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م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0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9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بخ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د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ه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ز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ف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3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ف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رف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ض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</w:rPr>
        <w:t>2787</w:t>
      </w:r>
      <w:r>
        <w:rPr>
          <w:rFonts w:cs="Traditional Arabic"/>
          <w:rtl w:val="true"/>
        </w:rPr>
        <w:t xml:space="preserve">)  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ئ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ض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سب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مخت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1</w:t>
      </w:r>
      <w:r>
        <w:rPr>
          <w:rFonts w:cs="Traditional Arabic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و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ط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2</w:t>
      </w:r>
      <w:r>
        <w:rPr>
          <w:rFonts w:cs="Traditional Arabic"/>
          <w:sz w:val="40"/>
          <w:szCs w:val="40"/>
          <w:u w:val="single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يس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ي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3</w:t>
      </w:r>
      <w:r>
        <w:rPr>
          <w:rFonts w:cs="Traditional Arabic"/>
          <w:sz w:val="40"/>
          <w:szCs w:val="40"/>
          <w:u w:val="single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ختار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4</w:t>
      </w:r>
      <w:r>
        <w:rPr>
          <w:rFonts w:cs="Traditional Arabic"/>
          <w:sz w:val="40"/>
          <w:szCs w:val="40"/>
          <w:u w:val="single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9</w:t>
      </w:r>
      <w:r>
        <w:rPr>
          <w:rFonts w:cs="Traditional Arabic"/>
          <w:rtl w:val="true"/>
        </w:rPr>
        <w:t xml:space="preserve">) 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و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5</w:t>
      </w:r>
      <w:r>
        <w:rPr>
          <w:rFonts w:cs="Traditional Arabic"/>
          <w:sz w:val="40"/>
          <w:szCs w:val="40"/>
          <w:u w:val="single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زيد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رج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ر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ض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رائ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ص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. 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9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9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آ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ع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ق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ء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ن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ضتم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3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1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ج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غ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أ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تحق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س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مجمو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ل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ض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طا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ع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ف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ف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9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ال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3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س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..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4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Traditional Arabic"/>
        </w:rPr>
        <w:t>3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ب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00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7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زن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د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ظه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ئ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ي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ط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تشا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وذ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ع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ب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از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ر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5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70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9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تم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9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7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ط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ج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ق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ش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ّ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شي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16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خت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5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ّ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مت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و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زي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قف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و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ز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1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ك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ص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وا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1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غ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3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ع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ه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ش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ف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ب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ج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اق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ط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وخ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3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ط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ذ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ه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ن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ضط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ر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حر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ؤ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ئ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ـدعـ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ـه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ـدي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هـج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مـعـ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يـه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ـ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ادتـن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ـصـابـيـ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ـاجـ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مشك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خـبـرون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ـ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ـقـتـ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ـركـ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رعـ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ائ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قـفـ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هـ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ـبـ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ـ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لـ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ـحـ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يـ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هـ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ـزي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ـلـ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ن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ـزي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ـكـمـ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ـحـيـ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نـ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جـل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ـر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مـ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صـ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البـحـ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ث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ـاظـ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ـ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شـفـ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ـقـ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ـنـجـ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ـدحـ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ـ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ـ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ـرض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ـرمـ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هـ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مـنـ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ر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ن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ذ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ز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ح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د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و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د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ـ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ا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ّ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تغ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3:23:00Z</dcterms:created>
  <dc:creator>***</dc:creator>
  <dc:description/>
  <dc:language>en-US</dc:language>
  <cp:lastModifiedBy>***</cp:lastModifiedBy>
  <dcterms:modified xsi:type="dcterms:W3CDTF">2001-08-12T02:58:00Z</dcterms:modified>
  <cp:revision>3</cp:revision>
  <dc:subject/>
  <dc:title>بسم الله الرحمن الرحيم</dc:title>
</cp:coreProperties>
</file>