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753" w:leader="none"/>
        </w:tabs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ge">
                  <wp:posOffset>320040</wp:posOffset>
                </wp:positionV>
                <wp:extent cx="70561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5.2pt" to="575.45pt,25.2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95250</wp:posOffset>
                </wp:positionV>
                <wp:extent cx="4743450" cy="338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0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ـلبـ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حـ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د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تيق</w:t>
                            </w:r>
                          </w:p>
                          <w:p>
                            <w:pPr>
                              <w:pStyle w:val="Heading4"/>
                              <w:bidi w:val="0"/>
                              <w:spacing w:lineRule="auto" w:line="192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تنس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د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26.65pt;mso-wrap-distance-left:9.05pt;mso-wrap-distance-right:9.05pt;mso-wrap-distance-top:0pt;mso-wrap-distance-bottom:0pt;margin-top:7.5pt;mso-position-vertical-relative:page;margin-left:11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bidi w:val="0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/>
                          <w:sz w:val="32"/>
                          <w:szCs w:val="30"/>
                        </w:rPr>
                        <w:t xml:space="preserve">    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تطـلبـ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رحـ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صد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ي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تيق</w:t>
                      </w:r>
                    </w:p>
                    <w:p>
                      <w:pPr>
                        <w:pStyle w:val="Heading4"/>
                        <w:bidi w:val="0"/>
                        <w:spacing w:lineRule="auto" w:line="192"/>
                        <w:ind w:left="0" w:right="0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تنسو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عد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753" w:leader="none"/>
        </w:tabs>
        <w:jc w:val="left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  <w:rtl w:val="true"/>
        </w:rPr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tblW w:w="35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08"/>
        <w:gridCol w:w="488"/>
        <w:gridCol w:w="11"/>
      </w:tblGrid>
      <w:tr>
        <w:trPr>
          <w:tblHeader w:val="true"/>
          <w:trHeight w:val="34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عدد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رض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تم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توك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حف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فس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د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ذكا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889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تقنع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ثيمي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فت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قلا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رائ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شر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حا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و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منوع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ascii="AXtAbeer;Symbol" w:hAnsi="AXtAbeer;Symbol" w:cs="Hesham Bold"/>
                <w:b/>
                <w:b/>
                <w:bCs/>
                <w:w w:val="15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غراض</w:t>
            </w:r>
            <w:r>
              <w:rPr>
                <w:rFonts w:cs="Times New Roman"/>
                <w:b/>
                <w:b/>
                <w:bCs/>
                <w:kern w:val="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سيا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كام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ح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يا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هرب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ف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يق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ثلث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ف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س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شة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ر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حتي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26"/>
                <w:rtl w:val="true"/>
                <w:lang w:val="ar-SA"/>
              </w:rPr>
              <w:t>بوص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ط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w w:val="95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>ايكوم</w:t>
            </w:r>
            <w:r>
              <w:rPr>
                <w:b/>
                <w:bCs/>
                <w:w w:val="95"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</w:rPr>
              <w:t>كنود</w:t>
            </w:r>
            <w:r>
              <w:rPr>
                <w:b/>
                <w:bCs/>
                <w:w w:val="95"/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حتي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حا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شتر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بري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ا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25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529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أوان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يل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ا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افظ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ل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صا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ا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اس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بلاستيك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لاست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س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كاكي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كي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فاي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ع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ظاف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ق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ع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اد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سح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عق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م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فرة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ب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ياط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ن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kern w:val="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والأجهز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ب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إظه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ب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ك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فرة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ص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هرب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ك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ل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هرب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ل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هرب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و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ل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ذياع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ملاب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ب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بك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مب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معط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اب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ط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عا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حرا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زا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فظ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ز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ج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غي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خد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خد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شف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ج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مي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ش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بي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مام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اسع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ج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ن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ع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ول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ب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حلق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تا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نظ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ذ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رش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ن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عج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اف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ا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ص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روح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يت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اسح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روح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را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تلسخ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لد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ذ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م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خلل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ـمـ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اش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س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ص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ب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ليجا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سر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ل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ائ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ار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نجب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عن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فف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ود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ح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لف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حم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اتش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ايوني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لا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و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ص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ت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بخ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أثاث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ام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بر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ضؤ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ظ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مس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همل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ضار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لاستيك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left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أخرى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صري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طعي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و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/12/1423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0"/>
                <w:szCs w:val="26"/>
              </w:rPr>
            </w:pPr>
            <w:r>
              <w:rPr>
                <w:rFonts w:cs="Times New Roman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8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w w:val="120"/>
                <w:sz w:val="20"/>
                <w:szCs w:val="20"/>
              </w:rPr>
            </w:pPr>
            <w:r>
              <w:rPr>
                <w:rFonts w:cs="Times New Roman"/>
                <w:b/>
                <w:bCs/>
                <w:w w:val="12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2730</wp:posOffset>
                </wp:positionH>
                <wp:positionV relativeFrom="page">
                  <wp:posOffset>10389235</wp:posOffset>
                </wp:positionV>
                <wp:extent cx="70561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818.05pt" to="575.45pt,818.0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rtl w:val="true"/>
        </w:rPr>
        <w:br/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, </w:t>
      </w:r>
      <w:r>
        <w:rPr>
          <w:rtl w:val="true"/>
        </w:rPr>
        <w:t>وكع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( </w:t>
      </w:r>
      <w:r>
        <w:rPr/>
        <w:t>check list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</w:t>
      </w:r>
      <w:r>
        <w:rPr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خوكم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</w:p>
    <w:sectPr>
      <w:type w:val="continuous"/>
      <w:pgSz w:w="11906" w:h="16838"/>
      <w:pgMar w:left="454" w:right="510" w:gutter="0" w:header="0" w:top="510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XtAbeer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ALMAALIM"/>
      <w:kern w:val="2"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w w:val="150"/>
      <w:kern w:val="2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0" w:right="-108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khbar MT"/>
      <w:b/>
      <w:bCs/>
      <w:sz w:val="28"/>
      <w:szCs w:val="28"/>
      <w:lang w:val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0" w:right="0" w:hanging="0"/>
      <w:jc w:val="center"/>
      <w:outlineLvl w:val="7"/>
    </w:pPr>
    <w:rPr>
      <w:rFonts w:cs="HeshamNormal"/>
      <w:sz w:val="28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5:06:00Z</dcterms:created>
  <dc:creator>أيمن</dc:creator>
  <dc:description/>
  <dc:language>en-US</dc:language>
  <cp:lastModifiedBy>***</cp:lastModifiedBy>
  <cp:lastPrinted>2003-01-26T20:24:00Z</cp:lastPrinted>
  <dcterms:modified xsi:type="dcterms:W3CDTF">2003-02-07T10:48:00Z</dcterms:modified>
  <cp:revision>4</cp:revision>
  <dc:subject/>
  <dc:title>طلبات الرحلة</dc:title>
</cp:coreProperties>
</file>