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1"/>
        <w:rPr>
          <w:b/>
          <w:b/>
          <w:bCs/>
          <w:shadow/>
        </w:rPr>
      </w:pPr>
      <w:r>
        <w:rPr>
          <w:rFonts w:cs="Andalus"/>
          <w:b/>
          <w:b/>
          <w:bCs/>
          <w:shadow/>
          <w:rtl w:val="true"/>
        </w:rPr>
        <w:t>بيان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تعريفى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باسماء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مشرفين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فو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  <w:tab/>
        <w:tab/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لع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  <w:tab/>
        <w:tab/>
        <w:t>)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tbl>
      <w:tblPr>
        <w:bidiVisual w:val="true"/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728"/>
        <w:gridCol w:w="1231"/>
        <w:gridCol w:w="1602"/>
        <w:gridCol w:w="1555"/>
        <w:gridCol w:w="1181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اســـ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>
                <w:rtl w:val="true"/>
              </w:rPr>
              <w:t>المنط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حافظ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هات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م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هات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نز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نداء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آلى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559" w:right="1559" w:gutter="0" w:header="0" w:top="1843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28:00Z</dcterms:created>
  <dc:creator>Eslam</dc:creator>
  <dc:description/>
  <dc:language>en-US</dc:language>
  <cp:lastModifiedBy>Eslam</cp:lastModifiedBy>
  <dcterms:modified xsi:type="dcterms:W3CDTF">2001-07-12T11:28:00Z</dcterms:modified>
  <cp:revision>1</cp:revision>
  <dc:subject/>
  <dc:title>بسم الله الرحمن الرحيم</dc:title>
</cp:coreProperties>
</file>