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889000</wp:posOffset>
                </wp:positionV>
                <wp:extent cx="5049520" cy="1172210"/>
                <wp:effectExtent l="81280" t="5080" r="5080" b="812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17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70pt;width:397.55pt;height:92.2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559"/>
                              <w:gridCol w:w="1843"/>
                              <w:gridCol w:w="1842"/>
                              <w:gridCol w:w="141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مستح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مبل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صر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صر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والتار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97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559"/>
                        <w:gridCol w:w="1843"/>
                        <w:gridCol w:w="1842"/>
                        <w:gridCol w:w="1418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لحوظا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تح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بل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ر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ر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تار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889000</wp:posOffset>
                </wp:positionV>
                <wp:extent cx="4405630" cy="889000"/>
                <wp:effectExtent l="0" t="0" r="12700" b="127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9017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ا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71pt;mso-wrap-distance-left:9.05pt;mso-wrap-distance-right:9.05pt;mso-wrap-distance-top:0pt;mso-wrap-distance-bottom:0pt;margin-top:70pt;mso-position-vertical-relative:text;margin-left:29.6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ا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6755</wp:posOffset>
                </wp:positionH>
                <wp:positionV relativeFrom="paragraph">
                  <wp:posOffset>-102870</wp:posOffset>
                </wp:positionV>
                <wp:extent cx="6132195" cy="9378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937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738.45pt;mso-wrap-distance-left:9.05pt;mso-wrap-distance-right:9.05pt;mso-wrap-distance-top:0pt;mso-wrap-distance-bottom:0pt;margin-top:-8.1pt;mso-position-vertical-relative:text;margin-left:55.6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64405</wp:posOffset>
                </wp:positionH>
                <wp:positionV relativeFrom="paragraph">
                  <wp:posOffset>9004300</wp:posOffset>
                </wp:positionV>
                <wp:extent cx="2074545" cy="2711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Cs w:val="28"/>
                                <w:rFonts w:cs="Monotype Koufi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  <w:szCs w:val="28"/>
                                <w:rFonts w:cs="Monotype Koufi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Cs w:val="28"/>
                                <w:rFonts w:cs="Monotype Koufi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  <w:szCs w:val="28"/>
                                <w:rFonts w:cs="Monotype Koufi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21.35pt;mso-wrap-distance-left:9.05pt;mso-wrap-distance-right:9.05pt;mso-wrap-distance-top:0pt;mso-wrap-distance-bottom:0pt;margin-top:709pt;mso-position-vertical-relative:text;margin-left:375.1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8"/>
                        </w:rPr>
                      </w:pPr>
                      <w:r>
                        <w:rPr>
                          <w:rFonts w:cs="Monotype Koufi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Cs w:val="28"/>
                          <w:rFonts w:cs="Monotype Koufi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  <w:szCs w:val="28"/>
                          <w:rFonts w:cs="Monotype Koufi"/>
                        </w:rPr>
                        <w:fldChar w:fldCharType="separate"/>
                      </w:r>
                      <w:r>
                        <w:rPr>
                          <w:rtl w:val="true"/>
                          <w:szCs w:val="28"/>
                          <w:rFonts w:cs="Monotype Koufi"/>
                        </w:rPr>
                        <w:t>input.doc</w:t>
                      </w:r>
                      <w:r>
                        <w:rPr>
                          <w:rtl w:val="true"/>
                          <w:szCs w:val="28"/>
                          <w:rFonts w:cs="Monotype Koufi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8"/>
                        </w:rPr>
                      </w:pPr>
                      <w:r>
                        <w:rPr>
                          <w:rFonts w:cs="Monotype Koufi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0:47:00Z</dcterms:created>
  <dc:creator>القدس</dc:creator>
  <dc:description/>
  <dc:language>en-US</dc:language>
  <cp:lastModifiedBy>*</cp:lastModifiedBy>
  <cp:lastPrinted>1998-06-29T20:40:00Z</cp:lastPrinted>
  <dcterms:modified xsi:type="dcterms:W3CDTF">2001-05-22T20:47:00Z</dcterms:modified>
  <cp:revision>2</cp:revision>
  <dc:subject/>
  <dc:title/>
</cp:coreProperties>
</file>