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…………………………………</w:t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2268"/>
        <w:gridCol w:w="2126"/>
        <w:gridCol w:w="816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توى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تورة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دد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0:50:00Z</dcterms:created>
  <dc:creator>القدس</dc:creator>
  <dc:description/>
  <dc:language>en-US</dc:language>
  <cp:lastModifiedBy>*</cp:lastModifiedBy>
  <cp:lastPrinted>1998-06-27T17:29:00Z</cp:lastPrinted>
  <dcterms:modified xsi:type="dcterms:W3CDTF">2001-05-22T20:50:00Z</dcterms:modified>
  <cp:revision>2</cp:revision>
  <dc:subject/>
  <dc:title>جدول توزيع النشاط الاجتماعي الداخلي على الأسر </dc:title>
</cp:coreProperties>
</file>