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03680</wp:posOffset>
                </wp:positionV>
                <wp:extent cx="6172200" cy="4382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38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900"/>
                              <w:gridCol w:w="720"/>
                              <w:gridCol w:w="720"/>
                              <w:gridCol w:w="720"/>
                              <w:gridCol w:w="900"/>
                              <w:gridCol w:w="900"/>
                              <w:gridCol w:w="900"/>
                              <w:gridCol w:w="810"/>
                              <w:gridCol w:w="81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double" w:sz="12" w:space="0" w:color="CC66FF"/>
                                    <w:left w:val="double" w:sz="12" w:space="0" w:color="CC66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>نقاط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>التقي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12" w:space="0" w:color="CC66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double" w:sz="12" w:space="0" w:color="CC66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رك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علب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ض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ها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double" w:sz="12" w:space="0" w:color="CC66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بش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علب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ض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ه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double" w:sz="12" w:space="0" w:color="CC66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ريع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ل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ض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ها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double" w:sz="12" w:space="0" w:color="CC66FF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CC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ن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ياط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ind w:left="0" w:right="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ض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double" w:sz="12" w:space="0" w:color="CC66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80008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CC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double" w:sz="12" w:space="0" w:color="CC66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</w:t>
                                  </w:r>
                                  <w:r>
                                    <w:rPr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صول</w:t>
                                  </w:r>
                                  <w:r>
                                    <w:rPr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ضياف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CC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double" w:sz="12" w:space="0" w:color="CC66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فير</w:t>
                                  </w:r>
                                  <w:r>
                                    <w:rPr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هو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CC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double" w:sz="12" w:space="0" w:color="CC66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80008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فير</w:t>
                                  </w:r>
                                  <w:r>
                                    <w:rPr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اي</w:t>
                                  </w:r>
                                  <w:r>
                                    <w:rPr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CC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double" w:sz="12" w:space="0" w:color="CC66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فير</w:t>
                                  </w:r>
                                  <w:r>
                                    <w:rPr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يناسب</w:t>
                                  </w:r>
                                  <w:r>
                                    <w:rPr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هو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CC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double" w:sz="12" w:space="0" w:color="CC66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فير</w:t>
                                  </w:r>
                                  <w:r>
                                    <w:rPr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يناسب</w:t>
                                  </w:r>
                                  <w:r>
                                    <w:rPr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ا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CC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double" w:sz="12" w:space="0" w:color="CC66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اون</w:t>
                                  </w:r>
                                  <w:r>
                                    <w:rPr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شرفة</w:t>
                                  </w:r>
                                  <w:r>
                                    <w:rPr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سرتها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CC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double" w:sz="12" w:space="0" w:color="CC66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left"/>
                                    <w:rPr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اون</w:t>
                                  </w:r>
                                  <w:r>
                                    <w:rPr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رة</w:t>
                                  </w:r>
                                  <w:r>
                                    <w:rPr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دوبها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CC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double" w:sz="12" w:space="0" w:color="CC66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اون</w:t>
                                  </w:r>
                                  <w:r>
                                    <w:rPr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فراد</w:t>
                                  </w:r>
                                  <w:r>
                                    <w:rPr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رة</w:t>
                                  </w:r>
                                  <w:r>
                                    <w:rPr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CC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double" w:sz="12" w:space="0" w:color="CC66FF"/>
                                    <w:bottom w:val="double" w:sz="12" w:space="0" w:color="CC66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CC66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CC66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CC66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CC66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CC66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CC66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CC66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CC66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CC66FF"/>
                                    <w:right w:val="double" w:sz="12" w:space="0" w:color="CC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45.05pt;mso-wrap-distance-left:9pt;mso-wrap-distance-right:9pt;mso-wrap-distance-top:0pt;mso-wrap-distance-bottom:0pt;margin-top:118.4pt;mso-position-vertical-relative:page;margin-left:1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900"/>
                        <w:gridCol w:w="720"/>
                        <w:gridCol w:w="720"/>
                        <w:gridCol w:w="720"/>
                        <w:gridCol w:w="900"/>
                        <w:gridCol w:w="900"/>
                        <w:gridCol w:w="900"/>
                        <w:gridCol w:w="810"/>
                        <w:gridCol w:w="81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double" w:sz="12" w:space="0" w:color="CC66FF"/>
                              <w:left w:val="double" w:sz="12" w:space="0" w:color="CC66FF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نقاط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تقيم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12" w:space="0" w:color="CC66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ind w:left="113" w:right="113" w:hanging="0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double" w:sz="12" w:space="0" w:color="CC66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ك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علب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double" w:sz="12" w:space="0" w:color="CC66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بش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علب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double" w:sz="12" w:space="0" w:color="CC66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ي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ل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double" w:sz="12" w:space="0" w:color="CC66FF"/>
                              <w:left w:val="single" w:sz="4" w:space="0" w:color="000000"/>
                              <w:bottom w:val="single" w:sz="4" w:space="0" w:color="000000"/>
                              <w:right w:val="double" w:sz="12" w:space="0" w:color="CC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يا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ind w:left="0" w:right="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double" w:sz="12" w:space="0" w:color="CC66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CC66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double" w:sz="12" w:space="0" w:color="CC66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ياف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CC66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double" w:sz="12" w:space="0" w:color="CC66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فير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هو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CC66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double" w:sz="12" w:space="0" w:color="CC66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فير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اي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CC66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double" w:sz="12" w:space="0" w:color="CC66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فير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يناسب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هو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CC66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double" w:sz="12" w:space="0" w:color="CC66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فير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يناسب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ا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CC66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double" w:sz="12" w:space="0" w:color="CC66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ون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رفة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رتها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CC66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double" w:sz="12" w:space="0" w:color="CC66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left"/>
                              <w:rPr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ون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دوبها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CC66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double" w:sz="12" w:space="0" w:color="CC66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ون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راد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CC66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double" w:sz="12" w:space="0" w:color="CC66FF"/>
                              <w:bottom w:val="double" w:sz="12" w:space="0" w:color="CC66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CC66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CC66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CC66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CC66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CC66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CC66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CC66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CC66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CC66FF"/>
                              <w:right w:val="double" w:sz="12" w:space="0" w:color="CC66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06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hd w:fill="FFE5F2" w:val="clear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الضيافة</w:t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tbl>
      <w:tblPr>
        <w:bidiVisual w:val="true"/>
        <w:tblW w:w="2808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GA Aladdin Regular"/>
                <w:sz w:val="32"/>
                <w:szCs w:val="32"/>
              </w:rPr>
            </w:pPr>
            <w:r>
              <w:rPr>
                <w:rFonts w:cs="AGA Aladdin Regular"/>
                <w:sz w:val="32"/>
                <w:sz w:val="32"/>
                <w:szCs w:val="32"/>
                <w:rtl w:val="true"/>
              </w:rPr>
              <w:t>إشراف</w:t>
            </w:r>
          </w:p>
          <w:p>
            <w:pPr>
              <w:pStyle w:val="Normal"/>
              <w:jc w:val="center"/>
              <w:rPr>
                <w:rFonts w:cs="AGA Aladdin Regular"/>
                <w:sz w:val="32"/>
                <w:szCs w:val="32"/>
              </w:rPr>
            </w:pPr>
            <w:r>
              <w:rPr>
                <w:rFonts w:cs="AGA Aladdin Regular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GA Aladdin Regular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sz w:val="32"/>
                <w:sz w:val="32"/>
                <w:szCs w:val="32"/>
                <w:rtl w:val="true"/>
              </w:rPr>
              <w:t>الإجتماعية</w:t>
            </w:r>
          </w:p>
        </w:tc>
      </w:tr>
    </w:tbl>
    <w:p>
      <w:pPr>
        <w:pStyle w:val="Normal"/>
        <w:jc w:val="center"/>
        <w:rPr>
          <w:rFonts w:cs="AGA Aladdin Regular"/>
          <w:sz w:val="32"/>
          <w:szCs w:val="32"/>
        </w:rPr>
      </w:pPr>
      <w:r>
        <w:rPr>
          <w:rFonts w:cs="AGA Aladdin Regular"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sz w:val="32"/>
          <w:szCs w:val="32"/>
        </w:rPr>
      </w:pPr>
      <w:r>
        <w:rPr>
          <w:rFonts w:cs="AGA Aladdin Regular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40"/>
        <w:ind w:left="0" w:right="510" w:hanging="0"/>
        <w:jc w:val="righ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spacing w:before="0" w:after="240"/>
        <w:ind w:left="0" w:right="510" w:hanging="0"/>
        <w:jc w:val="righ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spacing w:before="0" w:after="240"/>
        <w:ind w:left="0" w:right="510" w:hanging="0"/>
        <w:jc w:val="righ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spacing w:before="0" w:after="240"/>
        <w:ind w:left="0" w:right="510" w:hanging="0"/>
        <w:jc w:val="righ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spacing w:before="0" w:after="240"/>
        <w:ind w:left="0" w:right="510" w:hanging="0"/>
        <w:jc w:val="righ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spacing w:before="0" w:after="240"/>
        <w:ind w:left="0" w:right="510" w:hanging="0"/>
        <w:jc w:val="righ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spacing w:before="0" w:after="240"/>
        <w:ind w:left="0" w:right="510" w:hanging="0"/>
        <w:jc w:val="righ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spacing w:before="0" w:after="240"/>
        <w:ind w:left="0" w:right="510" w:hanging="0"/>
        <w:jc w:val="righ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spacing w:before="0" w:after="240"/>
        <w:ind w:left="0" w:right="510" w:hanging="0"/>
        <w:jc w:val="righ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spacing w:before="0" w:after="240"/>
        <w:ind w:left="0" w:right="510" w:hanging="0"/>
        <w:jc w:val="righ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spacing w:before="0" w:after="240"/>
        <w:ind w:left="0" w:right="510" w:hanging="0"/>
        <w:jc w:val="righ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spacing w:before="0" w:after="240"/>
        <w:ind w:left="0" w:right="510" w:hanging="0"/>
        <w:jc w:val="righ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spacing w:before="0" w:after="240"/>
        <w:ind w:left="0" w:right="510" w:hanging="0"/>
        <w:jc w:val="righ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spacing w:before="0" w:after="240"/>
        <w:ind w:left="0" w:right="510" w:hanging="0"/>
        <w:jc w:val="right"/>
        <w:rPr/>
      </w:pPr>
      <w:r>
        <w:rPr>
          <w:rFonts w:cs="PT Bold Heading"/>
          <w:rtl w:val="true"/>
        </w:rPr>
        <w:t>مشر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ضيافة</w:t>
      </w:r>
    </w:p>
    <w:p>
      <w:pPr>
        <w:pStyle w:val="Normal"/>
        <w:spacing w:before="0" w:after="240"/>
        <w:ind w:left="0" w:right="510" w:hanging="0"/>
        <w:jc w:val="right"/>
        <w:rPr/>
      </w:pPr>
      <w:r>
        <w:rPr>
          <w:rFonts w:cs="PT Bold Heading"/>
          <w:rtl w:val="true"/>
        </w:rPr>
        <w:t>أفراح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طلق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</w:r>
    </w:p>
    <w:sectPr>
      <w:type w:val="nextPage"/>
      <w:pgSz w:w="11906" w:h="16838"/>
      <w:pgMar w:left="567" w:right="926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606" w:leader="none"/>
      </w:tabs>
      <w:ind w:left="0" w:right="0" w:hanging="0"/>
      <w:jc w:val="center"/>
      <w:outlineLvl w:val="0"/>
    </w:pPr>
    <w:rPr>
      <w:rFonts w:cs="Traditional Arabic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606" w:leader="none"/>
      </w:tabs>
      <w:ind w:left="0" w:right="0" w:hanging="0"/>
      <w:jc w:val="center"/>
    </w:pPr>
    <w:rPr>
      <w:rFonts w:cs="Traditional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5:40:00Z</dcterms:created>
  <dc:creator>comtech1</dc:creator>
  <dc:description/>
  <dc:language>en-US</dc:language>
  <cp:lastModifiedBy>tr</cp:lastModifiedBy>
  <dcterms:modified xsi:type="dcterms:W3CDTF">2003-03-16T05:26:00Z</dcterms:modified>
  <cp:revision>7</cp:revision>
  <dc:subject/>
  <dc:title>سمية بنت خياط</dc:title>
</cp:coreProperties>
</file>