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760</wp:posOffset>
                </wp:positionH>
                <wp:positionV relativeFrom="paragraph">
                  <wp:posOffset>100584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79.2pt" to="483.65pt,79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4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DecoType Naskh Variants"/>
                                <w:sz w:val="30"/>
                                <w:szCs w:val="46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4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DecoType Naskh Variants"/>
                                <w:sz w:val="30"/>
                                <w:szCs w:val="46"/>
                              </w:rPr>
                            </w:pPr>
                            <w:r>
                              <w:rPr>
                                <w:rFonts w:cs="DecoType Naskh Variants"/>
                                <w:sz w:val="30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DecoType Naskh Variants"/>
                                <w:sz w:val="26"/>
                                <w:szCs w:val="42"/>
                              </w:rPr>
                            </w:pP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0"/>
                                <w:szCs w:val="46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46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2"/>
                                <w:sz w:val="22"/>
                                <w:szCs w:val="3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2"/>
                                <w:sz w:val="22"/>
                                <w:szCs w:val="38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Variants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1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both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rtl w:val="true"/>
                              </w:rPr>
                              <w:t>يعتز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ب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،يهد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بالمكت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نش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الكتي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دع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باللغ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مستحق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رج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زويد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لز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إق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لص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نش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حصائ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ف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tl w:val="true"/>
                              </w:rPr>
                              <w:t>ألخ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36"/>
                                <w:rtl w:val="true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 Variant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DecoType Naskh Variants"/>
                        </w:rPr>
                      </w:pPr>
                      <w:r>
                        <w:rPr>
                          <w:rFonts w:cs="Times New Roman"/>
                          <w:sz w:val="30"/>
                          <w:szCs w:val="4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DecoType Naskh Variants"/>
                          <w:sz w:val="30"/>
                          <w:szCs w:val="46"/>
                        </w:rPr>
                      </w:pPr>
                      <w:r>
                        <w:rPr>
                          <w:rFonts w:cs="Times New Roman"/>
                          <w:sz w:val="30"/>
                          <w:szCs w:val="4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DecoType Naskh Variants"/>
                          <w:sz w:val="30"/>
                          <w:szCs w:val="46"/>
                        </w:rPr>
                      </w:pPr>
                      <w:r>
                        <w:rPr>
                          <w:rFonts w:cs="DecoType Naskh Variants"/>
                          <w:sz w:val="30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DecoType Naskh Variants"/>
                          <w:sz w:val="26"/>
                          <w:szCs w:val="42"/>
                        </w:rPr>
                      </w:pPr>
                      <w:r>
                        <w:rPr>
                          <w:rFonts w:cs="DecoType Naskh Variants"/>
                          <w:sz w:val="30"/>
                          <w:sz w:val="30"/>
                          <w:szCs w:val="4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0"/>
                          <w:szCs w:val="46"/>
                          <w:rtl w:val="true"/>
                        </w:rPr>
                        <w:t xml:space="preserve">/  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46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46"/>
                          <w:rtl w:val="true"/>
                        </w:rPr>
                        <w:t>مكت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46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4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46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2"/>
                          <w:sz w:val="22"/>
                          <w:szCs w:val="38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2"/>
                          <w:sz w:val="22"/>
                          <w:szCs w:val="38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Variants"/>
                          <w:sz w:val="1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1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18"/>
                          <w:sz w:val="18"/>
                          <w:szCs w:val="36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both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rtl w:val="true"/>
                        </w:rPr>
                        <w:t>يعتز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ب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إق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مع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،يهد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خلال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بالمكت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و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نش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rtl w:val="true"/>
                        </w:rPr>
                        <w:t>والكتي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دع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باللغ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مستحق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رج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زويد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لز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إق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لص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ونش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إحصائ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ف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>
                          <w:rtl w:val="true"/>
                        </w:rPr>
                        <w:t>ألخ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rFonts w:cs="Simplified Arabic"/>
                          <w:sz w:val="18"/>
                          <w:sz w:val="18"/>
                          <w:szCs w:val="36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18"/>
                          <w:sz w:val="18"/>
                          <w:szCs w:val="36"/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18"/>
                          <w:sz w:val="18"/>
                          <w:szCs w:val="36"/>
                          <w:rtl w:val="true"/>
                        </w:rPr>
                        <w:t>ويرعا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18"/>
                          <w:sz w:val="18"/>
                          <w:szCs w:val="36"/>
                          <w:rtl w:val="true"/>
                        </w:rPr>
                        <w:t>،،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18"/>
                          <w:szCs w:val="36"/>
                        </w:rPr>
                      </w:pPr>
                      <w:r>
                        <w:rPr>
                          <w:rFonts w:cs="Simplified Arabic"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18"/>
                          <w:szCs w:val="36"/>
                        </w:rPr>
                      </w:pPr>
                      <w:r>
                        <w:rPr>
                          <w:rFonts w:cs="Simplified Arabic"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 Variants"/>
                          <w:sz w:val="18"/>
                          <w:szCs w:val="36"/>
                        </w:rPr>
                      </w:pPr>
                      <w:r>
                        <w:rPr>
                          <w:rFonts w:cs="Times New Roman"/>
                          <w:sz w:val="1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18"/>
                          <w:szCs w:val="36"/>
                        </w:rPr>
                      </w:pPr>
                      <w:r>
                        <w:rPr>
                          <w:rFonts w:cs="Simplified Arabic"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18"/>
                          <w:szCs w:val="36"/>
                        </w:rPr>
                      </w:pPr>
                      <w:r>
                        <w:rPr>
                          <w:rFonts w:cs="Simplified Arabic"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6"/>
                        </w:rPr>
                      </w:pPr>
                      <w:r>
                        <w:rPr>
                          <w:rFonts w:cs="Simplified Arabic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1290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01.6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-274320</wp:posOffset>
                </wp:positionV>
                <wp:extent cx="2073910" cy="731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شفوع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7.6pt;mso-wrap-distance-left:9.05pt;mso-wrap-distance-right:9.05pt;mso-wrap-distance-top:0pt;mso-wrap-distance-bottom:0pt;margin-top:-21.6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:………………………………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:……………………………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شفوع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:………………………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36950</wp:posOffset>
                </wp:positionH>
                <wp:positionV relativeFrom="paragraph">
                  <wp:posOffset>-8366760</wp:posOffset>
                </wp:positionV>
                <wp:extent cx="256032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szCs w:val="34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>بشأ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-658.8pt;mso-position-vertical-relative:text;margin-left:2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szCs w:val="34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Cs w:val="34"/>
                          <w:rtl w:val="true"/>
                        </w:rPr>
                        <w:t>بشأ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Cs w:val="34"/>
                          <w:rtl w:val="true"/>
                        </w:rPr>
                        <w:t>إقام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Cs w:val="34"/>
                          <w:rtl w:val="true"/>
                        </w:rPr>
                        <w:t>معرض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DecoType Naskh Variants"/>
      <w:b/>
      <w:bCs/>
      <w:sz w:val="2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sz w:val="1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 w:val="1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1:00Z</dcterms:created>
  <dc:creator>شبكة الدعوة الإسلامية</dc:creator>
  <dc:description/>
  <dc:language>en-US</dc:language>
  <cp:lastModifiedBy>*</cp:lastModifiedBy>
  <cp:lastPrinted>1998-06-24T02:48:00Z</cp:lastPrinted>
  <dcterms:modified xsi:type="dcterms:W3CDTF">2001-05-21T18:31:00Z</dcterms:modified>
  <cp:revision>2</cp:revision>
  <dc:subject/>
  <dc:title/>
</cp:coreProperties>
</file>