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04010</wp:posOffset>
                </wp:positionH>
                <wp:positionV relativeFrom="paragraph">
                  <wp:posOffset>-6590665</wp:posOffset>
                </wp:positionV>
                <wp:extent cx="5956300" cy="62903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6290280"/>
                        </a:xfrm>
                        <a:custGeom>
                          <a:avLst/>
                          <a:gdLst>
                            <a:gd name="textAreaLeft" fmla="*/ 60840 w 3376800"/>
                            <a:gd name="textAreaRight" fmla="*/ 3315960 w 3376800"/>
                            <a:gd name="textAreaTop" fmla="*/ 60840 h 3566160"/>
                            <a:gd name="textAreaBottom" fmla="*/ 3505320 h 3566160"/>
                          </a:gdLst>
                          <a:ahLst/>
                          <a:rect l="textAreaLeft" t="textAreaTop" r="textAreaRight" b="textAreaBottom"/>
                          <a:pathLst>
                            <a:path w="21600" h="22811">
                              <a:moveTo>
                                <a:pt x="1332" y="0"/>
                              </a:moveTo>
                              <a:arcTo wR="1332" hR="1332" stAng="16200000" swAng="-5400000"/>
                              <a:lnTo>
                                <a:pt x="0" y="21479"/>
                              </a:lnTo>
                              <a:arcTo wR="1332" hR="1332" stAng="10800000" swAng="-5400000"/>
                              <a:lnTo>
                                <a:pt x="20268" y="22811"/>
                              </a:lnTo>
                              <a:arcTo wR="1332" hR="1332" stAng="5400000" swAng="-5400000"/>
                              <a:lnTo>
                                <a:pt x="21600" y="1332"/>
                              </a:lnTo>
                              <a:arcTo wR="1332" hR="1332" stAng="0" swAng="-5400000"/>
                              <a:close/>
                            </a:path>
                          </a:pathLst>
                        </a:custGeom>
                        <a:solidFill>
                          <a:srgbClr val="e9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9ffff" stroked="t" o:allowincell="f" style="position:absolute;margin-left:126.3pt;margin-top:-518.95pt;width:468.95pt;height:495.25pt;mso-wrap-style:none;v-text-anchor:middle;mso-position-horizontal-relative:page">
                <v:fill o:detectmouseclick="t" type="solid" color2="#160000" opacity="0.5"/>
                <v:stroke color="black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12.3pt;margin-top:-674.1pt;width:188.05pt;height:18.95pt;mso-wrap-style:none;v-text-anchor:middle;mso-position-horizontal-relative:page" type="_x0000_t136">
            <v:path textpathok="t"/>
            <v:textpath on="t" fitshape="t" string="الأمانة العامة للتوعية الإسلامية" style="font-family:&quot;Hesham AlSharq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24.4pt;margin-top:-652.3pt;width:153.95pt;height:19pt;mso-wrap-style:none;v-text-anchor:middle;mso-position-horizontal-relative:page" type="_x0000_t136">
            <v:path textpathok="t"/>
            <v:textpath on="t" fitshape="t" string="إدارة التعليم بمحافظة ينبع" style="font-family:&quot;AL-Battar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0" distR="9525" simplePos="0" locked="0" layoutInCell="0" allowOverlap="1" relativeHeight="8">
                <wp:simplePos x="0" y="0"/>
                <wp:positionH relativeFrom="page">
                  <wp:posOffset>4262755</wp:posOffset>
                </wp:positionH>
                <wp:positionV relativeFrom="paragraph">
                  <wp:posOffset>-9976485</wp:posOffset>
                </wp:positionV>
                <wp:extent cx="4186555" cy="2397125"/>
                <wp:effectExtent l="0" t="0" r="0" b="3708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15200">
                          <a:off x="0" y="0"/>
                          <a:ext cx="4186440" cy="239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>حملة التوعية الإسلامية ـ في هجرة العشيش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14974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.65pt;margin-top:-785.65pt;width:329.6pt;height:188.7pt;mso-wrap-style:none;v-text-anchor:middle;rotation:332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>حملة التوعية الإسلامية ـ في هجرة العشيش</w:t>
                      </w:r>
                    </w:p>
                  </w:txbxContent>
                </v:textbox>
                <v:path textpathok="t"/>
                <v:textpath on="t" fitshape="t" string="حملة التوعية الإسلامية ـ في هجرة العشيش" style="font-family:&quot;Al-Homam&quot;;font-size:12pt"/>
                <v:fill o:detectmouseclick="t" on="false"/>
                <v:stroke color="#ffffe1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90900</wp:posOffset>
                </wp:positionH>
                <wp:positionV relativeFrom="paragraph">
                  <wp:posOffset>-7800340</wp:posOffset>
                </wp:positionV>
                <wp:extent cx="2213610" cy="967740"/>
                <wp:effectExtent l="38100" t="31750" r="3746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967680"/>
                          <a:chOff x="0" y="0"/>
                          <a:chExt cx="2213640" cy="967680"/>
                        </a:xfrm>
                      </wpg:grpSpPr>
                      <wps:wsp>
                        <wps:cNvSpPr txBox="1"/>
                        <wps:spPr>
                          <a:xfrm>
                            <a:off x="622440" y="0"/>
                            <a:ext cx="1066680" cy="96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شك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 xml:space="preserve"> 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تقدي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ButtonPour">
                            <a:avLst>
                              <a:gd name="adj1" fmla="val 10849549"/>
                              <a:gd name="adj2" fmla="val 6680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920"/>
                            <a:ext cx="800280" cy="24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تقدي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0"/>
                            <a:ext cx="1066680" cy="96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شك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 xml:space="preserve"> 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تقدي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ButtonPour">
                            <a:avLst>
                              <a:gd name="adj1" fmla="val 10849549"/>
                              <a:gd name="adj2" fmla="val 6680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0"/>
                            <a:ext cx="1066680" cy="96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شك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 xml:space="preserve"> 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تقدي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ButtonPour">
                            <a:avLst>
                              <a:gd name="adj1" fmla="val 10849549"/>
                              <a:gd name="adj2" fmla="val 6680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920"/>
                            <a:ext cx="800280" cy="24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تقدي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920"/>
                            <a:ext cx="800280" cy="24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تقدي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3360" y="205920"/>
                            <a:ext cx="800280" cy="24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0280" cy="241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HeshamNormal" w:hAnsi="HeshamNormal" w:eastAsia="HeshamNormal" w:cs="HeshamNormal"/>
                                    <w:lang w:bidi="hi-IN"/>
                                  </w:rPr>
                                  <w:t>شكر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00280" cy="241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HeshamNormal" w:hAnsi="HeshamNormal" w:eastAsia="HeshamNormal" w:cs="HeshamNormal"/>
                                    <w:lang w:bidi="hi-IN"/>
                                  </w:rPr>
                                  <w:t>شكر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00280" cy="241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HeshamNormal" w:hAnsi="HeshamNormal" w:eastAsia="HeshamNormal" w:cs="HeshamNormal"/>
                                    <w:lang w:bidi="hi-IN"/>
                                  </w:rPr>
                                  <w:t>شكر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-614.2pt;width:174.3pt;height:76.2pt" coordorigin="5340,-12284" coordsize="3486,1524">
                <v:rect id="shape_0" stroked="t" o:allowincell="f" style="position:absolute;left:6320;top:-12284;width:1679;height:15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>شكر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 xml:space="preserve"> و</w:t>
                        </w:r>
                      </w:p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>تقدير</w:t>
                        </w:r>
                      </w:p>
                    </w:txbxContent>
                  </v:textbox>
                  <v:path textpathok="t"/>
                  <v:textpath on="t" fitshape="t" string="شكر&#10; و&#10;تقدير" style="font-family:&quot;HeshamNormal&quot;;font-size:12pt"/>
                  <v:fill o:detectmouseclick="t" on="false"/>
                  <v:stroke color="#ff6600" weight="76320" joinstyle="miter" endcap="flat"/>
                  <w10:wrap type="none"/>
                </v:rect>
                <v:shape id="shape_0" stroked="t" o:allowincell="f" style="position:absolute;left:5340;top:-11903;width:1259;height:380;mso-wrap-style:none;v-text-anchor:middle;mso-position-horizontal-relative:page" type="_x0000_t136">
                  <v:path textpathok="t"/>
                  <v:textpath on="t" fitshape="t" string="تقدير" style="font-family:&quot;HeshamNormal&quot;;font-size:12pt"/>
                  <v:fill o:detectmouseclick="t" on="false"/>
                  <v:stroke color="#ff6600" weight="76320" joinstyle="miter" endcap="flat"/>
                  <w10:wrap type="none"/>
                </v:shape>
                <v:rect id="shape_0" stroked="t" o:allowincell="f" style="position:absolute;left:6320;top:-12284;width:1679;height:15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>شكر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 xml:space="preserve"> و</w:t>
                        </w:r>
                      </w:p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>تقدير</w:t>
                        </w:r>
                      </w:p>
                    </w:txbxContent>
                  </v:textbox>
                  <v:path textpathok="t"/>
                  <v:textpath on="t" fitshape="t" string="شكر&#10; و&#10;تقدير" style="font-family:&quot;HeshamNormal&quot;;font-size:12pt"/>
                  <v:fill o:detectmouseclick="t" on="false"/>
                  <v:stroke color="white" weight="38160" joinstyle="miter" endcap="flat"/>
                  <w10:wrap type="none"/>
                </v:rect>
                <v:rect id="shape_0" fillcolor="fuchsia" stroked="f" o:allowincell="f" style="position:absolute;left:6320;top:-12284;width:1679;height:15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>شكر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 xml:space="preserve"> و</w:t>
                        </w:r>
                      </w:p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>تقدير</w:t>
                        </w:r>
                      </w:p>
                    </w:txbxContent>
                  </v:textbox>
                  <v:path textpathok="t"/>
                  <v:textpath on="t" fitshape="t" string="شكر&#10; و&#10;تقدير" style="font-family:&quot;HeshamNormal&quot;;font-size:12pt"/>
                  <v:fill o:detectmouseclick="t" type="solid" color2="lime"/>
                  <v:stroke color="#3465a4" joinstyle="round" endcap="flat"/>
                  <w10:wrap type="none"/>
                </v:rect>
                <v:shape id="shape_0" stroked="t" o:allowincell="f" style="position:absolute;left:5340;top:-11903;width:1259;height:380;mso-wrap-style:none;v-text-anchor:middle;mso-position-horizontal-relative:page" type="_x0000_t136">
                  <v:path textpathok="t"/>
                  <v:textpath on="t" fitshape="t" string="تقدير" style="font-family:&quot;HeshamNormal&quot;;font-size:12pt"/>
                  <v:fill o:detectmouseclick="t" on="false"/>
                  <v:stroke color="white" weight="38160" joinstyle="miter" endcap="flat"/>
                  <w10:wrap type="none"/>
                </v:shape>
                <v:shape id="shape_0" fillcolor="fuchsia" stroked="f" o:allowincell="f" style="position:absolute;left:5340;top:-11903;width:1259;height:380;mso-wrap-style:none;v-text-anchor:middle;mso-position-horizontal-relative:page" type="_x0000_t136">
                  <v:path textpathok="t"/>
                  <v:textpath on="t" fitshape="t" string="تقدير" style="font-family:&quot;HeshamNormal&quot;;font-size:12pt"/>
                  <v:fill o:detectmouseclick="t" type="solid" color2="lime"/>
                  <v:stroke color="#3465a4" joinstyle="round" endcap="flat"/>
                  <w10:wrap type="none"/>
                </v:shape>
                <v:group id="shape_0" style="position:absolute;left:7566;top:-11960;width:1260;height:381">
                  <v:shape id="shape_0" stroked="t" o:allowincell="f" style="position:absolute;left:7566;top:-11960;width:1259;height:380;mso-wrap-style:none;v-text-anchor:middle;mso-position-horizontal-relative:page" type="_x0000_t136">
                    <v:path textpathok="t"/>
                    <v:textpath on="t" fitshape="t" string="شكر" style="font-family:&quot;HeshamNormal&quot;;font-size:12pt"/>
                    <v:fill o:detectmouseclick="t" on="false"/>
                    <v:stroke color="#ff6600" weight="76320" joinstyle="miter" endcap="flat"/>
                    <w10:wrap type="none"/>
                  </v:shape>
                  <v:shape id="shape_0" stroked="t" o:allowincell="f" style="position:absolute;left:7566;top:-11960;width:1259;height:380;mso-wrap-style:none;v-text-anchor:middle;mso-position-horizontal-relative:page" type="_x0000_t136">
                    <v:path textpathok="t"/>
                    <v:textpath on="t" fitshape="t" string="شكر" style="font-family:&quot;HeshamNormal&quot;;font-size:12pt"/>
                    <v:fill o:detectmouseclick="t" on="false"/>
                    <v:stroke color="white" weight="38160" joinstyle="miter" endcap="flat"/>
                    <w10:wrap type="none"/>
                  </v:shape>
                  <v:shape id="shape_0" fillcolor="fuchsia" stroked="f" o:allowincell="f" style="position:absolute;left:7566;top:-11960;width:1259;height:380;mso-wrap-style:none;v-text-anchor:middle;mso-position-horizontal-relative:page" type="_x0000_t136">
                    <v:path textpathok="t"/>
                    <v:textpath on="t" fitshape="t" string="شكر" style="font-family:&quot;HeshamNormal&quot;;font-size:12pt"/>
                    <v:fill o:detectmouseclick="t" type="solid" color2="lim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59710</wp:posOffset>
                </wp:positionH>
                <wp:positionV relativeFrom="paragraph">
                  <wp:posOffset>-6348730</wp:posOffset>
                </wp:positionV>
                <wp:extent cx="3467100" cy="483870"/>
                <wp:effectExtent l="63500" t="132715" r="62865" b="1498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483840"/>
                          <a:chOff x="0" y="0"/>
                          <a:chExt cx="3467160" cy="48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67160" cy="48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Thuluth" w:hAnsi="DecoType Thuluth" w:eastAsia="DecoType Thuluth" w:cs="DecoType Thuluth"/>
                                  <w:lang w:bidi="hi-IN"/>
                                </w:rPr>
                                <w:t>يسر إدارة التعليم بمحافظة ينب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67160" cy="48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Thuluth" w:hAnsi="DecoType Thuluth" w:eastAsia="DecoType Thuluth" w:cs="DecoType Thuluth"/>
                                  <w:lang w:bidi="hi-IN"/>
                                </w:rPr>
                                <w:t>يسر إدارة التعليم بمحافظة ينب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67160" cy="48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Thuluth" w:hAnsi="DecoType Thuluth" w:eastAsia="DecoType Thuluth" w:cs="DecoType Thuluth"/>
                                  <w:lang w:bidi="hi-IN"/>
                                </w:rPr>
                                <w:t>يسر إدارة التعليم بمحافظة ينب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-499.9pt;width:273pt;height:38.1pt" coordorigin="4346,-9998" coordsize="5460,762">
                <v:shape id="shape_0" stroked="t" o:allowincell="f" style="position:absolute;left:4346;top:-9998;width:5459;height:761;mso-wrap-style:none;v-text-anchor:middle;mso-position-horizontal-relative:page" type="_x0000_t136">
                  <v:path textpathok="t"/>
                  <v:textpath on="t" fitshape="t" string="يسر إدارة التعليم بمحافظة ينبع" style="font-family:&quot;DecoType Thuluth&quot;;font-size:12pt"/>
                  <v:fill o:detectmouseclick="t" on="false"/>
                  <v:stroke color="#ffdbb7" weight="127080" joinstyle="miter" endcap="flat"/>
                  <w10:wrap type="none"/>
                </v:shape>
                <v:shape id="shape_0" stroked="t" o:allowincell="f" style="position:absolute;left:4346;top:-9998;width:5459;height:761;mso-wrap-style:none;v-text-anchor:middle;mso-position-horizontal-relative:page" type="_x0000_t136">
                  <v:path textpathok="t"/>
                  <v:textpath on="t" fitshape="t" string="يسر إدارة التعليم بمحافظة ينبع" style="font-family:&quot;DecoType Thuluth&quot;;font-size:12pt"/>
                  <v:fill o:detectmouseclick="t" on="false"/>
                  <v:stroke color="#ccffcc" weight="38160" joinstyle="miter" endcap="flat"/>
                  <w10:wrap type="none"/>
                </v:shape>
                <v:shape id="shape_0" fillcolor="green" stroked="f" o:allowincell="f" style="position:absolute;left:4346;top:-9998;width:5459;height:761;mso-wrap-style:none;v-text-anchor:middle;mso-position-horizontal-relative:page" type="_x0000_t136">
                  <v:path textpathok="t"/>
                  <v:textpath on="t" fitshape="t" string="يسر إدارة التعليم بمحافظة ينبع" style="font-family:&quot;DecoType Thuluth&quot;;font-size:12pt"/>
                  <v:fill o:detectmouseclick="t" type="solid" color2="#ff7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262755</wp:posOffset>
                </wp:positionH>
                <wp:positionV relativeFrom="paragraph">
                  <wp:posOffset>-9976485</wp:posOffset>
                </wp:positionV>
                <wp:extent cx="4186555" cy="2397125"/>
                <wp:effectExtent l="0" t="0" r="0" b="3270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15200">
                          <a:off x="0" y="0"/>
                          <a:ext cx="4186440" cy="239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>حملة التوعية الإسلامية ـ في هجرة العشيش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14974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5.65pt;margin-top:-785.65pt;width:329.6pt;height:188.7pt;mso-wrap-style:none;v-text-anchor:middle;rotation:332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>حملة التوعية الإسلامية ـ في هجرة العشيش</w:t>
                      </w:r>
                    </w:p>
                  </w:txbxContent>
                </v:textbox>
                <v:path textpathok="t"/>
                <v:textpath on="t" fitshape="t" string="حملة التوعية الإسلامية ـ في هجرة العشيش" style="font-family:&quot;Al-Homam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252.3pt;margin-top:-452.95pt;width:222.05pt;height:18.95pt;mso-wrap-style:none;v-text-anchor:middle;mso-position-horizontal-relative:page" type="_x0000_t136">
            <v:path textpathok="t"/>
            <v:textpath on="t" fitshape="t" string="أن تتقدم بالشكر الجزيل/" style="font-family:&quot;HeshamNorm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264.8pt;margin-top:-428.7pt;width:202.95pt;height:28.05pt;mso-wrap-style:none;v-text-anchor:middle;mso-position-horizontal-relative:page" type="_x0000_t136">
            <v:path textpathok="t"/>
            <v:textpath on="t" fitshape="t" string="لتسجيلات زاد المتقين" style="font-family:&quot;Hesham AlSharq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47.3pt;margin-top:-385.6pt;width:433.95pt;height:161.7pt;mso-wrap-style:none;v-text-anchor:middle;mso-position-horizontal-relative:page" type="_x0000_t136">
            <v:path textpathok="t"/>
            <v:textpath on="t" fitshape="t" string="على تعاونها البناء والمثمر مع&#10;حملة التوعية الإسلامية &#10;بهجرة العشيش في الفترة من: 7/24 - 1422/8/4هـ &#10;سائلين الله تعالى أن يضاعف حسناته ويثقل بها ميزانه .&#10;متمنين له التوفيق الدائم ." style="font-family:&quot;HeshamNorm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4.3pt;margin-top:-145.3pt;width:139.95pt;height:26.35pt;mso-wrap-style:none;v-text-anchor:middle;mso-position-horizontal-relative:page" type="_x0000_t136">
            <v:path textpathok="t"/>
            <v:textpath on="t" fitshape="t" string="مدير التعليم بمحافظة ينبع&#10;رئيس مجلس التوعية الإسلامية" style="font-family:&quot;HeshamNorm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43.75pt;margin-top:-100.45pt;width:186.5pt;height:38.65pt;mso-wrap-style:none;v-text-anchor:middle;mso-position-horizontal-relative:page" type="_x0000_t136">
            <v:path textpathok="t"/>
            <v:textpath on="t" fitshape="t" string="عبدالرحيم بن حمود الزلباني" style="font-family:&quot;MCS RedSea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47.3pt;margin-top:-214.15pt;width:111.95pt;height:16.1pt;mso-wrap-style:none;v-text-anchor:middle;mso-position-horizontal-relative:page" type="_x0000_t136">
            <v:path textpathok="t"/>
            <v:textpath on="t" fitshape="t" string="حرر في: 1422/8/4هـ" style="font-family:&quot;HeshamNorm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238.3pt;margin-top:-176.05pt;width:36.8pt;height:19pt;mso-wrap-style:none;v-text-anchor:middle;mso-position-horizontal-relative:page" type="_x0000_t136">
            <v:path textpathok="t"/>
            <v:textpath on="t" fitshape="t" string="الختم" style="font-family:&quot;HeshamNormal&quot;;font-size:12pt"/>
            <v:fill o:detectmouseclick="t" type="solid" color2="#cccccc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93.15pt;margin-top:-761.25pt;width:128.55pt;height:20.35pt;mso-wrap-style:none;v-text-anchor:middle;mso-position-horizontal-relative:page" type="_x0000_t136">
            <v:path textpathok="t"/>
            <v:textpath on="t" fitshape="t" string="بسم الله الرحمن الرحيم" style="font-family:&quot;AL-Qairwan&quot;;font-size:12pt"/>
            <v:fill o:detectmouseclick="t" type="solid" color2="white"/>
            <v:stroke color="#3465a4" joinstyle="round" endcap="flat"/>
            <w10:wrap type="none"/>
          </v:shape>
        </w:pict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37210</wp:posOffset>
                </wp:positionH>
                <wp:positionV relativeFrom="paragraph">
                  <wp:posOffset>-719455</wp:posOffset>
                </wp:positionV>
                <wp:extent cx="7560310" cy="10692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.05pt;mso-wrap-distance-right:9.05pt;mso-wrap-distance-top:0pt;mso-wrap-distance-bottom:0pt;margin-top:-56.65pt;mso-position-vertical-relative:text;margin-left: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</wp:posOffset>
                </wp:positionH>
                <wp:positionV relativeFrom="paragraph">
                  <wp:posOffset>107315</wp:posOffset>
                </wp:positionV>
                <wp:extent cx="2155190" cy="35814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71040" cy="26606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040" cy="26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28.2pt;mso-wrap-distance-left:9.05pt;mso-wrap-distance-right:9.05pt;mso-wrap-distance-top:0pt;mso-wrap-distance-bottom:0pt;margin-top:8.4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71040" cy="26606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040" cy="26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22705</wp:posOffset>
                </wp:positionH>
                <wp:positionV relativeFrom="paragraph">
                  <wp:posOffset>-3687445</wp:posOffset>
                </wp:positionV>
                <wp:extent cx="901065" cy="67500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18820" cy="582295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582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53.15pt;mso-wrap-distance-left:9.05pt;mso-wrap-distance-right:9.05pt;mso-wrap-distance-top:0pt;mso-wrap-distance-bottom:0pt;margin-top:-290.35pt;mso-position-vertical-relative:text;margin-left:10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18820" cy="582295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582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mam">
    <w:charset w:val="01"/>
    <w:family w:val="roman"/>
    <w:pitch w:val="default"/>
  </w:font>
  <w:font w:name="HeshamNormal">
    <w:charset w:val="01"/>
    <w:family w:val="roman"/>
    <w:pitch w:val="default"/>
  </w:font>
  <w:font w:name="DecoType Thuluth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00:40:00Z</dcterms:created>
  <dc:creator>****</dc:creator>
  <dc:description/>
  <dc:language>en-US</dc:language>
  <cp:lastModifiedBy>***</cp:lastModifiedBy>
  <cp:lastPrinted>2001-10-20T03:34:00Z</cp:lastPrinted>
  <dcterms:modified xsi:type="dcterms:W3CDTF">2003-06-30T22:05:00Z</dcterms:modified>
  <cp:revision>9</cp:revision>
  <dc:subject/>
  <dc:title>        </dc:title>
</cp:coreProperties>
</file>