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69330</wp:posOffset>
                </wp:positionH>
                <wp:positionV relativeFrom="paragraph">
                  <wp:posOffset>-967740</wp:posOffset>
                </wp:positionV>
                <wp:extent cx="0" cy="4838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pt,-76.2pt" to="477.9pt,-38.15pt" stroked="t" o:allowincell="f" style="position:absolute;mso-position-horizontal-relative:page">
                <v:stroke color="gray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6045" distR="114935" simplePos="0" locked="0" layoutInCell="0" allowOverlap="1" relativeHeight="3">
                <wp:simplePos x="0" y="0"/>
                <wp:positionH relativeFrom="page">
                  <wp:posOffset>1552575</wp:posOffset>
                </wp:positionH>
                <wp:positionV relativeFrom="paragraph">
                  <wp:posOffset>-967740</wp:posOffset>
                </wp:positionV>
                <wp:extent cx="3678555" cy="659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6591960"/>
                          <a:chOff x="0" y="0"/>
                          <a:chExt cx="3678480" cy="6591960"/>
                        </a:xfrm>
                      </wpg:grpSpPr>
                      <pic:pic xmlns:pic="http://schemas.openxmlformats.org/drawingml/2006/picture">
                        <pic:nvPicPr>
                          <pic:cNvPr id="0" name="الوزارة%20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760" y="0"/>
                            <a:ext cx="3627720" cy="483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6000" y="4980240"/>
                            <a:ext cx="11181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Farsi Simple Bold" w:hAnsi="Farsi Simple Bold" w:eastAsia="Farsi Simple Bold" w:cs="Farsi Simple Bold"/>
                                  <w:lang w:bidi="hi-IN"/>
                                </w:rPr>
                                <w:t>مع تحيات/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65240"/>
                            <a:ext cx="3607560" cy="102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Farsi Simple Bold" w:hAnsi="Farsi Simple Bold" w:eastAsia="Farsi Simple Bold" w:cs="Farsi Simple Bold"/>
                                  <w:lang w:bidi="hi-IN"/>
                                </w:rPr>
                                <w:t>إدارة التعليم بمحافظة ينب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Farsi Simple Bold" w:hAnsi="Farsi Simple Bold" w:eastAsia="Farsi Simple Bold" w:cs="Farsi Simple Bold"/>
                                  <w:lang w:bidi="hi-IN"/>
                                </w:rPr>
                                <w:t>( التوعية الإسلامية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7160" y="4597560"/>
                            <a:ext cx="28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-76.2pt;width:289.65pt;height:519.1pt" coordorigin="2445,-1524" coordsize="5793,103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الوزارة%202" stroked="f" o:allowincell="f" style="position:absolute;left:2525;top:-1524;width:5712;height:7610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4486;top:6319;width:1760;height:539;mso-wrap-style:none;v-text-anchor:middle;mso-position-horizontal-relative:page" type="_x0000_t136">
                  <v:path textpathok="t"/>
                  <v:textpath on="t" fitshape="t" string="مع تحيات/" style="font-family:&quot;Farsi Simple Bold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black" stroked="f" o:allowincell="f" style="position:absolute;left:2445;top:7240;width:5680;height:1616;mso-wrap-style:none;v-text-anchor:middle;mso-position-horizontal-relative:page" type="_x0000_t136">
                  <v:path textpathok="t"/>
                  <v:textpath on="t" fitshape="t" string="إدارة التعليم بمحافظة ينبع&#10;( التوعية الإسلامية )" style="font-family:&quot;Farsi Simple Bold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3086,5716" to="7565,57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6045" distR="114935" simplePos="0" locked="0" layoutInCell="0" allowOverlap="1" relativeHeight="4">
                <wp:simplePos x="0" y="0"/>
                <wp:positionH relativeFrom="page">
                  <wp:posOffset>7012940</wp:posOffset>
                </wp:positionH>
                <wp:positionV relativeFrom="paragraph">
                  <wp:posOffset>-967740</wp:posOffset>
                </wp:positionV>
                <wp:extent cx="3678555" cy="659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6591960"/>
                          <a:chOff x="0" y="0"/>
                          <a:chExt cx="3678480" cy="6591960"/>
                        </a:xfrm>
                      </wpg:grpSpPr>
                      <pic:pic xmlns:pic="http://schemas.openxmlformats.org/drawingml/2006/picture">
                        <pic:nvPicPr>
                          <pic:cNvPr id="1" name="الوزارة%20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60" y="0"/>
                            <a:ext cx="3627720" cy="483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6000" y="4980240"/>
                            <a:ext cx="11181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Farsi Simple Bold" w:hAnsi="Farsi Simple Bold" w:eastAsia="Farsi Simple Bold" w:cs="Farsi Simple Bold"/>
                                  <w:lang w:bidi="hi-IN"/>
                                </w:rPr>
                                <w:t>مع تحيات/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65240"/>
                            <a:ext cx="3607560" cy="102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Farsi Simple Bold" w:hAnsi="Farsi Simple Bold" w:eastAsia="Farsi Simple Bold" w:cs="Farsi Simple Bold"/>
                                  <w:lang w:bidi="hi-IN"/>
                                </w:rPr>
                                <w:t>إدارة التعليم بمحافظة ينب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Farsi Simple Bold" w:hAnsi="Farsi Simple Bold" w:eastAsia="Farsi Simple Bold" w:cs="Farsi Simple Bold"/>
                                  <w:lang w:bidi="hi-IN"/>
                                </w:rPr>
                                <w:t>( التوعية الإسلامية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7160" y="4597560"/>
                            <a:ext cx="28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2pt;margin-top:-76.2pt;width:289.65pt;height:519.1pt" coordorigin="11044,-1524" coordsize="5793,10382">
                <v:shape id="shape_0" ID="الوزارة%202" stroked="f" o:allowincell="f" style="position:absolute;left:11124;top:-1524;width:5712;height:7610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red" stroked="f" o:allowincell="f" style="position:absolute;left:13085;top:6319;width:1760;height:539;mso-wrap-style:none;v-text-anchor:middle;mso-position-horizontal-relative:page" type="_x0000_t136">
                  <v:path textpathok="t"/>
                  <v:textpath on="t" fitshape="t" string="مع تحيات/" style="font-family:&quot;Farsi Simple Bold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black" stroked="f" o:allowincell="f" style="position:absolute;left:11044;top:7240;width:5680;height:1616;mso-wrap-style:none;v-text-anchor:middle;mso-position-horizontal-relative:page" type="_x0000_t136">
                  <v:path textpathok="t"/>
                  <v:textpath on="t" fitshape="t" string="إدارة التعليم بمحافظة ينبع&#10;( التوعية الإسلامية )" style="font-family:&quot;Farsi Simple Bold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11685,5716" to="16164,57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rsi Simple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1:12:00Z</dcterms:created>
  <dc:creator>****</dc:creator>
  <dc:description/>
  <dc:language>en-US</dc:language>
  <cp:lastModifiedBy>****</cp:lastModifiedBy>
  <cp:lastPrinted>2001-10-18T13:18:00Z</cp:lastPrinted>
  <dcterms:modified xsi:type="dcterms:W3CDTF">2001-10-18T10:47:00Z</dcterms:modified>
  <cp:revision>4</cp:revision>
  <dc:subject/>
  <dc:title/>
</cp:coreProperties>
</file>