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5510</wp:posOffset>
                </wp:positionH>
                <wp:positionV relativeFrom="paragraph">
                  <wp:posOffset>-685800</wp:posOffset>
                </wp:positionV>
                <wp:extent cx="6983730" cy="9829800"/>
                <wp:effectExtent l="0" t="0" r="0" b="313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9829800"/>
                          <a:chOff x="0" y="0"/>
                          <a:chExt cx="6983640" cy="982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3640" cy="9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6480" y="1684080"/>
                            <a:ext cx="5357520" cy="36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مدرسة الصي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5353560"/>
                            <a:ext cx="4419000" cy="259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ترحب بك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3200400"/>
                            <a:ext cx="6328440" cy="59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PT Simple Bold Ruled"/>
                                  <w:color w:val="333300"/>
                                  <w:lang w:val="en-US" w:bidi="ar-SA"/>
                                </w:rPr>
                                <w:t xml:space="preserve">أهلاً بك عضواً فاعلاً في مدرستن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 w:val="false"/>
                                  <w:u w:val="single"/>
                                  <w:szCs w:val="60"/>
                                  <w:b w:val="false"/>
                                  <w:bCs w:val="false"/>
                                  <w:rFonts w:ascii="Times New Roman" w:hAnsi="Times New Roman" w:eastAsia="Times New Roman" w:cs="FS_Free"/>
                                  <w:color w:val="000080"/>
                                  <w:lang w:val="en-US" w:bidi="ar-SA"/>
                                </w:rPr>
                                <w:t>فهي بحق المكان الأمين لحفظ وقتك الثم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rFonts w:ascii="Times New Roman" w:hAnsi="Times New Roman" w:eastAsia="Times New Roman" w:cs="Al-Homam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Homam"/>
                                  <w:color w:val="003300"/>
                                  <w:lang w:val="en-US" w:bidi="ar-SA"/>
                                </w:rPr>
                                <w:t>مسابق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Homam"/>
                                  <w:color w:val="003300"/>
                                  <w:lang w:val="en-US" w:bidi="ar-SA"/>
                                </w:rPr>
                                <w:t>( أنت وحظك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Times New Roman" w:hAnsi="Times New Roman" w:eastAsia="Times New Roman" w:cs="AL-Hor"/>
                                  <w:color w:val="FF0000"/>
                                  <w:lang w:val="en-US" w:bidi="ar-SA"/>
                                </w:rPr>
                                <w:t xml:space="preserve"> السؤال الأول :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Times New Roman" w:hAnsi="Times New Roman" w:eastAsia="Times New Roman" w:cs="AL-Hor"/>
                                  <w:color w:val="800000"/>
                                  <w:lang w:val="en-US" w:bidi="ar-SA"/>
                                </w:rPr>
                                <w:t xml:space="preserve"> من هو صاحب سِر رسول الله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AGA Arabesque" w:hAnsi="AGA Arabesque" w:eastAsia="AGA Arabesque" w:cs="AGA Arabesque"/>
                                  <w:color w:val="8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eastAsia="AGA Arabesque" w:ascii="Times New Roman" w:hAnsi="Times New Roman" w:cs="AL-Hor"/>
                                  <w:color w:val="800000"/>
                                  <w:lang w:val="en-US" w:bidi="ar-SA"/>
                                </w:rPr>
                                <w:t xml:space="preserve">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Times New Roman" w:hAnsi="Times New Roman" w:eastAsia="AGA Arabesque" w:cs="AL-Hor"/>
                                  <w:color w:val="8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Times New Roman" w:hAnsi="Times New Roman" w:eastAsia="AGA Arabesque" w:cs="AL-Hor"/>
                                  <w:color w:val="FF0000"/>
                                  <w:lang w:val="en-US" w:bidi="ar-SA"/>
                                </w:rPr>
                                <w:t>السؤال الثاني :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 w:val="false"/>
                                  <w:rFonts w:ascii="Times New Roman" w:hAnsi="Times New Roman" w:eastAsia="AGA Arabesque" w:cs="AL-Hor"/>
                                  <w:color w:val="800000"/>
                                  <w:lang w:val="en-US" w:bidi="ar-SA"/>
                                </w:rPr>
                                <w:t xml:space="preserve"> متى تأسست إدارة التعليم بمحافظة ينبع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AGA Arabesque" w:cs="AL-Battar"/>
                                  <w:color w:val="003366"/>
                                  <w:lang w:val="en-US" w:bidi="ar-SA"/>
                                </w:rPr>
                                <w:t xml:space="preserve">تسلم الإجابة في ورقة خارجية  في مقر المدر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AGA Arabesque" w:cs="AL-Battar"/>
                                  <w:color w:val="003366"/>
                                  <w:lang w:val="en-US" w:bidi="ar-SA"/>
                                </w:rPr>
                                <w:t>ابتداءَ من يوم السبت إلى الأربعاء الموافق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AGA Arabesque" w:cs="AL-Mohanad"/>
                                  <w:color w:val="003366"/>
                                  <w:lang w:val="en-US" w:bidi="ar-SA"/>
                                </w:rPr>
                                <w:t xml:space="preserve"> 4-8/4/1423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AGA Arabesque" w:cs="AL-Battar"/>
                                  <w:color w:val="003366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2352600"/>
                            <a:ext cx="5292000" cy="127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Hor" w:hAnsi="AL-Hor" w:eastAsia="AL-Hor" w:cs="AL-Hor"/>
                                  <w:lang w:bidi="hi-IN"/>
                                </w:rPr>
                                <w:t xml:space="preserve"> بمدارس تحفيظ القرآن الكريم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2352600"/>
                            <a:ext cx="5292000" cy="127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Hor" w:hAnsi="AL-Hor" w:eastAsia="AL-Hor" w:cs="AL-Hor"/>
                                  <w:lang w:bidi="hi-IN"/>
                                </w:rPr>
                                <w:t xml:space="preserve"> بمدارس تحفيظ القرآن الكريم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2352600"/>
                            <a:ext cx="5292000" cy="127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Hor" w:hAnsi="AL-Hor" w:eastAsia="AL-Hor" w:cs="AL-Hor"/>
                                  <w:lang w:bidi="hi-IN"/>
                                </w:rPr>
                                <w:t xml:space="preserve"> بمدارس تحفيظ القرآن الكريم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2120" y="1014120"/>
                            <a:ext cx="1604160" cy="97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4160" cy="97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 xml:space="preserve">الفائز الثاني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>100 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04160" cy="97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 xml:space="preserve">الفائز الثاني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>100 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2840" y="5272560"/>
                            <a:ext cx="801360" cy="40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1360" cy="40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دورات رياض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1360" cy="40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دورات رياض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1520" y="5299560"/>
                            <a:ext cx="88200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2000" cy="37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مسابقات ثقاف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2000" cy="37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مسابقات ثقاف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30080" y="5272560"/>
                            <a:ext cx="80136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محاض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5272560"/>
                            <a:ext cx="80136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محاض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5272560"/>
                            <a:ext cx="80136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 عل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5272560"/>
                            <a:ext cx="80136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 عل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5272560"/>
                            <a:ext cx="80208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5272560"/>
                            <a:ext cx="80208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892080"/>
                            <a:ext cx="2006640" cy="73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 xml:space="preserve">المدرسة الصيفية لتحفيظ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قرآن الكريم 142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72280" y="5759280"/>
                            <a:ext cx="511200" cy="7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N00561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1440" y="5799960"/>
                            <a:ext cx="11228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61920" y="9258480"/>
                            <a:ext cx="4891320" cy="47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91320" cy="47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T Bold Heading" w:hAnsi="PT Bold Heading" w:eastAsia="PT Bold Heading" w:cs="PT Bold Heading"/>
                                    <w:lang w:bidi="hi-IN"/>
                                  </w:rPr>
                                  <w:t xml:space="preserve">الفائز الثالث 50 ريال وهناك جوائز أخرى في انتظارك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320"/>
                              <a:ext cx="4891320" cy="40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T Bold Heading" w:hAnsi="PT Bold Heading" w:eastAsia="PT Bold Heading" w:cs="PT Bold Heading"/>
                                    <w:lang w:bidi="hi-IN"/>
                                  </w:rPr>
                                  <w:t xml:space="preserve">الفائز الثالث 50 ريال وهناك جوائز أخرى في انتظارك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1520" y="6357600"/>
                            <a:ext cx="1530360" cy="75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400"/>
                              <a:ext cx="1523520" cy="729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en Kufi" w:hAnsi="Pen Kufi" w:eastAsia="Pen Kufi" w:cs="Pen Kufi"/>
                                    <w:lang w:bidi="hi-IN"/>
                                  </w:rPr>
                                  <w:t>اليوم المفتوح بنادي المج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urveUp">
                              <a:avLst>
                                <a:gd name="adj" fmla="val 403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0"/>
                              <a:ext cx="1523520" cy="729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en Kufi" w:hAnsi="Pen Kufi" w:eastAsia="Pen Kufi" w:cs="Pen Kufi"/>
                                    <w:lang w:bidi="hi-IN"/>
                                  </w:rPr>
                                  <w:t>اليوم المفتوح بنادي المج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urveUp">
                              <a:avLst>
                                <a:gd name="adj" fmla="val 40356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46160" y="5786280"/>
                            <a:ext cx="7992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1581840"/>
                            <a:ext cx="1283400" cy="36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مدرسة الصيفية142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2028240"/>
                            <a:ext cx="802080" cy="24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مدرسة الصيفية 142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5760" y="6286680"/>
                            <a:ext cx="1600200" cy="73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9360"/>
                              <a:ext cx="1576800" cy="72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en Kufi" w:hAnsi="Pen Kufi" w:eastAsia="Pen Kufi" w:cs="Pen Kufi"/>
                                    <w:lang w:bidi="hi-IN"/>
                                  </w:rPr>
                                  <w:t>المهرجانات الرياض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urveUp">
                              <a:avLst>
                                <a:gd name="adj" fmla="val 403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76800" cy="72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Pen Kufi" w:hAnsi="Pen Kufi" w:eastAsia="Pen Kufi" w:cs="Pen Kufi"/>
                                    <w:lang w:bidi="hi-IN"/>
                                  </w:rPr>
                                  <w:t>المهرجانات الرياض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urveUp">
                              <a:avLst>
                                <a:gd name="adj" fmla="val 403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240" y="973440"/>
                            <a:ext cx="1523520" cy="9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520" cy="91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23520" cy="9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sz w:val="21"/>
                                      <w:rFonts w:ascii="MCS Hor 1 S_I Snail 2000" w:hAnsi="MCS Hor 1 S_I Snail 2000" w:eastAsia="MCS Hor 1 S_I Snail 2000" w:cs="MCS Hor 1 S_I Snail 2000"/>
                                      <w:lang w:bidi="hi-IN"/>
                                    </w:rPr>
                                    <w:t xml:space="preserve">الفائز الأو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MCS Hor 1 S_I Snail 2000" w:hAnsi="MCS Hor 1 S_I Snail 2000" w:eastAsia="MCS Hor 1 S_I Snail 2000" w:cs="MCS Hor 1 S_I Snail 2000"/>
                                      <w:lang w:bidi="hi-IN"/>
                                    </w:rPr>
                                    <w:t>150  ريا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523520" cy="9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sz w:val="21"/>
                                      <w:rFonts w:ascii="MCS Hor 1 S_I Snail 2000" w:hAnsi="MCS Hor 1 S_I Snail 2000" w:eastAsia="MCS Hor 1 S_I Snail 2000" w:cs="MCS Hor 1 S_I Snail 2000"/>
                                      <w:lang w:bidi="hi-IN"/>
                                    </w:rPr>
                                    <w:t xml:space="preserve">الفائز الأو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MCS Hor 1 S_I Snail 2000" w:hAnsi="MCS Hor 1 S_I Snail 2000" w:eastAsia="MCS Hor 1 S_I Snail 2000" w:cs="MCS Hor 1 S_I Snail 2000"/>
                                      <w:lang w:bidi="hi-IN"/>
                                    </w:rPr>
                                    <w:t>150  ريا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523520" cy="91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 xml:space="preserve">الفائز الأول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MCS Hor 1 S_I Snail 2000" w:hAnsi="MCS Hor 1 S_I Snail 2000" w:eastAsia="MCS Hor 1 S_I Snail 2000" w:cs="MCS Hor 1 S_I Snail 2000"/>
                                    <w:lang w:bidi="hi-IN"/>
                                  </w:rPr>
                                  <w:t>150 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0680" y="1014120"/>
                            <a:ext cx="1604160" cy="97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MCS Hor 1 S_I Snail 2000" w:hAnsi="MCS Hor 1 S_I Snail 2000" w:eastAsia="MCS Hor 1 S_I Snail 2000" w:cs="MCS Hor 1 S_I Snail 2000"/>
                                  <w:lang w:bidi="hi-IN"/>
                                </w:rPr>
                                <w:t xml:space="preserve">الفائز الثان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MCS Hor 1 S_I Snail 2000" w:hAnsi="MCS Hor 1 S_I Snail 2000" w:eastAsia="MCS Hor 1 S_I Snail 2000" w:cs="MCS Hor 1 S_I Snail 2000"/>
                                  <w:lang w:bidi="hi-IN"/>
                                </w:rPr>
                                <w:t>100  ريا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8288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inSoft Thuluth" w:hAnsi="WinSoft Thuluth" w:eastAsia="WinSoft Thuluth" w:cs="WinSoft Thuluth"/>
                                  <w:lang w:bidi="hi-IN"/>
                                </w:rPr>
                                <w:t>إعداد/ أ. أنس الجه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3pt;margin-top:-54pt;width:549.9pt;height:774pt" coordorigin="-1426,-1080" coordsize="10998,15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26;top:-1080;width:10997;height:154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deeff" stroked="f" o:allowincell="f" style="position:absolute;left:-140;top:1572;width:8436;height:5778;mso-wrap-style:none;v-text-anchor:middle" type="_x0000_t136">
                  <v:path textpathok="t"/>
                  <v:textpath on="t" fitshape="t" string="المدرسة الصيفية&#10;لتحفيظ القرآن الكريم" style="font-family:&quot;AL-Hor&quot;;font-size:12pt"/>
                  <v:fill o:detectmouseclick="t" type="solid" color2="#221100"/>
                  <v:stroke color="#3465a4" joinstyle="round" endcap="flat"/>
                  <w10:wrap type="none"/>
                </v:shape>
                <v:shape id="shape_0" fillcolor="#ddeeff" stroked="f" o:allowincell="f" style="position:absolute;left:594;top:7351;width:6958;height:4087;mso-wrap-style:none;v-text-anchor:middle" type="_x0000_t136">
                  <v:path textpathok="t"/>
                  <v:textpath on="t" fitshape="t" string="ترحب بكم" style="font-family:&quot;AL-Hor&quot;;font-size:12pt"/>
                  <v:fill o:detectmouseclick="t" type="solid" color2="#22110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84;top:3960;width:9965;height:9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PT Simple Bold Ruled"/>
                            <w:color w:val="333300"/>
                            <w:lang w:val="en-US" w:bidi="ar-SA"/>
                          </w:rPr>
                          <w:t xml:space="preserve">أهلاً بك عضواً فاعلاً في مدرستن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 w:val="false"/>
                            <w:u w:val="single"/>
                            <w:szCs w:val="60"/>
                            <w:b w:val="false"/>
                            <w:bCs w:val="false"/>
                            <w:rFonts w:ascii="Times New Roman" w:hAnsi="Times New Roman" w:eastAsia="Times New Roman" w:cs="FS_Free"/>
                            <w:color w:val="000080"/>
                            <w:lang w:val="en-US" w:bidi="ar-SA"/>
                          </w:rPr>
                          <w:t>فهي بحق المكان الأمين لحفظ وقتك الثم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rFonts w:ascii="Times New Roman" w:hAnsi="Times New Roman" w:eastAsia="Times New Roman" w:cs="Al-Homam"/>
                            <w:color w:val="0033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Homam"/>
                            <w:color w:val="003300"/>
                            <w:lang w:val="en-US" w:bidi="ar-SA"/>
                          </w:rPr>
                          <w:t>مسابق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Homam"/>
                            <w:color w:val="003300"/>
                            <w:lang w:val="en-US" w:bidi="ar-SA"/>
                          </w:rPr>
                          <w:t>( أنت وحظك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Times New Roman" w:hAnsi="Times New Roman" w:eastAsia="Times New Roman" w:cs="AL-Hor"/>
                            <w:color w:val="FF0000"/>
                            <w:lang w:val="en-US" w:bidi="ar-SA"/>
                          </w:rPr>
                          <w:t xml:space="preserve"> السؤال الأول :</w:t>
                        </w: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Times New Roman" w:hAnsi="Times New Roman" w:eastAsia="Times New Roman" w:cs="AL-Hor"/>
                            <w:color w:val="800000"/>
                            <w:lang w:val="en-US" w:bidi="ar-SA"/>
                          </w:rPr>
                          <w:t xml:space="preserve"> من هو صاحب سِر رسول الله </w:t>
                        </w: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AGA Arabesque" w:hAnsi="AGA Arabesque" w:eastAsia="AGA Arabesque" w:cs="AGA Arabesque"/>
                            <w:color w:val="8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eastAsia="AGA Arabesque" w:ascii="Times New Roman" w:hAnsi="Times New Roman" w:cs="AL-Hor"/>
                            <w:color w:val="800000"/>
                            <w:lang w:val="en-US" w:bidi="ar-SA"/>
                          </w:rPr>
                          <w:t xml:space="preserve">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Times New Roman" w:hAnsi="Times New Roman" w:eastAsia="AGA Arabesque" w:cs="AL-Hor"/>
                            <w:color w:val="8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Times New Roman" w:hAnsi="Times New Roman" w:eastAsia="AGA Arabesque" w:cs="AL-Hor"/>
                            <w:color w:val="FF0000"/>
                            <w:lang w:val="en-US" w:bidi="ar-SA"/>
                          </w:rPr>
                          <w:t>السؤال الثاني :</w:t>
                        </w:r>
                        <w:r>
                          <w:rPr>
                            <w:kern w:val="2"/>
                            <w:sz w:val="56"/>
                            <w:szCs w:val="56"/>
                            <w:bCs w:val="false"/>
                            <w:rFonts w:ascii="Times New Roman" w:hAnsi="Times New Roman" w:eastAsia="AGA Arabesque" w:cs="AL-Hor"/>
                            <w:color w:val="800000"/>
                            <w:lang w:val="en-US" w:bidi="ar-SA"/>
                          </w:rPr>
                          <w:t xml:space="preserve"> متى تأسست إدارة التعليم بمحافظة ينبع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AGA Arabesque" w:cs="AL-Battar"/>
                            <w:color w:val="003366"/>
                            <w:lang w:val="en-US" w:bidi="ar-SA"/>
                          </w:rPr>
                          <w:t xml:space="preserve">تسلم الإجابة في ورقة خارجية  في مقر المدرس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AGA Arabesque" w:cs="AL-Battar"/>
                            <w:color w:val="003366"/>
                            <w:lang w:val="en-US" w:bidi="ar-SA"/>
                          </w:rPr>
                          <w:t>ابتداءَ من يوم السبت إلى الأربعاء الموافق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AGA Arabesque" w:cs="AL-Mohanad"/>
                            <w:color w:val="003366"/>
                            <w:lang w:val="en-US" w:bidi="ar-SA"/>
                          </w:rPr>
                          <w:t xml:space="preserve"> 4-8/4/1423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AGA Arabesque" w:cs="AL-Battar"/>
                            <w:color w:val="003366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9;top:2625;width:8333;height:2001;mso-wrap-style:none;v-text-anchor:middle" type="_x0000_t136">
                  <v:path textpathok="t"/>
                  <v:textpath on="t" fitshape="t" string=" بمدارس تحفيظ القرآن الكريم " style="font-family:&quot;AL-Hor&quot;;font-size:12pt"/>
                  <v:fill o:detectmouseclick="t" on="false"/>
                  <v:stroke color="#e9e400" weight="311040" joinstyle="miter" endcap="flat"/>
                  <w10:wrap type="none"/>
                </v:shape>
                <v:shape id="shape_0" stroked="t" o:allowincell="f" style="position:absolute;left:-79;top:2625;width:8333;height:2001;mso-wrap-style:none;v-text-anchor:middle" type="_x0000_t136">
                  <v:path textpathok="t"/>
                  <v:textpath on="t" fitshape="t" string=" بمدارس تحفيظ القرآن الكريم " style="font-family:&quot;AL-Hor&quot;;font-size:12pt"/>
                  <v:fill o:detectmouseclick="t" on="false"/>
                  <v:stroke color="white" weight="203040" joinstyle="miter" endcap="flat"/>
                  <w10:wrap type="none"/>
                </v:shape>
                <v:shape id="shape_0" fillcolor="#333300" stroked="f" o:allowincell="f" style="position:absolute;left:-79;top:2625;width:8333;height:2001;mso-wrap-style:none;v-text-anchor:middle" type="_x0000_t136">
                  <v:path textpathok="t"/>
                  <v:textpath on="t" fitshape="t" string=" بمدارس تحفيظ القرآن الكريم " style="font-family:&quot;AL-Hor&quot;;font-size:12pt"/>
                  <v:fill o:detectmouseclick="t" type="solid" color2="#ccccff"/>
                  <v:stroke color="#3465a4" joinstyle="round" endcap="flat"/>
                  <w10:wrap type="none"/>
                </v:shape>
                <v:group id="shape_0" style="position:absolute;left:-793;top:517;width:2526;height:1533">
                  <v:shape id="shape_0" stroked="t" o:allowincell="f" style="position:absolute;left:-793;top:517;width:2525;height:1532;mso-wrap-style:none;v-text-anchor:middle" type="_x0000_t136">
                    <v:path textpathok="t"/>
                    <v:textpath on="t" fitshape="t" string="الفائز الثاني &#10;100  ريال" style="font-family:&quot;MCS Hor 1 S_I Snail 2000&quot;;font-size:12pt"/>
                    <v:fill o:detectmouseclick="t" on="false"/>
                    <v:stroke color="#99ccff" weight="203040" joinstyle="miter" endcap="flat"/>
                    <w10:wrap type="none"/>
                  </v:shape>
                  <v:shape id="shape_0" stroked="t" o:allowincell="f" style="position:absolute;left:-793;top:517;width:2525;height:1532;mso-wrap-style:none;v-text-anchor:middle" type="_x0000_t136">
                    <v:path textpathok="t"/>
                    <v:textpath on="t" fitshape="t" string="الفائز الثاني &#10;100  ريال" style="font-family:&quot;MCS Hor 1 S_I Snail 2000&quot;;font-size:12pt"/>
                    <v:fill o:detectmouseclick="t" on="false"/>
                    <v:stroke color="white" weight="104760" joinstyle="miter" endcap="flat"/>
                    <w10:wrap type="none"/>
                  </v:shape>
                </v:group>
                <v:group id="shape_0" style="position:absolute;left:7287;top:7223;width:1262;height:639">
                  <v:shape id="shape_0" stroked="t" o:allowincell="f" style="position:absolute;left:7287;top:7223;width:1261;height:638;mso-wrap-style:none;v-text-anchor:middle" type="_x0000_t136">
                    <v:path textpathok="t"/>
                    <v:textpath on="t" fitshape="t" string="دورات رياضية" style="font-family:&quot;AL-Battar&quot;;font-size:12pt"/>
                    <v:fill o:detectmouseclick="t" on="false"/>
                    <v:stroke color="black" weight="76320" joinstyle="miter" endcap="flat"/>
                    <w10:wrap type="none"/>
                  </v:shape>
                  <v:shape id="shape_0" fillcolor="#ffff99" stroked="f" o:allowincell="f" style="position:absolute;left:7287;top:7223;width:1261;height:638;mso-wrap-style:none;v-text-anchor:middle" type="_x0000_t136">
                    <v:path textpathok="t"/>
                    <v:textpath on="t" fitshape="t" string="دورات رياضية" style="font-family:&quot;AL-Battar&quot;;font-size:12pt"/>
                    <v:fill o:detectmouseclick="t" type="solid" color2="#000066"/>
                    <v:stroke color="#3465a4" joinstyle="round" endcap="flat"/>
                    <w10:wrap type="none"/>
                  </v:shape>
                </v:group>
                <v:group id="shape_0" style="position:absolute;left:-416;top:7266;width:1389;height:596">
                  <v:shape id="shape_0" stroked="t" o:allowincell="f" style="position:absolute;left:-416;top:7266;width:1388;height:595;mso-wrap-style:none;v-text-anchor:middle" type="_x0000_t136">
                    <v:path textpathok="t"/>
                    <v:textpath on="t" fitshape="t" string="مسابقات ثقافية" style="font-family:&quot;AL-Battar&quot;;font-size:12pt"/>
                    <v:fill o:detectmouseclick="t" on="false"/>
                    <v:stroke color="black" weight="76320" joinstyle="miter" endcap="flat"/>
                    <w10:wrap type="none"/>
                  </v:shape>
                  <v:shape id="shape_0" fillcolor="#ffff99" stroked="f" o:allowincell="f" style="position:absolute;left:-416;top:7266;width:1388;height:595;mso-wrap-style:none;v-text-anchor:middle" type="_x0000_t136">
                    <v:path textpathok="t"/>
                    <v:textpath on="t" fitshape="t" string="مسابقات ثقافية" style="font-family:&quot;AL-Battar&quot;;font-size:12pt"/>
                    <v:fill o:detectmouseclick="t" type="solid" color2="#000066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93;top:7223;width:1261;height:638;mso-wrap-style:none;v-text-anchor:middle" type="_x0000_t136">
                  <v:path textpathok="t"/>
                  <v:textpath on="t" fitshape="t" string="محاضرات" style="font-family:&quot;AL-Battar&quot;;font-size:12pt"/>
                  <v:fill o:detectmouseclick="t" on="false"/>
                  <v:stroke color="black" weight="76320" joinstyle="miter" endcap="flat"/>
                  <w10:wrap type="none"/>
                </v:shape>
                <v:shape id="shape_0" fillcolor="#ffff99" stroked="f" o:allowincell="f" style="position:absolute;left:5393;top:7223;width:1261;height:638;mso-wrap-style:none;v-text-anchor:middle" type="_x0000_t136">
                  <v:path textpathok="t"/>
                  <v:textpath on="t" fitshape="t" string="محاضرات" style="font-family:&quot;AL-Battar&quot;;font-size:12pt"/>
                  <v:fill o:detectmouseclick="t" type="solid" color2="#000066"/>
                  <v:stroke color="#3465a4" joinstyle="round" endcap="flat"/>
                  <w10:wrap type="none"/>
                </v:shape>
                <v:shape id="shape_0" stroked="t" o:allowincell="f" style="position:absolute;left:3520;top:7223;width:1261;height:638;mso-wrap-style:none;v-text-anchor:middle" type="_x0000_t136">
                  <v:path textpathok="t"/>
                  <v:textpath on="t" fitshape="t" string="دورات  علمية" style="font-family:&quot;AL-Battar&quot;;font-size:12pt"/>
                  <v:fill o:detectmouseclick="t" on="false"/>
                  <v:stroke color="black" weight="76320" joinstyle="miter" endcap="flat"/>
                  <w10:wrap type="none"/>
                </v:shape>
                <v:shape id="shape_0" fillcolor="#ffff99" stroked="f" o:allowincell="f" style="position:absolute;left:3520;top:7223;width:1261;height:638;mso-wrap-style:none;v-text-anchor:middle" type="_x0000_t136">
                  <v:path textpathok="t"/>
                  <v:textpath on="t" fitshape="t" string="دورات  علمية" style="font-family:&quot;AL-Battar&quot;;font-size:12pt"/>
                  <v:fill o:detectmouseclick="t" type="solid" color2="#000066"/>
                  <v:stroke color="#3465a4" joinstyle="round" endcap="flat"/>
                  <w10:wrap type="none"/>
                </v:shape>
                <v:shape id="shape_0" stroked="t" o:allowincell="f" style="position:absolute;left:1604;top:7223;width:1262;height:638;mso-wrap-style:none;v-text-anchor:middle" type="_x0000_t136">
                  <v:path textpathok="t"/>
                  <v:textpath on="t" fitshape="t" string="رحلات وزيارات" style="font-family:&quot;AL-Battar&quot;;font-size:12pt"/>
                  <v:fill o:detectmouseclick="t" on="false"/>
                  <v:stroke color="black" weight="76320" joinstyle="miter" endcap="flat"/>
                  <w10:wrap type="none"/>
                </v:shape>
                <v:shape id="shape_0" fillcolor="#ffff99" stroked="f" o:allowincell="f" style="position:absolute;left:1604;top:7223;width:1262;height:638;mso-wrap-style:none;v-text-anchor:middle" type="_x0000_t136">
                  <v:path textpathok="t"/>
                  <v:textpath on="t" fitshape="t" string="رحلات وزيارات" style="font-family:&quot;AL-Battar&quot;;font-size:12pt"/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993300" stroked="f" o:allowincell="f" style="position:absolute;left:2485;top:325;width:3159;height:1149;mso-wrap-style:none;v-text-anchor:middle" type="_x0000_t136">
                  <v:path textpathok="t"/>
                  <v:textpath on="t" fitshape="t" string="المدرسة الصيفية لتحفيظ &#10;القرآن الكريم 1423" style="font-family:&quot;AL-Hor&quot;;font-size:12pt"/>
                  <v:fill o:detectmouseclick="t" type="solid" color2="#66ccff"/>
                  <v:stroke color="#3465a4" joinstyle="round" endcap="flat"/>
                  <w10:wrap type="none"/>
                </v:shape>
                <v:shape id="shape_0" stroked="f" o:allowincell="f" style="position:absolute;left:7034;top:7990;width:804;height:11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N00561_" stroked="f" o:allowincell="f" style="position:absolute;left:-290;top:8054;width:1767;height:10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9;top:13500;width:7703;height:746">
                  <v:shape id="shape_0" stroked="t" o:allowincell="f" style="position:absolute;left:89;top:13500;width:7702;height:745;mso-wrap-style:none;v-text-anchor:middle" type="_x0000_t136">
                    <v:path textpathok="t"/>
                    <v:textpath on="t" fitshape="t" string="الفائز الثالث 50 ريال وهناك جوائز أخرى في انتظارك " style="font-family:&quot;PT Bold Heading&quot;;font-size:12pt"/>
                    <v:fill o:detectmouseclick="t" on="false"/>
                    <v:stroke color="#f7f7f7" weight="181080" joinstyle="miter" endcap="flat"/>
                    <w10:wrap type="none"/>
                  </v:shape>
                  <v:shape id="shape_0" fillcolor="black" stroked="f" o:allowincell="f" style="position:absolute;left:89;top:13564;width:7702;height:638;mso-wrap-style:none;v-text-anchor:middle" type="_x0000_t136">
                    <v:path textpathok="t"/>
                    <v:textpath on="t" fitshape="t" string="الفائز الثالث 50 ريال وهناك جوائز أخرى في انتظارك " style="font-family:&quot;PT Bold Heading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-416;top:8932;width:2410;height:1185">
                  <v:shapetype id="_x0000_t152" coordsize="21600,21600" o:spt="152" adj="9931" path="m0@7c@14@9@15@8,21600,em0@12c@14@13@15@13,21600@12e">
                    <v:stroke joinstyle="miter"/>
                    <v:formulas>
                      <v:f eqn="val #0"/>
                      <v:f eqn="prod @0 3 4"/>
                      <v:f eqn="prod @0 5 4"/>
                      <v:f eqn="prod @0 3 8"/>
                      <v:f eqn="prod @0 1 8"/>
                      <v:f eqn="sum height 0 @3"/>
                      <v:f eqn="sum @4 height 0"/>
                      <v:f eqn="sum 0 @0 0"/>
                      <v:f eqn="sum 0 @1 0"/>
                      <v:f eqn="sum 0 @2 0"/>
                      <v:f eqn="sum 0 @3 0"/>
                      <v:f eqn="sum 0 @4 0"/>
                      <v:f eqn="sum 0 @5 0"/>
                      <v:f eqn="sum 0 @6 0"/>
                      <v:f eqn="sum 0 7200 0"/>
                      <v:f eqn="sum width 0 7200"/>
                    </v:formulas>
                    <v:handles>
                      <v:h position="0,@7"/>
                    </v:handles>
                  </v:shapetype>
                  <v:shape id="shape_0" stroked="t" o:allowincell="f" style="position:absolute;left:-416;top:8969;width:2398;height:1147;mso-wrap-style:none;v-text-anchor:middle" type="_x0000_t15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Pen Kufi" w:hAnsi="Pen Kufi" w:eastAsia="Pen Kufi" w:cs="Pen Kufi"/>
                              <w:lang w:bidi="hi-IN"/>
                            </w:rPr>
                            <w:t>اليوم المفتوح بنادي المجد</w:t>
                          </w:r>
                        </w:p>
                      </w:txbxContent>
                    </v:textbox>
                    <v:path textpathok="t"/>
                    <v:textpath on="t" fitshape="t" string="اليوم المفتوح بنادي المجد" style="font-family:&quot;Pen Kufi&quot;;font-size:12pt"/>
                    <v:fill o:detectmouseclick="t" on="false"/>
                    <v:stroke color="#f7f7f7" weight="146160" joinstyle="miter" endcap="flat"/>
                    <v:shadow on="t" obscured="f" color="gray"/>
                    <w10:wrap type="none"/>
                  </v:shape>
                  <v:shape id="shape_0" stroked="f" o:allowincell="f" style="position:absolute;left:-405;top:8932;width:2398;height:1147;mso-wrap-style:none;v-text-anchor:middle" type="_x0000_t15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Pen Kufi" w:hAnsi="Pen Kufi" w:eastAsia="Pen Kufi" w:cs="Pen Kufi"/>
                              <w:lang w:bidi="hi-IN"/>
                            </w:rPr>
                            <w:t>اليوم المفتوح بنادي المجد</w:t>
                          </w:r>
                        </w:p>
                      </w:txbxContent>
                    </v:textbox>
                    <v:path textpathok="t"/>
                    <v:textpath on="t" fitshape="t" string="اليوم المفتوح بنادي المجد" style="font-family:&quot;Pen Kufi&quot;;font-size:12pt"/>
                    <v:imagedata r:id="rId8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308;top:8032;width:125;height:148;mso-wrap-style:none;v-text-anchor:middle">
                  <v:fill o:detectmouseclick="t" type="solid" color2="black"/>
                  <v:stroke color="white" weight="28440" joinstyle="miter" endcap="flat"/>
                  <w10:wrap type="none"/>
                </v:oval>
                <v:shape id="shape_0" fillcolor="#ffdfbf" stroked="f" o:allowincell="f" style="position:absolute;left:2993;top:1411;width:2020;height:574;mso-wrap-style:none;v-text-anchor:middle" type="_x0000_t136">
                  <v:path textpathok="t"/>
                  <v:textpath on="t" fitshape="t" string="المدرسة الصيفية1423" style="font-family:&quot;AL-Hor&quot;;font-size:12pt"/>
                  <v:fill o:detectmouseclick="t" type="solid" color2="#002040"/>
                  <v:stroke color="#3465a4" joinstyle="round" endcap="flat"/>
                  <w10:wrap type="none"/>
                </v:shape>
                <v:shape id="shape_0" fillcolor="#969696" stroked="f" o:allowincell="f" style="position:absolute;left:3372;top:2114;width:1262;height:382;mso-wrap-style:none;v-text-anchor:middle" type="_x0000_t136">
                  <v:path textpathok="t"/>
                  <v:textpath on="t" fitshape="t" string="المدرسة الصيفية 1423" style="font-family:&quot;AL-Hor&quot;;font-size:12pt"/>
                  <v:fill o:detectmouseclick="t" type="solid" color2="#696969"/>
                  <v:stroke color="#3465a4" joinstyle="round" endcap="flat"/>
                  <w10:wrap type="none"/>
                </v:shape>
                <v:group id="shape_0" style="position:absolute;left:5952;top:8820;width:2520;height:1162">
                  <v:shape id="shape_0" stroked="t" o:allowincell="f" style="position:absolute;left:5990;top:8835;width:2482;height:1146;flip:x;mso-wrap-style:none;v-text-anchor:middle" type="_x0000_t15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Pen Kufi" w:hAnsi="Pen Kufi" w:eastAsia="Pen Kufi" w:cs="Pen Kufi"/>
                              <w:lang w:bidi="hi-IN"/>
                            </w:rPr>
                            <w:t>المهرجانات الرياضية</w:t>
                          </w:r>
                        </w:p>
                      </w:txbxContent>
                    </v:textbox>
                    <v:path textpathok="t"/>
                    <v:textpath on="t" fitshape="t" string="المهرجانات الرياضية" style="font-family:&quot;Pen Kufi&quot;;font-size:12pt"/>
                    <v:fill o:detectmouseclick="t" on="false"/>
                    <v:stroke color="#f7f7f7" weight="146160" joinstyle="miter" endcap="flat"/>
                    <v:shadow on="t" obscured="f" color="gray"/>
                    <w10:wrap type="none"/>
                  </v:shape>
                  <v:shape id="shape_0" stroked="f" o:allowincell="f" style="position:absolute;left:5953;top:8820;width:2482;height:1146;flip:x;mso-wrap-style:none;v-text-anchor:middle" type="_x0000_t15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Pen Kufi" w:hAnsi="Pen Kufi" w:eastAsia="Pen Kufi" w:cs="Pen Kufi"/>
                              <w:lang w:bidi="hi-IN"/>
                            </w:rPr>
                            <w:t>المهرجانات الرياضية</w:t>
                          </w:r>
                        </w:p>
                      </w:txbxContent>
                    </v:textbox>
                    <v:path textpathok="t"/>
                    <v:textpath on="t" fitshape="t" string="المهرجانات الرياضية" style="font-family:&quot;Pen Kufi&quot;;font-size:12pt"/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6403;top:453;width:2399;height:1448">
                  <v:group id="shape_0" style="position:absolute;left:6403;top:453;width:2399;height:1448">
                    <v:shape id="shape_0" fillcolor="black" stroked="t" o:allowincell="f" style="position:absolute;left:6403;top:453;width:2398;height:1447;mso-wrap-style:none;v-text-anchor:middle" type="_x0000_t136">
                      <v:path textpathok="t"/>
                      <v:textpath on="t" fitshape="t" string="الفائز الأول &#10;150  ريال" style="font-family:&quot;MCS Hor 1 S_I Snail 2000&quot;;font-size:12pt"/>
                      <v:fill o:detectmouseclick="t" type="solid" color2="white"/>
                      <v:stroke color="#99ccff" weight="212760" joinstyle="miter" endcap="flat"/>
                      <w10:wrap type="none"/>
                    </v:shape>
                    <v:shape id="shape_0" fillcolor="black" stroked="t" o:allowincell="f" style="position:absolute;left:6403;top:453;width:2398;height:1447;mso-wrap-style:none;v-text-anchor:middle" type="_x0000_t136">
                      <v:path textpathok="t"/>
                      <v:textpath on="t" fitshape="t" string="الفائز الأول &#10;150  ريال" style="font-family:&quot;MCS Hor 1 S_I Snail 2000&quot;;font-size:12pt"/>
                      <v:fill o:detectmouseclick="t" type="solid" color2="white"/>
                      <v:stroke color="white" weight="108000" joinstyle="miter" endcap="flat"/>
                      <w10:wrap type="none"/>
                    </v:shape>
                  </v:group>
                  <v:shape id="shape_0" fillcolor="black" stroked="f" o:allowincell="f" style="position:absolute;left:6403;top:453;width:2398;height:1447;mso-wrap-style:none;v-text-anchor:middle" type="_x0000_t136">
                    <v:path textpathok="t"/>
                    <v:textpath on="t" fitshape="t" string="الفائز الأول &#10;150  ريال" style="font-family:&quot;MCS Hor 1 S_I Snail 2000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-795;top:517;width:2525;height:1532;mso-wrap-style:none;v-text-anchor:middle" type="_x0000_t136">
                  <v:path textpathok="t"/>
                  <v:textpath on="t" fitshape="t" string="الفائز الثاني &#10;100  ريال" style="font-family:&quot;MCS Hor 1 S_I Snail 2000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66;top:-720;width:2879;height:539;mso-wrap-style:none;v-text-anchor:middle" type="_x0000_t136">
                  <v:path textpathok="t"/>
                  <v:textpath on="t" fitshape="t" string="إعداد/ أ. أنس الجهني" style="font-family:&quot;WinSoft Thuluth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AGA Arabesque">
    <w:charset w:val="02"/>
    <w:family w:val="auto"/>
    <w:pitch w:val="variable"/>
  </w:font>
  <w:font w:name="MCS Hor 1 S_I Snail 2000">
    <w:charset w:val="01"/>
    <w:family w:val="roman"/>
    <w:pitch w:val="default"/>
  </w:font>
  <w:font w:name="AL-Battar">
    <w:charset w:val="01"/>
    <w:family w:val="roman"/>
    <w:pitch w:val="default"/>
  </w:font>
  <w:font w:name="PT Bold Heading">
    <w:charset w:val="01"/>
    <w:family w:val="roman"/>
    <w:pitch w:val="default"/>
  </w:font>
  <w:font w:name="Pen Kufi">
    <w:charset w:val="01"/>
    <w:family w:val="roman"/>
    <w:pitch w:val="default"/>
  </w:font>
  <w:font w:name="WinSoft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Outline Shaded"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S_Free"/>
      <w:b/>
      <w:bCs/>
      <w:color w:val="003366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Homam"/>
      <w:color w:val="003300"/>
      <w:sz w:val="6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rabic Transparent"/>
      <w:color w:val="3399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0:35:00Z</dcterms:created>
  <dc:creator>أنس الكشي</dc:creator>
  <dc:description/>
  <dc:language>en-US</dc:language>
  <cp:lastModifiedBy>md</cp:lastModifiedBy>
  <dcterms:modified xsi:type="dcterms:W3CDTF">2003-05-12T17:40:00Z</dcterms:modified>
  <cp:revision>15</cp:revision>
  <dc:subject/>
  <dc:title/>
</cp:coreProperties>
</file>