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lang w:val="ar-SA" w:eastAsia="en-US"/>
        </w:rPr>
      </w:pPr>
      <w:r>
        <w:rPr>
          <w:rFonts w:cs="AL-Mohanad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85725</wp:posOffset>
                </wp:positionV>
                <wp:extent cx="2011680" cy="1280160"/>
                <wp:effectExtent l="8255" t="8255" r="8255" b="88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bevel">
                          <a:avLst>
                            <a:gd name="adj" fmla="val 4583"/>
                          </a:avLst>
                        </a:prstGeom>
                        <a:gradFill rotWithShape="0">
                          <a:gsLst>
                            <a:gs pos="0">
                              <a:srgbClr val="ffcdff"/>
                            </a:gs>
                            <a:gs pos="100000">
                              <a:srgbClr val="ffffef"/>
                            </a:gs>
                          </a:gsLst>
                          <a:lin ang="108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ef" stroked="t" o:allowincell="f" style="position:absolute;margin-left:205pt;margin-top:-6.75pt;width:158.35pt;height:100.75pt;mso-wrap-style:none;v-text-anchor:middl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cdff"/>
                <v:stroke color="black" weight="648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27.8pt;margin-top:7.65pt;width:115.15pt;height:71.95pt;mso-wrap-style:none;v-text-anchor:middle" type="_x0000_t136">
            <v:path textpathok="t"/>
            <v:textpath on="t" fitshape="t" string="الموجز" style="font-family:&quot;AL-Kaleel&quot;;font-size:12pt"/>
            <v:fill o:detectmouseclick="t" on="false"/>
            <v:stroke color="#ffc3ff" weight="190440" joinstyle="miter" endcap="flat"/>
            <w10:wrap type="squar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88365</wp:posOffset>
                </wp:positionH>
                <wp:positionV relativeFrom="paragraph">
                  <wp:posOffset>2254885</wp:posOffset>
                </wp:positionV>
                <wp:extent cx="375285" cy="647700"/>
                <wp:effectExtent l="635" t="0" r="63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1020">
                              <a:moveTo>
                                <a:pt x="3" y="0"/>
                              </a:moveTo>
                              <a:lnTo>
                                <a:pt x="0" y="1020"/>
                              </a:lnTo>
                              <a:lnTo>
                                <a:pt x="1499" y="1017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efff"/>
                            </a:gs>
                            <a:gs pos="100000">
                              <a:srgbClr val="efffc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9,1020" path="m3,0l0,1020l1499,1017e" fillcolor="#efffc3" stroked="f" o:allowincell="f" style="position:absolute;margin-left:69.95pt;margin-top:177.55pt;width:29.5pt;height:50.95pt;mso-wrap-style:none;v-text-anchor:middle">
                <v:fill o:detectmouseclick="t" color2="#f7efff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125</wp:posOffset>
                </wp:positionH>
                <wp:positionV relativeFrom="paragraph">
                  <wp:posOffset>-106680</wp:posOffset>
                </wp:positionV>
                <wp:extent cx="1556385" cy="1303020"/>
                <wp:effectExtent l="3810" t="3175" r="3175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303200"/>
                        </a:xfrm>
                        <a:prstGeom prst="roundRect">
                          <a:avLst>
                            <a:gd name="adj" fmla="val 1081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8.75pt;margin-top:-8.4pt;width:122.5pt;height:102.55pt;mso-wrap-style:none;v-text-anchor:middle">
                <v:fill o:detectmouseclick="t" on="false"/>
                <v:stroke color="black" weight="6480" joinstyle="miter" endcap="flat"/>
                <w10:wrap type="square"/>
              </v:roundrect>
            </w:pict>
          </mc:Fallback>
        </mc:AlternateContent>
        <w:pict>
          <v:shape id="shape_0" stroked="t" o:allowincell="f" style="position:absolute;margin-left:227.8pt;margin-top:7.65pt;width:115.15pt;height:71.95pt;mso-wrap-style:none;v-text-anchor:middle" type="_x0000_t136">
            <v:path textpathok="t"/>
            <v:textpath on="t" fitshape="t" string="الموجز" style="font-family:&quot;AL-Kaleel&quot;;font-size:12pt"/>
            <v:fill o:detectmouseclick="t" on="false"/>
            <v:stroke color="white" weight="38160" joinstyle="miter" endcap="flat"/>
            <w10:wrap type="square"/>
          </v:shape>
        </w:pict>
        <w:pict>
          <v:shape id="shape_0" fillcolor="#9400ed" stroked="f" o:allowincell="f" style="position:absolute;margin-left:227.8pt;margin-top:7.65pt;width:115.15pt;height:71.95pt;mso-wrap-style:none;v-text-anchor:middle" type="_x0000_t136">
            <v:path textpathok="t"/>
            <v:textpath on="t" fitshape="t" string="الموجز" style="font-family:&quot;AL-Kaleel&quot;;font-size:12pt"/>
            <v:fill o:detectmouseclick="t" color2="blue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-85725</wp:posOffset>
                </wp:positionV>
                <wp:extent cx="1920240" cy="1280160"/>
                <wp:effectExtent l="3175" t="3175" r="4445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280160"/>
                        </a:xfrm>
                        <a:prstGeom prst="roundRect">
                          <a:avLst>
                            <a:gd name="adj" fmla="val 1071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Arb Quraan" w:hAnsi="Arb Quraan" w:eastAsia="Times New Roman" w:cs="AL-Battar"/>
                                <w:color w:val="auto"/>
                                <w:lang w:val="en-US" w:eastAsia="en-US" w:bidi="ar-SA"/>
                              </w:rPr>
                              <w:t xml:space="preserve">  قال صلى الله عليه وسل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Arb Quraan" w:hAnsi="Arb Quraan" w:eastAsia="Times New Roman" w:cs="AL-Battar"/>
                                <w:color w:val="auto"/>
                                <w:lang w:val="en-US" w:eastAsia="en-US" w:bidi="ar-SA"/>
                              </w:rPr>
                              <w:t>( خيركم من تعلم القرآن وعلمه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-6.75pt;width:151.15pt;height:100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Arb Quraan" w:hAnsi="Arb Quraan" w:eastAsia="Times New Roman" w:cs="AL-Battar"/>
                          <w:color w:val="auto"/>
                          <w:lang w:val="en-US" w:eastAsia="en-US" w:bidi="ar-SA"/>
                        </w:rPr>
                        <w:t xml:space="preserve">  قال صلى الله عليه وسل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Arb Quraan" w:hAnsi="Arb Quraan" w:eastAsia="Times New Roman" w:cs="AL-Battar"/>
                          <w:color w:val="auto"/>
                          <w:lang w:val="en-US" w:eastAsia="en-US" w:bidi="ar-SA"/>
                        </w:rPr>
                        <w:t>( خيركم من تعلم القرآن وعلمه )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2625</wp:posOffset>
                </wp:positionH>
                <wp:positionV relativeFrom="paragraph">
                  <wp:posOffset>6042025</wp:posOffset>
                </wp:positionV>
                <wp:extent cx="2687955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475.75pt" to="365.35pt,475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9695</wp:posOffset>
                </wp:positionH>
                <wp:positionV relativeFrom="paragraph">
                  <wp:posOffset>6195060</wp:posOffset>
                </wp:positionV>
                <wp:extent cx="2099310" cy="2461895"/>
                <wp:effectExtent l="9525" t="10160" r="120015" b="1200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462040"/>
                        </a:xfrm>
                        <a:custGeom>
                          <a:avLst/>
                          <a:gdLst>
                            <a:gd name="textAreaLeft" fmla="*/ 34200 w 1190160"/>
                            <a:gd name="textAreaRight" fmla="*/ 1155960 w 1190160"/>
                            <a:gd name="textAreaTop" fmla="*/ 34200 h 1395720"/>
                            <a:gd name="textAreaBottom" fmla="*/ 1361520 h 1395720"/>
                          </a:gdLst>
                          <a:ahLst/>
                          <a:rect l="textAreaLeft" t="textAreaTop" r="textAreaRight" b="textAreaBottom"/>
                          <a:pathLst>
                            <a:path w="21600" h="25330">
                              <a:moveTo>
                                <a:pt x="2127" y="0"/>
                              </a:moveTo>
                              <a:arcTo wR="2127" hR="2127" stAng="16200000" swAng="-5400000"/>
                              <a:lnTo>
                                <a:pt x="0" y="23203"/>
                              </a:lnTo>
                              <a:arcTo wR="2127" hR="2127" stAng="10800000" swAng="-5400000"/>
                              <a:lnTo>
                                <a:pt x="19473" y="25330"/>
                              </a:lnTo>
                              <a:arcTo wR="2127" hR="2127" stAng="5400000" swAng="-5400000"/>
                              <a:lnTo>
                                <a:pt x="21600" y="2127"/>
                              </a:lnTo>
                              <a:arcTo wR="2127" hR="212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fffc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بإذن الله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10" w:leader="none"/>
                              </w:tabs>
                              <w:overflowPunct w:val="false"/>
                              <w:bidi w:val="1"/>
                              <w:ind w:left="360" w:right="0" w:hanging="23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سيتم تكريم جميع الطلاب المشاركين في المدرسة بلا استثناء .</w:t>
                            </w:r>
                          </w:p>
                          <w:p>
                            <w:pPr>
                              <w:tabs>
                                <w:tab w:val="left" w:pos="410" w:leader="none"/>
                                <w:tab w:val="left" w:pos="552" w:leader="none"/>
                              </w:tabs>
                              <w:overflowPunct w:val="false"/>
                              <w:bidi w:val="1"/>
                              <w:ind w:left="360" w:right="0" w:hanging="23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ستستمر المدرسة في الدراسة ما بين المغرب والعشاء لمن يرغب من أبناء المدرسة .</w:t>
                            </w:r>
                          </w:p>
                          <w:p>
                            <w:pPr>
                              <w:tabs>
                                <w:tab w:val="left" w:pos="410" w:leader="none"/>
                                <w:tab w:val="left" w:pos="552" w:leader="none"/>
                              </w:tabs>
                              <w:overflowPunct w:val="false"/>
                              <w:bidi w:val="1"/>
                              <w:ind w:left="360" w:right="0" w:hanging="23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ستقيم المدرسة لطلابها وليمة عشاء بعد أسبوعين في نادي التوعية الإسلام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85pt;margin-top:487.8pt;width:165.25pt;height:193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بإذن الله..</w:t>
                      </w:r>
                    </w:p>
                    <w:p>
                      <w:pPr>
                        <w:overflowPunct w:val="false"/>
                        <w:bidi w:val="1"/>
                        <w:ind w:left="126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left" w:pos="410" w:leader="none"/>
                        </w:tabs>
                        <w:overflowPunct w:val="false"/>
                        <w:bidi w:val="1"/>
                        <w:ind w:left="360" w:right="0" w:hanging="234"/>
                        <w:jc w:val="right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سيتم تكريم جميع الطلاب المشاركين في المدرسة بلا استثناء .</w:t>
                      </w:r>
                    </w:p>
                    <w:p>
                      <w:pPr>
                        <w:tabs>
                          <w:tab w:val="left" w:pos="410" w:leader="none"/>
                          <w:tab w:val="left" w:pos="552" w:leader="none"/>
                        </w:tabs>
                        <w:overflowPunct w:val="false"/>
                        <w:bidi w:val="1"/>
                        <w:ind w:left="360" w:right="0" w:hanging="234"/>
                        <w:jc w:val="right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ستستمر المدرسة في الدراسة ما بين المغرب والعشاء لمن يرغب من أبناء المدرسة .</w:t>
                      </w:r>
                    </w:p>
                    <w:p>
                      <w:pPr>
                        <w:tabs>
                          <w:tab w:val="left" w:pos="410" w:leader="none"/>
                          <w:tab w:val="left" w:pos="552" w:leader="none"/>
                        </w:tabs>
                        <w:overflowPunct w:val="false"/>
                        <w:bidi w:val="1"/>
                        <w:ind w:left="360" w:right="0" w:hanging="234"/>
                        <w:jc w:val="right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ستقيم المدرسة لطلابها وليمة عشاء بعد أسبوعين في نادي التوعية الإسلامية .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v:shadow on="t" obscured="f" color="#efffc3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71490</wp:posOffset>
                </wp:positionH>
                <wp:positionV relativeFrom="paragraph">
                  <wp:posOffset>1775460</wp:posOffset>
                </wp:positionV>
                <wp:extent cx="1266825" cy="868680"/>
                <wp:effectExtent l="15240" t="14605" r="14605" b="1524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140">
                              <a:moveTo>
                                <a:pt x="855" y="0"/>
                              </a:moveTo>
                              <a:cubicBezTo>
                                <a:pt x="570" y="4"/>
                                <a:pt x="285" y="8"/>
                                <a:pt x="0" y="12"/>
                              </a:cubicBezTo>
                              <a:lnTo>
                                <a:pt x="0" y="114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140" path="m855,0c570,4,285,8,0,12l0,1140e" stroked="t" o:allowincell="f" style="position:absolute;margin-left:438.7pt;margin-top:139.8pt;width:99.7pt;height:68.35pt;mso-wrap-style:none;v-text-anchor:middle">
                <v:fill o:detectmouseclick="t" on="false"/>
                <v:stroke color="white" weight="284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8125</wp:posOffset>
                </wp:positionH>
                <wp:positionV relativeFrom="paragraph">
                  <wp:posOffset>2535555</wp:posOffset>
                </wp:positionV>
                <wp:extent cx="1520190" cy="253365"/>
                <wp:effectExtent l="1270" t="5080" r="127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99.65pt" to="538.4pt,219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0970</wp:posOffset>
                </wp:positionH>
                <wp:positionV relativeFrom="paragraph">
                  <wp:posOffset>1680845</wp:posOffset>
                </wp:positionV>
                <wp:extent cx="1400175" cy="1071880"/>
                <wp:effectExtent l="44450" t="68580" r="196215" b="13652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79200">
                          <a:off x="0" y="0"/>
                          <a:ext cx="1400040" cy="107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الافتتاح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11.05pt;margin-top:132.3pt;width:110.2pt;height:84.35pt;mso-wrap-style:none;v-text-anchor:middle;rotation:16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teen" w:hAnsi="AL-Mateen" w:eastAsia="AL-Mateen" w:cs="AL-Mateen"/>
                          <w:lang w:eastAsia="zh-CN" w:bidi="hi-IN"/>
                        </w:rPr>
                        <w:t>الافتتاحية</w:t>
                      </w:r>
                    </w:p>
                  </w:txbxContent>
                </v:textbox>
                <v:path textpathok="t"/>
                <v:textpath on="t" fitshape="t" string="الافتتاحية" style="font-family:&quot;AL-Mateen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2137410</wp:posOffset>
                </wp:positionV>
                <wp:extent cx="966470" cy="651510"/>
                <wp:effectExtent l="28575" t="28575" r="29210" b="2921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2" h="1026">
                              <a:moveTo>
                                <a:pt x="0" y="5"/>
                              </a:moveTo>
                              <a:lnTo>
                                <a:pt x="1522" y="0"/>
                              </a:lnTo>
                              <a:lnTo>
                                <a:pt x="1522" y="1026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2,1026" path="m0,5l1522,0l1522,1026e" stroked="t" o:allowincell="f" style="position:absolute;margin-left:0.65pt;margin-top:168.3pt;width:76.05pt;height:51.25pt;mso-wrap-style:none;v-text-anchor:middle">
                <v:fill o:detectmouseclick="t" on="false"/>
                <v:stroke color="white" weight="57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735</wp:posOffset>
                </wp:positionH>
                <wp:positionV relativeFrom="paragraph">
                  <wp:posOffset>2254885</wp:posOffset>
                </wp:positionV>
                <wp:extent cx="941070" cy="6426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642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d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05pt;margin-top:177.55pt;width:74.05pt;height:50.55pt;mso-wrap-style:none;v-text-anchor:middle">
                <v:fill o:detectmouseclick="t" color2="#ffcdff"/>
                <v:stroke color="#3465a4" joinstyle="round" endcap="flat"/>
                <w10:wrap type="square"/>
              </v:rect>
            </w:pict>
          </mc:Fallback>
        </mc:AlternateContent>
        <w:pict>
          <v:shape id="shape_0" stroked="t" o:allowincell="f" style="position:absolute;margin-left:2.65pt;margin-top:208.2pt;width:68.35pt;height:14.2pt;mso-wrap-style:none;v-text-anchor:middle" type="_x0000_t136">
            <v:path textpathok="t"/>
            <v:textpath on="t" fitshape="t" string="كلمات مضيئة" style="font-family:&quot;Bader&quot;;font-size:12pt"/>
            <v:fill o:detectmouseclick="t" on="false"/>
            <v:stroke color="red" weight="9360" joinstyle="miter" endcap="flat"/>
            <w10:wrap type="square"/>
          </v:shape>
        </w:pict>
        <w:pict>
          <v:shape id="shape_0" stroked="t" o:allowincell="f" style="position:absolute;margin-left:2.05pt;margin-top:177.55pt;width:97.45pt;height:19.9pt;mso-wrap-style:none;v-text-anchor:middle" type="_x0000_t136">
            <v:path textpathok="t"/>
            <v:textpath on="t" fitshape="t" string="كلمات مضيئة" style="font-family:&quot;Bader&quot;;font-size:12pt"/>
            <v:fill o:detectmouseclick="t" on="false"/>
            <v:stroke color="red" weight="12600" joinstyle="miter" endcap="flat"/>
            <w10:wrap type="square"/>
          </v:shape>
        </w:pict>
        <w:pict>
          <v:shape id="shape_0" stroked="f" o:allowincell="f" style="position:absolute;margin-left:0.85pt;margin-top:177.55pt;width:97.45pt;height:19.9pt;mso-wrap-style:none;v-text-anchor:middle" type="_x0000_t136">
            <v:path textpathok="t"/>
            <v:textpath on="t" fitshape="t" string="كلمات مضيئة" style="font-family:&quot;Bader&quot;;font-size:12pt"/>
            <v:fill o:detectmouseclick="t" on="false" color2="black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385</wp:posOffset>
                </wp:positionH>
                <wp:positionV relativeFrom="paragraph">
                  <wp:posOffset>6118860</wp:posOffset>
                </wp:positionV>
                <wp:extent cx="1483995" cy="615315"/>
                <wp:effectExtent l="8890" t="8890" r="8255" b="825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15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7070" stroked="t" o:allowincell="f" style="position:absolute;margin-left:42.55pt;margin-top:481.8pt;width:116.8pt;height:48.4pt;mso-wrap-style:none;v-text-anchor:middle" type="_x0000_t84">
                <v:fill o:detectmouseclick="t" color2="white"/>
                <v:stroke color="black" weight="6480" joinstyle="miter" endcap="flat"/>
                <w10:wrap type="square"/>
              </v:shape>
            </w:pict>
          </mc:Fallback>
        </mc:AlternateContent>
        <w:pict>
          <v:shape id="shape_0" stroked="t" o:allowincell="f" style="position:absolute;margin-left:62.5pt;margin-top:490.35pt;width:79.75pt;height:34.45pt;mso-wrap-style:none;v-text-anchor:middle" type="_x0000_t136">
            <v:path textpathok="t"/>
            <v:textpath on="t" fitshape="t" string="فتياننا" style="font-family:&quot;AL-Mateen&quot;;font-size:12pt"/>
            <v:fill o:detectmouseclick="t" on="false"/>
            <v:stroke color="blue" weight="9360" joinstyle="miter" endcap="flat"/>
            <w10:wrap type="square"/>
          </v:shape>
        </w:pict>
        <w:pict>
          <v:shape id="shape_0" fillcolor="#ff6600" stroked="f" o:allowincell="f" style="position:absolute;margin-left:62.5pt;margin-top:490.35pt;width:79.75pt;height:34.45pt;mso-wrap-style:none;v-text-anchor:middle" type="_x0000_t136">
            <v:path textpathok="t"/>
            <v:textpath on="t" fitshape="t" string="فتياننا" style="font-family:&quot;AL-Mateen&quot;;font-size:12pt"/>
            <v:fill o:detectmouseclick="t" type="solid" color2="#0099ff"/>
            <v:stroke color="#3465a4" joinstyle="round" endcap="flat"/>
            <w10:wrap type="square"/>
          </v:shape>
        </w:pict>
        <w:pict>
          <v:shape id="shape_0" fillcolor="red" stroked="f" o:allowincell="f" style="position:absolute;margin-left:-5.3pt;margin-top:154.05pt;width:373.4pt;height:17.35pt;mso-wrap-style:none;v-text-anchor:middle" type="_x0000_t136">
            <v:path textpathok="t"/>
            <v:textpath on="t" fitshape="t" string="للمدرسة الصيفية لتحفيظ القرآن الكريم على مسرح الإدارة" style="font-family:&quot;Bader&quot;;font-size:12pt"/>
            <v:fill o:detectmouseclick="t" type="solid" color2="aqua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735</wp:posOffset>
                </wp:positionH>
                <wp:positionV relativeFrom="paragraph">
                  <wp:posOffset>2209800</wp:posOffset>
                </wp:positionV>
                <wp:extent cx="1737360" cy="0"/>
                <wp:effectExtent l="635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74pt" to="133.7pt,17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2085</wp:posOffset>
                </wp:positionH>
                <wp:positionV relativeFrom="paragraph">
                  <wp:posOffset>5937885</wp:posOffset>
                </wp:positionV>
                <wp:extent cx="1013460" cy="470535"/>
                <wp:effectExtent l="3175" t="3810" r="11430" b="1968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70520"/>
                        </a:xfrm>
                        <a:custGeom>
                          <a:avLst/>
                          <a:gdLst>
                            <a:gd name="textAreaLeft" fmla="*/ 31320 w 574560"/>
                            <a:gd name="textAreaRight" fmla="*/ 543240 w 574560"/>
                            <a:gd name="textAreaTop" fmla="*/ 31320 h 266760"/>
                            <a:gd name="textAreaBottom" fmla="*/ 235440 h 266760"/>
                          </a:gdLst>
                          <a:ahLst/>
                          <a:rect l="textAreaLeft" t="textAreaTop" r="textAreaRight" b="textAreaBottom"/>
                          <a:pathLst>
                            <a:path w="464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2889" y="21600"/>
                              </a:lnTo>
                              <a:arcTo wR="3600" hR="3600" stAng="10800000" swAng="5400000"/>
                              <a:lnTo>
                                <a:pt x="464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707070" stroked="t" o:allowincell="f" style="position:absolute;margin-left:213.55pt;margin-top:467.55pt;width:79.75pt;height:37pt;mso-wrap-style:none;v-text-anchor:middle" type="_x0000_t21">
                <v:fill o:detectmouseclick="t" color2="white"/>
                <v:stroke color="black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9">
                <wp:simplePos x="0" y="0"/>
                <wp:positionH relativeFrom="column">
                  <wp:posOffset>2841625</wp:posOffset>
                </wp:positionH>
                <wp:positionV relativeFrom="paragraph">
                  <wp:posOffset>6046470</wp:posOffset>
                </wp:positionV>
                <wp:extent cx="739140" cy="263525"/>
                <wp:effectExtent l="7620" t="6985" r="0" b="63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" cy="26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غد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t" o:allowincell="f" style="position:absolute;margin-left:223.75pt;margin-top:476.1pt;width:58.15pt;height:20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teen" w:hAnsi="AL-Mateen" w:eastAsia="AL-Mateen" w:cs="AL-Mateen"/>
                          <w:lang w:eastAsia="zh-CN" w:bidi="hi-IN"/>
                        </w:rPr>
                        <w:t>غدا</w:t>
                      </w:r>
                    </w:p>
                  </w:txbxContent>
                </v:textbox>
                <v:path textpathok="t"/>
                <v:textpath on="t" fitshape="t" string="غدا" style="font-family:&quot;AL-Mateen&quot;;font-size:12pt"/>
                <v:fill o:detectmouseclick="t" type="solid" color2="#0099ff"/>
                <v:stroke color="#b2b2b2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30">
                <wp:simplePos x="0" y="0"/>
                <wp:positionH relativeFrom="column">
                  <wp:posOffset>2675255</wp:posOffset>
                </wp:positionH>
                <wp:positionV relativeFrom="paragraph">
                  <wp:posOffset>9107805</wp:posOffset>
                </wp:positionV>
                <wp:extent cx="1412240" cy="369570"/>
                <wp:effectExtent l="0" t="6350" r="113030" b="11747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80" cy="36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إلماحة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10.65pt;margin-top:717.15pt;width:111.15pt;height:29.0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teen" w:hAnsi="AL-Mateen" w:eastAsia="AL-Mateen" w:cs="AL-Mateen"/>
                          <w:lang w:eastAsia="zh-CN" w:bidi="hi-IN"/>
                        </w:rPr>
                        <w:t>إلماحة..</w:t>
                      </w:r>
                    </w:p>
                  </w:txbxContent>
                </v:textbox>
                <v:path textpathok="t"/>
                <v:textpath on="t" fitshape="t" string="إلماحة.." style="font-family:&quot;AL-Mateen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639695</wp:posOffset>
                </wp:positionH>
                <wp:positionV relativeFrom="paragraph">
                  <wp:posOffset>9017635</wp:posOffset>
                </wp:positionV>
                <wp:extent cx="4198620" cy="721360"/>
                <wp:effectExtent l="3175" t="3175" r="3810" b="444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5" h="912">
                              <a:moveTo>
                                <a:pt x="4845" y="114"/>
                              </a:moveTo>
                              <a:lnTo>
                                <a:pt x="4674" y="0"/>
                              </a:lnTo>
                              <a:lnTo>
                                <a:pt x="0" y="0"/>
                              </a:lnTo>
                              <a:lnTo>
                                <a:pt x="0" y="912"/>
                              </a:lnTo>
                              <a:lnTo>
                                <a:pt x="6555" y="912"/>
                              </a:lnTo>
                              <a:lnTo>
                                <a:pt x="5928" y="5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5,912" path="m4845,114l4674,0l0,0l0,912l6555,912l5928,570e" stroked="t" o:allowincell="f" style="position:absolute;margin-left:207.85pt;margin-top:710.05pt;width:330.55pt;height:56.75pt;mso-wrap-style:none;v-text-anchor:middle">
                <v:fill o:detectmouseclick="t" on="false"/>
                <v:stroke color="black" weight="648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8315</wp:posOffset>
                </wp:positionH>
                <wp:positionV relativeFrom="paragraph">
                  <wp:posOffset>1775460</wp:posOffset>
                </wp:positionV>
                <wp:extent cx="0" cy="1013460"/>
                <wp:effectExtent l="28575" t="0" r="28575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45pt,139.8pt" to="538.45pt,219.55pt" stroked="t" o:allowincell="f" style="position:absolute">
                <v:stroke color="white" weight="5724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red" stroked="f" o:allowincell="f" style="position:absolute;margin-left:0.4pt;margin-top:134.1pt;width:369.85pt;height:17.35pt;mso-wrap-style:none;v-text-anchor:middle" type="_x0000_t136">
            <v:path textpathok="t"/>
            <v:textpath on="t" fitshape="t" string="سعادة مدير التعليم يرعى الحفل الختامي" style="font-family:&quot;Bader&quot;;font-size:12pt"/>
            <v:fill o:detectmouseclick="t" type="solid" color2="aqua"/>
            <v:stroke color="#3465a4" joinstyle="round" endcap="flat"/>
            <w10:wrap type="square"/>
          </v:shape>
        </w:pict>
        <w:pict>
          <v:shape id="shape_0" fillcolor="red" stroked="f" o:allowincell="f" style="position:absolute;margin-left:221.75pt;margin-top:682.3pt;width:78.7pt;height:20.6pt;mso-wrap-style:none;v-text-anchor:middle" type="_x0000_t136">
            <v:path textpathok="t"/>
            <v:textpath on="t" fitshape="t" string="إعتذار" style="font-family:&quot;Andalus&quot;;font-size:12pt"/>
            <v:fill o:detectmouseclick="t" type="solid" color2="aqua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1595</wp:posOffset>
                </wp:positionH>
                <wp:positionV relativeFrom="paragraph">
                  <wp:posOffset>9017635</wp:posOffset>
                </wp:positionV>
                <wp:extent cx="117221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710.05pt" to="297.1pt,710.05pt" stroked="t" o:allowincell="f" style="position:absolute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2206625</wp:posOffset>
                </wp:positionV>
                <wp:extent cx="1852295" cy="3748405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37484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e1"/>
                            </a:gs>
                          </a:gsLst>
                          <a:lin ang="81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2" w:leader="none"/>
                              </w:tabs>
                              <w:ind w:left="341" w:right="0" w:hanging="284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ز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و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فظ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لا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وك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ب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ب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قا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2" w:leader="none"/>
                              </w:tabs>
                              <w:ind w:left="341" w:right="0" w:hanging="284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معالي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وزير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مؤازرت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برامج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حرص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رعايته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حرص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معه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ز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45.85pt;height:295.15pt;mso-wrap-distance-left:9.05pt;mso-wrap-distance-right:9.05pt;mso-wrap-distance-top:0pt;mso-wrap-distance-bottom:0pt;margin-top:173.75pt;mso-position-vertical-relative:text;margin-left:-3.3pt;mso-position-horizontal-relative:text">
                <v:fill type="gradient" angle="135" color2="#FFFFE1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12"/>
                          <w:szCs w:val="24"/>
                        </w:rPr>
                      </w:pPr>
                      <w:r>
                        <w:rPr>
                          <w:rFonts w:cs="AL-Mohanad"/>
                          <w:sz w:val="1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12"/>
                          <w:szCs w:val="24"/>
                        </w:rPr>
                      </w:pPr>
                      <w:r>
                        <w:rPr>
                          <w:rFonts w:cs="AL-Mohanad"/>
                          <w:sz w:val="1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12"/>
                          <w:szCs w:val="24"/>
                        </w:rPr>
                      </w:pPr>
                      <w:r>
                        <w:rPr>
                          <w:rFonts w:cs="AL-Mohanad"/>
                          <w:sz w:val="1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12"/>
                          <w:szCs w:val="24"/>
                        </w:rPr>
                      </w:pPr>
                      <w:r>
                        <w:rPr>
                          <w:rFonts w:cs="AL-Mohanad"/>
                          <w:sz w:val="1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2" w:leader="none"/>
                        </w:tabs>
                        <w:ind w:left="341" w:right="0" w:hanging="284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دور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نعز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نفو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حفظ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تلاو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ح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سلوك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يطب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نب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ه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لقا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وز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معا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8"/>
                        </w:rPr>
                      </w:pPr>
                      <w:r>
                        <w:rPr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2" w:leader="none"/>
                        </w:tabs>
                        <w:ind w:left="341" w:right="0" w:hanging="284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معالي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وزير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مؤازرت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لبرامج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وحرص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رعايته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وحرص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تفاعل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معه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وك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ا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ز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1277620</wp:posOffset>
                </wp:positionV>
                <wp:extent cx="6965950" cy="38227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382270"/>
                        </a:xfrm>
                        <a:prstGeom prst="rect"/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f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نش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بمناسب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ينب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Cs w:val="24"/>
                              </w:rPr>
                              <w:t>1420/141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85725" tIns="40005" rIns="85725" bIns="400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2E5FF" style="position:absolute;rotation:-0;width:548.5pt;height:30.1pt;mso-wrap-distance-left:9.05pt;mso-wrap-distance-right:9.05pt;mso-wrap-distance-top:0pt;mso-wrap-distance-bottom:0pt;margin-top:100.6pt;mso-position-vertical-relative:text;margin-left:-2.5pt;mso-position-horizontal-relative:text">
                <v:fill type="gradient" angle="135" color2="#E1FFE1"/>
                <v:textbox inset="0.09375in,0.04375in,0.09375in,0.0437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AL-Mohanad"/>
                          <w:szCs w:val="24"/>
                          <w:rtl w:val="true"/>
                        </w:rPr>
                        <w:t>نش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بمناسب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ب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ينب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دراسي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Cs w:val="24"/>
                        </w:rPr>
                        <w:t>1420/141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عدد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650</wp:posOffset>
                </wp:positionH>
                <wp:positionV relativeFrom="paragraph">
                  <wp:posOffset>1772285</wp:posOffset>
                </wp:positionV>
                <wp:extent cx="2018030" cy="6919595"/>
                <wp:effectExtent l="0" t="0" r="0" b="0"/>
                <wp:wrapSquare wrapText="bothSides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69195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fffff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فى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طفى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ج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واز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يق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ر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ب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ح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ش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هر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ل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فاق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شخ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ينه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فض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كون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تر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أس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د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ر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ه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ال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طال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خط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هام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م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ف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قو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قو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تق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ه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ضل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عان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لص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58.9pt;height:544.85pt;mso-wrap-distance-left:9.05pt;mso-wrap-distance-right:9.05pt;mso-wrap-distance-top:0pt;mso-wrap-distance-bottom:0pt;margin-top:139.55pt;mso-position-vertical-relative:text;margin-left:379.5pt;mso-position-horizontal-relative:text">
                <v:fill type="gradient" angle="-180" color2="#E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كفى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صطفى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ار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ج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تواز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دقيق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ر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ساب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يح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ش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طريق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اهر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جل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فاق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ج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شخ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عينه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ج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ار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ج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كأفض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ايكون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شتر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ر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أس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ساع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عليم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د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ربو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رور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الجه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دار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جم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ع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جال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قو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بطال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تخط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ذو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هام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جم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جز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ف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يلقو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قو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لتق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جه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فضل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ستعان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خلص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ج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</wp:posOffset>
                </wp:positionH>
                <wp:positionV relativeFrom="paragraph">
                  <wp:posOffset>6115685</wp:posOffset>
                </wp:positionV>
                <wp:extent cx="2597150" cy="362648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3626485"/>
                        </a:xfrm>
                        <a:prstGeom prst="rect"/>
                        <a:gradFill rotWithShape="0">
                          <a:gsLst>
                            <a:gs pos="0">
                              <a:srgbClr val="efffef"/>
                            </a:gs>
                            <a:gs pos="100000">
                              <a:srgbClr val="f7efff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Pen Kufi"/>
                                <w:szCs w:val="12"/>
                              </w:rPr>
                            </w:pPr>
                            <w:r>
                              <w:rPr>
                                <w:rFonts w:cs="Pen Kufi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left"/>
                              <w:rPr>
                                <w:rFonts w:cs="AL-Mohanad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ماج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الملاح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رأيك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كن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تين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نتوق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شيئ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مقبول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مرضيا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فعايشن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فوجدن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ألف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الراح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التميز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الإهتما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فو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تخصيص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جيد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لحفظ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قرآن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معروف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جاذب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موجز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يعجبن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دائم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حرص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مسؤول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مبتك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وجدي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ستفادتك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إمكان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توفرها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جامل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نظرتي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أجده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مراكز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صيف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مض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FFFEF" style="position:absolute;rotation:-0;width:204.5pt;height:285.55pt;mso-wrap-distance-left:9.05pt;mso-wrap-distance-right:9.05pt;mso-wrap-distance-top:0pt;mso-wrap-distance-bottom:0pt;margin-top:481.55pt;mso-position-vertical-relative:text;margin-left:-2.1pt;mso-position-horizontal-relative:text">
                <v:fill type="gradient" angle="-180" color2="#F7E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Pen Kufi"/>
                          <w:szCs w:val="12"/>
                        </w:rPr>
                      </w:pPr>
                      <w:r>
                        <w:rPr>
                          <w:rFonts w:cs="Pen Kufi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BodyText3"/>
                        <w:ind w:left="0" w:right="0" w:hanging="0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صطفى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BodyText3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left"/>
                        <w:rPr>
                          <w:rFonts w:cs="AL-Mohanad"/>
                          <w:szCs w:val="26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ماج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الملاح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رأيك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كن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تين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نح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نتوقع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نج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شيئ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مقبول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مرضيا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فعايشن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فوجدن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ألف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الراح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التميز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الإهتما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فو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تخصيص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جيد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لحفظ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قرآن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كاف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برامج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معروف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جاذبية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برامج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يحيى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موجز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يعجبن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دائم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حرص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مسؤول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تقدي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مبتك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وجدي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ستفادتك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إمكانات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توفرها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ن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جامل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نظرتي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ن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ج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فوائ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أجدها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مراكز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صيف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مض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230</wp:posOffset>
                </wp:positionH>
                <wp:positionV relativeFrom="paragraph">
                  <wp:posOffset>9017635</wp:posOffset>
                </wp:positionV>
                <wp:extent cx="3004185" cy="72136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أغلى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كنوز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وخير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تقضي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وقتك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ader"/>
                                <w:color w:val="008000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56.8pt;mso-wrap-distance-left:9.05pt;mso-wrap-distance-right:9.05pt;mso-wrap-distance-top:0pt;mso-wrap-distance-bottom:0pt;margin-top:710.05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  <w:szCs w:val="30"/>
                        </w:rPr>
                      </w:pP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أغلى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كنوز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الأرض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  <w:szCs w:val="30"/>
                        </w:rPr>
                      </w:pP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وخير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تقضي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وقتك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800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Bader"/>
                          <w:color w:val="008000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1595</wp:posOffset>
                </wp:positionH>
                <wp:positionV relativeFrom="paragraph">
                  <wp:posOffset>8656955</wp:posOffset>
                </wp:positionV>
                <wp:extent cx="4237990" cy="450850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نعتذ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للشاع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المخضرم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مسع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القصير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لضي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النش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وسنع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بنشر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35.5pt;mso-wrap-distance-left:9.05pt;mso-wrap-distance-right:9.05pt;mso-wrap-distance-top:0pt;mso-wrap-distance-bottom:0pt;margin-top:681.6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نعتذ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لعد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نش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قصي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للشاع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المخضرم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rFonts w:cs="AF_Najed"/>
                          <w:szCs w:val="24"/>
                          <w:rtl w:val="true"/>
                        </w:rPr>
                        <w:t>مسع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القصير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لضيق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النش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وسنع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بنشر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1030</wp:posOffset>
                </wp:positionH>
                <wp:positionV relativeFrom="paragraph">
                  <wp:posOffset>2273935</wp:posOffset>
                </wp:positionV>
                <wp:extent cx="2857500" cy="387858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محافظ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raditional Arabic"/>
                                <w:sz w:val="27"/>
                                <w:szCs w:val="27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دالرحي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لباني،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م،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فل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هر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هادف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درس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Cs w:val="27"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raditional Arabic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دت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فاجآت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جمهور،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يت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حب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دايا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وجه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شر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عاد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اعد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طى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غ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تماماته،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إشراف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ئ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با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وده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د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دى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ته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تشريف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س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عده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دير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فل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05.4pt;mso-wrap-distance-left:9.05pt;mso-wrap-distance-right:9.05pt;mso-wrap-distance-top:0pt;mso-wrap-distance-bottom:0pt;margin-top:179.05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ش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نبع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رئيس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بالمحافظ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أستاذ</w:t>
                      </w:r>
                      <w:r>
                        <w:rPr>
                          <w:rFonts w:cs="Traditional Arabic"/>
                          <w:sz w:val="27"/>
                          <w:szCs w:val="27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عبدالرحي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زلباني،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عقب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عشاء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يوم،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حفل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ساهر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الهادف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لمدرس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لهذا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Cs w:val="27"/>
                        </w:rPr>
                        <w:t>1420/1421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هـ</w:t>
                      </w:r>
                      <w:r>
                        <w:rPr>
                          <w:rFonts w:cs="Traditional Arabic"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cs="Times New Roman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أعدت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مفاجآت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للجمهور،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سيت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سحب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هدايا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cs="Times New Roman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جه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تتوجه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نشر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لسعاد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مساعد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أعطى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بالغ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هتماماته،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كذلك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الإشراف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تربوي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دائ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إبا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جوده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أرد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أبدى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جميع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سع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دته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بتشريف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مس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عده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ومدير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لهذا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حفل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 w:val="27"/>
                          <w:szCs w:val="27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vAlign w:val="center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  <w:font w:name="AL-Mate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sam"/>
      <w:color w:val="800000"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L-Battar"/>
      <w:b/>
      <w:bCs/>
      <w:sz w:val="1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L-Battar"/>
      <w:b/>
      <w:bCs/>
      <w:sz w:val="1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AL-Mohanad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Mohanad"/>
      <w:b/>
      <w:bCs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4"/>
    </w:rPr>
  </w:style>
  <w:style w:type="paragraph" w:styleId="BodyText3">
    <w:name w:val="Body Text 3"/>
    <w:basedOn w:val="Normal"/>
    <w:qFormat/>
    <w:pPr>
      <w:spacing w:lineRule="auto" w:line="216"/>
      <w:jc w:val="left"/>
    </w:pPr>
    <w:rPr>
      <w:rFonts w:cs="AL-Mohanad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1:28:00Z</dcterms:created>
  <dc:creator>وزارة المعارف</dc:creator>
  <dc:description/>
  <dc:language>en-US</dc:language>
  <cp:lastModifiedBy>***</cp:lastModifiedBy>
  <cp:lastPrinted>2000-06-27T14:48:00Z</cp:lastPrinted>
  <dcterms:modified xsi:type="dcterms:W3CDTF">2003-06-30T21:26:00Z</dcterms:modified>
  <cp:revision>18</cp:revision>
  <dc:subject/>
  <dc:title/>
</cp:coreProperties>
</file>