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  <w:sz w:val="34"/>
          <w:szCs w:val="34"/>
        </w:rPr>
      </w:pPr>
      <w:r>
        <w:rPr>
          <w:color w:val="993300"/>
          <w:sz w:val="34"/>
          <w:sz w:val="34"/>
          <w:szCs w:val="34"/>
          <w:rtl w:val="true"/>
        </w:rPr>
        <w:t>نماذج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ختار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درس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تحفيظ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قرآ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كريم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صيفي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بينبع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بحر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الشهاد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شهاد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جه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تعاون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1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شهاد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جه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تعاون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2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5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88;&#1607;&#1575;&#1583;&#1575;&#1578;/sh1.doc" TargetMode="External"/><Relationship Id="rId3" Type="http://schemas.openxmlformats.org/officeDocument/2006/relationships/hyperlink" Target="../in/&#1588;&#1607;&#1575;&#1583;&#1575;&#1578;/sh2.doc" TargetMode="External"/><Relationship Id="rId4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52:00Z</dcterms:created>
  <dc:creator>wh</dc:creator>
  <dc:description/>
  <dc:language>en-US</dc:language>
  <cp:lastModifiedBy>md</cp:lastModifiedBy>
  <dcterms:modified xsi:type="dcterms:W3CDTF">2002-07-21T16:17:00Z</dcterms:modified>
  <cp:revision>4</cp:revision>
  <dc:subject/>
  <dc:title>نماذج مدرسة تحفيظ القرآن الكريم الصيفية بينبع البحر ـ النشاط الثقافي ـ</dc:title>
</cp:coreProperties>
</file>