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media/image11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1315</wp:posOffset>
                </wp:positionH>
                <wp:positionV relativeFrom="paragraph">
                  <wp:posOffset>116840</wp:posOffset>
                </wp:positionV>
                <wp:extent cx="1146810" cy="1026795"/>
                <wp:effectExtent l="8890" t="9525" r="1524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83200">
                          <a:off x="0" y="0"/>
                          <a:ext cx="1146960" cy="1026720"/>
                        </a:xfrm>
                        <a:prstGeom prst="rtTriangl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99cc" stroked="t" o:allowincell="f" style="position:absolute;margin-left:428.4pt;margin-top:9.15pt;width:90.25pt;height:80.8pt;flip:y;mso-wrap-style:none;v-text-anchor:middle;rotation:0" type="_x0000_t6">
                <v:fill o:detectmouseclick="t" type="solid" color2="#006633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42110</wp:posOffset>
                </wp:positionH>
                <wp:positionV relativeFrom="paragraph">
                  <wp:posOffset>114300</wp:posOffset>
                </wp:positionV>
                <wp:extent cx="546100" cy="914400"/>
                <wp:effectExtent l="249555" t="9906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5461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150" y="1202"/>
                                <a:pt x="6700" y="5080"/>
                                <a:pt x="6700" y="10800"/>
                              </a:cubicBezTo>
                              <a:cubicBezTo>
                                <a:pt x="6700" y="16520"/>
                                <a:pt x="14150" y="20398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3pt;margin-top:9pt;width:42.95pt;height:71.95pt;mso-wrap-style:none;v-text-anchor:middle;rotation:216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825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13716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Wingdings" w:hAnsi="Wingdings" w:eastAsia="Wingdings" w:cs="Wingdings"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00"/>
                                <w:szCs w:val="200"/>
                              </w:rPr>
                              <w:t>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0pt;mso-position-vertical-relative:text;margin-left:3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Wingdings" w:hAnsi="Wingdings" w:eastAsia="Wingdings" w:cs="Wingdings"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200"/>
                          <w:szCs w:val="200"/>
                        </w:rPr>
                        <w:t>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50165" distR="45720" simplePos="0" locked="0" layoutInCell="0" allowOverlap="1" relativeHeight="36">
                <wp:simplePos x="0" y="0"/>
                <wp:positionH relativeFrom="page">
                  <wp:posOffset>6739890</wp:posOffset>
                </wp:positionH>
                <wp:positionV relativeFrom="paragraph">
                  <wp:posOffset>-97790</wp:posOffset>
                </wp:positionV>
                <wp:extent cx="819150" cy="770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770760"/>
                          <a:chOff x="0" y="0"/>
                          <a:chExt cx="819000" cy="770760"/>
                        </a:xfrm>
                      </wpg:grpSpPr>
                      <wps:wsp>
                        <wps:cNvSpPr txBox="1"/>
                        <wps:spPr>
                          <a:xfrm rot="19146000">
                            <a:off x="9000" y="221760"/>
                            <a:ext cx="80028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في انتظار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92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146000">
                            <a:off x="9000" y="221760"/>
                            <a:ext cx="80028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في انتظار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92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45pt;margin-top:9.75pt;width:63pt;height:25.75pt" coordorigin="10629,195" coordsize="1260,515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f" style="position:absolute;left:10628;top:195;width:1259;height:514;mso-wrap-style:none;v-text-anchor:middle;rotation:319;mso-position-horizontal-relative:page" type="_x0000_t172">
                  <v:path textpathok="t"/>
                  <v:textpath on="t" fitshape="t" string="في انتظارك" style="font-family:&quot;MCS Taybah S_U normal.&quot;;font-size:12pt"/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0628;top:195;width:1259;height:514;mso-wrap-style:none;v-text-anchor:middle;rotation:319;mso-position-horizontal-relative:page" type="_x0000_t172">
                  <v:path textpathok="t"/>
                  <v:textpath on="t" fitshape="t" string="في انتظارك" style="font-family:&quot;MCS Taybah S_U normal.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0" distR="111760" simplePos="0" locked="0" layoutInCell="0" allowOverlap="1" relativeHeight="54">
                <wp:simplePos x="0" y="0"/>
                <wp:positionH relativeFrom="page">
                  <wp:posOffset>5186045</wp:posOffset>
                </wp:positionH>
                <wp:positionV relativeFrom="paragraph">
                  <wp:posOffset>-529590</wp:posOffset>
                </wp:positionV>
                <wp:extent cx="2461260" cy="2256790"/>
                <wp:effectExtent l="0" t="0" r="0" b="393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2256840"/>
                          <a:chOff x="0" y="0"/>
                          <a:chExt cx="2461320" cy="225684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1749960" cy="1610280"/>
                          </a:xfrm>
                        </wpg:grpSpPr>
                        <wps:wsp>
                          <wps:cNvSpPr txBox="1"/>
                          <wps:spPr>
                            <a:xfrm rot="19099800">
                              <a:off x="-143640" y="633600"/>
                              <a:ext cx="2037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عينية بأكثر من (10.000 )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099800">
                              <a:off x="-143640" y="633600"/>
                              <a:ext cx="2037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عينية بأكثر من (10.000 )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240"/>
                            <a:ext cx="2461320" cy="2217600"/>
                          </a:xfrm>
                        </wpg:grpSpPr>
                        <wps:wsp>
                          <wps:cNvSpPr txBox="1"/>
                          <wps:spPr>
                            <a:xfrm rot="19124400">
                              <a:off x="-254160" y="937080"/>
                              <a:ext cx="29718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نقدية بأكثر من (4.000 ) ريال لحفظ القرآن الكر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124400">
                              <a:off x="-255600" y="937080"/>
                              <a:ext cx="29718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نقدية بأكثر من (4.000 ) ريال لحفظ القرآن الكر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8.15pt;width:234.1pt;height:54pt" coordorigin="7764,163" coordsize="4682,1080">
                <v:group id="shape_0" style="position:absolute;left:8124;top:163;width:3209;height:540">
                  <v:shape id="shape_0" fillcolor="white" stroked="t" o:allowincell="f" style="position:absolute;left:8124;top:164;width:3208;height:539;mso-wrap-style:none;v-text-anchor:middle;rotation:318;mso-position-horizontal-relative:page" type="_x0000_t172">
                    <v:path textpathok="t"/>
                    <v:textpath on="t" fitshape="t" string="جوائز عينية بأكثر من (10.000 ) ريال" style="font-family:&quot;MCS Taybah S_U normal.&quot;;font-size:12pt"/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8124;top:164;width:3208;height:539;mso-wrap-style:none;v-text-anchor:middle;rotation:318;mso-position-horizontal-relative:page" type="_x0000_t172">
                    <v:path textpathok="t"/>
                    <v:textpath on="t" fitshape="t" string="جوائز عينية بأكثر من (10.000 ) ريال" style="font-family:&quot;MCS Taybah S_U normal.&quot;;font-size:12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64;top:704;width:4682;height:540">
                  <v:shape id="shape_0" stroked="t" o:allowincell="f" style="position:absolute;left:7767;top:704;width:4679;height:539;mso-wrap-style:none;v-text-anchor:middle;rotation:319;mso-position-horizontal-relative:page" type="_x0000_t172">
                    <v:path textpathok="t"/>
                    <v:textpath on="t" fitshape="t" string="جوائز نقدية بأكثر من (4.000 ) ريال لحفظ القرآن الكريم" style="font-family:&quot;MCS Taybah S_U normal.&quot;;font-size:12pt"/>
                    <v:fill o:detectmouseclick="t" on="false"/>
                    <v:stroke color="white" weight="57240" joinstyle="miter" endcap="flat"/>
                    <w10:wrap type="none"/>
                  </v:shape>
                  <v:shape id="shape_0" fillcolor="black" stroked="f" o:allowincell="f" style="position:absolute;left:7765;top:704;width:4679;height:539;mso-wrap-style:none;v-text-anchor:middle;rotation:319;mso-position-horizontal-relative:page" type="_x0000_t172">
                    <v:path textpathok="t"/>
                    <v:textpath on="t" fitshape="t" string="جوائز نقدية بأكثر من (4.000 ) ريال لحفظ القرآن الكريم" style="font-family:&quot;MCS Taybah S_U normal.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824990</wp:posOffset>
                </wp:positionH>
                <wp:positionV relativeFrom="paragraph">
                  <wp:posOffset>179070</wp:posOffset>
                </wp:positionV>
                <wp:extent cx="146685" cy="1466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7pt;margin-top:14.1pt;width:11.5pt;height:11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16810</wp:posOffset>
                </wp:positionH>
                <wp:positionV relativeFrom="paragraph">
                  <wp:posOffset>88900</wp:posOffset>
                </wp:positionV>
                <wp:extent cx="51435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28600"/>
                          <a:chOff x="0" y="0"/>
                          <a:chExt cx="5143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640"/>
                            <a:ext cx="514368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7pt;width:405pt;height:18pt" coordorigin="3806,140" coordsize="810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0082" stroked="f" o:allowincell="f" style="position:absolute;left:3806;top:140;width:8099;height:1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8200"/>
                  <v:stroke color="#3465a4" joinstyle="round" endcap="flat"/>
                  <w10:wrap type="none"/>
                </v:shape>
                <v:shape id="shape_0" fillcolor="#000082" stroked="f" o:allowincell="f" style="position:absolute;left:3806;top:338;width:8099;height:1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820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58925</wp:posOffset>
            </wp:positionH>
            <wp:positionV relativeFrom="paragraph">
              <wp:posOffset>889635</wp:posOffset>
            </wp:positionV>
            <wp:extent cx="3429000" cy="37719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248.75pt;margin-top:61.25pt;width:206.95pt;height:233.95pt;mso-wrap-style:none;v-text-anchor:middle" type="_x0000_t172">
            <v:path textpathok="t"/>
            <v:textpath on="t" fitshape="t" string="المدرسة الصيفية&#10;لتحفيظ&#10;القرآن الكريم" style="font-family:&quot;MCS Taybah S_U normal.&quot;;font-size:12pt"/>
            <v:fill o:detectmouseclick="t" color2="#cc00cc"/>
            <v:stroke color="#eaeaea" weight="101520" joinstyle="miter" endcap="flat"/>
            <v:shadow on="t" obscured="f" color="#8b8b8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1232535</wp:posOffset>
                </wp:positionV>
                <wp:extent cx="1143000" cy="1028700"/>
                <wp:effectExtent l="14605" t="90805" r="914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2.75pt;margin-top:97.05pt;width:89.95pt;height:80.95pt;mso-wrap-style:none;v-text-anchor:middle" type="_x0000_t10">
                <v:imagedata r:id="rId4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1.1pt;margin-top:106pt;width:72.6pt;height:62.95pt;mso-wrap-style:none;v-text-anchor:middle" type="_x0000_t172">
            <v:path textpathok="t"/>
            <v:textpath on="t" fitshape="t" string="أنشطة ثقافية" style="font-family:&quot;AL-Battar&quot;;font-size:12pt"/>
            <v:fill o:detectmouseclick="t" type="solid" color2="aqua"/>
            <v:stroke color="#3465a4" joinstyle="round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925</wp:posOffset>
                </wp:positionH>
                <wp:positionV relativeFrom="paragraph">
                  <wp:posOffset>2312035</wp:posOffset>
                </wp:positionV>
                <wp:extent cx="1143000" cy="1028700"/>
                <wp:effectExtent l="14605" t="90805" r="914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182.05pt;width:89.95pt;height:80.95pt;mso-wrap-style:none;v-text-anchor:middle" type="_x0000_t10">
                <v:imagedata r:id="rId6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1.75pt;margin-top:187pt;width:74.6pt;height:62.95pt;mso-wrap-style:none;v-text-anchor:middle" type="_x0000_t172">
            <v:path textpathok="t"/>
            <v:textpath on="t" fitshape="t" string="أنشطة رياضية" style="font-family:&quot;AL-Battar&quot;;font-size:12pt"/>
            <v:fill o:detectmouseclick="t" type="solid" color2="aqua"/>
            <v:stroke color="#3465a4" joinstyle="round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925</wp:posOffset>
                </wp:positionH>
                <wp:positionV relativeFrom="paragraph">
                  <wp:posOffset>3404235</wp:posOffset>
                </wp:positionV>
                <wp:extent cx="1143000" cy="1028700"/>
                <wp:effectExtent l="14605" t="90805" r="914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268.05pt;width:89.95pt;height:80.95pt;mso-wrap-style:none;v-text-anchor:middle" type="_x0000_t10">
                <v:imagedata r:id="rId8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925</wp:posOffset>
                </wp:positionH>
                <wp:positionV relativeFrom="paragraph">
                  <wp:posOffset>4521835</wp:posOffset>
                </wp:positionV>
                <wp:extent cx="1143000" cy="1028700"/>
                <wp:effectExtent l="14605" t="90805" r="914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5pt;margin-top:356.05pt;width:89.95pt;height:80.95pt;mso-wrap-style:none;v-text-anchor:middle" type="_x0000_t10">
                <v:fill o:detectmouseclick="t" type="solid" color2="black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925</wp:posOffset>
                </wp:positionH>
                <wp:positionV relativeFrom="paragraph">
                  <wp:posOffset>5652135</wp:posOffset>
                </wp:positionV>
                <wp:extent cx="1143000" cy="1028700"/>
                <wp:effectExtent l="14605" t="90805" r="914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445.05pt;width:89.95pt;height:80.95pt;mso-wrap-style:none;v-text-anchor:middle" type="_x0000_t10">
                <v:imagedata r:id="rId10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t" o:allowincell="f" style="position:absolute;margin-left:42.6pt;margin-top:277.05pt;width:71.1pt;height:62.95pt;mso-wrap-style:none;v-text-anchor:middle" type="_x0000_t172">
            <v:path textpathok="t"/>
            <v:textpath on="t" fitshape="t" string="مسابقات" style="font-family:&quot;AL-Battar&quot;;font-size:12pt"/>
            <v:fill o:detectmouseclick="t" type="solid" color2="aqua"/>
            <v:stroke color="white" weight="9360" joinstyle="miter" endcap="flat"/>
            <v:shadow on="t" obscured="f" color="#868686"/>
            <w10:wrap type="none"/>
          </v:shape>
        </w:pict>
        <w:pict>
          <v:shape id="shape_0" fillcolor="red" stroked="t" o:allowincell="f" style="position:absolute;margin-left:40.1pt;margin-top:459.85pt;width:73.6pt;height:42.15pt;mso-wrap-style:none;v-text-anchor:middle" type="_x0000_t172">
            <v:path textpathok="t"/>
            <v:textpath on="t" fitshape="t" string="دروس" style="font-family:&quot;AL-Battar&quot;;font-size:12pt"/>
            <v:fill o:detectmouseclick="t" type="solid" color2="aqua"/>
            <v:stroke color="white" weight="936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7725</wp:posOffset>
                </wp:positionH>
                <wp:positionV relativeFrom="paragraph">
                  <wp:posOffset>3975100</wp:posOffset>
                </wp:positionV>
                <wp:extent cx="685800" cy="570865"/>
                <wp:effectExtent l="22225" t="19685" r="22860" b="1981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096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73800 h 323640"/>
                            <a:gd name="textAreaBottom" fmla="*/ 24984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003366" stroked="t" o:allowincell="f" style="position:absolute;margin-left:266.75pt;margin-top:313pt;width:53.95pt;height:44.9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من</w:t>
                      </w:r>
                    </w:p>
                  </w:txbxContent>
                </v:textbox>
                <v:fill o:detectmouseclick="t" type="solid" color2="#ffcc99"/>
                <v:stroke color="whit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4925</wp:posOffset>
                </wp:positionH>
                <wp:positionV relativeFrom="paragraph">
                  <wp:posOffset>4660900</wp:posOffset>
                </wp:positionV>
                <wp:extent cx="685800" cy="570865"/>
                <wp:effectExtent l="22225" t="19685" r="2286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096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73800 h 323640"/>
                            <a:gd name="textAreaBottom" fmla="*/ 24984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إ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302.75pt;margin-top:367pt;width:53.95pt;height:44.9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إلى</w:t>
                      </w:r>
                    </w:p>
                  </w:txbxContent>
                </v:textbox>
                <v:fill o:detectmouseclick="t" type="solid" color2="#ffcc99"/>
                <v:stroke color="white" weight="284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40.75pt;margin-top:475pt;width:226.45pt;height:18.25pt;mso-wrap-style:none;v-text-anchor:middle" type="_x0000_t172">
            <v:path textpathok="t"/>
            <v:textpath on="t" fitshape="t" string="مدارس تحفيظ القرآن الكريم" style="font-family:&quot;MCS Taybah S_U normal.&quot;;font-size:28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925</wp:posOffset>
                </wp:positionH>
                <wp:positionV relativeFrom="paragraph">
                  <wp:posOffset>6783070</wp:posOffset>
                </wp:positionV>
                <wp:extent cx="1143000" cy="1028700"/>
                <wp:effectExtent l="14605" t="90805" r="914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34.1pt;width:89.95pt;height:80.95pt;mso-wrap-style:none;v-text-anchor:middle" type="_x0000_t10">
                <v:imagedata r:id="rId12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#6600cc" stroked="f" o:allowincell="f" style="position:absolute;margin-left:248.75pt;margin-top:61pt;width:206.95pt;height:233.95pt;mso-wrap-style:none;v-text-anchor:middle" type="_x0000_t172">
            <v:path textpathok="t"/>
            <v:textpath on="t" fitshape="t" string="المدرسة الصيفية&#10;لتحفيظ&#10;القرآن الكريم" style="font-family:&quot;MCS Taybah S_U normal.&quot;;font-size:12pt"/>
            <v:fill o:detectmouseclick="t" color2="#cc00cc"/>
            <v:stroke color="#3465a4" joinstyle="round" endcap="flat"/>
            <v:shadow on="t" obscured="f" color="#3c0079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7525</wp:posOffset>
                </wp:positionH>
                <wp:positionV relativeFrom="paragraph">
                  <wp:posOffset>3517900</wp:posOffset>
                </wp:positionV>
                <wp:extent cx="1600200" cy="1600200"/>
                <wp:effectExtent l="26670" t="2667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>
                            <a:gd name="textAreaLeft" fmla="*/ 238320 w 907200"/>
                            <a:gd name="textAreaRight" fmla="*/ 668880 w 907200"/>
                            <a:gd name="textAreaTop" fmla="*/ 238320 h 907200"/>
                            <a:gd name="textAreaBottom" fmla="*/ 66888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90" y="12182"/>
                              </a:lnTo>
                              <a:lnTo>
                                <a:pt x="786" y="14846"/>
                              </a:lnTo>
                              <a:lnTo>
                                <a:pt x="4726" y="14745"/>
                              </a:lnTo>
                              <a:lnTo>
                                <a:pt x="3163" y="18437"/>
                              </a:lnTo>
                              <a:lnTo>
                                <a:pt x="6750" y="16805"/>
                              </a:lnTo>
                              <a:lnTo>
                                <a:pt x="6580" y="20741"/>
                              </a:lnTo>
                              <a:lnTo>
                                <a:pt x="9294" y="17885"/>
                              </a:lnTo>
                              <a:lnTo>
                                <a:pt x="10800" y="21600"/>
                              </a:lnTo>
                              <a:lnTo>
                                <a:pt x="12182" y="17910"/>
                              </a:lnTo>
                              <a:lnTo>
                                <a:pt x="14846" y="20814"/>
                              </a:lnTo>
                              <a:lnTo>
                                <a:pt x="14745" y="16874"/>
                              </a:lnTo>
                              <a:lnTo>
                                <a:pt x="18437" y="18437"/>
                              </a:lnTo>
                              <a:lnTo>
                                <a:pt x="16805" y="14850"/>
                              </a:lnTo>
                              <a:lnTo>
                                <a:pt x="20741" y="15020"/>
                              </a:lnTo>
                              <a:lnTo>
                                <a:pt x="17885" y="12306"/>
                              </a:lnTo>
                              <a:lnTo>
                                <a:pt x="21600" y="10800"/>
                              </a:lnTo>
                              <a:lnTo>
                                <a:pt x="17910" y="9418"/>
                              </a:lnTo>
                              <a:lnTo>
                                <a:pt x="20814" y="6754"/>
                              </a:lnTo>
                              <a:lnTo>
                                <a:pt x="16874" y="6855"/>
                              </a:lnTo>
                              <a:lnTo>
                                <a:pt x="18437" y="3163"/>
                              </a:lnTo>
                              <a:lnTo>
                                <a:pt x="14850" y="4795"/>
                              </a:lnTo>
                              <a:lnTo>
                                <a:pt x="15020" y="859"/>
                              </a:lnTo>
                              <a:lnTo>
                                <a:pt x="12306" y="3715"/>
                              </a:lnTo>
                              <a:lnTo>
                                <a:pt x="10800" y="0"/>
                              </a:lnTo>
                              <a:lnTo>
                                <a:pt x="9418" y="3690"/>
                              </a:lnTo>
                              <a:lnTo>
                                <a:pt x="6754" y="786"/>
                              </a:lnTo>
                              <a:lnTo>
                                <a:pt x="6855" y="4726"/>
                              </a:lnTo>
                              <a:lnTo>
                                <a:pt x="3163" y="3163"/>
                              </a:lnTo>
                              <a:lnTo>
                                <a:pt x="4795" y="6750"/>
                              </a:lnTo>
                              <a:lnTo>
                                <a:pt x="859" y="6580"/>
                              </a:lnTo>
                              <a:lnTo>
                                <a:pt x="3715" y="929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663300" stroked="t" o:allowincell="f" style="position:absolute;margin-left:140.75pt;margin-top:277pt;width:125.95pt;height:125.95pt;mso-wrap-style:none;v-text-anchor:middle" type="_x0000_t18">
                <v:fill o:detectmouseclick="t" type="solid" color2="#99ccff"/>
                <v:stroke color="white" weight="1908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67.75pt;margin-top:308.8pt;width:69.05pt;height:62.95pt;mso-wrap-style:none;v-text-anchor:middle" type="_x0000_t172">
            <v:path textpathok="t"/>
            <v:textpath on="t" fitshape="t" string="هدايا وجوائز&#10; للمتفوقين دراسيا &#10;خلال العام&#10; 1423/1422هـ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93.55pt;margin-top:652.15pt;width:108.15pt;height:13pt;mso-wrap-style:none;v-text-anchor:middle;rotation:358" type="_x0000_t136">
            <v:path textpathok="t"/>
            <v:textpath on="t" fitshape="t" string="مع تحيات / قسم التوعية الإسلامية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65.75pt;margin-top:520pt;width:152.95pt;height:35.95pt;mso-wrap-style:none;v-text-anchor:middle;rotation:320" type="_x0000_t172">
            <v:path textpathok="t"/>
            <v:textpath on="t" fitshape="t" string="دوري لأكثر من      ألعاب مختلفة" style="font-family:&quot;MCS Taybah S_U normal.&quot;;font-size:20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black" stroked="f" o:allowincell="f" style="position:absolute;margin-left:365.75pt;margin-top:520pt;width:152.95pt;height:35.95pt;mso-wrap-style:none;v-text-anchor:middle;rotation:320" type="_x0000_t172">
            <v:path textpathok="t"/>
            <v:textpath on="t" fitshape="t" string="دوري لأكثر من      ألعاب مختلفة" style="font-family:&quot;MCS Taybah S_U normal.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6525</wp:posOffset>
                </wp:positionH>
                <wp:positionV relativeFrom="paragraph">
                  <wp:posOffset>7289800</wp:posOffset>
                </wp:positionV>
                <wp:extent cx="1028700" cy="914400"/>
                <wp:effectExtent l="9525" t="889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5pt;margin-top:574pt;width:80.95pt;height:71.95pt;mso-wrap-style:none;v-text-anchor:middle" type="_x0000_t58">
                <v:imagedata r:id="rId14" o:detectmouseclick="t"/>
                <v:stroke color="red" weight="1260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433.1pt;margin-top:506.8pt;width:34.95pt;height:52.95pt;mso-wrap-style:none;v-text-anchor:middle" type="_x0000_t172">
            <v:path textpathok="t"/>
            <v:textpath on="t" fitshape="t" string="6" style="font-family:&quot;MCS Taybah S_U normal.&quot;;font-size:28pt"/>
            <v:fill o:detectmouseclick="t" on="false"/>
            <v:stroke color="white" weight="19080" joinstyle="miter" endcap="flat"/>
            <w10:wrap type="none"/>
          </v:shape>
        </w:pict>
        <w:pict>
          <v:shape id="shape_0" fillcolor="red" stroked="f" o:allowincell="f" style="position:absolute;margin-left:433pt;margin-top:506.9pt;width:34.95pt;height:52.95pt;mso-wrap-style:none;v-text-anchor:middle" type="_x0000_t172">
            <v:path textpathok="t"/>
            <v:textpath on="t" fitshape="t" string="6" style="font-family:&quot;MCS Taybah S_U normal.&quot;;font-size:2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12.55pt;margin-top:630.25pt;width:108.15pt;height:13pt;mso-wrap-style:none;v-text-anchor:middle" type="_x0000_t136">
            <v:path textpathok="t"/>
            <v:textpath on="t" fitshape="t" string="مـ مـ مـ مـ مـفاجآآآآآآآآآت ." style="font-family:&quot;MCS Taybah S_U normal.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6610</wp:posOffset>
                </wp:positionH>
                <wp:positionV relativeFrom="paragraph">
                  <wp:posOffset>431800</wp:posOffset>
                </wp:positionV>
                <wp:extent cx="2171700" cy="2171700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blockArc">
                          <a:avLst>
                            <a:gd name="adj1" fmla="val 10856440"/>
                            <a:gd name="adj2" fmla="val 21543560"/>
                            <a:gd name="adj3" fmla="val 14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pt;margin-top:34pt;width:170.95pt;height:17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25</wp:posOffset>
                </wp:positionH>
                <wp:positionV relativeFrom="paragraph">
                  <wp:posOffset>660400</wp:posOffset>
                </wp:positionV>
                <wp:extent cx="1714500" cy="1371600"/>
                <wp:effectExtent l="29210" t="8572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من أهم نشاطات المدرس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7629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.75pt;margin-top:52pt;width:134.95pt;height:10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من أهم نشاطات المدرسة</w:t>
                      </w:r>
                    </w:p>
                  </w:txbxContent>
                </v:textbox>
                <v:path textpathok="t"/>
                <v:textpath on="t" fitshape="t" string="من أهم نشاطات المدرسة" style="font-family:&quot;MCS Taybah S_U normal.&quot;;font-size:20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stroked="t" o:allowincell="f" style="position:absolute;margin-left:-3.4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on="false"/>
            <v:stroke color="#ffcc99" weight="127080" joinstyle="miter" endcap="flat"/>
            <w10:wrap type="none"/>
          </v:shape>
        </w:pict>
        <w:pict>
          <v:shape id="shape_0" stroked="t" o:allowincell="f" style="position:absolute;margin-left:-3.25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on="false"/>
            <v:stroke color="white" weight="57240" joinstyle="miter" endcap="flat"/>
            <w10:wrap type="none"/>
          </v:shape>
        </w:pict>
        <w:pict>
          <v:shape id="shape_0" fillcolor="red" stroked="f" o:allowincell="f" style="position:absolute;margin-left:-3.25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89430</wp:posOffset>
                </wp:positionH>
                <wp:positionV relativeFrom="paragraph">
                  <wp:posOffset>8295640</wp:posOffset>
                </wp:positionV>
                <wp:extent cx="313690" cy="144780"/>
                <wp:effectExtent l="0" t="1905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228">
                              <a:moveTo>
                                <a:pt x="458" y="114"/>
                              </a:moveTo>
                              <a:cubicBezTo>
                                <a:pt x="475" y="103"/>
                                <a:pt x="487" y="95"/>
                                <a:pt x="494" y="75"/>
                              </a:cubicBezTo>
                              <a:cubicBezTo>
                                <a:pt x="493" y="64"/>
                                <a:pt x="493" y="53"/>
                                <a:pt x="491" y="42"/>
                              </a:cubicBezTo>
                              <a:cubicBezTo>
                                <a:pt x="485" y="15"/>
                                <a:pt x="422" y="4"/>
                                <a:pt x="401" y="3"/>
                              </a:cubicBezTo>
                              <a:cubicBezTo>
                                <a:pt x="379" y="2"/>
                                <a:pt x="357" y="1"/>
                                <a:pt x="335" y="0"/>
                              </a:cubicBezTo>
                              <a:cubicBezTo>
                                <a:pt x="312" y="1"/>
                                <a:pt x="292" y="4"/>
                                <a:pt x="269" y="6"/>
                              </a:cubicBezTo>
                              <a:cubicBezTo>
                                <a:pt x="249" y="7"/>
                                <a:pt x="225" y="15"/>
                                <a:pt x="206" y="21"/>
                              </a:cubicBezTo>
                              <a:cubicBezTo>
                                <a:pt x="162" y="36"/>
                                <a:pt x="120" y="53"/>
                                <a:pt x="80" y="75"/>
                              </a:cubicBezTo>
                              <a:cubicBezTo>
                                <a:pt x="63" y="85"/>
                                <a:pt x="51" y="97"/>
                                <a:pt x="35" y="108"/>
                              </a:cubicBezTo>
                              <a:cubicBezTo>
                                <a:pt x="23" y="126"/>
                                <a:pt x="17" y="134"/>
                                <a:pt x="11" y="153"/>
                              </a:cubicBezTo>
                              <a:cubicBezTo>
                                <a:pt x="9" y="159"/>
                                <a:pt x="5" y="171"/>
                                <a:pt x="5" y="171"/>
                              </a:cubicBezTo>
                              <a:cubicBezTo>
                                <a:pt x="4" y="179"/>
                                <a:pt x="0" y="180"/>
                                <a:pt x="5" y="189"/>
                              </a:cubicBezTo>
                              <a:cubicBezTo>
                                <a:pt x="10" y="198"/>
                                <a:pt x="21" y="223"/>
                                <a:pt x="38" y="228"/>
                              </a:cubicBezTo>
                              <a:cubicBezTo>
                                <a:pt x="104" y="225"/>
                                <a:pt x="74" y="228"/>
                                <a:pt x="107" y="219"/>
                              </a:cubicBezTo>
                              <a:cubicBezTo>
                                <a:pt x="111" y="208"/>
                                <a:pt x="123" y="198"/>
                                <a:pt x="125" y="195"/>
                              </a:cubicBezTo>
                              <a:lnTo>
                                <a:pt x="122" y="20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228" path="m458,114c475,103,487,95,494,75c493,64,493,53,491,42c485,15,422,4,401,3c379,2,357,1,335,0c312,1,292,4,269,6c249,7,225,15,206,21c162,36,120,53,80,75c63,85,51,97,35,108c23,126,17,134,11,153c9,159,5,171,5,171c4,179,0,180,5,189c10,198,21,223,38,228c104,225,74,228,107,219c111,208,123,198,125,195l122,201e" stroked="t" o:allowincell="f" style="position:absolute;margin-left:140.9pt;margin-top:653.2pt;width:24.65pt;height:11.3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-3.25pt;margin-top:600.95pt;width:152.95pt;height:32.95pt;mso-wrap-style:none;v-text-anchor:middle;rotation:331" type="_x0000_t172">
            <v:path textpathok="t"/>
            <v:textpath on="t" fitshape="t" string="أسبوعياً يوم في نادي المجد الرياضي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55245" distR="107315" simplePos="0" locked="0" layoutInCell="0" allowOverlap="1" relativeHeight="48">
                <wp:simplePos x="0" y="0"/>
                <wp:positionH relativeFrom="page">
                  <wp:posOffset>909955</wp:posOffset>
                </wp:positionH>
                <wp:positionV relativeFrom="paragraph">
                  <wp:posOffset>7392670</wp:posOffset>
                </wp:positionV>
                <wp:extent cx="1985645" cy="899160"/>
                <wp:effectExtent l="0" t="635" r="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899280"/>
                          <a:chOff x="0" y="0"/>
                          <a:chExt cx="1985760" cy="899280"/>
                        </a:xfrm>
                      </wpg:grpSpPr>
                      <wps:wsp>
                        <wps:cNvSpPr txBox="1"/>
                        <wps:spPr>
                          <a:xfrm rot="20716200">
                            <a:off x="21240" y="240120"/>
                            <a:ext cx="19432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أسبوعياً يوم في نادي المجد الرياض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16200">
                            <a:off x="21240" y="240120"/>
                            <a:ext cx="19432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أسبوعياً يوم في نادي المجد الرياض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601pt;width:153pt;height:33pt" coordorigin="1467,12020" coordsize="3060,660">
                <v:shape id="shape_0" fillcolor="#b1763b" stroked="t" o:allowincell="f" style="position:absolute;left:1466;top:12020;width:3059;height:659;mso-wrap-style:none;v-text-anchor:middle;rotation:345;mso-position-horizontal-relative:page" type="_x0000_t172">
                  <v:path textpathok="t"/>
                  <v:textpath on="t" fitshape="t" string="أسبوعياً يوم في نادي المجد الرياضي" style="font-family:&quot;MCS Taybah S_U normal.&quot;;font-size:20pt"/>
                  <v:fill o:detectmouseclick="t" type="solid" color2="#4e89c4"/>
                  <v:stroke color="white" weight="28440" joinstyle="miter" endcap="flat"/>
                  <w10:wrap type="none"/>
                </v:shape>
                <v:shape id="shape_0" fillcolor="black" stroked="f" o:allowincell="f" style="position:absolute;left:1466;top:12020;width:3059;height:659;mso-wrap-style:none;v-text-anchor:middle;rotation:345;mso-position-horizontal-relative:page" type="_x0000_t172">
                  <v:path textpathok="t"/>
                  <v:textpath on="t" fitshape="t" string="أسبوعياً يوم في نادي المجد الرياضي" style="font-family:&quot;MCS Taybah S_U normal.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44955</wp:posOffset>
                </wp:positionH>
                <wp:positionV relativeFrom="paragraph">
                  <wp:posOffset>6718300</wp:posOffset>
                </wp:positionV>
                <wp:extent cx="871855" cy="1028065"/>
                <wp:effectExtent l="15240" t="0" r="3556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028160"/>
                          <a:chOff x="0" y="0"/>
                          <a:chExt cx="871920" cy="102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1920" cy="10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مختلف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1920" cy="10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مختلف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5pt;margin-top:529pt;width:68.65pt;height:80.95pt" coordorigin="2433,10580" coordsize="1373,1619">
                <v:shape id="shape_0" stroked="t" o:allowincell="f" style="position:absolute;left:2433;top:10580;width:1372;height:1618;mso-wrap-style:none;v-text-anchor:middle;mso-position-horizontal-relative:page" type="_x0000_t172">
                  <v:path textpathok="t"/>
                  <v:textpath on="t" fitshape="t" string="دورات مختلفة" style="font-family:&quot;AL-Battar&quot;;font-size:12pt"/>
                  <v:fill o:detectmouseclick="t" on="false"/>
                  <v:stroke color="white" weight="28440" joinstyle="miter" endcap="flat"/>
                  <v:shadow on="t" obscured="f" color="#868686"/>
                  <w10:wrap type="none"/>
                </v:shape>
                <v:shape id="shape_0" fillcolor="red" stroked="f" o:allowincell="f" style="position:absolute;left:2433;top:10580;width:1372;height:1618;mso-wrap-style:none;v-text-anchor:middle;mso-position-horizontal-relative:page" type="_x0000_t172">
                  <v:path textpathok="t"/>
                  <v:textpath on="t" fitshape="t" string="دورات مختلفة" style="font-family:&quot;AL-Battar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0645" distR="100965" simplePos="0" locked="0" layoutInCell="0" allowOverlap="1" relativeHeight="51">
                <wp:simplePos x="0" y="0"/>
                <wp:positionH relativeFrom="page">
                  <wp:posOffset>6420485</wp:posOffset>
                </wp:positionH>
                <wp:positionV relativeFrom="paragraph">
                  <wp:posOffset>7446010</wp:posOffset>
                </wp:positionV>
                <wp:extent cx="680720" cy="6019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601920"/>
                          <a:chOff x="0" y="0"/>
                          <a:chExt cx="680760" cy="601920"/>
                        </a:xfrm>
                      </wpg:grpSpPr>
                      <wps:wsp>
                        <wps:cNvSpPr txBox="1"/>
                        <wps:spPr>
                          <a:xfrm rot="19322400">
                            <a:off x="-2160" y="186480"/>
                            <a:ext cx="685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 xml:space="preserve">وهناك المزيد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322400">
                            <a:off x="-2160" y="186480"/>
                            <a:ext cx="685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 xml:space="preserve">وهناك المزيد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4pt;margin-top:600.95pt;width:53.95pt;height:18pt" coordorigin="10108,12019" coordsize="1079,360">
                <v:shape id="shape_0" stroked="t" o:allowincell="f" style="position:absolute;left:10108;top:12019;width:1078;height:359;mso-wrap-style:none;v-text-anchor:middle;rotation:322;mso-position-horizontal-relative:page" type="_x0000_t172">
                  <v:path textpathok="t"/>
                  <v:textpath on="t" fitshape="t" string="وهناك المزيد " style="font-family:&quot;MCS Taybah S_U normal.&quot;;font-size:28pt"/>
                  <v:fill o:detectmouseclick="t" on="false"/>
                  <v:stroke color="white" weight="19080" joinstyle="miter" endcap="flat"/>
                  <w10:wrap type="none"/>
                </v:shape>
                <v:shape id="shape_0" fillcolor="black" stroked="f" o:allowincell="f" style="position:absolute;left:10108;top:12019;width:1078;height:359;mso-wrap-style:none;v-text-anchor:middle;rotation:322;mso-position-horizontal-relative:page" type="_x0000_t172">
                  <v:path textpathok="t"/>
                  <v:textpath on="t" fitshape="t" string="وهناك المزيد " style="font-family:&quot;MCS Taybah S_U normal.&quot;;font-size:2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930" w:dyaOrig="2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3.85pt;margin-top:349pt;width:88.9pt;height:97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94856046" r:id="rId15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ragraph">
                  <wp:posOffset>4559935</wp:posOffset>
                </wp:positionV>
                <wp:extent cx="1023620" cy="88011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880200"/>
                          <a:chOff x="0" y="0"/>
                          <a:chExt cx="1023480" cy="88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3480" cy="88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3480" cy="88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5pt;margin-top:359.05pt;width:80.6pt;height:69.3pt" coordorigin="2285,7181" coordsize="1612,1386">
                <v:shape id="shape_0" stroked="t" o:allowincell="f" style="position:absolute;left:2285;top:7181;width:1611;height:1385;mso-wrap-style:none;v-text-anchor:middle;mso-position-horizontal-relative:page" type="_x0000_t172">
                  <v:path textpathok="t"/>
                  <v:textpath on="t" fitshape="t" string="رحلات وزيارات" style="font-family:&quot;AL-Battar&quot;;font-size:12pt"/>
                  <v:fill o:detectmouseclick="t" on="false"/>
                  <v:stroke color="white" weight="28440" joinstyle="miter" endcap="flat"/>
                  <w10:wrap type="none"/>
                </v:shape>
                <v:shape id="shape_0" fillcolor="red" stroked="f" o:allowincell="f" style="position:absolute;left:2285;top:7181;width:1611;height:1385;mso-wrap-style:none;v-text-anchor:middle;mso-position-horizontal-relative:page" type="_x0000_t172">
                  <v:path textpathok="t"/>
                  <v:textpath on="t" fitshape="t" string="رحلات وزيارات" style="font-family:&quot;AL-Battar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988810</wp:posOffset>
                </wp:positionH>
                <wp:positionV relativeFrom="paragraph">
                  <wp:posOffset>3632200</wp:posOffset>
                </wp:positionV>
                <wp:extent cx="8001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در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286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در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986905</wp:posOffset>
                </wp:positionH>
                <wp:positionV relativeFrom="paragraph">
                  <wp:posOffset>4318000</wp:posOffset>
                </wp:positionV>
                <wp:extent cx="8001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340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986905</wp:posOffset>
                </wp:positionH>
                <wp:positionV relativeFrom="paragraph">
                  <wp:posOffset>5003800</wp:posOffset>
                </wp:positionV>
                <wp:extent cx="800100" cy="5715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394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986905</wp:posOffset>
                </wp:positionH>
                <wp:positionV relativeFrom="paragraph">
                  <wp:posOffset>5689600</wp:posOffset>
                </wp:positionV>
                <wp:extent cx="8001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448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4084955</wp:posOffset>
                </wp:positionV>
                <wp:extent cx="1380490" cy="3524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242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4/1423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7175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108.7pt;height:27.75pt;mso-wrap-distance-left:9.05pt;mso-wrap-distance-right:9.05pt;mso-wrap-distance-top:0pt;mso-wrap-distance-bottom:0pt;margin-top:321.65pt;mso-position-vertical-relative:text;margin-left:302.4pt;mso-position-horizontal-relative:text">
                <v:textbox inset="0.0784722222222222in,0.05in,0in">
                  <w:txbxContent>
                    <w:p>
                      <w:pPr>
                        <w:pStyle w:val="Heading4"/>
                        <w:ind w:left="0" w:right="0" w:hanging="0"/>
                        <w:jc w:val="righ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4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 /</w:t>
                      </w:r>
                      <w:r>
                        <w:rPr>
                          <w:sz w:val="44"/>
                          <w:szCs w:val="44"/>
                        </w:rPr>
                        <w:t>4/1423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1980</wp:posOffset>
                </wp:positionH>
                <wp:positionV relativeFrom="paragraph">
                  <wp:posOffset>4770755</wp:posOffset>
                </wp:positionV>
                <wp:extent cx="1494790" cy="35179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/</w:t>
                            </w:r>
                            <w:r>
                              <w:rPr/>
                              <w:t>5/1423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117.7pt;height:27.7pt;mso-wrap-distance-left:9.05pt;mso-wrap-distance-right:9.05pt;mso-wrap-distance-top:0pt;mso-wrap-distance-bottom:0pt;margin-top:375.65pt;mso-position-vertical-relative:text;margin-left:347.4pt;mso-position-horizontal-relative:text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right"/>
                        <w:rPr/>
                      </w:pP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/</w:t>
                      </w:r>
                      <w:r>
                        <w:rPr/>
                        <w:t>5/1423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3225</wp:posOffset>
                </wp:positionH>
                <wp:positionV relativeFrom="paragraph">
                  <wp:posOffset>5918200</wp:posOffset>
                </wp:positionV>
                <wp:extent cx="3200400" cy="45656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656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252pt;height:35.95pt;mso-wrap-distance-left:9.05pt;mso-wrap-distance-right:9.05pt;mso-wrap-distance-top:0pt;mso-wrap-distance-bottom:0pt;margin-top:466pt;mso-position-vertical-relative:text;margin-left:1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</wp:posOffset>
                </wp:positionH>
                <wp:positionV relativeFrom="paragraph">
                  <wp:posOffset>7975600</wp:posOffset>
                </wp:positionV>
                <wp:extent cx="6286500" cy="2286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495pt;height:18pt;mso-wrap-distance-left:9.05pt;mso-wrap-distance-right:9.05pt;mso-wrap-distance-top:0pt;mso-wrap-distance-bottom:0pt;margin-top:628pt;mso-position-vertical-relative:text;margin-left: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25</wp:posOffset>
                </wp:positionH>
                <wp:positionV relativeFrom="paragraph">
                  <wp:posOffset>8255000</wp:posOffset>
                </wp:positionV>
                <wp:extent cx="6286500" cy="2286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لويف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495pt;height:18pt;mso-wrap-distance-left:9.05pt;mso-wrap-distance-right:9.05pt;mso-wrap-distance-top:0pt;mso-wrap-distance-bottom:0pt;margin-top:650pt;mso-position-vertical-relative:text;margin-left: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b w:val="false"/>
                          <w:b w:val="false"/>
                          <w:bCs w:val="false"/>
                          <w:rtl w:val="true"/>
                        </w:rPr>
                        <w:t>تصميم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 w:val="false"/>
                          <w:bCs w:val="false"/>
                          <w:rtl w:val="true"/>
                        </w:rPr>
                        <w:t xml:space="preserve">/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عبد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الرحمن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لو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5456555</wp:posOffset>
                </wp:positionV>
                <wp:extent cx="1037590" cy="3517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81.7pt;height:27.7pt;mso-wrap-distance-left:9.05pt;mso-wrap-distance-right:9.05pt;mso-wrap-distance-top:0pt;mso-wrap-distance-bottom:0pt;margin-top:429.65pt;mso-position-vertical-relative:text;margin-left:140.4pt;mso-position-horizontal-relative:text"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t>مقر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7025</wp:posOffset>
                </wp:positionH>
                <wp:positionV relativeFrom="paragraph">
                  <wp:posOffset>5524500</wp:posOffset>
                </wp:positionV>
                <wp:extent cx="1943100" cy="1651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153pt;height:13pt;mso-wrap-distance-left:9.05pt;mso-wrap-distance-right:9.05pt;mso-wrap-distance-top:0pt;mso-wrap-distance-bottom:0pt;margin-top:435pt;mso-position-vertical-relative:text;margin-left:22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3225</wp:posOffset>
                </wp:positionH>
                <wp:positionV relativeFrom="paragraph">
                  <wp:posOffset>6946900</wp:posOffset>
                </wp:positionV>
                <wp:extent cx="3771900" cy="8001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بد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ل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جم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4/4/1423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قر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HASOOB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ص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8200" style="position:absolute;rotation:-0;width:297pt;height:63pt;mso-wrap-distance-left:9.05pt;mso-wrap-distance-right:9.05pt;mso-wrap-distance-top:0pt;mso-wrap-distance-bottom:0pt;margin-top:547pt;mso-position-vertical-relative:text;margin-left:131.75pt;mso-position-horizontal-relative:text">
                <v:fill type="gradient" angle="90" color2="#000082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بد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ل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جم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ي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موافق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4/4/1423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بمقر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5</w:t>
                      </w:r>
                      <w:r>
                        <w:rPr>
                          <w:rFonts w:cs="HASOOB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عص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94" w:gutter="0" w:header="0" w:top="62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Taybah S_U normal.">
    <w:charset w:val="01"/>
    <w:family w:val="roman"/>
    <w:pitch w:val="default"/>
  </w:font>
  <w:font w:name="AL-Batta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MCS Taybah S_U normal.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CS Alhada S_U normal.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ALMAALIM"/>
      <w:color w:val="FFFFFF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rFonts w:cs="MCS Taybah S_U normal."/>
      <w:color w:val="FFFFFF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CS Alhada S_U normal."/>
      <w:color w:val="FFFF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MCS Taybah S_U normal."/>
      <w:color w:val="FFCC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CS Taybah S_U normal.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HASOOB"/>
      <w:color w:val="FFFFFF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MCS ALMAALIM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CS Taybah S_U normal."/>
      <w:sz w:val="36"/>
      <w:szCs w:val="36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9.gif"/><Relationship Id="rId12" Type="http://schemas.openxmlformats.org/officeDocument/2006/relationships/image" Target="media/image9.gif"/><Relationship Id="rId13" Type="http://schemas.openxmlformats.org/officeDocument/2006/relationships/image" Target="media/image10.gif"/><Relationship Id="rId14" Type="http://schemas.openxmlformats.org/officeDocument/2006/relationships/image" Target="media/image10.gif"/><Relationship Id="rId15" Type="http://schemas.openxmlformats.org/officeDocument/2006/relationships/oleObject" Target="embeddings/oleObject1.bin"/><Relationship Id="rId16" Type="http://schemas.openxmlformats.org/officeDocument/2006/relationships/image" Target="media/image11.bmp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22:55:00Z</dcterms:created>
  <dc:creator>***</dc:creator>
  <dc:description/>
  <dc:language>en-US</dc:language>
  <cp:lastModifiedBy>***</cp:lastModifiedBy>
  <cp:lastPrinted>2002-06-23T20:19:00Z</cp:lastPrinted>
  <dcterms:modified xsi:type="dcterms:W3CDTF">2003-06-30T18:57:00Z</dcterms:modified>
  <cp:revision>47</cp:revision>
  <dc:subject/>
  <dc:title/>
</cp:coreProperties>
</file>