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1510</wp:posOffset>
                </wp:positionH>
                <wp:positionV relativeFrom="paragraph">
                  <wp:posOffset>-262890</wp:posOffset>
                </wp:positionV>
                <wp:extent cx="2103120" cy="36576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1.3pt;margin-top:-20.7pt;width:165.55pt;height:28.7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8710</wp:posOffset>
                </wp:positionH>
                <wp:positionV relativeFrom="paragraph">
                  <wp:posOffset>194310</wp:posOffset>
                </wp:positionV>
                <wp:extent cx="1280160" cy="274320"/>
                <wp:effectExtent l="3175" t="3175" r="444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7.3pt;margin-top:15.3pt;width:100.75pt;height:21.5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6540</wp:posOffset>
                </wp:positionH>
                <wp:positionV relativeFrom="paragraph">
                  <wp:posOffset>-310515</wp:posOffset>
                </wp:positionV>
                <wp:extent cx="2885440" cy="1348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922145" cy="3486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2145" cy="34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Qairwan"/>
                                <w:color w:val="000000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color w:val="000000"/>
                                <w:szCs w:val="32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CS Zamzam S_U normal.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يفي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06.2pt;mso-wrap-distance-left:9.05pt;mso-wrap-distance-right:9.05pt;mso-wrap-distance-top:0pt;mso-wrap-distance-bottom:0pt;margin-top:-24.45pt;mso-position-vertical-relative:text;margin-left:2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922145" cy="3486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2145" cy="348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rFonts w:cs="AL-Qairwan"/>
                          <w:color w:val="000000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color w:val="000000"/>
                          <w:szCs w:val="32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MCS Zamzam S_U normal.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صيفية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color w:val="000000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5670</wp:posOffset>
                </wp:positionH>
                <wp:positionV relativeFrom="paragraph">
                  <wp:posOffset>-262890</wp:posOffset>
                </wp:positionV>
                <wp:extent cx="2560320" cy="11887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color w:val="00000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L-Mohanad"/>
                                <w:color w:val="000000"/>
                                <w:rtl w:val="true"/>
                              </w:rPr>
                              <w:t>طالب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Mohanad"/>
                                <w:color w:val="000000"/>
                                <w:szCs w:val="10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rtl w:val="true"/>
                              </w:rPr>
                              <w:t>الص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Mohanad"/>
                                <w:color w:val="000000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93.6pt;mso-wrap-distance-left:9.05pt;mso-wrap-distance-right:9.05pt;mso-wrap-distance-top:0pt;mso-wrap-distance-bottom:0pt;margin-top:-20.7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Mohanad"/>
                          <w:color w:val="000000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rtl w:val="true"/>
                        </w:rPr>
                        <w:t>ال</w:t>
                      </w:r>
                      <w:r>
                        <w:rPr>
                          <w:rFonts w:cs="AL-Mohanad"/>
                          <w:color w:val="000000"/>
                          <w:rtl w:val="true"/>
                        </w:rPr>
                        <w:t>طالب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rFonts w:cs="AL-Mohanad"/>
                          <w:color w:val="000000"/>
                          <w:szCs w:val="10"/>
                        </w:rPr>
                      </w:pPr>
                      <w:r>
                        <w:rPr>
                          <w:rFonts w:cs="AL-Mohanad"/>
                          <w:color w:val="00000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rtl w:val="true"/>
                        </w:rPr>
                        <w:t>الص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rFonts w:cs="AL-Mohanad"/>
                          <w:color w:val="000000"/>
                          <w:szCs w:val="6"/>
                        </w:rPr>
                      </w:pPr>
                      <w:r>
                        <w:rPr>
                          <w:rFonts w:cs="AL-Mohanad"/>
                          <w:color w:val="000000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rtl w:val="true"/>
                        </w:rPr>
                        <w:t>الأس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AL-Mohanad"/>
                          <w:color w:val="000000"/>
                        </w:rPr>
                      </w:pPr>
                      <w:r>
                        <w:rPr>
                          <w:rFonts w:cs="AL-Mohanad"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2955</wp:posOffset>
                </wp:positionH>
                <wp:positionV relativeFrom="paragraph">
                  <wp:posOffset>55245</wp:posOffset>
                </wp:positionV>
                <wp:extent cx="1920240" cy="274320"/>
                <wp:effectExtent l="3175" t="3175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1.65pt;margin-top:4.35pt;width:151.15pt;height:21.5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250190</wp:posOffset>
                </wp:positionV>
                <wp:extent cx="6583680" cy="457200"/>
                <wp:effectExtent l="19050" t="19050" r="2032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457200"/>
                        </a:xfrm>
                        <a:custGeom>
                          <a:avLst/>
                          <a:gdLst>
                            <a:gd name="textAreaLeft" fmla="*/ 66240 w 3732480"/>
                            <a:gd name="textAreaRight" fmla="*/ 3666240 w 3732480"/>
                            <a:gd name="textAreaTop" fmla="*/ 66240 h 259200"/>
                            <a:gd name="textAreaBottom" fmla="*/ 192960 h 259200"/>
                          </a:gdLst>
                          <a:ahLst/>
                          <a:rect l="textAreaLeft" t="textAreaTop" r="textAreaRight" b="textAreaBottom"/>
                          <a:pathLst>
                            <a:path w="310639" h="21600">
                              <a:moveTo>
                                <a:pt x="7800" y="0"/>
                              </a:moveTo>
                              <a:arcTo wR="7800" hR="7800" stAng="0" swAng="5400000"/>
                              <a:lnTo>
                                <a:pt x="0" y="13800"/>
                              </a:lnTo>
                              <a:arcTo wR="7800" hR="7800" stAng="16200000" swAng="5400000"/>
                              <a:lnTo>
                                <a:pt x="302839" y="21600"/>
                              </a:lnTo>
                              <a:arcTo wR="7800" hR="7800" stAng="10800000" swAng="5400000"/>
                              <a:lnTo>
                                <a:pt x="310639" y="7800"/>
                              </a:lnTo>
                              <a:arcTo wR="7800" hR="78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3f1ff"/>
                            </a:gs>
                            <a:gs pos="50000">
                              <a:srgbClr val="ffffff"/>
                            </a:gs>
                            <a:gs pos="100000">
                              <a:srgbClr val="b3f1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ader"/>
                                <w:color w:val="FF0000"/>
                                <w:lang w:val="en-US" w:bidi="ar-SA"/>
                              </w:rPr>
                              <w:t xml:space="preserve">استمارة متابعة الطالب في القرآن الكر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Times New Roman" w:cs="AL-Mohanad"/>
                                <w:color w:val="000000"/>
                                <w:lang w:val="en-US" w:bidi="ar-SA"/>
                              </w:rPr>
                              <w:t>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1.5pt;margin-top:19.7pt;width:518.3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ader"/>
                          <w:color w:val="FF0000"/>
                          <w:lang w:val="en-US" w:bidi="ar-SA"/>
                        </w:rPr>
                        <w:t xml:space="preserve">استمارة متابعة الطالب في القرآن الكر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Times New Roman" w:cs="AL-Mohanad"/>
                          <w:color w:val="000000"/>
                          <w:lang w:val="en-US" w:bidi="ar-SA"/>
                        </w:rPr>
                        <w:t>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3f1ff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65405</wp:posOffset>
                </wp:positionV>
                <wp:extent cx="6583680" cy="822960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8229600"/>
                        </a:xfrm>
                        <a:custGeom>
                          <a:avLst/>
                          <a:gdLst>
                            <a:gd name="textAreaLeft" fmla="*/ 68040 w 3732480"/>
                            <a:gd name="textAreaRight" fmla="*/ 3664440 w 3732480"/>
                            <a:gd name="textAreaTop" fmla="*/ 68040 h 4665600"/>
                            <a:gd name="textAreaBottom" fmla="*/ 4597560 h 4665600"/>
                          </a:gdLst>
                          <a:ahLst/>
                          <a:rect l="textAreaLeft" t="textAreaTop" r="textAreaRight" b="textAreaBottom"/>
                          <a:pathLst>
                            <a:path w="21600" h="26999">
                              <a:moveTo>
                                <a:pt x="558" y="0"/>
                              </a:moveTo>
                              <a:arcTo wR="558" hR="558" stAng="0" swAng="5400000"/>
                              <a:lnTo>
                                <a:pt x="0" y="26441"/>
                              </a:lnTo>
                              <a:arcTo wR="558" hR="558" stAng="16200000" swAng="5400000"/>
                              <a:lnTo>
                                <a:pt x="21042" y="26999"/>
                              </a:lnTo>
                              <a:arcTo wR="558" hR="558" stAng="10800000" swAng="5400000"/>
                              <a:lnTo>
                                <a:pt x="21600" y="558"/>
                              </a:lnTo>
                              <a:arcTo wR="558" hR="558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يوم والتاريخ</w:t>
                              <w:t>مقدار الحفظ</w:t>
                              <w:t>التقويم ( * )</w:t>
                              <w:t>ملحوظات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سبت:     /   /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أحد:      /   /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اثنين:     /   /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ثلاثاء:    /   /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أربعاء     /   /</w:t>
                              <w:t>مراجعة حفظ الأسبو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سورة/                     من آية:            إلى آية: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سبت:     /   /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أحد:      /   /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اثنين:     /   /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ثلاثاء:    /   /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أربعاء     /   /</w:t>
                              <w:t>مراجعة حفظ الأسبو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سورة/                     من آية:            إلى آية: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سبت:     /   /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أحد:      /   /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اثنين:     /   /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ثلاثاء:    /   /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أربعاء     /   /</w:t>
                              <w:t>مراجعة حفظ الأسبو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سورة/                     من آية:            إلى آية: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سبت:     /   /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أحد:      /   /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اثنين:     /   /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ثلاثاء:    /   /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أربعاء     /   /</w:t>
                              <w:t>مراجعة حفظ الأسبو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سورة/                     من آية:            إلى آية:</w:t>
                            </w: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Hesham AlSharq"/>
                                <w:color w:val="auto"/>
                                <w:lang w:val="en-US" w:bidi="ar-SA"/>
                              </w:rPr>
                              <w:t xml:space="preserve"> ملحوظات عامة: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مشرف الأسرة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 xml:space="preserve"> )  يقوم الطالب بأحد العبارات التالية [ ممتاز، جيد جدا، جيد، لم يحفظ ]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(( يكتب المعلم اليوم والتاريخ ومقدار الحفظ والمراجعة قبل تصويرها للطالب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5pt;margin-top:5.15pt;width:518.35pt;height:647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يوم والتاريخ</w:t>
                        <w:t>مقدار الحفظ</w:t>
                        <w:t>التقويم ( * )</w:t>
                        <w:t>ملحوظات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سبت:     /   /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أحد:      /   /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اثنين:     /   /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ثلاثاء:    /   /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أربعاء     /   /</w:t>
                        <w:t>مراجعة حفظ الأسبو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سورة/                     من آية:            إلى آية: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سبت:     /   /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أحد:      /   /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اثنين:     /   /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ثلاثاء:    /   /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أربعاء     /   /</w:t>
                        <w:t>مراجعة حفظ الأسبو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سورة/                     من آية:            إلى آية: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سبت:     /   /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أحد:      /   /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اثنين:     /   /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ثلاثاء:    /   /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أربعاء     /   /</w:t>
                        <w:t>مراجعة حفظ الأسبو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سورة/                     من آية:            إلى آية: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سبت:     /   /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أحد:      /   /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اثنين:     /   /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ثلاثاء:    /   /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أربعاء     /   /</w:t>
                        <w:t>مراجعة حفظ الأسبو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سورة/                     من آية:            إلى آية:</w:t>
                      </w: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Hesham AlSharq"/>
                          <w:color w:val="auto"/>
                          <w:lang w:val="en-US" w:bidi="ar-SA"/>
                        </w:rPr>
                        <w:t xml:space="preserve"> ملحوظات عامة: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مشرف الأسرة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*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 xml:space="preserve"> )  يقوم الطالب بأحد العبارات التالية [ ممتاز، جيد جدا، جيد، لم يحفظ ]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(( يكتب المعلم اليوم والتاريخ ومقدار الحفظ والمراجعة قبل تصويرها للطالب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38"/>
          <w:lang w:val="ar-SA" w:eastAsia="en-US"/>
        </w:rPr>
      </w:pPr>
      <w:r>
        <w:rPr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371465</wp:posOffset>
                </wp:positionH>
                <wp:positionV relativeFrom="paragraph">
                  <wp:posOffset>1898650</wp:posOffset>
                </wp:positionV>
                <wp:extent cx="194310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149.5pt" to="575.9pt,149.5pt" stroked="t" o:allowincell="f" style="position:absolute;flip:x;mso-position-horizontal-relative:page">
                <v:stroke color="#333333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</wp:posOffset>
                </wp:positionH>
                <wp:positionV relativeFrom="paragraph">
                  <wp:posOffset>1441450</wp:posOffset>
                </wp:positionV>
                <wp:extent cx="3771900" cy="800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487" w:type="dxa"/>
                              <w:jc w:val="left"/>
                              <w:tblInd w:w="40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87"/>
                            </w:tblGrid>
                            <w:tr>
                              <w:trPr/>
                              <w:tc>
                                <w:tcPr>
                                  <w:tcW w:w="548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7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7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7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113.5pt;mso-position-vertical-relative:text;margin-left:1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487" w:type="dxa"/>
                        <w:jc w:val="left"/>
                        <w:tblInd w:w="40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87"/>
                      </w:tblGrid>
                      <w:tr>
                        <w:trPr/>
                        <w:tc>
                          <w:tcPr>
                            <w:tcW w:w="548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7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7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7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92" w:gutter="0" w:header="0" w:top="709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Qairwan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KR HEAD1 Decorative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Qairwan"/>
      <w:color w:val="0000FF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AL-Mohanad"/>
      <w:color w:val="0000FF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MCS RedSea S_U normal."/>
      <w:color w:val="0000FF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AL-Mohanad"/>
    </w:rPr>
  </w:style>
  <w:style w:type="paragraph" w:styleId="BodyText3">
    <w:name w:val="Body Text 3"/>
    <w:basedOn w:val="Normal"/>
    <w:qFormat/>
    <w:pPr>
      <w:jc w:val="left"/>
    </w:pPr>
    <w:rPr>
      <w:rFonts w:cs="AF_Najed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1:58:00Z</dcterms:created>
  <dc:creator>عبدالعزيز عيد القرافي الحازمي</dc:creator>
  <dc:description/>
  <dc:language>en-US</dc:language>
  <cp:lastModifiedBy>***</cp:lastModifiedBy>
  <cp:lastPrinted>2002-06-16T16:57:00Z</cp:lastPrinted>
  <dcterms:modified xsi:type="dcterms:W3CDTF">2003-06-30T21:32:00Z</dcterms:modified>
  <cp:revision>12</cp:revision>
  <dc:subject/>
  <dc:title>                      </dc:title>
</cp:coreProperties>
</file>