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مركز الصيفي بـ </w:t>
      </w:r>
      <w:r>
        <w:rPr>
          <w:b/>
          <w:bCs/>
          <w:rtl w:val="true"/>
          <w:lang w:eastAsia="en-US"/>
        </w:rPr>
        <w:t>.......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لجنة تحفيظ القرآن الكريم بالمركز</w:t>
      </w:r>
    </w:p>
    <w:p>
      <w:pPr>
        <w:pStyle w:val="Normal"/>
        <w:jc w:val="center"/>
        <w:rPr/>
      </w:pPr>
      <w:r>
        <w:rPr>
          <w:b/>
          <w:bCs/>
          <w:w w:val="150"/>
          <w:sz w:val="32"/>
          <w:szCs w:val="30"/>
          <w:rtl w:val="true"/>
          <w:lang w:eastAsia="en-US"/>
        </w:rPr>
        <w:br/>
      </w:r>
      <w:r>
        <w:rPr>
          <w:rtl w:val="true"/>
        </w:rPr>
        <w:t>مسابقات تحفيظ القرآن الكريم</w:t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019"/>
        <w:gridCol w:w="1800"/>
        <w:gridCol w:w="2160"/>
        <w:gridCol w:w="2160"/>
      </w:tblGrid>
      <w:tr>
        <w:trPr/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ستوى الأول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ستوى الثاني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ستوى الثالث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حزب </w:t>
            </w:r>
            <w:r>
              <w:rPr/>
              <w:t>6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30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sz w:val="32"/>
                <w:szCs w:val="32"/>
                <w:lang w:eastAsia="en-US"/>
              </w:rPr>
              <w:t>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جزء </w:t>
            </w:r>
            <w:r>
              <w:rPr>
                <w:sz w:val="32"/>
                <w:szCs w:val="3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28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sz w:val="32"/>
                <w:szCs w:val="32"/>
                <w:lang w:eastAsia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25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sz w:val="32"/>
                <w:szCs w:val="32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22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sz w:val="32"/>
                <w:szCs w:val="32"/>
                <w:lang w:eastAsia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19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sz w:val="32"/>
                <w:szCs w:val="32"/>
                <w:lang w:eastAsia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0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97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سابقة النهائية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10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 </w:t>
            </w:r>
            <w:r>
              <w:rPr>
                <w:b/>
                <w:bCs/>
                <w:sz w:val="32"/>
                <w:szCs w:val="32"/>
                <w:lang w:eastAsia="en-US"/>
              </w:rPr>
              <w:t>28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sz w:val="32"/>
                <w:szCs w:val="32"/>
                <w:lang w:eastAsia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25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sz w:val="32"/>
                <w:szCs w:val="32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الجزء </w:t>
            </w:r>
            <w:r>
              <w:rPr>
                <w:b/>
                <w:bCs/>
                <w:sz w:val="32"/>
                <w:szCs w:val="32"/>
                <w:lang w:eastAsia="en-US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sz w:val="32"/>
                <w:szCs w:val="32"/>
                <w:lang w:eastAsia="en-US"/>
              </w:rPr>
              <w:t>30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الهدف 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قسيم الأهداف النهائية لمسابقات تحفيظ القرآن الكريم إلى مسابقات أسبوعية شاملة لكل المستويات لتشجيع أكبر عدد من الطلاب لمراجعة حفظهم ولحفظ أجزاء أخرى من القرآن الكري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فوائد المسابقة </w:t>
      </w:r>
      <w:r>
        <w:rPr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ي هذه الطريقة سيقوم الطالب بمراجعة أو حفظ جزء إلى </w:t>
      </w:r>
      <w:r>
        <w:rPr>
          <w:b/>
          <w:bCs/>
          <w:lang w:eastAsia="en-US"/>
        </w:rPr>
        <w:t>1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جزءاً في المركز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طلاب المبتدئين يمكنهم المسابقة ولو بجزء في الأسبوع الأول أو في الأسبوع الأخير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الطلبة المتقدمين في الحفظ لا يضيع حقهم في المراكز فيمكنهم الدخول في مسابقات المستوى الثالث الذي تصل المنافسة فيه إلى خمسة عشر جزءاً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طريقة المسابقة </w:t>
      </w:r>
      <w:r>
        <w:rPr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قوم الأسرة بعمل المسابقة وتقديم تقرير بالنتائج يوم الاثنين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 xml:space="preserve">ويمكن أن يكون تسميع المطلوب خلال فترات تحفيظ القرآن الكريم المحددة فنكون أصبنا المتابعة والتحفيز في نفس الوقت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يقوم الإشراف الخاص بالمسابقة باختيار أجود الطلبة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طالبين إلى ثلاثة طلاب من كل أسرة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يوم الثلاثاء واختباره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يتم نشر النتائج في أسرع فرصة مناسبة ويتم توزيع جوائز مبدئية تشجيعي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خلال الأسابيع الستة يتم رصد النتائج كتقويم مستمر ويتم اختيار مجموعة أكبر من كل أسرة تقدمهم الأسرة للدخول في المسابقة العامة للمركز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يتم تفصيل المسابقة النهائية إلى أكثر من ثلاث مستويات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حتى نضمن دخول أكبر عدد من الطلاب في المسابقة النهائية ونشجعهم على المراجعة والحفظ ؛ يتم تصنيف الطلاب في المسابقة النهائية بشكل أكثر تفصيلا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 xml:space="preserve">خمس مستويات مثلا أو حسب الحفظ والنتائج أو غيرها </w:t>
      </w:r>
      <w:r>
        <w:rPr>
          <w:b/>
          <w:bCs/>
          <w:rtl w:val="true"/>
          <w:lang w:eastAsia="en-US"/>
        </w:rPr>
        <w:t xml:space="preserve">). </w:t>
      </w:r>
      <w:r>
        <w:rPr>
          <w:b/>
          <w:b/>
          <w:bCs/>
          <w:rtl w:val="true"/>
          <w:lang w:eastAsia="en-US"/>
        </w:rPr>
        <w:t xml:space="preserve">حيث يكون هناك تنوع كبير في المشاركين في المسابقة النهائية ، وحتى لا يفقد الطالب الهمة في المنافسة عندما يجد أن المسابقة النهائية محدودة بثلاث مستويات فقط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تنبيهات </w:t>
      </w:r>
      <w:r>
        <w:rPr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مسابقة تحتاج إلى ضبط في الرصد ، وإلى حزم في المتابعة ،  والدقة في التحكيم حتى لا تكون هناك مشكلات  بين الطلاب أو مشرفي الأسر مع التحكيم بسبب دخول العلاقات والعواطف في التقييم خلال مجموعة كبيرة من الأسابيع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نتبه إلى أن الأسبوع الأول يحتاج إلى جهد أكبر في ضبط المسابقة ومتابعتها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>خاصة إلى المستوى الثالث حيث تم البدء بأقل من الأسابيع التالية ولكنها تحتاج إلى متابعة كبيرة أيضاً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3:41:00Z</dcterms:created>
  <dc:creator>win-me</dc:creator>
  <dc:description/>
  <dc:language>en-US</dc:language>
  <cp:lastModifiedBy>***</cp:lastModifiedBy>
  <dcterms:modified xsi:type="dcterms:W3CDTF">2001-04-09T20:30:00Z</dcterms:modified>
  <cp:revision>9</cp:revision>
  <dc:subject/>
  <dc:title/>
</cp:coreProperties>
</file>