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41.6pt" to="524.4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635</wp:posOffset>
                </wp:positionH>
                <wp:positionV relativeFrom="paragraph">
                  <wp:posOffset>798830</wp:posOffset>
                </wp:positionV>
                <wp:extent cx="4598670" cy="1172210"/>
                <wp:effectExtent l="5080" t="5080" r="114935" b="1149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17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62.9pt;width:362.05pt;height:92.2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467995</wp:posOffset>
                </wp:positionV>
                <wp:extent cx="6771640" cy="7790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779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Modern E_I normal."/>
                                <w:szCs w:val="60"/>
                              </w:rPr>
                            </w:pPr>
                            <w:r>
                              <w:rPr>
                                <w:rFonts w:cs="MCS Modern E_I normal.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Modern E_I normal."/>
                                <w:szCs w:val="60"/>
                              </w:rPr>
                            </w:pPr>
                            <w:r>
                              <w:rPr>
                                <w:rFonts w:cs="MCS Modern E_I normal."/>
                                <w:szCs w:val="60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92"/>
                              <w:gridCol w:w="2622"/>
                              <w:gridCol w:w="129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لقي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طهارة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صحاب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وأحكامها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رسول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وأحكامها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بدر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ذكار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والليلة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صحابية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13.4pt;mso-wrap-distance-left:9.05pt;mso-wrap-distance-right:9.05pt;mso-wrap-distance-top:0pt;mso-wrap-distance-bottom:0pt;margin-top:-36.8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Modern E_I normal."/>
                          <w:szCs w:val="60"/>
                        </w:rPr>
                      </w:pPr>
                      <w:r>
                        <w:rPr>
                          <w:rFonts w:cs="MCS Modern E_I normal.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Modern E_I normal."/>
                          <w:szCs w:val="60"/>
                        </w:rPr>
                      </w:pPr>
                      <w:r>
                        <w:rPr>
                          <w:rFonts w:cs="MCS Modern E_I normal."/>
                          <w:szCs w:val="60"/>
                          <w:rtl w:val="true"/>
                        </w:rPr>
                      </w:r>
                    </w:p>
                    <w:tbl>
                      <w:tblPr>
                        <w:tblW w:w="935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92"/>
                        <w:gridCol w:w="2622"/>
                        <w:gridCol w:w="1291"/>
                      </w:tblGrid>
                      <w:tr>
                        <w:trPr/>
                        <w:tc>
                          <w:tcPr>
                            <w:tcW w:w="25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لقي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طهارة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فقه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فقه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صحاب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وأحكامها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فقه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سول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أحكامه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فقه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در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ذكار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الليلة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فقه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صحابية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635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6380</wp:posOffset>
                </wp:positionH>
                <wp:positionV relativeFrom="paragraph">
                  <wp:posOffset>884555</wp:posOffset>
                </wp:positionV>
                <wp:extent cx="3413125" cy="888365"/>
                <wp:effectExtent l="0" t="0" r="22225" b="22225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Jeddah S_I 3d.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rtl w:val="true"/>
                              </w:rPr>
                              <w:t>اليو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71.7pt;mso-wrap-distance-left:9.05pt;mso-wrap-distance-right:9.05pt;mso-wrap-distance-top:0pt;mso-wrap-distance-bottom:0pt;margin-top:69.65pt;mso-position-vertical-relative:text;margin-left:119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Jeddah S_I 3d.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rtl w:val="true"/>
                        </w:rPr>
                        <w:t>الدرو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rtl w:val="true"/>
                        </w:rPr>
                        <w:t>اليوم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sectPr>
      <w:type w:val="nextPage"/>
      <w:pgSz w:w="11906" w:h="16838"/>
      <w:pgMar w:left="709" w:right="991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Modern E_I normal.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L-Hor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Hor"/>
      <w:szCs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Hor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Hor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Hor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L-Hor"/>
      <w:szCs w:val="5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hanging="0"/>
    </w:pPr>
    <w:rPr>
      <w:rFonts w:cs="Simplified Arabic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3:00Z</dcterms:created>
  <dc:creator>شبكة الدعوة الإسلامية</dc:creator>
  <dc:description/>
  <dc:language>en-US</dc:language>
  <cp:lastModifiedBy>*</cp:lastModifiedBy>
  <dcterms:modified xsi:type="dcterms:W3CDTF">2001-05-24T06:43:00Z</dcterms:modified>
  <cp:revision>2</cp:revision>
  <dc:subject/>
  <dc:title>خطة النشاط الثقافي </dc:title>
</cp:coreProperties>
</file>