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360045</wp:posOffset>
                </wp:positionV>
                <wp:extent cx="4860290" cy="6840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0360" cy="6840360"/>
                          <a:chOff x="0" y="0"/>
                          <a:chExt cx="4860360" cy="6840360"/>
                        </a:xfrm>
                      </wpg:grpSpPr>
                      <pic:pic xmlns:pic="http://schemas.openxmlformats.org/drawingml/2006/picture">
                        <pic:nvPicPr>
                          <pic:cNvPr id="0" name="BORD13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60360" cy="68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05880" y="433080"/>
                            <a:ext cx="137160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جمعية الخيرية لتحفيظ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قرآن الكريم بمحافظـة أملـ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433080"/>
                            <a:ext cx="12384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حلقة تحفيظ القرآن الكريم بجامـع الصائـغ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1421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440" y="1315080"/>
                            <a:ext cx="41313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MORTIS1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17440" y="1424880"/>
                            <a:ext cx="2743200" cy="10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34280" y="458640"/>
                            <a:ext cx="73404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7360" y="1834560"/>
                            <a:ext cx="164592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Jeddah S_U engrave." w:hAnsi="MCS Jeddah S_U engrave." w:eastAsia="MCS Jeddah S_U engrave." w:cs="MCS Jeddah S_U engrave."/>
                                  <w:lang w:eastAsia="zh-CN" w:bidi="hi-IN"/>
                                </w:rPr>
                                <w:t>أعمال يجب انهاؤها اليو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473920"/>
                            <a:ext cx="4132080" cy="37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-28.35pt;width:382.7pt;height:538.6pt" coordorigin="566,-567" coordsize="7654,107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ORD13A" stroked="f" o:allowincell="f" style="position:absolute;left:566;top:-567;width:7653;height:10771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72;top:115;width:2159;height:1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الجمعية الخيرية لتحفيظ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القرآن الكريم بمحافظـة أملـج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;top:115;width:1949;height:1370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حلقة تحفيظ القرآن الكريم بجامـع الصائـغ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1421 ه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1504" to="7612,1504" stroked="t" o:allowincell="f" style="position:absolute;flip:x;mso-position-horizontal-relative:page">
                  <v:stroke color="black" weight="76320" joinstyle="miter" endcap="flat"/>
                  <v:fill o:detectmouseclick="t" on="false"/>
                  <w10:wrap type="none"/>
                </v:line>
                <v:shape id="shape_0" ID="MORTIS14" stroked="f" o:allowincell="f" style="position:absolute;left:2326;top:1677;width:4319;height:1584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612;top:155;width:1155;height:90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160;top:2322;width:2591;height:483;mso-wrap-style:none;v-text-anchor:middle;mso-position-horizontal-relative:page" type="_x0000_t136">
                  <v:path textpathok="t"/>
                  <v:textpath on="t" fitshape="t" string="أعمال يجب انهاؤها اليوم" style="font-family:&quot;MCS Jeddah S_U engrave.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136;top:3329;width:6506;height:59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71795</wp:posOffset>
                </wp:positionH>
                <wp:positionV relativeFrom="page">
                  <wp:posOffset>360045</wp:posOffset>
                </wp:positionV>
                <wp:extent cx="4860290" cy="6840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0360" cy="6840360"/>
                          <a:chOff x="0" y="0"/>
                          <a:chExt cx="4860360" cy="6840360"/>
                        </a:xfrm>
                      </wpg:grpSpPr>
                      <pic:pic xmlns:pic="http://schemas.openxmlformats.org/drawingml/2006/picture">
                        <pic:nvPicPr>
                          <pic:cNvPr id="3" name="BORD13A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860360" cy="68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05880" y="433080"/>
                            <a:ext cx="137160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جمعية الخيرية لتحفيظ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قرآن الكريم بمحافظـة أملـ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433080"/>
                            <a:ext cx="12384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حلقة تحفيظ القرآن الكريم بجامـع الصائـغ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1421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440" y="1315080"/>
                            <a:ext cx="41313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MORTIS1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17440" y="1424880"/>
                            <a:ext cx="2743200" cy="10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34280" y="458640"/>
                            <a:ext cx="73404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7360" y="1834560"/>
                            <a:ext cx="164592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Jeddah S_U engrave." w:hAnsi="MCS Jeddah S_U engrave." w:eastAsia="MCS Jeddah S_U engrave." w:cs="MCS Jeddah S_U engrave."/>
                                  <w:lang w:eastAsia="zh-CN" w:bidi="hi-IN"/>
                                </w:rPr>
                                <w:t>أعمال يجب انهاؤها اليو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473920"/>
                            <a:ext cx="4132080" cy="37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85pt;margin-top:28.35pt;width:382.7pt;height:538.6pt" coordorigin="8617,567" coordsize="7654,10772">
                <v:shape id="shape_0" ID="BORD13A" stroked="f" o:allowincell="f" style="position:absolute;left:8617;top:567;width:7653;height:10771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3823;top:1249;width:2159;height:12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الجمعية الخيرية لتحفيظ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القرآن الكريم بمحافظـة أملـج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7;top:1249;width:1949;height:1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حلقة تحفيظ القرآن الكريم بجامـع الصائـغ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1421 ه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58,2638" to="15663,2638" stroked="t" o:allowincell="f" style="position:absolute;flip:x;mso-position-horizontal-relative:page;mso-position-vertical-relative:page">
                  <v:stroke color="black" weight="76320" joinstyle="miter" endcap="flat"/>
                  <v:fill o:detectmouseclick="t" on="false"/>
                  <w10:wrap type="none"/>
                </v:line>
                <v:shape id="shape_0" ID="MORTIS14" stroked="f" o:allowincell="f" style="position:absolute;left:10377;top:2811;width:4319;height:1584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1663;top:1289;width:1155;height:909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11211;top:3456;width:2591;height:483;mso-wrap-style:none;v-text-anchor:middle;mso-position-horizontal-relative:page;mso-position-vertical-relative:page" type="_x0000_t136">
                  <v:path textpathok="t"/>
                  <v:textpath on="t" fitshape="t" string="أعمال يجب انهاؤها اليوم" style="font-family:&quot;MCS Jeddah S_U engrave.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9187;top:4463;width:6506;height:59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66080</wp:posOffset>
                </wp:positionH>
                <wp:positionV relativeFrom="paragraph">
                  <wp:posOffset>-354330</wp:posOffset>
                </wp:positionV>
                <wp:extent cx="4860290" cy="68402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0360" cy="6840360"/>
                          <a:chOff x="0" y="0"/>
                          <a:chExt cx="4860360" cy="6840360"/>
                        </a:xfrm>
                      </wpg:grpSpPr>
                      <pic:pic xmlns:pic="http://schemas.openxmlformats.org/drawingml/2006/picture">
                        <pic:nvPicPr>
                          <pic:cNvPr id="6" name="BORD13A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860360" cy="68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91840" y="456480"/>
                            <a:ext cx="137160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جمعية الخيرية لتحفيظ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قرآن الكريم بمحافظـة أملـ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56480"/>
                            <a:ext cx="12384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حلقة تحفيظ القرآن الكريم بجامـع الصائـغ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1421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ABES25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920240" y="482040"/>
                            <a:ext cx="73404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29400" y="1338480"/>
                            <a:ext cx="41313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MORTIS14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645920" y="1448280"/>
                            <a:ext cx="2743200" cy="10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2400" y="1863000"/>
                            <a:ext cx="10872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Jeddah S_U engrave." w:hAnsi="MCS Jeddah S_U engrave." w:eastAsia="MCS Jeddah S_U engrave." w:cs="MCS Jeddah S_U engrave."/>
                                  <w:lang w:eastAsia="zh-CN" w:bidi="hi-IN"/>
                                </w:rPr>
                                <w:t>مذكرة داخل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MORTIS13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9280" y="1437480"/>
                            <a:ext cx="1097280" cy="7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4000" y="1607760"/>
                            <a:ext cx="323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Jeddah S_U engrave." w:hAnsi="MCS Jeddah S_U engrave." w:eastAsia="MCS Jeddah S_U engrave." w:cs="MCS Jeddah S_U engrave."/>
                                  <w:lang w:eastAsia="zh-CN" w:bidi="hi-IN"/>
                                </w:rPr>
                                <w:t>لجنة 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2560320"/>
                            <a:ext cx="4134600" cy="38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4pt;margin-top:-27.9pt;width:382.7pt;height:538.6pt" coordorigin="8608,-558" coordsize="7654,10772">
                <v:shape id="shape_0" ID="BORD13A" stroked="f" o:allowincell="f" style="position:absolute;left:8608;top:-558;width:7653;height:10771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3792;top:161;width:2159;height:1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الجمعية الخيرية لتحفيظ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القرآن الكريم بمحافظـة أملـج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6;top:161;width:1949;height:1370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حلقة تحفيظ القرآن الكريم بجامـع الصائـغ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1421 ه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BES25" stroked="f" o:allowincell="f" style="position:absolute;left:11632;top:201;width:1155;height:909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9127,1550" to="15632,1550" stroked="t" o:allowincell="f" style="position:absolute;flip:x;mso-position-horizontal-relative:page">
                  <v:stroke color="black" weight="76320" joinstyle="miter" endcap="flat"/>
                  <v:fill o:detectmouseclick="t" on="false"/>
                  <w10:wrap type="none"/>
                </v:line>
                <v:shape id="shape_0" ID="MORTIS14" stroked="f" o:allowincell="f" style="position:absolute;left:11200;top:1723;width:4319;height:1584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12486;top:2376;width:1711;height:494;mso-wrap-style:none;v-text-anchor:middle;mso-position-horizontal-relative:page" type="_x0000_t136">
                  <v:path textpathok="t"/>
                  <v:textpath on="t" fitshape="t" string="مذكرة داخلية" style="font-family:&quot;MCS Jeddah S_U engrave.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MORTIS13" stroked="f" o:allowincell="f" style="position:absolute;left:9174;top:1706;width:1727;height:1179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252;top:1974;width:508;height:359;mso-wrap-style:none;v-text-anchor:middle;mso-position-horizontal-relative:page" type="_x0000_t136">
                  <v:path textpathok="t"/>
                  <v:textpath on="t" fitshape="t" string="لجنة :" style="font-family:&quot;MCS Jeddah S_U engrave.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57;top:3474;width:6510;height:60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360045</wp:posOffset>
                </wp:positionV>
                <wp:extent cx="4860290" cy="68402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0360" cy="6840360"/>
                          <a:chOff x="0" y="0"/>
                          <a:chExt cx="4860360" cy="6840360"/>
                        </a:xfrm>
                      </wpg:grpSpPr>
                      <pic:pic xmlns:pic="http://schemas.openxmlformats.org/drawingml/2006/picture">
                        <pic:nvPicPr>
                          <pic:cNvPr id="10" name="BORD13A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860360" cy="68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05880" y="462240"/>
                            <a:ext cx="137160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جمعية الخيرية لتحفيظ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قرآن الكريم بمحافظـة أملـ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462240"/>
                            <a:ext cx="12384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حلقة تحفيظ القرآن الكريم بجامـع الصائـغ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1421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ABES25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934280" y="487800"/>
                            <a:ext cx="73404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43440" y="1344240"/>
                            <a:ext cx="41313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MORTIS14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659960" y="1454040"/>
                            <a:ext cx="2743200" cy="10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76440" y="1868760"/>
                            <a:ext cx="10872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Jeddah S_U engrave." w:hAnsi="MCS Jeddah S_U engrave." w:eastAsia="MCS Jeddah S_U engrave." w:cs="MCS Jeddah S_U engrave."/>
                                  <w:lang w:eastAsia="zh-CN" w:bidi="hi-IN"/>
                                </w:rPr>
                                <w:t>مذكرة داخل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MORTIS13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73320" y="1443240"/>
                            <a:ext cx="1097280" cy="7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8040" y="1613520"/>
                            <a:ext cx="323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Jeddah S_U engrave." w:hAnsi="MCS Jeddah S_U engrave." w:eastAsia="MCS Jeddah S_U engrave." w:cs="MCS Jeddah S_U engrave."/>
                                  <w:lang w:eastAsia="zh-CN" w:bidi="hi-IN"/>
                                </w:rPr>
                                <w:t>لجنة 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2566080"/>
                            <a:ext cx="4134600" cy="38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72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eastAsia="en-US" w:bidi="ar-SA"/>
                                </w:rPr>
                                <w:t>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-28.35pt;width:382.7pt;height:538.6pt" coordorigin="566,-567" coordsize="7654,10772">
                <v:shape id="shape_0" ID="BORD13A" stroked="f" o:allowincell="f" style="position:absolute;left:566;top:-567;width:7653;height:10771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772;top:161;width:2159;height:1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الجمعية الخيرية لتحفيظ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القرآن الكريم بمحافظـة أملـج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;top:161;width:1949;height:1370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حلقة تحفيظ القرآن الكريم بجامـع الصائـغ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1421 ه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BES25" stroked="f" o:allowincell="f" style="position:absolute;left:3612;top:201;width:1155;height:909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1107,1550" to="7612,1550" stroked="t" o:allowincell="f" style="position:absolute;flip:x;mso-position-horizontal-relative:page">
                  <v:stroke color="black" weight="76320" joinstyle="miter" endcap="flat"/>
                  <v:fill o:detectmouseclick="t" on="false"/>
                  <w10:wrap type="none"/>
                </v:line>
                <v:shape id="shape_0" ID="MORTIS14" stroked="f" o:allowincell="f" style="position:absolute;left:3180;top:1723;width:4319;height:1584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4466;top:2376;width:1711;height:494;mso-wrap-style:none;v-text-anchor:middle;mso-position-horizontal-relative:page" type="_x0000_t136">
                  <v:path textpathok="t"/>
                  <v:textpath on="t" fitshape="t" string="مذكرة داخلية" style="font-family:&quot;MCS Jeddah S_U engrave.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MORTIS13" stroked="f" o:allowincell="f" style="position:absolute;left:1154;top:1706;width:1727;height:1179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232;top:1974;width:508;height:359;mso-wrap-style:none;v-text-anchor:middle;mso-position-horizontal-relative:page" type="_x0000_t136">
                  <v:path textpathok="t"/>
                  <v:textpath on="t" fitshape="t" string="لجنة :" style="font-family:&quot;MCS Jeddah S_U engrave.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37;top:3474;width:6510;height:60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-72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eastAsia="en-US" w:bidi="ar-SA"/>
                          </w:rPr>
                          <w:t>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Jeddah S_U engrave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72" w:right="360" w:hanging="0"/>
      <w:jc w:val="left"/>
    </w:pPr>
    <w:rPr>
      <w:rFonts w:cs="MCS Taybah S_U normal.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1.png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wmf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image" Target="media/image5.wmf"/><Relationship Id="rId24" Type="http://schemas.openxmlformats.org/officeDocument/2006/relationships/image" Target="media/image2.png"/><Relationship Id="rId25" Type="http://schemas.openxmlformats.org/officeDocument/2006/relationships/image" Target="media/image6.png"/><Relationship Id="rId26" Type="http://schemas.openxmlformats.org/officeDocument/2006/relationships/image" Target="media/image4.png"/><Relationship Id="rId27" Type="http://schemas.openxmlformats.org/officeDocument/2006/relationships/image" Target="media/image5.wmf"/><Relationship Id="rId28" Type="http://schemas.openxmlformats.org/officeDocument/2006/relationships/image" Target="media/image2.png"/><Relationship Id="rId29" Type="http://schemas.openxmlformats.org/officeDocument/2006/relationships/image" Target="media/image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5:07:00Z</dcterms:created>
  <dc:creator>أبوالخير محمد حجازي</dc:creator>
  <dc:description/>
  <dc:language>en-US</dc:language>
  <cp:lastModifiedBy>***</cp:lastModifiedBy>
  <cp:lastPrinted>2000-10-31T06:27:00Z</cp:lastPrinted>
  <dcterms:modified xsi:type="dcterms:W3CDTF">2000-10-31T03:36:00Z</dcterms:modified>
  <cp:revision>24</cp:revision>
  <dc:subject/>
  <dc:title/>
</cp:coreProperties>
</file>