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306"/>
            </w:tblGrid>
            <w:tr>
              <w:trPr>
                <w:trHeight w:val="285" w:hRule="atLeast"/>
              </w:trPr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ختر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ر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الألف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90"/>
              <w:gridCol w:w="5351"/>
              <w:gridCol w:w="1765"/>
            </w:tblGrid>
            <w:tr>
              <w:trPr>
                <w:trHeight w:val="58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ascii="Arial" w:hAnsi="Arial" w:eastAsia="Arial" w:cs="Arial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ؤال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ســـــــــــئلـة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إجـــابة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5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5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و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آ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ري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خ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طويلت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5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عراف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0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غزو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رح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رس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ص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س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كسر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رباعيت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أشي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ن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ت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ــد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م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آ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ري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وح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ك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دي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كن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س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مز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ب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طل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رس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ص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س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سي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شهدا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ارة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ائ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حم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حبرة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إل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لشافع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ّـةٌ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م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نبل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7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7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صو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رج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7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زيز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3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3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طلق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ه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ك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حم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ص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س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ب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إسل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3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مين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صحاب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لي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رض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خطا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رض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ن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كث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رض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ابن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كلم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بن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ذل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قا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إن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رس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إ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ا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رس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ي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سام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زيد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حاب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ـ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هاج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هجرت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سما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ي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يو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سام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سد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شاع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اهل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ب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وت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ـ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وح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مرؤ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يس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ائ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>:</w:t>
                    <w:br/>
                    <w:t xml:space="preserve">        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ـ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يـ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شبا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عـو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ومـاً  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***    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أخـبـر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مــ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عــ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شــيـ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تاهية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ؤلف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تا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س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ر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>))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ظور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رق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ر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نصار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رثوذكس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كا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نبا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رك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ناضول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فيلسوف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ع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رسطو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آد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سل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شر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ائ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>:</w:t>
                    <w:br/>
                    <w:t xml:space="preserve">      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نق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ؤادك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يث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شئ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هوى     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***       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ـ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حــ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إل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لحـبـيـ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مام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س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لعاصم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فلبي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انيل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ب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سم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هذ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اس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م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ؤسس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اجتما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شه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تبه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ب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ديو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بتدأ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الخب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خلدون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م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آ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ري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صحفا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ك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ديق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حا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رب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أس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حا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م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اجد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6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حد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ياس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شد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مبير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اس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سبان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دي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ندل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ح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فص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إيطال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يوغسلاف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إدرياتيكي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كن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نث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ثعل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ويل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حاب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سي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ا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ع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8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ائ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وقع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جس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ه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خطا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كان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سلم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الفرس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بيد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ثقفي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9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يدا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ه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ه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جن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ده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خطا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آخ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ك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دي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س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م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رتغال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إسكودو</w:t>
                  </w:r>
                </w:p>
              </w:tc>
            </w:tr>
          </w:tbl>
          <w:p>
            <w:pPr>
              <w:pStyle w:val="Normal"/>
              <w:spacing w:lineRule="atLeast" w:line="135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00:00Z</dcterms:created>
  <dc:creator>asas</dc:creator>
  <dc:description/>
  <dc:language>en-US</dc:language>
  <cp:lastModifiedBy>asas</cp:lastModifiedBy>
  <dcterms:modified xsi:type="dcterms:W3CDTF">2001-08-21T18:03:00Z</dcterms:modified>
  <cp:revision>3</cp:revision>
  <dc:subject/>
  <dc:title/>
</cp:coreProperties>
</file>