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09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31"/>
        <w:gridCol w:w="6649"/>
        <w:gridCol w:w="2115"/>
      </w:tblGrid>
      <w:tr>
        <w:trPr>
          <w:trHeight w:val="23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3300" w:val="clear"/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6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3300" w:val="clear"/>
            <w:vAlign w:val="center"/>
          </w:tcPr>
          <w:p>
            <w:pPr>
              <w:pStyle w:val="Style15"/>
              <w:bidi w:val="1"/>
              <w:spacing w:lineRule="atLeast" w:line="15" w:before="280" w:after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ـــــــــــئلـة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3300" w:val="clear"/>
            <w:vAlign w:val="center"/>
          </w:tcPr>
          <w:p>
            <w:pPr>
              <w:pStyle w:val="Style15"/>
              <w:bidi w:val="1"/>
              <w:spacing w:lineRule="atLeast" w:line="15" w:before="280" w:after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ابة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135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ولا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رس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135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دي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مر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دفتيري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خانوق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> </w:t>
            </w:r>
            <w:r>
              <w:rPr>
                <w:rFonts w:eastAsia="MS Sans Serif;Times New Roman" w:cs="MS Sans Serif;Times New Roman" w:ascii="MS Sans Serif;Times New Roman" w:hAnsi="MS Sans Serif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حص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سماك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بحا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وكسج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ياشيم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135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قاي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هد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ساك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مر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راب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135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سي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تمثي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وح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ستو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ريطة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135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م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خرخرة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135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> 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لما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يميائ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زنك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خارصين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135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ج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ند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ري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م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ضب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مل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يد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صن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راس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يزران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135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تعم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ضد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وا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طاء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135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ائ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 xml:space="preserve">: (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ام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ع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بن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وليد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بلغ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يو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ح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يون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راد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لخو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شية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صطلاح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حو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سن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بتدأ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بر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صي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ن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م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عي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ارب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ميز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عق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مر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تعام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شع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رت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Style w:val="Grame"/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>.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 xml:space="preserve">.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استواء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طع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دخ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ليج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شر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افقان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ب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خد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صن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فيو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شخاش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غط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رأس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مار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زب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ستخرج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حاوي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خصائص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لاصة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المملك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عود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القر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دم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بر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حابي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قد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بناء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بر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نساء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غاز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يميائ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ام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ستعم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ا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رو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حرم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دولي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ردل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بعي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خف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Style w:val="Grame"/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 xml:space="preserve"> (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خل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ط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هيئ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 xml:space="preserve">) ..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فاش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ورا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رسم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عامل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كوم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تم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حلق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جع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ن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بعي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ثقب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ش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زم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خزيمة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قص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مصطلح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وبي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وف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ب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كث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ر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يا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ثمر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ستخرج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سه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زي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روع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ل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وض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لزين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خلخال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 w:cs="Traditional Arabic"/>
          <w:sz w:val="28"/>
          <w:szCs w:val="28"/>
        </w:rPr>
      </w:pPr>
      <w:r>
        <w:rPr>
          <w:rFonts w:cs="Traditional Arabic" w:ascii="MS Sans Serif;Times New Roman" w:hAnsi="MS Sans Serif;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/>
          <w:sz w:val="28"/>
          <w:szCs w:val="28"/>
        </w:rPr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جد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وغير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ثقافي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لدى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وقع</w:t>
      </w:r>
    </w:p>
    <w:p>
      <w:pPr>
        <w:pStyle w:val="Normal"/>
        <w:jc w:val="center"/>
        <w:rPr>
          <w:rFonts w:cs="Traditional Arabic"/>
        </w:rPr>
      </w:pPr>
      <w:r>
        <w:rPr>
          <w:rFonts w:eastAsia="MS Sans Serif;Times New Roman" w:cs="MS Sans Serif;Times New Roman" w:ascii="MS Sans Serif;Times New Roman" w:hAnsi="MS Sans Serif;Times New Roman"/>
          <w:color w:val="800000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مفكرة</w:t>
        </w:r>
        <w:r>
          <w:rPr>
            <w:rStyle w:val="InternetLink"/>
            <w:rFonts w:ascii="MS Sans Serif;Times New Roman" w:hAnsi="MS Sans Serif;Times New Roman" w:eastAsia="MS Sans Serif;Times New Roman" w:cs="MS Sans Serif;Times New Roman"/>
            <w:b/>
            <w:b/>
            <w:bCs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دعوية</w:t>
        </w:r>
      </w:hyperlink>
      <w:r>
        <w:rPr>
          <w:rFonts w:ascii="MS Sans Serif;Times New Roman" w:hAnsi="MS Sans Serif;Times New Roman" w:eastAsia="MS Sans Serif;Times New Roman" w:cs="MS Sans Serif;Times New Roman"/>
          <w:color w:val="8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MS Sans Serif;Times New Roman" w:hAnsi="MS Sans Serif;Times New Roman"/>
          <w:sz w:val="28"/>
          <w:szCs w:val="28"/>
        </w:rPr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مت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استفاد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cs="Traditional Arabic" w:ascii="MS Sans Serif;Times New Roman" w:hAnsi="MS Sans Serif;Times New Roman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MS Sans Serif;Times New Roman" w:hAnsi="MS Sans Serif;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عال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والمعلومات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wahmemo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8:09:00Z</dcterms:created>
  <dc:creator>asas</dc:creator>
  <dc:description/>
  <dc:language>en-US</dc:language>
  <cp:lastModifiedBy>asas</cp:lastModifiedBy>
  <dcterms:modified xsi:type="dcterms:W3CDTF">2001-08-21T18:09:00Z</dcterms:modified>
  <cp:revision>2</cp:revision>
  <dc:subject/>
  <dc:title>لقد اخترت حرف  البـاء</dc:title>
</cp:coreProperties>
</file>