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3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6"/>
        <w:gridCol w:w="6673"/>
        <w:gridCol w:w="2046"/>
      </w:tblGrid>
      <w:tr>
        <w:trPr>
          <w:trHeight w:val="90" w:hRule="atLeast"/>
        </w:trPr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lineRule="atLeast" w:line="90"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lineRule="atLeast" w:line="90"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هاء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أ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سيس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مياط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لاث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م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م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لماء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نار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زان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م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جى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اء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شه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ن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يسم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م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ص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تور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قي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احوس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رك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ار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فن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رق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شب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ي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حة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كات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ضخ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اء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أك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أك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جاج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ق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ماثة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هر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خاد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ت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جال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مر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ور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وبو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يموس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قظ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ك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صو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اويش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عوى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جنة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بيب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ج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ام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فا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يمونا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وع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10:00Z</dcterms:created>
  <dc:creator>asas</dc:creator>
  <dc:description/>
  <dc:language>en-US</dc:language>
  <cp:lastModifiedBy>asas</cp:lastModifiedBy>
  <dcterms:modified xsi:type="dcterms:W3CDTF">2001-08-21T18:10:00Z</dcterms:modified>
  <cp:revision>2</cp:revision>
  <dc:subject/>
  <dc:title>لقد اخترت حرف  البـاء</dc:title>
</cp:coreProperties>
</file>