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78"/>
        <w:gridCol w:w="5297"/>
        <w:gridCol w:w="1747"/>
      </w:tblGrid>
      <w:tr>
        <w:trPr>
          <w:trHeight w:val="58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خطيب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لناط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سان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</w:p>
        </w:tc>
      </w:tr>
      <w:tr>
        <w:trPr>
          <w:trHeight w:val="46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ا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ر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ن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ج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ر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ند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تش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س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م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ك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يمي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ن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جر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ذ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ذب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براهيم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أديت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ل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اين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مبراطو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غو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ك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ن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نتم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رق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م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ض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يس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لثلاث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ل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ولوجيا</w:t>
            </w:r>
          </w:p>
        </w:tc>
      </w:tr>
      <w:tr>
        <w:trPr>
          <w:trHeight w:val="58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وديسيا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أح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دي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1888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س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موس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ف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ـــد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سا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رت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تن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يهم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ؤلف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فض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زا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تك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ي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ط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ن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ختر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لما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ختر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طب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تنبرغ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ن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كتش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نسل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هارت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غل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ص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زر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ي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هيو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ل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ئير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حطيئ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س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نتق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راث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نات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خ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مود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شع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تر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وتوغرا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ر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ستمان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هرة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هانسبرج</w:t>
            </w:r>
          </w:p>
        </w:tc>
      </w:tr>
      <w:tr>
        <w:trPr>
          <w:trHeight w:val="54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5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حام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ن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ط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ك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مي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08:00Z</dcterms:created>
  <dc:creator>asas</dc:creator>
  <dc:description/>
  <dc:language>en-US</dc:language>
  <cp:lastModifiedBy>asas</cp:lastModifiedBy>
  <dcterms:modified xsi:type="dcterms:W3CDTF">2001-08-21T18:08:00Z</dcterms:modified>
  <cp:revision>2</cp:revision>
  <dc:subject/>
  <dc:title>لقد اخترت حرف  البـاء</dc:title>
</cp:coreProperties>
</file>