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306"/>
            </w:tblGrid>
            <w:tr>
              <w:trPr>
                <w:trHeight w:val="285" w:hRule="atLeast"/>
              </w:trPr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تر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ر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البـاء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0"/>
              <w:gridCol w:w="5351"/>
              <w:gridCol w:w="1765"/>
            </w:tblGrid>
            <w:tr>
              <w:trPr>
                <w:trHeight w:val="43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ؤال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ــــــــؤال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جـــابة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9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و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ن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قرة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22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كتش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رع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ضو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ك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رع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و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يروني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22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حر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دث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جاهل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ستمر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راب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ربع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ق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قع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ي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تغل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سو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حو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ع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ر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سيط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اع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باس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ح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ضر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سياط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ش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ر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اع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عم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دقيق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ص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عار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حرو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شار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عرك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ش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رد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210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ول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ِك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قيا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ح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ط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ساو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زء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حد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ثن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ش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زء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وصة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اع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اس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ا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ولي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ي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طائ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حتري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ثيوب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ر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ا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نب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لجيك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لجا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لس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با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ق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نس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أسبان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ران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ص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ولومب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وجوتا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210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عاج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رب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أ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قال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ارع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تح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إسكندر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عت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ق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تاح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ا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شئ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</w:rPr>
                    <w:t>280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 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شأ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طليمو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قو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ا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طبي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جر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ل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زراع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لب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رنارد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دين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روب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قيم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د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مب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</w:rPr>
                    <w:t>1900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اري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يلسو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هند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ت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ت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لي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دمن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دبا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سي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ن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يس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سل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تول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د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ائ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قمش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حري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زا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مرأ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ريطا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عت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مرأ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قو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طائ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ونكورد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اربر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ارمر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ص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شيك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لوفاك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را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ط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ظ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به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و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ج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اهر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س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رح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رقوق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</w:rPr>
                    <w:t>1911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حرير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ازن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عقا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رافع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يا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دو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ريك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اتي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دو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وحي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تك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رتغال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رازيل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ع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واك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م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كتشاف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طل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شر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لوتو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ذ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فظ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زمهري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عنا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ر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ديد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دو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ق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ق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ا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ب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ليج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حري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5" w:before="280" w:after="0"/>
                    <w:ind w:left="16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د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متل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نق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يت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))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ريطانيا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05:00Z</dcterms:created>
  <dc:creator>asas</dc:creator>
  <dc:description/>
  <dc:language>en-US</dc:language>
  <cp:lastModifiedBy>asas</cp:lastModifiedBy>
  <dcterms:modified xsi:type="dcterms:W3CDTF">2001-08-21T18:05:00Z</dcterms:modified>
  <cp:revision>2</cp:revision>
  <dc:subject/>
  <dc:title>لقد اخترت حرف  البـاء</dc:title>
</cp:coreProperties>
</file>