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م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لتك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فّ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ل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تعر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ط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حك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ت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ُ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اق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20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ن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6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فض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3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8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1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1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8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4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8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/39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12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97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مَض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تِّح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ْو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غُلِّق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ْو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هَن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ُلْسِل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/2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س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/2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19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وائ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لو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قِّ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ت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u w:val="single"/>
        </w:rPr>
        <w:t>5</w:t>
      </w:r>
      <w:r>
        <w:rPr>
          <w:rFonts w:cs="Simplified Arabic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آد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ي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سن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سح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3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ِع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4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ّ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ط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7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1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ُ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"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رُ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53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53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و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د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ر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ُ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ن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غ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ُلُ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ذ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/3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17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ط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9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ط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وم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نبغ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ع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ه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هن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ش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ث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ُغ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9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حك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1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ثب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دخ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ص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ج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ب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ُ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90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ُبيّ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ِّ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مّ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1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27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أ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ص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فه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77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ّ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13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فط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1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/26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فه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233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235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24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1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ث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ز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19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6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كب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عاج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هر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ه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ي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ر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طِ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20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ن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/18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15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8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/3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/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5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/84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إفط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إمس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16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3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ق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2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ث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ذ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و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فطر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فط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مُكْرَ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ط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4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ط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ع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ن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ذ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طّ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1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فه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ط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غ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قر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ث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ب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ا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ص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ده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ص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ث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ز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ح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حا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spacing w:before="0" w:after="280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ط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ا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"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ّ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ّ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32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6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ت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َرَ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ّ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نُ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279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ن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4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ّ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2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254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ح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ط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ن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2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ذو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86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عْم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ت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ّ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1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ّ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ّ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/2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طّ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ي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31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ط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4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3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63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(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حك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ي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ض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ّ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1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ز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نَو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148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1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لّ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224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36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15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225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ح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/3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رْأ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عْل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اه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إِذ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"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93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7:54:00Z</dcterms:created>
  <dc:creator>shehhs0c</dc:creator>
  <dc:description/>
  <dc:language>en-US</dc:language>
  <cp:lastModifiedBy>shehhs0c</cp:lastModifiedBy>
  <cp:lastPrinted>2003-10-30T10:33:00Z</cp:lastPrinted>
  <dcterms:modified xsi:type="dcterms:W3CDTF">2003-11-09T11:45:00Z</dcterms:modified>
  <cp:revision>5</cp:revision>
  <dc:subject/>
  <dc:title>المقدمة </dc:title>
</cp:coreProperties>
</file>