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طبع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ل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ل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ا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ؤ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وز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اً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ؤ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ث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ساب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ص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اه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ص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حل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ثلا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ح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فس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كذا،،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سابقين</w:t>
      </w:r>
      <w:r>
        <w:rPr>
          <w:b/>
          <w:bCs/>
          <w:sz w:val="28"/>
          <w:szCs w:val="28"/>
          <w:rtl w:val="true"/>
        </w:rPr>
        <w:t>,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روجكت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لفزي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اسب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اً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ر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ديه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ساب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زك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غي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ظ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يز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ج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ل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لاستفس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mrkz23@hotmail.com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     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     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Cs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جاب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2:00Z</dcterms:created>
  <dc:creator>أبو إبراهيم</dc:creator>
  <dc:description/>
  <dc:language>en-US</dc:language>
  <cp:lastModifiedBy>أبو إبراهيم</cp:lastModifiedBy>
  <cp:lastPrinted>2003-11-12T17:40:00Z</cp:lastPrinted>
  <dcterms:modified xsi:type="dcterms:W3CDTF">2003-11-16T12:29:00Z</dcterms:modified>
  <cp:revision>6</cp:revision>
  <dc:subject/>
  <dc:title>بسم الله الرحمن الرحيم</dc:title>
</cp:coreProperties>
</file>