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اب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ي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لتز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جوف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شيخ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ي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أ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ف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خدم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م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خد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اب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زي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ئ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ط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ارك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ي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فح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زيع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ارك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ر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ر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د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ح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عطائ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ئ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رى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ا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دو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ر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نظيم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قو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ارك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إج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ئ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سأ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ع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ع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لص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جه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cs="Traditional Arabic"/>
          <w:b/>
          <w:bCs/>
          <w:sz w:val="34"/>
          <w:szCs w:val="34"/>
          <w:rtl w:val="true"/>
        </w:rPr>
        <w:t xml:space="preserve">..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م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06:39:00Z</dcterms:created>
  <dc:creator>123</dc:creator>
  <dc:description/>
  <dc:language>en-US</dc:language>
  <cp:lastModifiedBy>123</cp:lastModifiedBy>
  <dcterms:modified xsi:type="dcterms:W3CDTF">2003-07-20T07:12:00Z</dcterms:modified>
  <cp:revision>4</cp:revision>
  <dc:subject/>
  <dc:title/>
</cp:coreProperties>
</file>