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سلسلة مسابقات علمية سريعة </w:t>
      </w:r>
      <w:r>
        <w:rPr>
          <w:u w:val="single"/>
        </w:rPr>
        <w:t>42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jc w:val="center"/>
        <w:rPr>
          <w:b/>
          <w:b/>
          <w:bCs/>
          <w:sz w:val="82"/>
          <w:szCs w:val="82"/>
        </w:rPr>
      </w:pPr>
      <w:r>
        <w:rPr>
          <w:b/>
          <w:b/>
          <w:bCs/>
          <w:sz w:val="82"/>
          <w:sz w:val="82"/>
          <w:szCs w:val="82"/>
          <w:rtl w:val="true"/>
        </w:rPr>
        <w:t>مسابقة في الحديث النبوي</w:t>
      </w:r>
    </w:p>
    <w:p>
      <w:pPr>
        <w:pStyle w:val="Normal"/>
        <w:jc w:val="left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أذكر درجة صحة الأحاديث التالية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صحيح أم ضعيف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2987"/>
      </w:tblGrid>
      <w:tr>
        <w:trPr>
          <w:trHeight w:val="480" w:hRule="atLeast"/>
        </w:trPr>
        <w:tc>
          <w:tcPr>
            <w:tcW w:w="553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sz w:val="32"/>
                <w:szCs w:val="32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298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 الحديث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بغض الحلال إلى الله الطلاق </w:t>
            </w:r>
          </w:p>
        </w:tc>
        <w:tc>
          <w:tcPr>
            <w:tcW w:w="2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تركوا الترك ما تركوكم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آخر الطب الكي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بني ربي فأحسن تأديبي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 أتاكم كريم قوم فأكرمو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 حدث الرجل بالحديث ثم التفت فهي أمان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ذا لم تستح فاصنع ما شئت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رحموا من في الأرض يرحمكم من في السماء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سلام يعلو ولا يعل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فعوا تؤجروا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 من الشعر حكمة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ما شفاء العي السؤال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ياكم وخضراء الدِّمن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ئس مطية الرجل زعموا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كة في ثلاثة في الجماعة والثريد والسحو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بركة مع أكابركم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ئب من الذنب كمن لا ذنب ل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ني من الله والعجلة من الشيطان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الة بمنزلة الأم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 المجالس أوسعها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رج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ختصر المقاصد الحسنة للزرقاني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جد الإجابة في كتا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ختصر المقاصد الحسن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زرقاني </w:t>
      </w:r>
      <w:r>
        <w:rPr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و كتاب تم ترتيبه أبجديا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 xml:space="preserve">ولسهولة ترتيبه لم نضع الإجابة هنا </w:t>
      </w:r>
      <w:r>
        <w:rPr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59:00Z</dcterms:created>
  <dc:creator>123</dc:creator>
  <dc:description/>
  <dc:language>en-US</dc:language>
  <cp:lastModifiedBy>123</cp:lastModifiedBy>
  <dcterms:modified xsi:type="dcterms:W3CDTF">2003-07-29T19:06:00Z</dcterms:modified>
  <cp:revision>4</cp:revision>
  <dc:subject/>
  <dc:title/>
</cp:coreProperties>
</file>