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7995</wp:posOffset>
                </wp:positionH>
                <wp:positionV relativeFrom="paragraph">
                  <wp:posOffset>-172085</wp:posOffset>
                </wp:positionV>
                <wp:extent cx="2399665" cy="145986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59800"/>
                          <a:chOff x="0" y="0"/>
                          <a:chExt cx="2399760" cy="1459800"/>
                        </a:xfrm>
                      </wpg:grpSpPr>
                      <wps:wsp>
                        <wps:cNvSpPr/>
                        <wps:spPr>
                          <a:xfrm flipH="1">
                            <a:off x="28440" y="25560"/>
                            <a:ext cx="1364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997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13.55pt;width:188.9pt;height:114.9pt" coordorigin="6737,-271" coordsize="3778,2298">
                <v:line id="shape_0" from="6782,-231" to="8929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7,-271" to="10515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5pt;margin-top:20.15pt;width:127.75pt;height:33.2pt;mso-wrap-style:none;v-text-anchor:middle;rotation:329" type="_x0000_t136">
            <v:path textpathok="t"/>
            <v:textpath on="t" fitshape="t" string="للمرحلة الثانوية والجامعية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113665</wp:posOffset>
                </wp:positionV>
                <wp:extent cx="6269355" cy="1028700"/>
                <wp:effectExtent l="635" t="0" r="3683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4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Hesham Cortoba" w:hAnsi="Hesham Cortoba" w:eastAsia="Hesham Cortoba" w:cs="Hesham Cortoba"/>
                                <w:lang w:eastAsia="zh-CN" w:bidi="hi-IN"/>
                              </w:rPr>
                              <w:t>مسابقة كت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Hesham Cortoba" w:hAnsi="Hesham Cortoba" w:eastAsia="Hesham Cortoba" w:cs="Hesham Cortoba"/>
                                <w:lang w:eastAsia="zh-CN" w:bidi="hi-IN"/>
                              </w:rPr>
                              <w:t>( شرح الأسباب العشرة الموجبة لمحبة الله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8.7pt;margin-top:8.95pt;width:493.6pt;height:80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Hesham Cortoba" w:hAnsi="Hesham Cortoba" w:eastAsia="Hesham Cortoba" w:cs="Hesham Cortoba"/>
                          <w:lang w:eastAsia="zh-CN" w:bidi="hi-IN"/>
                        </w:rPr>
                        <w:t>مسابقة كتا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Hesham Cortoba" w:hAnsi="Hesham Cortoba" w:eastAsia="Hesham Cortoba" w:cs="Hesham Cortoba"/>
                          <w:lang w:eastAsia="zh-CN" w:bidi="hi-IN"/>
                        </w:rPr>
                        <w:t>( شرح الأسباب العشرة الموجبة لمحبة الله )</w:t>
                      </w:r>
                    </w:p>
                  </w:txbxContent>
                </v:textbox>
                <v:path textpathok="t"/>
                <v:textpath on="t" fitshape="t" string="مسابقة كتاب&#10;( شرح الأسباب العشرة الموجبة لمحبة الله )" style="font-family:&quot;Hesham Cortoba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26"/>
          <w:szCs w:val="42"/>
        </w:rPr>
      </w:pPr>
      <w:r>
        <w:rPr>
          <w:rFonts w:cs="AL-Battar"/>
          <w:shadow/>
          <w:sz w:val="26"/>
          <w:sz w:val="26"/>
          <w:szCs w:val="42"/>
          <w:rtl w:val="true"/>
        </w:rPr>
        <w:t>كما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 w:val="26"/>
          <w:szCs w:val="42"/>
          <w:rtl w:val="true"/>
        </w:rPr>
        <w:t>عدها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 w:val="26"/>
          <w:szCs w:val="42"/>
          <w:rtl w:val="true"/>
        </w:rPr>
        <w:t>الإمام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 w:val="26"/>
          <w:szCs w:val="42"/>
          <w:rtl w:val="true"/>
        </w:rPr>
        <w:t>ابن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 w:val="26"/>
          <w:szCs w:val="42"/>
          <w:rtl w:val="true"/>
        </w:rPr>
        <w:t>القيم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Cs w:val="42"/>
          <w:rtl w:val="true"/>
        </w:rPr>
        <w:t xml:space="preserve">- </w:t>
      </w:r>
      <w:r>
        <w:rPr>
          <w:rFonts w:cs="AL-Battar"/>
          <w:shadow/>
          <w:sz w:val="26"/>
          <w:sz w:val="26"/>
          <w:szCs w:val="42"/>
          <w:rtl w:val="true"/>
        </w:rPr>
        <w:t>رحمه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 w:val="26"/>
          <w:szCs w:val="42"/>
          <w:rtl w:val="true"/>
        </w:rPr>
        <w:t>الله</w:t>
      </w:r>
      <w:r>
        <w:rPr>
          <w:rFonts w:cs="Times New Roman"/>
          <w:shadow/>
          <w:sz w:val="26"/>
          <w:sz w:val="26"/>
          <w:szCs w:val="42"/>
          <w:rtl w:val="true"/>
        </w:rPr>
        <w:t xml:space="preserve"> </w:t>
      </w:r>
      <w:r>
        <w:rPr>
          <w:rFonts w:cs="AL-Battar"/>
          <w:shadow/>
          <w:sz w:val="26"/>
          <w:szCs w:val="42"/>
          <w:rtl w:val="true"/>
        </w:rPr>
        <w:t>-</w:t>
      </w:r>
    </w:p>
    <w:p>
      <w:pPr>
        <w:pStyle w:val="Normal"/>
        <w:ind w:left="0" w:right="0" w:hanging="0"/>
        <w:jc w:val="left"/>
        <w:rPr>
          <w:rFonts w:cs="AL-Battar"/>
          <w:shadow/>
          <w:sz w:val="26"/>
          <w:szCs w:val="42"/>
        </w:rPr>
      </w:pPr>
      <w:r>
        <w:rPr>
          <w:rFonts w:cs="AL-Battar"/>
          <w:shadow/>
          <w:sz w:val="2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240030</wp:posOffset>
                </wp:positionV>
                <wp:extent cx="6535420" cy="1257300"/>
                <wp:effectExtent l="19050" t="19050" r="41910" b="436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szCs w:val="44"/>
                                <w:rFonts w:eastAsia="Times New Roman" w:cs="SKR HEAD1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أختاه .. كوني على ذكر دائم بقوله </w:t>
                            </w:r>
                            <w:r>
                              <w:rPr>
                                <w:kern w:val="2"/>
                                <w:bCs/>
                                <w:szCs w:val="44"/>
                                <w:sz w:val="32"/>
                                <w:b/>
                                <w:b/>
                                <w:rFonts w:eastAsia="Times New Roman" w:cs="SKR HEAD1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42"/>
                                <w:szCs w:val="54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2"/>
                                <w:szCs w:val="44"/>
                                <w:rFonts w:eastAsia="AGA Arabesque" w:ascii="Times New Roman" w:hAnsi="Times New Roman" w:cs="SKR HEAD1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44"/>
                                <w:sz w:val="28"/>
                                <w:rFonts w:eastAsia="AGA Arabesque" w:ascii="Times New Roman" w:hAnsi="Times New Roman" w:cs="SKR HEAD1"/>
                                <w:color w:val="auto"/>
                                <w:lang w:val="en-US" w:eastAsia="en-US" w:bidi="ar-SA"/>
                              </w:rPr>
                              <w:t xml:space="preserve"> : ( أتاني ربي عز وجل - يعني في المنام - فقال لي : يا محمد ، قل : اللهم إني أسألك حبك وحب من يحبك والعمل الذي يبلغني حبك ) 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15pt;margin-top:18.9pt;width:514.5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szCs w:val="44"/>
                          <w:rFonts w:eastAsia="Times New Roman" w:cs="SKR HEAD1" w:ascii="Times New Roman" w:hAnsi="Times New Roman"/>
                          <w:color w:val="auto"/>
                          <w:lang w:val="en-US" w:eastAsia="en-US" w:bidi="ar-SA"/>
                        </w:rPr>
                        <w:t xml:space="preserve">أختاه .. كوني على ذكر دائم بقوله </w:t>
                      </w:r>
                      <w:r>
                        <w:rPr>
                          <w:kern w:val="2"/>
                          <w:bCs/>
                          <w:szCs w:val="44"/>
                          <w:sz w:val="32"/>
                          <w:b/>
                          <w:b/>
                          <w:rFonts w:eastAsia="Times New Roman" w:cs="SKR HEAD1" w:ascii="Times New Roman" w:hAnsi="Times New Roman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42"/>
                          <w:szCs w:val="54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2"/>
                          <w:szCs w:val="44"/>
                          <w:rFonts w:eastAsia="AGA Arabesque" w:ascii="Times New Roman" w:hAnsi="Times New Roman" w:cs="SKR HEAD1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44"/>
                          <w:sz w:val="28"/>
                          <w:rFonts w:eastAsia="AGA Arabesque" w:ascii="Times New Roman" w:hAnsi="Times New Roman" w:cs="SKR HEAD1"/>
                          <w:color w:val="auto"/>
                          <w:lang w:val="en-US" w:eastAsia="en-US" w:bidi="ar-SA"/>
                        </w:rPr>
                        <w:t xml:space="preserve"> : ( أتاني ربي عز وجل - يعني في المنام - فقال لي : يا محمد ، قل : اللهم إني أسألك حبك وحب من يحبك والعمل الذي يبلغني حبك ) .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ل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اء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ش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د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ف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تد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ف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L-Mohanad"/>
          <w:sz w:val="36"/>
          <w:szCs w:val="34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val="en-US" w:eastAsia="en-US"/>
        </w:rPr>
        <w:t></w:t>
      </w:r>
      <w:r>
        <w:rPr>
          <w:rFonts w:cs="AL-Mohanad"/>
          <w:sz w:val="36"/>
          <w:szCs w:val="34"/>
          <w:rtl w:val="true"/>
          <w:lang w:val="en-US" w:eastAsia="en-US"/>
        </w:rPr>
        <w:t xml:space="preserve"> -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جب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جب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ب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قو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ج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ل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نواف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س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سن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تحب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و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. </w:t>
      </w:r>
      <w:r>
        <w:rPr>
          <w:sz w:val="18"/>
          <w:sz w:val="18"/>
          <w:szCs w:val="34"/>
          <w:rtl w:val="true"/>
        </w:rPr>
        <w:t>ف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ص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ث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تتفا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طو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صد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يز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لغف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ا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وف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صي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ض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ف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ف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د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ُ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اك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ذاك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ل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خا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ج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مخا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نح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نح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غائ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ا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ؤ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و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نف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-11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ار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غ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كم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تخلص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ح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تمعات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ل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حب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بره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د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ي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. ) . </w:t>
      </w:r>
      <w:r>
        <w:rPr>
          <w:sz w:val="18"/>
          <w:sz w:val="18"/>
          <w:szCs w:val="34"/>
          <w:rtl w:val="true"/>
        </w:rPr>
        <w:t>وإيض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ج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مقتض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اختص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لخش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نخف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ذ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نكس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ش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س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ش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و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ج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لو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ق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ثا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5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و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ش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د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أ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ف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و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ش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6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تنوع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س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جتهاد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ي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فوائ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ستغف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أسح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ي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كر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ختص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7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ص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بغ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ؤ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ب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وز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8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عدَّ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نا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عتقا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رب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خلا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تف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ال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صد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9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بغ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ظ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حلي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ظ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ي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ر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0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ذكـ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نـ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ـوز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ــ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طـر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ـ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ـ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قـ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يـ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ـ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 هي 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اختص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ستخلص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وص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سل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ح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د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ق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ت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ط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كت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صي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عث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م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بو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حا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كم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ت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706" w:right="0" w:hanging="706"/>
        <w:jc w:val="left"/>
        <w:rPr/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: (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ُر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يق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.</w:t>
      </w:r>
      <w:r>
        <w:rPr>
          <w:sz w:val="18"/>
          <w:szCs w:val="34"/>
          <w:rtl w:val="true"/>
        </w:rPr>
        <w:t xml:space="preserve"> ) .</w:t>
      </w:r>
    </w:p>
    <w:p>
      <w:pPr>
        <w:pStyle w:val="Normal"/>
        <w:ind w:left="423" w:right="0" w:hanging="423"/>
        <w:jc w:val="left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ج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نب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: ( </w:t>
      </w:r>
      <w:r>
        <w:rPr>
          <w:sz w:val="18"/>
          <w:sz w:val="18"/>
          <w:szCs w:val="34"/>
          <w:rtl w:val="true"/>
        </w:rPr>
        <w:t>أول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رب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س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حد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ش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6" w:right="0" w:hanging="706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     </w:t>
      </w:r>
      <w:r>
        <w:rPr>
          <w:sz w:val="18"/>
          <w:sz w:val="18"/>
          <w:szCs w:val="34"/>
          <w:rtl w:val="true"/>
        </w:rPr>
        <w:t>و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  <w:r>
        <w:rPr>
          <w:sz w:val="18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</w:t>
      </w:r>
      <w:r>
        <w:rPr>
          <w:sz w:val="18"/>
          <w:szCs w:val="34"/>
          <w:rtl w:val="true"/>
        </w:rPr>
        <w:t xml:space="preserve"> ) .</w:t>
      </w:r>
    </w:p>
    <w:p>
      <w:pPr>
        <w:pStyle w:val="Normal"/>
        <w:ind w:left="423" w:right="0" w:hanging="423"/>
        <w:jc w:val="left"/>
        <w:rPr/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- : (</w:t>
      </w:r>
      <w:r>
        <w:rPr>
          <w:sz w:val="4"/>
          <w:szCs w:val="20"/>
          <w:rtl w:val="true"/>
        </w:rPr>
        <w:t>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ع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و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ع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واق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غض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 </w:t>
      </w:r>
      <w:r>
        <w:rPr>
          <w:sz w:val="4"/>
          <w:szCs w:val="20"/>
          <w:rtl w:val="true"/>
        </w:rPr>
        <w:t>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 xml:space="preserve">......................................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ه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ذ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ُعْقِبُ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ل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شه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ر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د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423" w:right="0" w:hanging="423"/>
        <w:jc w:val="left"/>
        <w:rPr/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اس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: ( </w:t>
      </w:r>
      <w:r>
        <w:rPr>
          <w:sz w:val="18"/>
          <w:sz w:val="18"/>
          <w:szCs w:val="34"/>
          <w:rtl w:val="true"/>
        </w:rPr>
        <w:t>فا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خ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بح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ي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............................</w:t>
      </w:r>
      <w:r>
        <w:rPr>
          <w:sz w:val="18"/>
          <w:szCs w:val="34"/>
          <w:rtl w:val="true"/>
        </w:rPr>
        <w:t xml:space="preserve"> ) .</w:t>
      </w:r>
    </w:p>
    <w:p>
      <w:pPr>
        <w:pStyle w:val="Normal"/>
        <w:ind w:left="423" w:right="0" w:hanging="423"/>
        <w:jc w:val="left"/>
        <w:rPr/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ر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ط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اد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ا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نس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و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و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د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......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ي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ظ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لي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و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right="0" w:hanging="70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423" w:right="0" w:hanging="423"/>
        <w:jc w:val="left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( </w:t>
      </w:r>
      <w:r>
        <w:rPr>
          <w:sz w:val="18"/>
          <w:sz w:val="18"/>
          <w:szCs w:val="34"/>
          <w:rtl w:val="true"/>
        </w:rPr>
        <w:t>عل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خو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د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ش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كناف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خ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ل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423" w:right="0" w:hanging="423"/>
        <w:jc w:val="left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>- ( </w:t>
      </w:r>
      <w:r>
        <w:rPr>
          <w:sz w:val="18"/>
          <w:sz w:val="18"/>
          <w:szCs w:val="34"/>
          <w:rtl w:val="true"/>
        </w:rPr>
        <w:t>ما صلح منطق رجل ، إلا عرفت ذلك في سائر عمله ولا فسد منطق رجل قط ، إلا عرفت ذلك في سائ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423" w:right="0" w:hanging="423"/>
        <w:jc w:val="left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( </w:t>
      </w:r>
      <w:r>
        <w:rPr>
          <w:sz w:val="18"/>
          <w:sz w:val="18"/>
          <w:szCs w:val="34"/>
          <w:rtl w:val="true"/>
        </w:rPr>
        <w:t>حا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بغ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غل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َنْ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غ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ظي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423" w:right="0" w:hanging="423"/>
        <w:jc w:val="center"/>
        <w:rPr>
          <w:sz w:val="22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526415</wp:posOffset>
                </wp:positionV>
                <wp:extent cx="6523355" cy="1809750"/>
                <wp:effectExtent l="19685" t="19050" r="41275" b="534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0" cy="1809720"/>
                        </a:xfrm>
                        <a:prstGeom prst="roundRect">
                          <a:avLst>
                            <a:gd name="adj" fmla="val 27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23" w:right="0" w:hanging="4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شروط الم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23" w:right="0" w:hanging="4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>1- أن تكون المتسابقة من طالبات المركز فق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23" w:right="0" w:hanging="4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>2- أن تكون المتسابقة من المرحلة الثانوية والجامعية وما فو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23" w:right="0" w:hanging="4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>3- الإجابة في ورقة خارجية وبخط واضح ونظي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23" w:right="0" w:hanging="4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>4- أخيرًا .. تذكري ( من غشنا فليس منا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425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 xml:space="preserve">5- آخر موعد لتسليم الإجابة هو </w:t>
                            </w:r>
                            <w:r>
                              <w:rPr>
                                <w:kern w:val="2"/>
                                <w:sz w:val="4"/>
                                <w:szCs w:val="20"/>
                                <w:bCs w:val="false"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>................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 xml:space="preserve"> الموافق     /    / 1422هـ .</w:t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eastAsia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Cs/>
                                <w:sz w:val="8"/>
                                <w:szCs w:val="24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إشراف الثقا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41.45pt;width:513.6pt;height:1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23" w:right="0" w:hanging="423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شروط المسابقة :</w:t>
                      </w:r>
                    </w:p>
                    <w:p>
                      <w:pPr>
                        <w:overflowPunct w:val="false"/>
                        <w:bidi w:val="1"/>
                        <w:ind w:left="423" w:right="0" w:hanging="4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>1- أن تكون المتسابقة من طالبات المركز فقط .</w:t>
                      </w:r>
                    </w:p>
                    <w:p>
                      <w:pPr>
                        <w:overflowPunct w:val="false"/>
                        <w:bidi w:val="1"/>
                        <w:ind w:left="423" w:right="0" w:hanging="4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>2- أن تكون المتسابقة من المرحلة الثانوية والجامعية وما فوق .</w:t>
                      </w:r>
                    </w:p>
                    <w:p>
                      <w:pPr>
                        <w:overflowPunct w:val="false"/>
                        <w:bidi w:val="1"/>
                        <w:ind w:left="423" w:right="0" w:hanging="4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>3- الإجابة في ورقة خارجية وبخط واضح ونظيف .</w:t>
                      </w:r>
                    </w:p>
                    <w:p>
                      <w:pPr>
                        <w:overflowPunct w:val="false"/>
                        <w:bidi w:val="1"/>
                        <w:ind w:left="423" w:right="0" w:hanging="4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>4- أخيرًا .. تذكري ( من غشنا فليس منا )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425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 xml:space="preserve">5- آخر موعد لتسليم الإجابة هو </w:t>
                      </w:r>
                      <w:r>
                        <w:rPr>
                          <w:kern w:val="2"/>
                          <w:sz w:val="4"/>
                          <w:szCs w:val="20"/>
                          <w:bCs w:val="false"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>.................................</w:t>
                      </w: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 xml:space="preserve"> الموافق     /    / 1422هـ .</w:t>
                      </w: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40"/>
                          <w:bCs/>
                          <w:rFonts w:ascii="Times New Roman" w:hAnsi="Times New Roman" w:eastAsia="Times New Roman" w:cs="HASOOB"/>
                          <w:color w:val="auto"/>
                          <w:lang w:val="en-US" w:eastAsia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Cs/>
                          <w:sz w:val="8"/>
                          <w:szCs w:val="24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إشراف الثقا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  <w:r>
        <w:rPr>
          <w:rFonts w:cs="DecoType Naskh Extensions"/>
          <w:sz w:val="22"/>
          <w:sz w:val="22"/>
          <w:szCs w:val="38"/>
          <w:rtl w:val="true"/>
        </w:rPr>
        <w:t>والحمد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لله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والصلاة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والسلام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ع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رسو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DecoType Naskh Extensions"/>
          <w:sz w:val="22"/>
          <w:sz w:val="22"/>
          <w:szCs w:val="38"/>
          <w:rtl w:val="true"/>
        </w:rPr>
        <w:t>الل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Cortoba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8:19:00Z</dcterms:created>
  <dc:creator>1</dc:creator>
  <dc:description/>
  <dc:language>en-US</dc:language>
  <cp:lastModifiedBy>***</cp:lastModifiedBy>
  <cp:lastPrinted>2000-07-10T15:55:00Z</cp:lastPrinted>
  <dcterms:modified xsi:type="dcterms:W3CDTF">2001-07-14T03:44:00Z</dcterms:modified>
  <cp:revision>13</cp:revision>
  <dc:subject/>
  <dc:title/>
</cp:coreProperties>
</file>