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سابقة كتاب مواقف خالدة للمؤمنات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رجلان يبكيان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 xml:space="preserve">ما الذي أبكاهما ؟؟ ومن هذان الرجلان ؟ ومتى بكيا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نار شر دار وعذابها شر عذاب حرها شديد وقعرها بعيد ما الحديث الذي ورد تحت هذه العبارة ؟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صبح كثير من المسلمات في هذا العصر لا يحملن إلا هم الموضات والتسريحات وقد ذكر المؤلف مثلين لشابتين حملن هم الإسلام ما هذان المثلان اللذان ذكرهما المؤلف ؟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حب الرسول </w:t>
      </w:r>
      <w:r>
        <w:rPr>
          <w:sz w:val="36"/>
          <w:sz w:val="36"/>
          <w:szCs w:val="36"/>
          <w:rtl w:val="true"/>
        </w:rPr>
        <w:t>صلى الله عليه وسلم</w:t>
      </w:r>
      <w:r>
        <w:rPr>
          <w:sz w:val="36"/>
          <w:sz w:val="36"/>
          <w:szCs w:val="36"/>
          <w:rtl w:val="true"/>
        </w:rPr>
        <w:t xml:space="preserve"> وحب النور الذي أتى به هو الحب الخالد فما السبب في ذلك  ؟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 ضوء ما قرأت اذكري عشر فوائد من قراءة القرآن الكريم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من القائل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اللهم إني زوجت ولدي هذا من هذه الجارية 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أخرجوا المرأة فإن نصف المجتمع معطل 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 xml:space="preserve">لو أدرك رسول الله </w:t>
      </w:r>
      <w:r>
        <w:rPr>
          <w:sz w:val="36"/>
          <w:sz w:val="36"/>
          <w:szCs w:val="36"/>
          <w:rtl w:val="true"/>
        </w:rPr>
        <w:t>صلى الله عليه وسلم</w:t>
      </w:r>
      <w:r>
        <w:rPr>
          <w:sz w:val="36"/>
          <w:sz w:val="36"/>
          <w:szCs w:val="36"/>
          <w:rtl w:val="true"/>
        </w:rPr>
        <w:t xml:space="preserve"> ما أحدث النساء لمنعهن من المساجد 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( ... </w:t>
      </w:r>
      <w:r>
        <w:rPr>
          <w:sz w:val="36"/>
          <w:sz w:val="36"/>
          <w:szCs w:val="36"/>
          <w:rtl w:val="true"/>
        </w:rPr>
        <w:t xml:space="preserve">فجعلن يتصدقن من حليهن يلقين في ثوب بلال من أقراطهن وخواتمهن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مرأة صالحة حملت هم حجابها وعفافها حتى بعد موتها من هي ؟؟ اكتبي ما قرأتيه عنها جعلك الله من حذون حذوها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جل تزوج امرأة فأجرى لها اختبارا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ن هذا الرجل وما الاختبار الذي أجراه لها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 الرؤيا التي رأتها المرأة العابدة أم إبراهيم الهاشمية ؟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امرأة سوداء أتت النبي </w:t>
      </w:r>
      <w:r>
        <w:rPr>
          <w:sz w:val="36"/>
          <w:sz w:val="36"/>
          <w:szCs w:val="36"/>
          <w:rtl w:val="true"/>
        </w:rPr>
        <w:t>صلى الله عليه وسلم</w:t>
      </w:r>
      <w:r>
        <w:rPr>
          <w:sz w:val="36"/>
          <w:sz w:val="36"/>
          <w:szCs w:val="36"/>
          <w:rtl w:val="true"/>
        </w:rPr>
        <w:t xml:space="preserve"> فماذا تريد هذه المرأة 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وعد النهائي لقبول الإجابات هو </w:t>
      </w:r>
      <w:r>
        <w:rPr>
          <w:sz w:val="36"/>
          <w:szCs w:val="36"/>
          <w:rtl w:val="true"/>
        </w:rPr>
        <w:t>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9:06:00Z</dcterms:created>
  <dc:creator>****</dc:creator>
  <dc:description/>
  <dc:language>en-US</dc:language>
  <cp:lastModifiedBy>****</cp:lastModifiedBy>
  <dcterms:modified xsi:type="dcterms:W3CDTF">2002-08-31T19:44:00Z</dcterms:modified>
  <cp:revision>4</cp:revision>
  <dc:subject/>
  <dc:title>بسم الله الرحمن الرحيم </dc:title>
</cp:coreProperties>
</file>