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ابقة حول كتاب طريقك إلى الصحة النفسية والعضو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الوصفة النبوية المعينة على اجتناب المحرمات وفعل الطاعات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الذكر الذي يقال في اليوم مائة مرة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أصيب الإنسان بمرض فبأي علاج يبدأ بالرقية الشرعية أم بالطب الحديث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لاج بالرقى يكون بأمر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حدهما من جهة المريض والآخر من جهة المعالج فما الذي من جهة المريض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ذكر ثلاثة أسباب من أسباب الرقية الشرعية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كمل ما ي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 بأس بالرقى </w:t>
      </w:r>
      <w:r>
        <w:rPr>
          <w:sz w:val="32"/>
          <w:szCs w:val="32"/>
          <w:rtl w:val="true"/>
        </w:rPr>
        <w:t xml:space="preserve">....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قال تعا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ننزل من القرآن </w:t>
      </w:r>
      <w:r>
        <w:rPr>
          <w:sz w:val="32"/>
          <w:szCs w:val="32"/>
          <w:rtl w:val="true"/>
        </w:rPr>
        <w:t xml:space="preserve">.... 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رآن هو </w:t>
      </w:r>
      <w:r>
        <w:rPr>
          <w:sz w:val="32"/>
          <w:szCs w:val="32"/>
          <w:rtl w:val="true"/>
        </w:rPr>
        <w:t>............................................................</w:t>
      </w:r>
      <w:r>
        <w:rPr>
          <w:sz w:val="32"/>
          <w:sz w:val="32"/>
          <w:szCs w:val="32"/>
          <w:rtl w:val="true"/>
        </w:rPr>
        <w:t xml:space="preserve">الداء أبداً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 الرقية ؟ وماذا يتصورها بعض الناس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 التعويذة التي يختص بها الأطفال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الرقية تنفع من كل الأمراض ؟ وما السورة التي كان يتعالج بها ابن القيم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رقية شروط اذكر ثلاثة منها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تسلط الجن على الإنس أسباب ما هي ؟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ل يكفي الأخذ بما جاء عن النبي صلى الله عليه وسلم من الرقى أم لا بد من الزيادة ؟؟؟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يهما أنفع أن ترقى نفسك أم تذهب إلى من يرقيك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شتكى رجل وجعا في جسمه منذ أسلم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اذا قال له الرسول صلى الله عليه وسلم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رقية على النفس وطلب الرقية من الغير أيهما تنافي الإيمان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لا تقبل الإجابة من خارج كتاب المسابق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6:27:00Z</dcterms:created>
  <dc:creator>أبوعمير </dc:creator>
  <dc:description/>
  <dc:language>en-US</dc:language>
  <cp:lastModifiedBy>أبوعمير </cp:lastModifiedBy>
  <dcterms:modified xsi:type="dcterms:W3CDTF">2002-08-31T16:45:00Z</dcterms:modified>
  <cp:revision>2</cp:revision>
  <dc:subject/>
  <dc:title>بسم الله الرحمن الرحيم</dc:title>
</cp:coreProperties>
</file>