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بقة شريط الحقوق الزوجية للشيخ محمد المختار الشنقيطي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ماذا قال ابن عباس رضي الله عنهما في قوله تعالى </w:t>
      </w:r>
      <w:r>
        <w:rPr>
          <w:rtl w:val="true"/>
        </w:rPr>
        <w:t xml:space="preserve">( </w:t>
      </w:r>
      <w:r>
        <w:rPr>
          <w:rtl w:val="true"/>
        </w:rPr>
        <w:t xml:space="preserve">فإن كرهتموهن فعسى أن تكرهوا شيئاً ويجعل الله فيه خيراً كثيراً </w:t>
      </w:r>
      <w:r>
        <w:rPr>
          <w:rtl w:val="true"/>
        </w:rPr>
        <w:t xml:space="preserve">) </w:t>
      </w:r>
      <w:r>
        <w:rPr>
          <w:rtl w:val="true"/>
        </w:rPr>
        <w:t>؟ وفي أي حق وردت هذه الآية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أكملي الفراغات الآتية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قال صلى الله عليه وسلم لأن يطعن في </w:t>
      </w:r>
      <w:r>
        <w:rPr>
          <w:sz w:val="36"/>
          <w:szCs w:val="36"/>
          <w:rtl w:val="true"/>
        </w:rPr>
        <w:t>........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صحبت النبي صلى الله عليه وسلم عشر سنين </w:t>
      </w:r>
      <w:r>
        <w:rPr>
          <w:sz w:val="36"/>
          <w:szCs w:val="36"/>
          <w:rtl w:val="true"/>
        </w:rPr>
        <w:t xml:space="preserve">......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إذا صلت المرأة خمسها و </w:t>
      </w:r>
      <w:r>
        <w:rPr>
          <w:sz w:val="36"/>
          <w:szCs w:val="36"/>
          <w:rtl w:val="true"/>
        </w:rPr>
        <w:t xml:space="preserve">.........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 النساء مَن تؤذى وتهان وتضرب وتذل ولكن لا يعرف أحد عنها شيئاً اذكري مثالا على ذلك ؟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حين يسمع الصحابة الموعظة ترق قلوبهم فيكونون أهلا للحب والوفاء اذكري صحابيا كان مثالا على ذلك مع أهله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ستدلي بدليلين على عظم حق الزوج وبيني أي الدليلين أبلغ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ددي الحقوق الزوجية التي تكلم عنها الشيخ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تى يحل للمرأة أن تخرج من بيتها على ضوء ما سمعتي من فتاوى الشيخ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عا النبي صلى الله عليه وسلم بالرحمة للزوجين اللذان يقومان بالعبادة فماذا قال ؟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ق المبيت من الحقوق الزوجية المشتركة كما بين ذلك العلماء فما معنى هذا الحق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ذكر الشيخ حفظه الله نصيحة للغافلين والغافلات خوفهم بها من الخيانة الزوجية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 xml:space="preserve">اكتبي باختصار ما سمعتي ؟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 النساء من تحمل زوجها ما لا يطيق وذلك إذا نظرت إلى بيت غيرها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ضحي هذه العبارة ؟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odyText2"/>
        <w:jc w:val="center"/>
        <w:rPr/>
      </w:pPr>
      <w:r>
        <w:rPr>
          <w:rtl w:val="true"/>
        </w:rPr>
        <w:t xml:space="preserve">أختي المسلمة إن هذا الشريط عظيم الفائدة فلا تبخلي به على أخواتك المؤمنات وساعدينا على نشر الخير لتحصلي على الأجر والمثوبة </w:t>
      </w:r>
      <w:r>
        <w:rPr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19:45:00Z</dcterms:created>
  <dc:creator>****</dc:creator>
  <dc:description/>
  <dc:language>en-US</dc:language>
  <cp:lastModifiedBy>****</cp:lastModifiedBy>
  <dcterms:modified xsi:type="dcterms:W3CDTF">2002-08-31T20:02:00Z</dcterms:modified>
  <cp:revision>2</cp:revision>
  <dc:subject/>
  <dc:title>بسم الله الرحمن الرحيم</dc:title>
</cp:coreProperties>
</file>