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بسم الله الرحمن الرحيم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سابقة شريط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سئولية الرجل في أسرت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لشيخ محمد العريفي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ا حق الولد على أبيه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 هو الحديث الذي يدل على فضل تربية البنات ؟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ا الدعوة التي دعا بها النبي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لأنس بن مالك رضي الله عنه وما هي ثمرة ذلك الدعاء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كمل العبا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الاهتمام بـ </w:t>
      </w:r>
      <w:r>
        <w:rPr>
          <w:sz w:val="32"/>
          <w:szCs w:val="32"/>
          <w:rtl w:val="true"/>
        </w:rPr>
        <w:t>........................</w:t>
      </w:r>
      <w:r>
        <w:rPr>
          <w:sz w:val="32"/>
          <w:sz w:val="32"/>
          <w:szCs w:val="32"/>
          <w:rtl w:val="true"/>
        </w:rPr>
        <w:t xml:space="preserve">طريق لعلاج الأولاد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ذكر النبي </w:t>
      </w:r>
      <w:r>
        <w:rPr>
          <w:sz w:val="32"/>
          <w:sz w:val="32"/>
          <w:szCs w:val="32"/>
          <w:rtl w:val="true"/>
        </w:rPr>
        <w:t>صلى الله عليه وسلم</w:t>
      </w:r>
      <w:r>
        <w:rPr>
          <w:sz w:val="32"/>
          <w:sz w:val="32"/>
          <w:szCs w:val="32"/>
          <w:rtl w:val="true"/>
        </w:rPr>
        <w:t xml:space="preserve"> أن هناك عبداً يُرفع في الجنة درجات ولا يدري كيف وصل إلى هذه الدرجات العالية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كيف يكون ذلك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 هو سبب ضلال ابن نوح عليه السلام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قد يكون الأبوان سبباً في عدم إجابة دعاء الابن فكيف يكون ذلك ؟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لحوظات مهمة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كمل الحقول التي تختص بمعلومات عن المتسابق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 يكون المتسابق من سكان حي </w:t>
      </w:r>
      <w:r>
        <w:rPr>
          <w:sz w:val="32"/>
          <w:szCs w:val="32"/>
          <w:rtl w:val="true"/>
        </w:rPr>
        <w:t>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ا يحق للمتسابق الاشتراك بأكثر من نسخة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آخر موعد لتسليم الإجابات يوم </w:t>
      </w:r>
      <w:r>
        <w:rPr>
          <w:sz w:val="32"/>
          <w:szCs w:val="32"/>
          <w:rtl w:val="true"/>
        </w:rPr>
        <w:t xml:space="preserve">.........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وضع الإجابات في الصناديق المخصصة لها والموضوعة في مساجد الحي الثلاثة وفي مركز </w:t>
      </w:r>
      <w:r>
        <w:rPr>
          <w:sz w:val="32"/>
          <w:szCs w:val="32"/>
          <w:rtl w:val="true"/>
        </w:rPr>
        <w:t xml:space="preserve">....... </w:t>
      </w:r>
      <w:r>
        <w:rPr>
          <w:sz w:val="32"/>
          <w:sz w:val="32"/>
          <w:szCs w:val="32"/>
          <w:rtl w:val="true"/>
        </w:rPr>
        <w:t xml:space="preserve">للتسويق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16:45:00Z</dcterms:created>
  <dc:creator>أبوعمير </dc:creator>
  <dc:description/>
  <dc:language>en-US</dc:language>
  <cp:lastModifiedBy>****</cp:lastModifiedBy>
  <dcterms:modified xsi:type="dcterms:W3CDTF">2002-08-31T17:15:00Z</dcterms:modified>
  <cp:revision>2</cp:revision>
  <dc:subject/>
  <dc:title>بسم الله الرحمن الرحيم </dc:title>
</cp:coreProperties>
</file>