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75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79220</wp:posOffset>
                </wp:positionH>
                <wp:positionV relativeFrom="paragraph">
                  <wp:posOffset>-441960</wp:posOffset>
                </wp:positionV>
                <wp:extent cx="6873875" cy="4492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840" cy="4492800"/>
                          <a:chOff x="0" y="0"/>
                          <a:chExt cx="6873840" cy="4492800"/>
                        </a:xfrm>
                      </wpg:grpSpPr>
                      <wpg:grpSp>
                        <wpg:cNvGrpSpPr/>
                        <wpg:grpSpPr>
                          <a:xfrm>
                            <a:off x="0" y="6840"/>
                            <a:ext cx="4109040" cy="448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50200" y="3314160"/>
                              <a:ext cx="1158840" cy="111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2"/>
                                    <w:szCs w:val="132"/>
                                    <w:rFonts w:ascii="AGA Arabesque" w:hAnsi="AGA Arabesque" w:eastAsia="Times New Roman" w:cs="AGA Arabesque"/>
                                    <w:color w:val="auto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24760" y="3423600"/>
                              <a:ext cx="468720" cy="88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6840" y="3132000"/>
                              <a:ext cx="2589480" cy="1353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3280" y="65520"/>
                                <a:ext cx="2536200" cy="1200960"/>
                              </a:xfrm>
                              <a:prstGeom prst="leftArrowCallout">
                                <a:avLst>
                                  <a:gd name="adj1" fmla="val 26817"/>
                                  <a:gd name="adj2" fmla="val 28426"/>
                                  <a:gd name="adj3" fmla="val 46841"/>
                                  <a:gd name="adj4" fmla="val 73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95400" cy="135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2"/>
                                      <w:rFonts w:ascii="Times New Roman" w:hAnsi="Times New Roman" w:eastAsia="Times New Roman" w:cs="AL-Hor"/>
                                      <w:color w:val="auto"/>
                                      <w:lang w:val="en-US" w:bidi="ar-SA"/>
                                    </w:rPr>
                                    <w:t>سر الخلطة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-2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قم بمطابقة هذا الرسم مع  رسم آخر في ورقة  أحد المتسابقين ليبدو الرسم كاملا، ثم سلم الورقتي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2256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لاهنت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من هي: أولى زوجات الرسول صلى الله عليه وسلم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من هو أمير الشعراء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 ما الفرق بين الضاطور والماطور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 من هو مؤلف كتاب التوحيد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05160" y="0"/>
                            <a:ext cx="3568680" cy="448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24480" y="3132000"/>
                              <a:ext cx="2555280" cy="135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5160"/>
                                <a:ext cx="2536200" cy="1200960"/>
                              </a:xfrm>
                              <a:prstGeom prst="leftArrowCallout">
                                <a:avLst>
                                  <a:gd name="adj1" fmla="val 26817"/>
                                  <a:gd name="adj2" fmla="val 28426"/>
                                  <a:gd name="adj3" fmla="val 46841"/>
                                  <a:gd name="adj4" fmla="val 73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59880" y="0"/>
                                <a:ext cx="1895400" cy="135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2"/>
                                      <w:rFonts w:ascii="Times New Roman" w:hAnsi="Times New Roman" w:eastAsia="Times New Roman" w:cs="AL-Hor"/>
                                      <w:color w:val="auto"/>
                                      <w:lang w:val="en-US" w:bidi="ar-SA"/>
                                    </w:rPr>
                                    <w:t>سر الخلطة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-2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قم بمطابقة هذا الرسم مع  رسم آخر في ورقة  أحد المتسابقين ليبدو الرسم كاملا، ثم سلم الورقتي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لاهنت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من هي: أولى زوجات الرسول صلى الله عليه وسلم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من هو أمير الشعراء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 ما الفرق بين الضاطور والماطور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 من هو مؤلف كتاب التوحيد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960" y="3314160"/>
                              <a:ext cx="668160" cy="111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2"/>
                                    <w:szCs w:val="132"/>
                                    <w:rFonts w:ascii="AGA Arabesque" w:hAnsi="AGA Arabesque" w:eastAsia="Times New Roman" w:cs="AGA Arabesque"/>
                                    <w:color w:val="auto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pt;margin-top:-34.8pt;width:541.25pt;height:353.75pt" coordorigin="2172,-696" coordsize="10825,7075">
                <v:group id="shape_0" style="position:absolute;left:2172;top:-685;width:6471;height:706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18;top:4534;width:1824;height:17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2"/>
                              <w:szCs w:val="132"/>
                              <w:rFonts w:ascii="AGA Arabesque" w:hAnsi="AGA Arabesque" w:eastAsia="Times New Roman" w:cs="AGA Arabesque"/>
                              <w:color w:val="auto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7723;top:4706;width:737;height:138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140" coordsize="21600,21600" o:spt="140" adj="5400" path="m0@0l10800,l21600@0em,21600l10800@1l21600,21600e">
                    <v:stroke joinstyle="miter"/>
                    <v:formulas>
                      <v:f eqn="val #0"/>
                      <v:f eqn="sum 0 height @0"/>
                    </v:formulas>
                    <v:handles>
                      <v:h position="0,@0"/>
                    </v:handles>
                  </v:shapetype>
                  <v:shape id="shape_0" fillcolor="white" stroked="f" o:allowincell="f" style="position:absolute;left:3486;top:-685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group id="shape_0" style="position:absolute;left:2608;top:4247;width:4078;height:2132">
                    <v:shapetype id="_x0000_t77" coordsize="21600,21600" o:spt="77" adj="14035,5400,5400,5400" path="m,10800l@5@9l@5@10l@13@10l@13,l21600,l21600,21600l@13,21600l@13@11l@5@11l@5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7"/>
                        <v:f eqn="sum @13 width 0"/>
                        <v:f eqn="prod 1 @14 2"/>
                      </v:formulas>
                      <v:path gradientshapeok="t" o:connecttype="rect" textboxrect="@13,0,21600,21600"/>
                      <v:handles>
                        <v:h position="@5,@10"/>
                        <v:h position="0,@9"/>
                        <v:h position="@5,0"/>
                        <v:h position="@13,21600"/>
                      </v:handles>
                    </v:shapetype>
                    <v:shape id="shape_0" fillcolor="white" stroked="t" o:allowincell="f" style="position:absolute;left:2692;top:4350;width:3993;height:1890;flip:x;mso-wrap-style:none;v-text-anchor:middle;mso-position-horizontal-relative:pag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2608;top:4247;width:2984;height:21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AL-Hor"/>
                                <w:color w:val="auto"/>
                                <w:lang w:val="en-US" w:bidi="ar-SA"/>
                              </w:rPr>
                              <w:t>سر الخلط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قم بمطابقة هذا الرسم مع  رسم آخر في ورقة  أحد المتسابقين ليبدو الرسم كاملا، ثم سلم الورقتي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172;top:1240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لاهنت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ا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 من هي: أولى زوجات الرسول صلى الله عليه وسلم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من هو أمير الشعراء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 ما الفرق بين الضاطور والماطور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 من هو مؤلف كتاب التوحيد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77;top:-696;width:5620;height:7064">
                  <v:shape id="shape_0" fillcolor="white" stroked="f" o:allowincell="f" style="position:absolute;left:8691;top:-696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group id="shape_0" style="position:absolute;left:8833;top:4236;width:4024;height:2132">
                    <v:shape id="shape_0" fillcolor="white" stroked="t" o:allowincell="f" style="position:absolute;left:8833;top:4339;width:3993;height:1890;mso-wrap-style:none;v-text-anchor:middle;mso-position-horizontal-relative:pag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9872;top:4236;width:2984;height:21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AL-Hor"/>
                                <w:color w:val="auto"/>
                                <w:lang w:val="en-US" w:bidi="ar-SA"/>
                              </w:rPr>
                              <w:t>سر الخلط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قم بمطابقة هذا الرسم مع  رسم آخر في ورقة  أحد المتسابقين ليبدو الرسم كاملا، ثم سلم الورقتي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77;top:1229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لاهنت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ا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 من هي: أولى زوجات الرسول صلى الله عليه وسلم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من هو أمير الشعراء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 ما الفرق بين الضاطور والماطور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 من هو مؤلف كتاب التوحيد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6;top:4523;width:1051;height:17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2"/>
                              <w:szCs w:val="132"/>
                              <w:rFonts w:ascii="AGA Arabesque" w:hAnsi="AGA Arabesque" w:eastAsia="Times New Roman" w:cs="AGA Arabesque"/>
                              <w:color w:val="auto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79220</wp:posOffset>
                </wp:positionH>
                <wp:positionV relativeFrom="paragraph">
                  <wp:posOffset>4531360</wp:posOffset>
                </wp:positionV>
                <wp:extent cx="6873875" cy="4492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840" cy="4492800"/>
                          <a:chOff x="0" y="0"/>
                          <a:chExt cx="6873840" cy="4492800"/>
                        </a:xfrm>
                      </wpg:grpSpPr>
                      <wpg:grpSp>
                        <wpg:cNvGrpSpPr/>
                        <wpg:grpSpPr>
                          <a:xfrm>
                            <a:off x="0" y="6840"/>
                            <a:ext cx="4109040" cy="448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50200" y="3314160"/>
                              <a:ext cx="1158840" cy="111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2"/>
                                    <w:szCs w:val="132"/>
                                    <w:rFonts w:ascii="AGA Arabesque" w:hAnsi="AGA Arabesque" w:eastAsia="Times New Roman" w:cs="AGA Arabesque"/>
                                    <w:color w:val="auto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24760" y="3423600"/>
                              <a:ext cx="468720" cy="88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6840" y="3132000"/>
                              <a:ext cx="2589480" cy="1353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3280" y="65520"/>
                                <a:ext cx="2536200" cy="1200960"/>
                              </a:xfrm>
                              <a:prstGeom prst="leftArrowCallout">
                                <a:avLst>
                                  <a:gd name="adj1" fmla="val 26817"/>
                                  <a:gd name="adj2" fmla="val 28426"/>
                                  <a:gd name="adj3" fmla="val 46841"/>
                                  <a:gd name="adj4" fmla="val 73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95400" cy="135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2"/>
                                      <w:rFonts w:ascii="Times New Roman" w:hAnsi="Times New Roman" w:eastAsia="Times New Roman" w:cs="AL-Hor"/>
                                      <w:color w:val="auto"/>
                                      <w:lang w:val="en-US" w:bidi="ar-SA"/>
                                    </w:rPr>
                                    <w:t>سر الخلطة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-2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قم بمطابقة هذا الرسم مع  رسم آخر في ورقة  أحد المتسابقين ليبدو الرسم كاملا، ثم سلم الورقتي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2256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لاهنت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من هي: أولى زوجات الرسول صلى الله عليه وسلم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من هو أمير الشعراء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 ما الفرق بين الضاطور والماطور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 من هو مؤلف كتاب التوحيد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05160" y="0"/>
                            <a:ext cx="3568680" cy="448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24480" y="3132000"/>
                              <a:ext cx="2555280" cy="135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5160"/>
                                <a:ext cx="2536200" cy="1200960"/>
                              </a:xfrm>
                              <a:prstGeom prst="leftArrowCallout">
                                <a:avLst>
                                  <a:gd name="adj1" fmla="val 26817"/>
                                  <a:gd name="adj2" fmla="val 28426"/>
                                  <a:gd name="adj3" fmla="val 46841"/>
                                  <a:gd name="adj4" fmla="val 73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59880" y="0"/>
                                <a:ext cx="1895400" cy="135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2"/>
                                      <w:rFonts w:ascii="Times New Roman" w:hAnsi="Times New Roman" w:eastAsia="Times New Roman" w:cs="AL-Hor"/>
                                      <w:color w:val="auto"/>
                                      <w:lang w:val="en-US" w:bidi="ar-SA"/>
                                    </w:rPr>
                                    <w:t>سر الخلطة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-2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قم بمطابقة هذا الرسم مع  رسم آخر في ورقة  أحد المتسابقين ليبدو الرسم كاملا، ثم سلم الورقتي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لاهنت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من هي: أولى زوجات الرسول صلى الله عليه وسلم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من هو أمير الشعراء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 ما الفرق بين الضاطور والماطور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 من هو مؤلف كتاب التوحيد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960" y="3314160"/>
                              <a:ext cx="668160" cy="111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2"/>
                                    <w:szCs w:val="132"/>
                                    <w:rFonts w:ascii="AGA Arabesque" w:hAnsi="AGA Arabesque" w:eastAsia="Times New Roman" w:cs="AGA Arabesque"/>
                                    <w:color w:val="auto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pt;margin-top:356.8pt;width:541.25pt;height:353.75pt" coordorigin="2172,7136" coordsize="10825,7075">
                <v:group id="shape_0" style="position:absolute;left:2172;top:7147;width:6471;height:7065">
                  <v:shape id="shape_0" stroked="f" o:allowincell="f" style="position:absolute;left:6818;top:12366;width:1824;height:17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2"/>
                              <w:szCs w:val="132"/>
                              <w:rFonts w:ascii="AGA Arabesque" w:hAnsi="AGA Arabesque" w:eastAsia="Times New Roman" w:cs="AGA Arabesque"/>
                              <w:color w:val="auto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7723;top:12538;width:737;height:138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f" o:allowincell="f" style="position:absolute;left:3486;top:7147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group id="shape_0" style="position:absolute;left:2608;top:12079;width:4078;height:2132">
                    <v:shape id="shape_0" fillcolor="white" stroked="t" o:allowincell="f" style="position:absolute;left:2692;top:12182;width:3993;height:1890;flip:x;mso-wrap-style:none;v-text-anchor:middle;mso-position-horizontal-relative:pag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2608;top:12079;width:2984;height:21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AL-Hor"/>
                                <w:color w:val="auto"/>
                                <w:lang w:val="en-US" w:bidi="ar-SA"/>
                              </w:rPr>
                              <w:t>سر الخلط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قم بمطابقة هذا الرسم مع  رسم آخر في ورقة  أحد المتسابقين ليبدو الرسم كاملا، ثم سلم الورقتي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172;top:9072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لاهنت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ا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 من هي: أولى زوجات الرسول صلى الله عليه وسلم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من هو أمير الشعراء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 ما الفرق بين الضاطور والماطور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 من هو مؤلف كتاب التوحيد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77;top:7136;width:5620;height:7064">
                  <v:shape id="shape_0" fillcolor="white" stroked="f" o:allowincell="f" style="position:absolute;left:8691;top:7136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group id="shape_0" style="position:absolute;left:8833;top:12068;width:4024;height:2132">
                    <v:shape id="shape_0" fillcolor="white" stroked="t" o:allowincell="f" style="position:absolute;left:8833;top:12171;width:3993;height:1890;mso-wrap-style:none;v-text-anchor:middle;mso-position-horizontal-relative:pag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9872;top:12068;width:2984;height:21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AL-Hor"/>
                                <w:color w:val="auto"/>
                                <w:lang w:val="en-US" w:bidi="ar-SA"/>
                              </w:rPr>
                              <w:t>سر الخلط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قم بمطابقة هذا الرسم مع  رسم آخر في ورقة  أحد المتسابقين ليبدو الرسم كاملا، ثم سلم الورقتي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77;top:9061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لاهنت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ا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 من هي: أولى زوجات الرسول صلى الله عليه وسلم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من هو أمير الشعراء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 ما الفرق بين الضاطور والماطور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 من هو مؤلف كتاب التوحيد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6;top:12355;width:1051;height:17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2"/>
                              <w:szCs w:val="132"/>
                              <w:rFonts w:ascii="AGA Arabesque" w:hAnsi="AGA Arabesque" w:eastAsia="Times New Roman" w:cs="AGA Arabesque"/>
                              <w:color w:val="auto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L-Hor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3:31:00Z</dcterms:created>
  <dc:creator>0</dc:creator>
  <dc:description/>
  <dc:language>en-US</dc:language>
  <cp:lastModifiedBy>0</cp:lastModifiedBy>
  <cp:lastPrinted>2002-08-29T20:00:00Z</cp:lastPrinted>
  <dcterms:modified xsi:type="dcterms:W3CDTF">2002-08-29T18:49:00Z</dcterms:modified>
  <cp:revision>7</cp:revision>
  <dc:subject/>
  <dc:title/>
</cp:coreProperties>
</file>