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8590</wp:posOffset>
                </wp:positionH>
                <wp:positionV relativeFrom="paragraph">
                  <wp:posOffset>-627380</wp:posOffset>
                </wp:positionV>
                <wp:extent cx="7034530" cy="448564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4485600"/>
                          <a:chOff x="0" y="0"/>
                          <a:chExt cx="7034400" cy="448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3840" cy="448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2520" y="3217680"/>
                              <a:ext cx="1741320" cy="119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41320" cy="119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2"/>
                                      <w:szCs w:val="132"/>
                                      <w:rFonts w:ascii="AGA Arabesque" w:hAnsi="AGA Arabesque" w:eastAsia="Times New Roman" w:cs="AGA Arabesque"/>
                                      <w:color w:val="auto"/>
                                      <w:lang w:val="en-US" w:bidi="ar-SA"/>
                                    </w:rPr>
                                    <w:t>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6440" y="56520"/>
                                <a:ext cx="724680" cy="95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5480" y="0"/>
                              <a:ext cx="216792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197160"/>
                              <a:ext cx="2419200" cy="1200960"/>
                            </a:xfrm>
                            <a:prstGeom prst="leftArrowCallout">
                              <a:avLst>
                                <a:gd name="adj1" fmla="val 26817"/>
                                <a:gd name="adj2" fmla="val 28426"/>
                                <a:gd name="adj3" fmla="val 44680"/>
                                <a:gd name="adj4" fmla="val 73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3132000"/>
                              <a:ext cx="1808640" cy="13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قم بمطابقة هذا الرسم مع  رسم آخر في ورقة  أحد المتسابقين ليبدوا الرسم كاملا، ثم سلم الورقت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222200"/>
                              <a:ext cx="340344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8480" y="0"/>
                            <a:ext cx="344628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800" y="0"/>
                              <a:ext cx="216720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437200" cy="135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41812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466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000" y="0"/>
                                <a:ext cx="18072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480" y="1222200"/>
                              <a:ext cx="340344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18040"/>
                              <a:ext cx="882000" cy="119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-49.4pt;width:553.9pt;height:353.2pt" coordorigin="2234,-988" coordsize="11078,7064">
                <v:group id="shape_0" style="position:absolute;left:2234;top:-988;width:6573;height:7064">
                  <v:group id="shape_0" style="position:absolute;left:6065;top:4079;width:2742;height:187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65;top:4079;width:2741;height:18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32"/>
                                <w:szCs w:val="132"/>
                                <w:rFonts w:ascii="AGA Arabesque" w:hAnsi="AGA Arabesque" w:eastAsia="Times New Roman" w:cs="AGA Arabesque"/>
                                <w:color w:val="auto"/>
                                <w:lang w:val="en-US" w:bidi="ar-SA"/>
                              </w:rPr>
                              <w:t>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7555;top:4168;width:1140;height:150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3534;top:-988;width:3413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type id="_x0000_t77" coordsize="21600,21600" o:spt="77" adj="14035,5400,5400,5400" path="m,10800l@5@9l@5@10l@13@10l@13,l21600,l21600,21600l@13,21600l@13@11l@5@11l@5@12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7"/>
                      <v:f eqn="sum @13 width 0"/>
                      <v:f eqn="prod 1 @14 2"/>
                    </v:formulas>
                    <v:path gradientshapeok="t" o:connecttype="rect" textboxrect="@13,0,21600,21600"/>
                    <v:handles>
                      <v:h position="@5,@10"/>
                      <v:h position="0,@9"/>
                      <v:h position="@5,0"/>
                      <v:h position="@13,21600"/>
                    </v:handles>
                  </v:shapetype>
                  <v:shape id="shape_0" fillcolor="white" stroked="t" o:allowincell="f" style="position:absolute;left:2234;top:4047;width:3809;height:1890;flip:x;mso-wrap-style:none;v-text-anchor:middle;mso-position-horizontal-relative:page" type="_x0000_t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50;top:3944;width:2847;height:21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قم بمطابقة هذا الرسم مع  رسم آخر في ورقة  أحد المتسابقين ليبدوا الرسم كاملا، ثم سلم الورقت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1;top:937;width:535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85;top:-988;width:5427;height:7064">
                  <v:shape id="shape_0" fillcolor="white" stroked="f" o:allowincell="f" style="position:absolute;left:9206;top:-988;width:3412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341;top:3944;width:3838;height:2132">
                    <v:shape id="shape_0" fillcolor="white" stroked="t" o:allowincell="f" style="position:absolute;left:9341;top:4047;width:3807;height:1890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0333;top:3944;width:2845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ا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52;top:937;width:535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4080;width:1388;height:187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8590</wp:posOffset>
                </wp:positionH>
                <wp:positionV relativeFrom="paragraph">
                  <wp:posOffset>4422775</wp:posOffset>
                </wp:positionV>
                <wp:extent cx="7034530" cy="44856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4485600"/>
                          <a:chOff x="0" y="0"/>
                          <a:chExt cx="7034400" cy="448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3840" cy="448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2520" y="3217680"/>
                              <a:ext cx="1741320" cy="119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41320" cy="119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2"/>
                                      <w:szCs w:val="132"/>
                                      <w:rFonts w:ascii="AGA Arabesque" w:hAnsi="AGA Arabesque" w:eastAsia="Times New Roman" w:cs="AGA Arabesque"/>
                                      <w:color w:val="auto"/>
                                      <w:lang w:val="en-US" w:bidi="ar-SA"/>
                                    </w:rPr>
                                    <w:t>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6440" y="56520"/>
                                <a:ext cx="724680" cy="95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5480" y="0"/>
                              <a:ext cx="216792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197160"/>
                              <a:ext cx="2419200" cy="1200960"/>
                            </a:xfrm>
                            <a:prstGeom prst="leftArrowCallout">
                              <a:avLst>
                                <a:gd name="adj1" fmla="val 26817"/>
                                <a:gd name="adj2" fmla="val 28426"/>
                                <a:gd name="adj3" fmla="val 44680"/>
                                <a:gd name="adj4" fmla="val 73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3132000"/>
                              <a:ext cx="1808640" cy="13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قم بمطابقة هذا الرسم مع  رسم آخر في ورقة  أحد المتسابقين ليبدوا الرسم كاملا، ثم سلم الورقت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222200"/>
                              <a:ext cx="340344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8480" y="0"/>
                            <a:ext cx="3446280" cy="44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800" y="0"/>
                              <a:ext cx="216720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437200" cy="135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41812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466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000" y="0"/>
                                <a:ext cx="18072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480" y="1222200"/>
                              <a:ext cx="340344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18040"/>
                              <a:ext cx="882000" cy="119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348.25pt;width:553.9pt;height:353.2pt" coordorigin="2234,6965" coordsize="11078,7064">
                <v:group id="shape_0" style="position:absolute;left:2234;top:6965;width:6573;height:7064">
                  <v:group id="shape_0" style="position:absolute;left:6065;top:12032;width:2742;height:1879">
                    <v:shape id="shape_0" stroked="f" o:allowincell="f" style="position:absolute;left:6065;top:12032;width:2741;height:18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32"/>
                                <w:szCs w:val="132"/>
                                <w:rFonts w:ascii="AGA Arabesque" w:hAnsi="AGA Arabesque" w:eastAsia="Times New Roman" w:cs="AGA Arabesque"/>
                                <w:color w:val="auto"/>
                                <w:lang w:val="en-US" w:bidi="ar-SA"/>
                              </w:rPr>
                              <w:t>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7555;top:12121;width:1140;height:150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f" o:allowincell="f" style="position:absolute;left:3534;top:6965;width:3413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fillcolor="white" stroked="t" o:allowincell="f" style="position:absolute;left:2234;top:12000;width:3809;height:1890;flip:x;mso-wrap-style:none;v-text-anchor:middle;mso-position-horizontal-relative:page" type="_x0000_t7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50;top:11897;width:2847;height:21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قم بمطابقة هذا الرسم مع  رسم آخر في ورقة  أحد المتسابقين ليبدوا الرسم كاملا، ثم سلم الورقت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1;top:8889;width:535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85;top:6965;width:5427;height:7064">
                  <v:shape id="shape_0" fillcolor="white" stroked="f" o:allowincell="f" style="position:absolute;left:9206;top:6965;width:3412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341;top:11897;width:3838;height:2132">
                    <v:shape id="shape_0" fillcolor="white" stroked="t" o:allowincell="f" style="position:absolute;left:9341;top:12000;width:3807;height:1890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0333;top:11897;width:2845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ا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52;top:8889;width:535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12033;width:1388;height:187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29T17:00:00Z</dcterms:modified>
  <cp:revision>1</cp:revision>
  <dc:subject/>
  <dc:title/>
</cp:coreProperties>
</file>