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75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29055</wp:posOffset>
                </wp:positionH>
                <wp:positionV relativeFrom="paragraph">
                  <wp:posOffset>-570230</wp:posOffset>
                </wp:positionV>
                <wp:extent cx="7148195" cy="3933190"/>
                <wp:effectExtent l="0" t="0" r="0" b="409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8160" cy="3933360"/>
                          <a:chOff x="0" y="0"/>
                          <a:chExt cx="7148160" cy="393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8680" cy="393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وحشي بن حر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لأنه قابل للإحتراق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أبواء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شمال الأطلسي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حمزة بن عبد المطل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لأنه أقل كثاف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در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3231000"/>
                              <a:ext cx="3278520" cy="70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اسم الكريم: 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أســــــرة: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79480" y="0"/>
                            <a:ext cx="3568680" cy="393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وحشي بن حرب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لأنه قابل للإحتراق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أبواء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شمال الأطلسي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حمزة بن عبد المطلب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لأنه أقل كثافة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در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3231000"/>
                              <a:ext cx="3278520" cy="70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اسم الكريم: 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أســــــرة: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65pt;margin-top:-44.9pt;width:562.85pt;height:309.7pt" coordorigin="2093,-898" coordsize="11257,6194">
                <v:group id="shape_0" style="position:absolute;left:2093;top:-898;width:5620;height:6194">
                  <v:shapetype id="_x0000_t140" coordsize="21600,21600" o:spt="140" adj="5400" path="m0@0l10800,l21600@0em,21600l10800@1l21600,21600e">
                    <v:stroke joinstyle="miter"/>
                    <v:formulas>
                      <v:f eqn="val #0"/>
                      <v:f eqn="sum 0 height @0"/>
                    </v:formulas>
                    <v:handles>
                      <v:h position="0,@0"/>
                    </v:handles>
                  </v:shapetype>
                  <v:shape id="shape_0" fillcolor="white" stroked="f" o:allowincell="f" style="position:absolute;left:3407;top:-898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93;top:1027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وحشي بن حرب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لأنه قابل للإحتراق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أبواء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شمال الأطلسي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حمزة بن عبد المطلب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لأنه أقل كثافة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در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5;top:4190;width:5162;height:110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اسم الكريم: 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أســــــرة: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30;top:-898;width:5620;height:6194">
                  <v:shape id="shape_0" fillcolor="white" stroked="f" o:allowincell="f" style="position:absolute;left:9044;top:-898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stroked="f" o:allowincell="f" style="position:absolute;left:7730;top:1027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وحشي بن حرب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لأنه قابل للإحتراق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أبواء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شمال الأطلسي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حمزة بن عبد المطلب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لأنه أقل كثافة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در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2;top:4190;width:5162;height:110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اسم الكريم: 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أســــــرة: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29055</wp:posOffset>
                </wp:positionH>
                <wp:positionV relativeFrom="paragraph">
                  <wp:posOffset>4503420</wp:posOffset>
                </wp:positionV>
                <wp:extent cx="7148195" cy="3933190"/>
                <wp:effectExtent l="0" t="0" r="0" b="409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8160" cy="3933360"/>
                          <a:chOff x="0" y="0"/>
                          <a:chExt cx="7148160" cy="393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8680" cy="393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وحشي بن حر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لأنه قابل للإحتراق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أبواء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شمال الأطلسي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حمزة بن عبد المطل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لأنه أقل كثاف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در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3231000"/>
                              <a:ext cx="3278520" cy="70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اسم الكريم: 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أســــــرة: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79480" y="0"/>
                            <a:ext cx="3568680" cy="393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وحشي بن حر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لأنه قابل للإحتراق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أبواء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شمال الأطلسي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حمزة بن عبد المطل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لأنه أقل كثاف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در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3231000"/>
                              <a:ext cx="3278520" cy="70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اسم الكريم: 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أســــــرة: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65pt;margin-top:354.6pt;width:562.85pt;height:309.7pt" coordorigin="2093,7092" coordsize="11257,6194">
                <v:group id="shape_0" style="position:absolute;left:2093;top:7092;width:5620;height:6194">
                  <v:shape id="shape_0" fillcolor="white" stroked="f" o:allowincell="f" style="position:absolute;left:3407;top:7092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stroked="f" o:allowincell="f" style="position:absolute;left:2093;top:9017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وحشي بن حرب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لأنه قابل للإحتراق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أبواء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شمال الأطلسي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حمزة بن عبد المطلب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لأنه أقل كثافة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در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5;top:12180;width:5162;height:110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اسم الكريم: 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أســــــرة: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30;top:7092;width:5620;height:6194">
                  <v:shape id="shape_0" fillcolor="white" stroked="f" o:allowincell="f" style="position:absolute;left:9044;top:7092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stroked="f" o:allowincell="f" style="position:absolute;left:7730;top:9017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وحشي بن حرب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لأنه قابل للإحتراق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أبواء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شمال الأطلسي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حمزة بن عبد المطلب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لأنه أقل كثافة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در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2;top:12180;width:5162;height:110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اسم الكريم: 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أســــــرة: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AL-Mateen"/>
      <w:sz w:val="3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3:31:00Z</dcterms:created>
  <dc:creator>0</dc:creator>
  <dc:description/>
  <dc:language>en-US</dc:language>
  <cp:lastModifiedBy>0</cp:lastModifiedBy>
  <cp:lastPrinted>2002-08-29T20:00:00Z</cp:lastPrinted>
  <dcterms:modified xsi:type="dcterms:W3CDTF">2002-08-31T02:31:00Z</dcterms:modified>
  <cp:revision>8</cp:revision>
  <dc:subject/>
  <dc:title/>
</cp:coreProperties>
</file>