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73660</wp:posOffset>
                </wp:positionV>
                <wp:extent cx="24091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AlSharq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ا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cs="Hesham AlSharq"/>
                                <w:sz w:val="30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جواً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ا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Normal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مو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م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ــــراً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دّ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ن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ي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د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عــــد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ِبَّ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ـــد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تقا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رأ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فاهـــ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رق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ا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أعد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ها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ج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ع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بلا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98.7pt;mso-wrap-distance-left:9.05pt;mso-wrap-distance-right:9.05pt;mso-wrap-distance-top:0pt;mso-wrap-distance-bottom:0pt;margin-top:5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Hesham AlSharq"/>
                          <w:sz w:val="30"/>
                          <w:sz w:val="30"/>
                          <w:szCs w:val="30"/>
                          <w:rtl w:val="true"/>
                        </w:rPr>
                        <w:t>قوا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30"/>
                          <w:sz w:val="30"/>
                          <w:szCs w:val="30"/>
                          <w:rtl w:val="true"/>
                        </w:rPr>
                        <w:t>قصيدة</w:t>
                      </w:r>
                      <w:r>
                        <w:rPr>
                          <w:rFonts w:cs="Hesham AlSharq"/>
                          <w:sz w:val="30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تذكر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شجواً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ثق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فا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خا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ب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ما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Normal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محمو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شيمت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أ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طــــراً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صدّق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الثا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ثن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غ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مني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ق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طا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عد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إذ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صعــــد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ك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حِبَّ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علمو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بر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يعـــد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بر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تقا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أرأفه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أوفاهـــ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فرق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وا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أعد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انها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ج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س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ع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م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بلا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80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7pt;margin-top:-80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66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pt;margin-top:-80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2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pt;margin-top:-80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38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7pt;margin-top:-80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24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-80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10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7pt;margin-top:-80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96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4.7pt;margin-top:-80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82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2.7pt;margin-top:-80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6890</wp:posOffset>
                </wp:positionH>
                <wp:positionV relativeFrom="paragraph">
                  <wp:posOffset>-1022350</wp:posOffset>
                </wp:positionV>
                <wp:extent cx="24511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7pt;margin-top:-80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68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-62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68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7pt;margin-top:-44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68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-26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68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7pt;margin-top:-8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68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9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82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7pt;margin-top:-62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82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2.7pt;margin-top:-44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82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7pt;margin-top:-26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82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2.7pt;margin-top:-8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82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7pt;margin-top:9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96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4.7pt;margin-top:-62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96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4.7pt;margin-top:-44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96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4.7pt;margin-top:-26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96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7pt;margin-top:-8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96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7pt;margin-top:9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10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-62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10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-44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10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-26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10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-8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10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9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24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8.7pt;margin-top:-62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24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-44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24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-26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24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-8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24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9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38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-62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38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-44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38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-26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38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-8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38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0.7pt;margin-top:9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52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-62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52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-44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52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2.7pt;margin-top:-26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52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-8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52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9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66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.7pt;margin-top:-62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66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.7pt;margin-top:-44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66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.7pt;margin-top:-26.5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66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pt;margin-top:-8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66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7pt;margin-top:9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8090</wp:posOffset>
                </wp:positionH>
                <wp:positionV relativeFrom="paragraph">
                  <wp:posOffset>-793750</wp:posOffset>
                </wp:positionV>
                <wp:extent cx="24511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-62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8090</wp:posOffset>
                </wp:positionH>
                <wp:positionV relativeFrom="paragraph">
                  <wp:posOffset>-565150</wp:posOffset>
                </wp:positionV>
                <wp:extent cx="24511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-44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98090</wp:posOffset>
                </wp:positionH>
                <wp:positionV relativeFrom="paragraph">
                  <wp:posOffset>-336550</wp:posOffset>
                </wp:positionV>
                <wp:extent cx="24511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-26.5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8090</wp:posOffset>
                </wp:positionH>
                <wp:positionV relativeFrom="paragraph">
                  <wp:posOffset>-107950</wp:posOffset>
                </wp:positionV>
                <wp:extent cx="24511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6.7pt;margin-top:-8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8090</wp:posOffset>
                </wp:positionH>
                <wp:positionV relativeFrom="paragraph">
                  <wp:posOffset>120650</wp:posOffset>
                </wp:positionV>
                <wp:extent cx="24511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6.7pt;margin-top:9.5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6330</wp:posOffset>
                </wp:positionH>
                <wp:positionV relativeFrom="paragraph">
                  <wp:posOffset>-1150620</wp:posOffset>
                </wp:positionV>
                <wp:extent cx="3456940" cy="174244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137.2pt;mso-wrap-distance-left:9.05pt;mso-wrap-distance-right:9.05pt;mso-wrap-distance-top:0pt;mso-wrap-distance-bottom:0pt;margin-top:-90.6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1855</wp:posOffset>
                </wp:positionH>
                <wp:positionV relativeFrom="paragraph">
                  <wp:posOffset>-1026795</wp:posOffset>
                </wp:positionV>
                <wp:extent cx="1037590" cy="149479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Hesham AlSharq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ب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وداء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بيض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رمادية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د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-80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rFonts w:cs="Hesham AlSharq"/>
                          <w:sz w:val="28"/>
                          <w:szCs w:val="28"/>
                        </w:rPr>
                      </w:pP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مربع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المرب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السوداء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والبيض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والرمادية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ود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ي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ماد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7455</wp:posOffset>
                </wp:positionH>
                <wp:positionV relativeFrom="paragraph">
                  <wp:posOffset>67945</wp:posOffset>
                </wp:positionV>
                <wp:extent cx="3234690" cy="72009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4.7pt;height:56.7pt;mso-wrap-distance-left:9.05pt;mso-wrap-distance-right:9.05pt;mso-wrap-distance-top:0pt;mso-wrap-distance-bottom:0pt;margin-top:5.35pt;mso-position-vertical-relative:text;margin-left:19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91440</wp:posOffset>
            </wp:positionV>
            <wp:extent cx="6743700" cy="4343400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80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7pt;margin-top:-70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66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pt;margin-top:-70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552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pt;margin-top:-70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838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7pt;margin-top:-70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24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-70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10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7pt;margin-top:-70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696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4.7pt;margin-top:-70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982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2.7pt;margin-top:-70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6890</wp:posOffset>
                </wp:positionH>
                <wp:positionV relativeFrom="paragraph">
                  <wp:posOffset>-891540</wp:posOffset>
                </wp:positionV>
                <wp:extent cx="24511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7pt;margin-top:-70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268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-52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268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7pt;margin-top:-34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268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-16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268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0.7pt;margin-top:1.8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268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7pt;margin-top:19.8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982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7pt;margin-top:-52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982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2.7pt;margin-top:-34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82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7pt;margin-top:-16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982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2.7pt;margin-top:1.8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982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7pt;margin-top:19.8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696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4.7pt;margin-top:-52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696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4.7pt;margin-top:-34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96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4.7pt;margin-top:-16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696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7pt;margin-top:1.8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696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7pt;margin-top:19.8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410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-52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410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-34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410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-16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410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1.8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410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19.8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24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8.7pt;margin-top:-52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124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-34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24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-16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124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1.8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124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7pt;margin-top:19.8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838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-52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838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-34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38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-16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838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7pt;margin-top:1.8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838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0.7pt;margin-top:19.8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552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-52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552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-34.2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552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2.7pt;margin-top:-16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52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1.8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552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2.7pt;margin-top:19.8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66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.7pt;margin-top:-52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266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.7pt;margin-top:-34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66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4.7pt;margin-top:-16.2pt;width:19.2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266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pt;margin-top:1.8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266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7pt;margin-top:19.8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98090</wp:posOffset>
                </wp:positionH>
                <wp:positionV relativeFrom="paragraph">
                  <wp:posOffset>-662940</wp:posOffset>
                </wp:positionV>
                <wp:extent cx="24511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-52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98090</wp:posOffset>
                </wp:positionH>
                <wp:positionV relativeFrom="paragraph">
                  <wp:posOffset>-434340</wp:posOffset>
                </wp:positionV>
                <wp:extent cx="24511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-34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98090</wp:posOffset>
                </wp:positionH>
                <wp:positionV relativeFrom="paragraph">
                  <wp:posOffset>-205740</wp:posOffset>
                </wp:positionV>
                <wp:extent cx="24511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-16.2pt;width: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98090</wp:posOffset>
                </wp:positionH>
                <wp:positionV relativeFrom="paragraph">
                  <wp:posOffset>22860</wp:posOffset>
                </wp:positionV>
                <wp:extent cx="24511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6.7pt;margin-top:1.8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98090</wp:posOffset>
                </wp:positionH>
                <wp:positionV relativeFrom="paragraph">
                  <wp:posOffset>251460</wp:posOffset>
                </wp:positionV>
                <wp:extent cx="24511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6.7pt;margin-top:19.8pt;width:19.2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33045</wp:posOffset>
                </wp:positionH>
                <wp:positionV relativeFrom="paragraph">
                  <wp:posOffset>-1010285</wp:posOffset>
                </wp:positionV>
                <wp:extent cx="2409190" cy="2523490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AlSharq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ا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cs="Hesham AlSharq"/>
                                <w:sz w:val="30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جواً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ا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Normal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مو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م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ــــراً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دّ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ن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ي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د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عــــد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ِبَّ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ـــد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تقا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رأ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فاهـــ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2"/>
                                <w:szCs w:val="2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رق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ا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أعد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ها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ج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ع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بلا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98.7pt;mso-wrap-distance-left:9.05pt;mso-wrap-distance-right:9.05pt;mso-wrap-distance-top:0pt;mso-wrap-distance-bottom:0pt;margin-top:-79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Hesham AlSharq"/>
                          <w:sz w:val="30"/>
                          <w:sz w:val="30"/>
                          <w:szCs w:val="30"/>
                          <w:rtl w:val="true"/>
                        </w:rPr>
                        <w:t>قوا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30"/>
                          <w:sz w:val="30"/>
                          <w:szCs w:val="30"/>
                          <w:rtl w:val="true"/>
                        </w:rPr>
                        <w:t>قصيدة</w:t>
                      </w:r>
                      <w:r>
                        <w:rPr>
                          <w:rFonts w:cs="Hesham AlSharq"/>
                          <w:sz w:val="30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تذكر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شجواً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ثق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فاذ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خا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ب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ما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Normal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محمو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شيمت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أ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طــــراً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صدّق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الثا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ثن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غ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مني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ق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طا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عد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إذ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صعــــد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ك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حِبَّ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علمو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بر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يعـــد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بر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أتقا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أرأفه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وأوفاهـــ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 w:val="22"/>
                          <w:szCs w:val="22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2"/>
                          <w:szCs w:val="2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فرق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وا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أعد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انها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ج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س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ع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م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جبلا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7455</wp:posOffset>
                </wp:positionH>
                <wp:positionV relativeFrom="paragraph">
                  <wp:posOffset>805815</wp:posOffset>
                </wp:positionV>
                <wp:extent cx="3234690" cy="720090"/>
                <wp:effectExtent l="0" t="0" r="0" b="0"/>
                <wp:wrapNone/>
                <wp:docPr id="1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4.7pt;height:56.7pt;mso-wrap-distance-left:9.05pt;mso-wrap-distance-right:9.05pt;mso-wrap-distance-top:0pt;mso-wrap-distance-bottom:0pt;margin-top:63.45pt;mso-position-vertical-relative:text;margin-left:19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6330</wp:posOffset>
                </wp:positionH>
                <wp:positionV relativeFrom="paragraph">
                  <wp:posOffset>-1019810</wp:posOffset>
                </wp:positionV>
                <wp:extent cx="3456940" cy="1742440"/>
                <wp:effectExtent l="0" t="0" r="0" b="0"/>
                <wp:wrapNone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137.2pt;mso-wrap-distance-left:9.05pt;mso-wrap-distance-right:9.05pt;mso-wrap-distance-top:0pt;mso-wrap-distance-bottom:0pt;margin-top:-80.3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81855</wp:posOffset>
                </wp:positionH>
                <wp:positionV relativeFrom="paragraph">
                  <wp:posOffset>-895985</wp:posOffset>
                </wp:positionV>
                <wp:extent cx="1037590" cy="1494790"/>
                <wp:effectExtent l="0" t="0" r="0" b="0"/>
                <wp:wrapNone/>
                <wp:docPr id="1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Hesham AlSharq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AlSharq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ب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وداء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بيض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رمادية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د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ض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-70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rFonts w:cs="Hesham AlSharq"/>
                          <w:sz w:val="28"/>
                          <w:szCs w:val="28"/>
                        </w:rPr>
                      </w:pPr>
                      <w:r>
                        <w:rPr>
                          <w:rFonts w:cs="Hesham AlSharq"/>
                          <w:sz w:val="28"/>
                          <w:sz w:val="28"/>
                          <w:szCs w:val="28"/>
                          <w:rtl w:val="true"/>
                        </w:rPr>
                        <w:t>مربع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المرب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السوداء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والبيض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0"/>
                          <w:rtl w:val="true"/>
                        </w:rPr>
                        <w:t>والرمادية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ود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يض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ماد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(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تنبيه</w:t>
      </w:r>
      <w:r>
        <w:rPr>
          <w:sz w:val="144"/>
          <w:szCs w:val="144"/>
          <w:rtl w:val="true"/>
        </w:rPr>
        <w:t xml:space="preserve">: </w:t>
      </w:r>
      <w:r>
        <w:rPr>
          <w:sz w:val="144"/>
          <w:sz w:val="144"/>
          <w:szCs w:val="144"/>
          <w:rtl w:val="true"/>
        </w:rPr>
        <w:t>يصور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هذا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عدد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م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مسابق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على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ورق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ملون</w:t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</w:p>
    <w:p>
      <w:pPr>
        <w:pStyle w:val="Normal"/>
        <w:jc w:val="left"/>
        <w:rPr/>
      </w:pPr>
      <w:r>
        <w:rPr>
          <w:rtl w:val="true"/>
        </w:rPr>
        <w:t>المربع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Normal"/>
        <w:jc w:val="left"/>
        <w:rPr/>
      </w:pPr>
      <w:r>
        <w:rPr>
          <w:rtl w:val="true"/>
        </w:rPr>
        <w:t>الرمادي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Normal"/>
        <w:jc w:val="left"/>
        <w:rPr/>
      </w:pPr>
      <w:r>
        <w:rPr>
          <w:rtl w:val="true"/>
        </w:rPr>
        <w:t>البيض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!!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19:00Z</dcterms:created>
  <dc:creator>أبو إبراهيم</dc:creator>
  <dc:description/>
  <dc:language>en-US</dc:language>
  <cp:lastModifiedBy>أبو إبراهيم</cp:lastModifiedBy>
  <dcterms:modified xsi:type="dcterms:W3CDTF">2002-07-19T00:22:00Z</dcterms:modified>
  <cp:revision>3</cp:revision>
  <dc:subject/>
  <dc:title/>
</cp:coreProperties>
</file>